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мплексный анализ текста ( подготовка к ЕГЭ)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яснения</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При выполнении данной работы</w:t>
            </w:r>
            <w:r>
              <w:rPr>
                <w:rFonts w:cs="Times New Roman" w:ascii="Times New Roman" w:hAnsi="Times New Roman"/>
                <w:b/>
                <w:sz w:val="24"/>
                <w:szCs w:val="24"/>
              </w:rPr>
              <w:t xml:space="preserve"> </w:t>
            </w:r>
            <w:r>
              <w:rPr>
                <w:rFonts w:cs="Times New Roman" w:ascii="Times New Roman" w:hAnsi="Times New Roman"/>
                <w:sz w:val="24"/>
                <w:szCs w:val="24"/>
              </w:rPr>
              <w:t>проверяются  и  отрабатываются умения  учащихся оценивать письменные высказывания с точки зрения  языкового оформления, эффективности достижения поставленных коммуникативных задач. Школьники  учатся определять принадлежность  предложения  к определённой синтаксической модели, принадлежность слова к определённой части речи,  проводить лексический анализ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вариантов (их здесь 5) связаны с содержательным анализом текста и проверяют умения извлекать основную информацию из текста, квалифицировать средства художественной выразительности.</w:t>
            </w:r>
          </w:p>
          <w:p>
            <w:pPr>
              <w:pStyle w:val="Normal"/>
              <w:spacing w:lineRule="auto" w:line="240" w:before="0" w:after="0"/>
              <w:rPr/>
            </w:pPr>
            <w:r>
              <w:rPr/>
              <w:t>Прочитайте текст и выполните задания  А1 – А6</w:t>
            </w:r>
          </w:p>
          <w:tbl>
            <w:tblPr>
              <w:tblW w:w="9344" w:type="dxa"/>
              <w:jc w:val="left"/>
              <w:tblInd w:w="0" w:type="dxa"/>
              <w:tblLayout w:type="fixed"/>
              <w:tblCellMar>
                <w:top w:w="0" w:type="dxa"/>
                <w:left w:w="108" w:type="dxa"/>
                <w:bottom w:w="0" w:type="dxa"/>
                <w:right w:w="108" w:type="dxa"/>
              </w:tblCellMar>
            </w:tblPr>
            <w:tblGrid>
              <w:gridCol w:w="9344"/>
            </w:tblGrid>
            <w:tr>
              <w:trPr>
                <w:trHeight w:val="2236" w:hRule="atLeast"/>
              </w:trPr>
              <w:tc>
                <w:tcPr>
                  <w:tcW w:w="9344"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2) </w:t>
                  </w:r>
                  <w:r>
                    <w:rPr>
                      <w:rFonts w:cs="Times New Roman" w:ascii="Times New Roman" w:hAnsi="Times New Roman"/>
                      <w:sz w:val="28"/>
                      <w:szCs w:val="28"/>
                    </w:rPr>
                    <w:t>На пятый день нового года под окошко ко мне на рябину прилетела парочка свиристелей. (3) Всё бросил, наблюдаю за птицами, глаз не могу оторвать от этого чуда линий, сходящихся в хохолке, от тонких и нежных красок.  (4) Никакой модельер из мира портных  не придумает наряд изысканней, ярче, гармоничней, чем этот. (5) Но для чьего глаза предназначена эта земная краса?  (6)  …</w:t>
                  </w:r>
                </w:p>
              </w:tc>
            </w:tr>
          </w:tbl>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1. Какое из приведённых ниже предложений  должно быть </w:t>
            </w:r>
            <w:r>
              <w:rPr>
                <w:rFonts w:cs="Times New Roman" w:ascii="Times New Roman" w:hAnsi="Times New Roman"/>
                <w:b/>
                <w:sz w:val="24"/>
                <w:szCs w:val="24"/>
                <w:u w:val="single"/>
              </w:rPr>
              <w:t xml:space="preserve">первым </w:t>
            </w:r>
            <w:r>
              <w:rPr>
                <w:rFonts w:cs="Times New Roman" w:ascii="Times New Roman" w:hAnsi="Times New Roman"/>
                <w:b/>
                <w:sz w:val="24"/>
                <w:szCs w:val="24"/>
              </w:rPr>
              <w:t>в этом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Наука воспитывает в человеке чувство прекрасного, ею проверяются все эксперименты творцов.                                                                                                                     Б)  Природа  воспитывает в человеке чувство прекрасного, ею проверяются все эксперименты творцов.                                                                                                                                        В)  Искусство  воспитывает в человеке чувство прекрасного, им  проверяются все эксперименты творцов.                                                                                                                                  Г)  Природа  воспитывает в человеке  растерянность перед мирозд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А2</w:t>
            </w:r>
            <w:r>
              <w:rPr>
                <w:rFonts w:cs="Times New Roman" w:ascii="Times New Roman" w:hAnsi="Times New Roman"/>
                <w:sz w:val="24"/>
                <w:szCs w:val="24"/>
              </w:rPr>
              <w:t xml:space="preserve">. </w:t>
            </w:r>
            <w:r>
              <w:rPr>
                <w:rFonts w:cs="Times New Roman" w:ascii="Times New Roman" w:hAnsi="Times New Roman"/>
                <w:b/>
                <w:sz w:val="24"/>
                <w:szCs w:val="24"/>
              </w:rPr>
              <w:t xml:space="preserve">Какое из приведённых ниже предложений  должно быть </w:t>
            </w:r>
            <w:r>
              <w:rPr>
                <w:rFonts w:cs="Times New Roman" w:ascii="Times New Roman" w:hAnsi="Times New Roman"/>
                <w:b/>
                <w:sz w:val="24"/>
                <w:szCs w:val="24"/>
                <w:u w:val="single"/>
              </w:rPr>
              <w:t xml:space="preserve">шестым  </w:t>
            </w:r>
            <w:r>
              <w:rPr>
                <w:rFonts w:cs="Times New Roman" w:ascii="Times New Roman" w:hAnsi="Times New Roman"/>
                <w:b/>
                <w:sz w:val="24"/>
                <w:szCs w:val="24"/>
              </w:rPr>
              <w:t>в этом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ледовательно, не для того, кто смотрит на птиц из окошка.                                                                    Б)  Иными словами, не для того, кто смотрит на птиц из окошка.                                                           В)  Наоборот, не для того, кто смотрит на птиц из окошка.                                                                  Г)  Конечно, не для того, кто смотрит на птиц из око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3. Какие слова являются грамматической основой в четвёртом (4) предложении текста?     </w:t>
            </w:r>
          </w:p>
          <w:p>
            <w:pPr>
              <w:pStyle w:val="Normal"/>
              <w:spacing w:lineRule="auto" w:line="240" w:before="0" w:after="0"/>
              <w:rPr/>
            </w:pPr>
            <w:r>
              <w:rPr>
                <w:rFonts w:cs="Times New Roman" w:ascii="Times New Roman" w:hAnsi="Times New Roman"/>
                <w:sz w:val="24"/>
                <w:szCs w:val="24"/>
              </w:rPr>
              <w:t>А)  не придумает наряд                                 В)  модельер не придумает</w:t>
            </w:r>
            <w:r>
              <w:rPr>
                <w:rFonts w:cs="Times New Roman" w:ascii="Times New Roman" w:hAnsi="Times New Roman"/>
                <w:b/>
                <w:sz w:val="24"/>
                <w:szCs w:val="24"/>
              </w:rPr>
              <w:t xml:space="preserve">                                                                         </w:t>
            </w:r>
            <w:r>
              <w:rPr>
                <w:rFonts w:cs="Times New Roman" w:ascii="Times New Roman" w:hAnsi="Times New Roman"/>
                <w:sz w:val="24"/>
                <w:szCs w:val="24"/>
              </w:rPr>
              <w:t>Б) наряд ярче, чем этот                                  Г)  никакой моделье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4. Укажите верную характеристику третьего (3) предложения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ростое                                                    В) сложносочинённое                                                              Б)  сложное  бессоюзное                             Г)  сложноподчинё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5. Укажите правильную  морфологическую характеристику  слова ПРЕДНАЗНАЧЕНА из пятого (5) предложения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ействительное причастие                       В) деепричастие                                                           Б) страдательное причастие                          Г)  глаг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6. Укажите лексическое значение слова тонких в  предложении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небольших в обхвате                               В)  отличающихся глубоким поним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обладающих хорошими манерами          Г)  изящных, изыск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Прочитайте текст и выполните задания А7 – А12</w:t>
            </w:r>
          </w:p>
          <w:tbl>
            <w:tblPr>
              <w:tblW w:w="9344" w:type="dxa"/>
              <w:jc w:val="left"/>
              <w:tblInd w:w="0" w:type="dxa"/>
              <w:tblLayout w:type="fixed"/>
              <w:tblCellMar>
                <w:top w:w="0" w:type="dxa"/>
                <w:left w:w="108" w:type="dxa"/>
                <w:bottom w:w="0" w:type="dxa"/>
                <w:right w:w="108" w:type="dxa"/>
              </w:tblCellMar>
            </w:tblPr>
            <w:tblGrid>
              <w:gridCol w:w="9344"/>
            </w:tblGrid>
            <w:tr>
              <w:trPr/>
              <w:tc>
                <w:tcPr>
                  <w:tcW w:w="9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Зиму - самое голодное суровое время – медведи приспособились проводить в берлог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 у них не настоящая спячка, при которой  животные впадают в анабиоз, а чуткий сон. (3)Когда медведь лежит в берлоге без движения, его сердечно-лёгочная деятельность снижается:  температура тела колеблется между 29 и 34 градусами; после 5-10 вздохов наступает пауза,  которая иногда длится до 4 минут. (4) …  (5) Длительность зимнего сна бурых медведей зависит от географического положения местности: в северных областях звери залегают в конце октября и выходят из берлоги лишь во второй половине апреля, а то и в начале мая; на Кавказе в некоторые годы они деятельны в течение всей зи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А7. Какое из приведённых ниже предложений должно быть </w:t>
            </w:r>
            <w:r>
              <w:rPr>
                <w:rFonts w:cs="Times New Roman" w:ascii="Times New Roman" w:hAnsi="Times New Roman"/>
                <w:b/>
                <w:sz w:val="24"/>
                <w:szCs w:val="24"/>
                <w:u w:val="single"/>
              </w:rPr>
              <w:t xml:space="preserve">четвёртым </w:t>
            </w:r>
            <w:r>
              <w:rPr>
                <w:rFonts w:cs="Times New Roman" w:ascii="Times New Roman" w:hAnsi="Times New Roman"/>
                <w:b/>
                <w:sz w:val="24"/>
                <w:szCs w:val="24"/>
              </w:rPr>
              <w:t>в этом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Человек, в отличие от медведя, так дышать не может.                                                                          Б)  В таком состоянии организм животного весьма экономно расходует запас жира, накопленного на обильных осенних кормах.                                                                                             В)  В таком состоянии организм медведя не замерзает даже в лютые морозы.                                  Г)  В таком состоянии медведь может находиться до самой середины л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А8.  Какое из приведённых ниже слов (сочетаний слов)  должно быть  на месте  пропуска </w:t>
            </w:r>
            <w:r>
              <w:rPr>
                <w:rFonts w:cs="Times New Roman" w:ascii="Times New Roman" w:hAnsi="Times New Roman"/>
                <w:b/>
                <w:sz w:val="24"/>
                <w:szCs w:val="24"/>
                <w:u w:val="single"/>
              </w:rPr>
              <w:t>во втором</w:t>
            </w:r>
            <w:r>
              <w:rPr>
                <w:rFonts w:cs="Times New Roman" w:ascii="Times New Roman" w:hAnsi="Times New Roman"/>
                <w:b/>
                <w:sz w:val="24"/>
                <w:szCs w:val="24"/>
              </w:rPr>
              <w:t xml:space="preserve">    предложени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ногда                 Б) теперь                   В)  правда                Г) таким образ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9.  Какое слово или сочетание слов является грамматической основой в одном из предложений или в одной из частей  сложного предложения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звери залегают   (предложение 5)          В) медведи приспособились  (предложение 1)      Б) которая длится  (предложение 3)            Г)  впадают в анабиоз  ( предложение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10. Укажите верную характеристику второго (2)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ложное с союзной сочинительной и подчинительной связью                                                                                        Б) сложноподчинённое                                                                                                                                             В) простое с обособленными членами                                          Г) сложносочинё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11. Укажите правильную морфологическую характеристику слова ЛИШЬ  из второго (2) предложения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наречие                      Б) производный предлог            В) союз         Г) част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12. Укажите лексическое  значение слова АНАБИОЗ в предложении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ременное состояние организма, при котором жизненные процессы замедлены до минимума и отсутствуют все видимые признаки жизни.                                                                                                 Б) состояние организма, при котором жизненные процессы (обмен веществ и др.)      прекращаются                                                                                                                                                 В) кратковременная   смерть                  Г)  глубокий обмо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читайте текст и выполните задания А13 - А20  </w:t>
            </w:r>
          </w:p>
          <w:p>
            <w:pPr>
              <w:pStyle w:val="Normal"/>
              <w:spacing w:lineRule="auto" w:line="240" w:before="0" w:after="0"/>
              <w:rPr/>
            </w:pPr>
            <w:r>
              <w:rPr/>
              <w:t xml:space="preserve">  </w:t>
            </w:r>
          </w:p>
          <w:tbl>
            <w:tblPr>
              <w:tblW w:w="9339" w:type="dxa"/>
              <w:jc w:val="left"/>
              <w:tblInd w:w="0" w:type="dxa"/>
              <w:tblLayout w:type="fixed"/>
              <w:tblCellMar>
                <w:top w:w="0" w:type="dxa"/>
                <w:left w:w="108" w:type="dxa"/>
                <w:bottom w:w="0" w:type="dxa"/>
                <w:right w:w="108" w:type="dxa"/>
              </w:tblCellMar>
            </w:tblPr>
            <w:tblGrid>
              <w:gridCol w:w="9339"/>
            </w:tblGrid>
            <w:tr>
              <w:trPr>
                <w:trHeight w:val="1401" w:hRule="atLeast"/>
              </w:trPr>
              <w:tc>
                <w:tcPr>
                  <w:tcW w:w="933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ленённые мечтой открытий, первопроходцы  часто расплачивались за свою мечту жизнью. (3)Однако это не останавливало других.  (4) Вновь и вновь уходили на поиски неизвестных земель путешественники. (5) И на картах земного шара оставалось всё меньше надписей  «терра инкогнита».</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  Но вот прошли времена великих географических открытий.                                          (7) Вооружённый  техникой нового времени, человек проник в самые недоступные места планеты и даже увидел свой земной дом  с  космической высоты. (8)  …  стоит  пристальней взглянуть на окружающий нас мир, задуматься над сущностью явлений, и тогда перед нами  возникнет бесконечная череда загадок, больших и малы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 xml:space="preserve">А13.     Какое из приведённых ниже предложений должно быть </w:t>
            </w:r>
            <w:r>
              <w:rPr>
                <w:rFonts w:cs="Times New Roman" w:ascii="Times New Roman" w:hAnsi="Times New Roman"/>
                <w:b/>
                <w:sz w:val="24"/>
                <w:szCs w:val="24"/>
                <w:u w:val="single"/>
              </w:rPr>
              <w:t xml:space="preserve">первым </w:t>
            </w:r>
            <w:r>
              <w:rPr>
                <w:rFonts w:cs="Times New Roman" w:ascii="Times New Roman" w:hAnsi="Times New Roman"/>
                <w:b/>
                <w:sz w:val="24"/>
                <w:szCs w:val="24"/>
              </w:rPr>
              <w:t>в этом тексте?</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А)  «Терра инкогнита» - земля неизвес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Географы прошлого на картах земного шара обозначали ещё не исследованные  районы нашей планеты.</w:t>
            </w:r>
          </w:p>
          <w:p>
            <w:pPr>
              <w:pStyle w:val="Normal"/>
              <w:spacing w:lineRule="auto" w:line="240" w:before="0" w:after="0"/>
              <w:rPr/>
            </w:pPr>
            <w:r>
              <w:rPr>
                <w:rFonts w:cs="Times New Roman" w:ascii="Times New Roman" w:hAnsi="Times New Roman"/>
                <w:sz w:val="24"/>
                <w:szCs w:val="24"/>
              </w:rPr>
              <w:t>В)  Неизведанные земли  влекли к себе смелы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то там, за горизон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А14. </w:t>
            </w:r>
            <w:r>
              <w:rPr>
                <w:rFonts w:cs="Times New Roman" w:ascii="Times New Roman" w:hAnsi="Times New Roman"/>
                <w:b/>
                <w:sz w:val="24"/>
                <w:szCs w:val="24"/>
              </w:rPr>
              <w:t xml:space="preserve">Какое из приведённых ниже слов (сочетаний слов)  должно быть  на месте  пропуска </w:t>
            </w:r>
            <w:r>
              <w:rPr>
                <w:rFonts w:cs="Times New Roman" w:ascii="Times New Roman" w:hAnsi="Times New Roman"/>
                <w:b/>
                <w:sz w:val="24"/>
                <w:szCs w:val="24"/>
                <w:u w:val="single"/>
              </w:rPr>
              <w:t>в восьмом</w:t>
            </w:r>
            <w:r>
              <w:rPr>
                <w:rFonts w:cs="Times New Roman" w:ascii="Times New Roman" w:hAnsi="Times New Roman"/>
                <w:b/>
                <w:sz w:val="24"/>
                <w:szCs w:val="24"/>
              </w:rPr>
              <w:t xml:space="preserve">  8  предложении текст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озможно                                    В) Вероя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Между тем                                   Г) Мы дум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15. Укажите стиль речи, который используется в данном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официально – деловой                                     В) научно – популяр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научно – публицистический                            Г)  художестве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16. Укажите тип(-ы) речи, использованный(-ые) в данном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рассуждение и описание                                 В)   повествование и опис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овествование и рассуждение                         Г)  опис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А17</w:t>
            </w:r>
            <w:r>
              <w:rPr>
                <w:rFonts w:cs="Times New Roman" w:ascii="Times New Roman" w:hAnsi="Times New Roman"/>
                <w:sz w:val="24"/>
                <w:szCs w:val="24"/>
              </w:rPr>
              <w:t xml:space="preserve">. </w:t>
            </w:r>
            <w:r>
              <w:rPr>
                <w:rFonts w:cs="Times New Roman" w:ascii="Times New Roman" w:hAnsi="Times New Roman"/>
                <w:b/>
                <w:sz w:val="24"/>
                <w:szCs w:val="24"/>
              </w:rPr>
              <w:t>Какие слова не  являются грамматической основой в одном из предложений или в одной из частей  сложного предложения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ервопроходцы расплачивались (2)               В) это не останавливало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человек проник,  увидел (7)                            Г)  надписей оставалось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А18</w:t>
            </w:r>
            <w:r>
              <w:rPr>
                <w:rFonts w:cs="Times New Roman" w:ascii="Times New Roman" w:hAnsi="Times New Roman"/>
                <w:sz w:val="24"/>
                <w:szCs w:val="24"/>
              </w:rPr>
              <w:t xml:space="preserve">. </w:t>
            </w:r>
            <w:r>
              <w:rPr>
                <w:rFonts w:cs="Times New Roman" w:ascii="Times New Roman" w:hAnsi="Times New Roman"/>
                <w:b/>
                <w:sz w:val="24"/>
                <w:szCs w:val="24"/>
              </w:rPr>
              <w:t xml:space="preserve"> Укажите  значение слова времена в  шестом (6) предло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лительность чего-нибудь                         В)  подходящая ср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ора дня                                                       Г)  период,  эпо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19. Среди предложений текста найдите такое, которое связано с предыдущим  при помощи противительного союза и модальной частицы.</w:t>
            </w:r>
          </w:p>
          <w:p>
            <w:pPr>
              <w:pStyle w:val="Normal"/>
              <w:spacing w:lineRule="auto" w:line="240" w:before="0" w:after="0"/>
              <w:rPr/>
            </w:pPr>
            <w:r>
              <w:rPr>
                <w:rFonts w:cs="Times New Roman" w:ascii="Times New Roman" w:hAnsi="Times New Roman"/>
                <w:b/>
                <w:sz w:val="24"/>
                <w:szCs w:val="24"/>
              </w:rPr>
              <w:t xml:space="preserve">Напишите номер этого предложения.    </w:t>
            </w:r>
            <w:r>
              <w:rPr>
                <w:rFonts w:cs="Times New Roman" w:ascii="Times New Roman" w:hAnsi="Times New Roman"/>
                <w:sz w:val="24"/>
                <w:szCs w:val="24"/>
              </w:rPr>
              <w:t xml:space="preserve">   От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Укажите, какое средство художественной выразительности  используется в седьмом (7) пред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олицетворение                                         В) гиперб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ерифраза                                                  Г)  метаф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 xml:space="preserve">Прочитайте текст и выполните задания А21  -  А26  </w:t>
            </w:r>
          </w:p>
          <w:tbl>
            <w:tblPr>
              <w:tblW w:w="9339" w:type="dxa"/>
              <w:jc w:val="left"/>
              <w:tblInd w:w="0" w:type="dxa"/>
              <w:tblLayout w:type="fixed"/>
              <w:tblCellMar>
                <w:top w:w="0" w:type="dxa"/>
                <w:left w:w="108" w:type="dxa"/>
                <w:bottom w:w="0" w:type="dxa"/>
                <w:right w:w="108" w:type="dxa"/>
              </w:tblCellMar>
            </w:tblPr>
            <w:tblGrid>
              <w:gridCol w:w="9339"/>
            </w:tblGrid>
            <w:tr>
              <w:trPr/>
              <w:tc>
                <w:tcPr>
                  <w:tcW w:w="933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Бумага вначале изготовлялась в обстановке строгой секретности.                (3) Бамбук, долго мочённый в воде, кипятили, пока он не превращался в рыхлую массу. (4) Разбавленный водой и хорошо размешанный состав потом отбеливали на солнце. (5) Китайцы старались сохранить монополию на секреты бумаговаренной  промышленности, но, говорят, что эти секреты были выданы военнопленными  китайцами. (6)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А21. Какое из приведённых ниже предложений должно быть </w:t>
            </w:r>
            <w:r>
              <w:rPr>
                <w:rFonts w:cs="Times New Roman" w:ascii="Times New Roman" w:hAnsi="Times New Roman"/>
                <w:b/>
                <w:sz w:val="24"/>
                <w:szCs w:val="24"/>
                <w:u w:val="single"/>
              </w:rPr>
              <w:t xml:space="preserve">первым </w:t>
            </w:r>
            <w:r>
              <w:rPr>
                <w:rFonts w:cs="Times New Roman" w:ascii="Times New Roman" w:hAnsi="Times New Roman"/>
                <w:b/>
                <w:sz w:val="24"/>
                <w:szCs w:val="24"/>
              </w:rPr>
              <w:t>в этом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Особо прочный металл создал никому не ведомый мастер в Китае, традиционно  изолированном от остально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Бумагу создал никому не ведомый мастер в Париже, традиционно  изолированном от остально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  Бумагу создал никому не ведомый мастер в Китае, традиционно  изолированном от остально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Неизвестно, где впервые создали бума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А22. </w:t>
            </w:r>
            <w:r>
              <w:rPr>
                <w:rFonts w:cs="Times New Roman" w:ascii="Times New Roman" w:hAnsi="Times New Roman"/>
                <w:b/>
                <w:sz w:val="24"/>
                <w:szCs w:val="24"/>
              </w:rPr>
              <w:t xml:space="preserve">. Какое из приведённых ниже предложений должно быть  </w:t>
            </w:r>
            <w:r>
              <w:rPr>
                <w:rFonts w:cs="Times New Roman" w:ascii="Times New Roman" w:hAnsi="Times New Roman"/>
                <w:b/>
                <w:sz w:val="24"/>
                <w:szCs w:val="24"/>
                <w:u w:val="single"/>
              </w:rPr>
              <w:t>шестым</w:t>
            </w:r>
            <w:r>
              <w:rPr>
                <w:rFonts w:cs="Times New Roman" w:ascii="Times New Roman" w:hAnsi="Times New Roman"/>
                <w:b/>
                <w:sz w:val="24"/>
                <w:szCs w:val="24"/>
              </w:rPr>
              <w:t xml:space="preserve">   в   этом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Эти легенды, однако, остались неподтверждён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Эти легенды, следовательно, остались неподтверждён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Эти легенды, таким образом, остались неподтверждён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Эти легенды, напротив, остались неподтверждён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А23. </w:t>
            </w:r>
            <w:r>
              <w:rPr>
                <w:rFonts w:cs="Times New Roman" w:ascii="Times New Roman" w:hAnsi="Times New Roman"/>
                <w:b/>
                <w:sz w:val="24"/>
                <w:szCs w:val="24"/>
              </w:rPr>
              <w:t>Какие слова  являются грамматической основой во  втором  (2) предложении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зготовлялись в обстановке                              В) изготовлялась внач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бумага изготовлялась                                         Г)  строгой секре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А24.  </w:t>
            </w:r>
            <w:r>
              <w:rPr>
                <w:rFonts w:cs="Times New Roman" w:ascii="Times New Roman" w:hAnsi="Times New Roman"/>
                <w:b/>
                <w:sz w:val="24"/>
                <w:szCs w:val="24"/>
              </w:rPr>
              <w:t>Укажите верную характеристику третьего (3) предложения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ростое                                                                В)  сложное  бессоюз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ложносочинённое                                             Г)  сложноподчинё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А25. </w:t>
            </w:r>
            <w:r>
              <w:rPr>
                <w:rFonts w:cs="Times New Roman" w:ascii="Times New Roman" w:hAnsi="Times New Roman"/>
                <w:b/>
                <w:sz w:val="24"/>
                <w:szCs w:val="24"/>
              </w:rPr>
              <w:t xml:space="preserve"> Укажите правильную морфологическую характеристику слова РАЗБАВЛЕННЫЙ   из четвёртого (4)  предложения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традательное причастие                                   В)  прилагатель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действительное причастие                                  Г)  деепричас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А26. </w:t>
            </w:r>
            <w:r>
              <w:rPr>
                <w:rFonts w:cs="Times New Roman" w:ascii="Times New Roman" w:hAnsi="Times New Roman"/>
                <w:b/>
                <w:sz w:val="24"/>
                <w:szCs w:val="24"/>
              </w:rPr>
              <w:t>Укажите   значение слова обстановка  в предложении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ебель                                                                В)  условия, обстоя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имущество                                                          Г)  бутафорская часть спектак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 xml:space="preserve">Прочитайте текст и выполните задания А27  -  А32  </w:t>
            </w:r>
          </w:p>
          <w:tbl>
            <w:tblPr>
              <w:tblW w:w="9339" w:type="dxa"/>
              <w:jc w:val="left"/>
              <w:tblInd w:w="0" w:type="dxa"/>
              <w:tblLayout w:type="fixed"/>
              <w:tblCellMar>
                <w:top w:w="0" w:type="dxa"/>
                <w:left w:w="108" w:type="dxa"/>
                <w:bottom w:w="0" w:type="dxa"/>
                <w:right w:w="108" w:type="dxa"/>
              </w:tblCellMar>
            </w:tblPr>
            <w:tblGrid>
              <w:gridCol w:w="9339"/>
            </w:tblGrid>
            <w:tr>
              <w:trPr/>
              <w:tc>
                <w:tcPr>
                  <w:tcW w:w="933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се научные сочинения  писались в основном на этом языке, хотя он и не был понятен большинству народа. (3)Со временем многие латинские слова, претерпев ряд изменений, вошли в общенародную лексику.  (4) Особенно ярко это проявилось в языках романской группы, сформировавшихся после распада Римской империи.  (5) С развитием национальных  языков в европейских  странах латынь  уступила им место и в науке.  (6) …</w:t>
                  </w:r>
                </w:p>
              </w:tc>
            </w:tr>
          </w:tbl>
          <w:p>
            <w:pPr>
              <w:pStyle w:val="Normal"/>
              <w:spacing w:lineRule="auto" w:line="240" w:before="0" w:after="0"/>
              <w:rPr/>
            </w:pPr>
            <w:r>
              <w:rPr>
                <w:rFonts w:cs="Times New Roman" w:ascii="Times New Roman" w:hAnsi="Times New Roman"/>
                <w:b/>
                <w:sz w:val="24"/>
                <w:szCs w:val="24"/>
              </w:rPr>
              <w:t xml:space="preserve">А27. Какое из приведённых ниже предложений должно быть </w:t>
            </w:r>
            <w:r>
              <w:rPr>
                <w:rFonts w:cs="Times New Roman" w:ascii="Times New Roman" w:hAnsi="Times New Roman"/>
                <w:b/>
                <w:sz w:val="24"/>
                <w:szCs w:val="24"/>
                <w:u w:val="single"/>
              </w:rPr>
              <w:t xml:space="preserve">первым </w:t>
            </w:r>
            <w:r>
              <w:rPr>
                <w:rFonts w:cs="Times New Roman" w:ascii="Times New Roman" w:hAnsi="Times New Roman"/>
                <w:b/>
                <w:sz w:val="24"/>
                <w:szCs w:val="24"/>
              </w:rPr>
              <w:t>в этом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 средние века во многих европейских странах общепринятым научным языком был француз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В средние века во многих европейских странах общепринятым научным языком была латы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В средние века почти нигде не использовалась латынь в качестве науч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В средние века во многих европейских странах общепринятым  языком  художественной литературы была  латы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8.  </w:t>
            </w:r>
            <w:r>
              <w:rPr>
                <w:rFonts w:cs="Times New Roman" w:ascii="Times New Roman" w:hAnsi="Times New Roman"/>
                <w:b/>
                <w:sz w:val="24"/>
                <w:szCs w:val="24"/>
              </w:rPr>
              <w:t xml:space="preserve">Какое из приведённых ниже предложений должно быть  </w:t>
            </w:r>
            <w:r>
              <w:rPr>
                <w:rFonts w:cs="Times New Roman" w:ascii="Times New Roman" w:hAnsi="Times New Roman"/>
                <w:b/>
                <w:sz w:val="24"/>
                <w:szCs w:val="24"/>
                <w:u w:val="single"/>
              </w:rPr>
              <w:t xml:space="preserve">шестым </w:t>
            </w:r>
            <w:r>
              <w:rPr>
                <w:rFonts w:cs="Times New Roman" w:ascii="Times New Roman" w:hAnsi="Times New Roman"/>
                <w:b/>
                <w:sz w:val="24"/>
                <w:szCs w:val="24"/>
              </w:rPr>
              <w:t>в этом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так, латинская терминология и по настоящее время имеет чрезвычайно большое 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Кроме того, латинская терминология и по настоящее время имеет чрезвычайно большое 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 сожалению, латинская терминология и по настоящее время имеет чрезвычайно большое 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Однако  латинская терминология и по настоящее время имеет чрезвычайно большое 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А29. </w:t>
            </w:r>
            <w:r>
              <w:rPr>
                <w:rFonts w:cs="Times New Roman" w:ascii="Times New Roman" w:hAnsi="Times New Roman"/>
                <w:b/>
                <w:sz w:val="24"/>
                <w:szCs w:val="24"/>
              </w:rPr>
              <w:t>Какие слова  являются грамматической основой в третьем  (3) предложении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лова вошли                                               В)  вошли в лекс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ошли претерпев                                        Г)  вошли со времен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А30. </w:t>
            </w:r>
            <w:r>
              <w:rPr>
                <w:rFonts w:cs="Times New Roman" w:ascii="Times New Roman" w:hAnsi="Times New Roman"/>
                <w:b/>
                <w:sz w:val="24"/>
                <w:szCs w:val="24"/>
              </w:rPr>
              <w:t>Укажите верную характеристику  второго  (2) предложения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ложное  бессоюзное                                В)  сложноподчинё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ростое                                                      Г)  сложносочинё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А31.  </w:t>
            </w:r>
            <w:r>
              <w:rPr>
                <w:rFonts w:cs="Times New Roman" w:ascii="Times New Roman" w:hAnsi="Times New Roman"/>
                <w:b/>
                <w:sz w:val="24"/>
                <w:szCs w:val="24"/>
              </w:rPr>
              <w:t>Укажите правильную морфологическую характеристику слова  СФОРМИРОВАВШИХСЯ   из четвёртого (4)  предложения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традательное причастие                                   В)  деепричас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действительное причастие                                  Г)  глаг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А32. . </w:t>
            </w:r>
            <w:r>
              <w:rPr>
                <w:rFonts w:cs="Times New Roman" w:ascii="Times New Roman" w:hAnsi="Times New Roman"/>
                <w:b/>
                <w:sz w:val="24"/>
                <w:szCs w:val="24"/>
              </w:rPr>
              <w:t>Укажите   значение слова ЯРКО  в предложении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ильно                                                                В)  краси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ослепительно                                                      Г)  интенсив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ы</w:t>
            </w:r>
          </w:p>
          <w:tbl>
            <w:tblPr>
              <w:tblW w:w="9247" w:type="dxa"/>
              <w:jc w:val="left"/>
              <w:tblInd w:w="0" w:type="dxa"/>
              <w:tblLayout w:type="fixed"/>
              <w:tblCellMar>
                <w:top w:w="0" w:type="dxa"/>
                <w:left w:w="108" w:type="dxa"/>
                <w:bottom w:w="0" w:type="dxa"/>
                <w:right w:w="108" w:type="dxa"/>
              </w:tblCellMar>
            </w:tblPr>
            <w:tblGrid>
              <w:gridCol w:w="729"/>
              <w:gridCol w:w="715"/>
              <w:gridCol w:w="715"/>
              <w:gridCol w:w="715"/>
              <w:gridCol w:w="715"/>
              <w:gridCol w:w="715"/>
              <w:gridCol w:w="715"/>
              <w:gridCol w:w="715"/>
              <w:gridCol w:w="715"/>
              <w:gridCol w:w="715"/>
              <w:gridCol w:w="726"/>
              <w:gridCol w:w="727"/>
              <w:gridCol w:w="630"/>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1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1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1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1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1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1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1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1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2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2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2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2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2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2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2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2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2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3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3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3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гораева Г. Е., Сергеева Е. М. ЕГЭ  Тематические тренировочные задания                        Москва   Издательство «Экзамен»  2009</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мона Т.Н., Сергеева Е. С.и др.   ЕГЭ  Практикум  Реальные тесты 2010                              Москва Издательство  «Экзамен»  2010</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альцева Л. И. Тематические тесты - подготовка к  ЕГЭ                                                                                                           Ростов-на-Дону   НИИ  школьных технологий Москва   2009                                                                                              </w:t>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ОУ «Чердынская вечерняя (сменная )общеобразовательна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елева Евдокия Павловна, учитель русского языка и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koshelevaep</w:t>
            </w:r>
            <w:r>
              <w:rPr>
                <w:rFonts w:cs="Times New Roman" w:ascii="Times New Roman" w:hAnsi="Times New Roman"/>
                <w:sz w:val="24"/>
                <w:szCs w:val="24"/>
              </w:rPr>
              <w:t xml:space="preserve"> @</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0:42:00Z</dcterms:created>
  <dc:creator>1</dc:creator>
  <dc:description/>
  <cp:keywords/>
  <dc:language>en-US</dc:language>
  <cp:lastModifiedBy>1</cp:lastModifiedBy>
  <dcterms:modified xsi:type="dcterms:W3CDTF">2013-10-05T10:44:00Z</dcterms:modified>
  <cp:revision>2</cp:revision>
  <dc:subject/>
  <dc:title/>
</cp:coreProperties>
</file>