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600"/>
      </w:tblGrid>
      <w:tr>
        <w:trPr/>
        <w:tc>
          <w:tcPr>
            <w:tcW w:w="8388" w:type="dxa"/>
            <w:tcBorders/>
          </w:tcPr>
          <w:p>
            <w:pPr>
              <w:pStyle w:val="Heading1"/>
              <w:rPr/>
            </w:pPr>
            <w:r>
              <w:rPr/>
              <w:t>Рынок  земли  и  природных 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0</wp:posOffset>
                      </wp:positionV>
                      <wp:extent cx="1257300" cy="228600"/>
                      <wp:effectExtent l="0" t="5080" r="1270" b="241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pt" to="152.95pt,2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00</wp:posOffset>
                      </wp:positionV>
                      <wp:extent cx="1257300" cy="228600"/>
                      <wp:effectExtent l="1270" t="5080" r="635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pt" to="359.9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ЫНОК  ЗЕМЛИ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70965" cy="9182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530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оры предлож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u w:val="single"/>
              </w:rPr>
              <w:t>общее предложение земли</w:t>
            </w:r>
            <w:r>
              <w:rPr>
                <w:sz w:val="20"/>
              </w:rPr>
              <w:t xml:space="preserve"> практически не зависит от цены (неэластично), т.к. ограничено географичес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27330</wp:posOffset>
                      </wp:positionV>
                      <wp:extent cx="0" cy="4572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17.9pt" to="80.85pt,5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3045</wp:posOffset>
                      </wp:positionV>
                      <wp:extent cx="2286000" cy="457200"/>
                      <wp:effectExtent l="635" t="5080" r="1270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8.35pt" to="305.95pt,54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u w:val="single"/>
              </w:rPr>
              <w:t xml:space="preserve">конкретное предложение земли </w:t>
            </w:r>
            <w:r>
              <w:rPr>
                <w:sz w:val="20"/>
              </w:rPr>
              <w:t>зависит от цены, предлагаемой покупателе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оры спроса – зависят от категории зем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u w:val="single"/>
              </w:rPr>
              <w:t>сельскохозяйственные земли</w:t>
            </w:r>
            <w:r>
              <w:rPr>
                <w:sz w:val="20"/>
              </w:rPr>
              <w:t xml:space="preserve"> – спрос и цена определяется плодородием, месторасположение по отношению к коммуникация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u w:val="single"/>
              </w:rPr>
              <w:t>несельскохозяйственные земли</w:t>
            </w:r>
            <w:r>
              <w:rPr>
                <w:sz w:val="20"/>
              </w:rPr>
              <w:t xml:space="preserve"> – подготовленность участка к использованию (коммуникации) и местополо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0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414655</wp:posOffset>
                      </wp:positionV>
                      <wp:extent cx="0" cy="4572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32.65pt" to="80.8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Увеличение спроса на землю ведет не к увеличению предложения земли, а к увеличению цены зем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Цена земли - р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рента равна той сумме, которую нужно положить в банк, чтобы ежегодно получать ту же ренту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5725</wp:posOffset>
                      </wp:positionV>
                      <wp:extent cx="0" cy="13538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75pt" to="48.6pt,11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0005</wp:posOffset>
                      </wp:positionV>
                      <wp:extent cx="0" cy="1143000"/>
                      <wp:effectExtent l="9525" t="0" r="95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.15pt" to="138.85pt,93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0"/>
              </w:rPr>
              <w:t xml:space="preserve">Цена                                             график предложения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93345" distR="78740" simplePos="0" locked="0" layoutInCell="1" allowOverlap="1" relativeHeight="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78105</wp:posOffset>
                      </wp:positionV>
                      <wp:extent cx="911860" cy="914400"/>
                      <wp:effectExtent l="0" t="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70000">
                                <a:off x="0" y="0"/>
                                <a:ext cx="911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71" h="10800">
                                    <a:moveTo>
                                      <a:pt x="10800" y="0"/>
                                    </a:moveTo>
                                    <a:arcTo wR="10800" hR="10800" stAng="-5400000" swAng="51489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71" h="10800">
                                    <a:moveTo>
                                      <a:pt x="10800" y="0"/>
                                    </a:moveTo>
                                    <a:arcTo wR="10800" hR="10800" stAng="-5400000" swAng="514890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771,10800" path="l0,21600xee" stroked="t" o:allowincell="t" style="position:absolute;margin-left:111.75pt;margin-top:6.15pt;width:71.75pt;height:71.95pt;mso-wrap-style:none;v-text-anchor:middle;rotation:184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0"/>
              </w:rPr>
              <w:t>земл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</w:t>
            </w:r>
            <w:r>
              <w:rPr>
                <w:i/>
                <w:iCs/>
                <w:sz w:val="20"/>
              </w:rPr>
              <w:t>график  спрос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3665</wp:posOffset>
                      </wp:positionV>
                      <wp:extent cx="20574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8.95pt" to="210.8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земл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X = R / i</w:t>
            </w:r>
          </w:p>
        </w:tc>
        <w:tc>
          <w:tcPr>
            <w:tcW w:w="78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– равновыгодная для продавца и покупателя цена земли</w:t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>R</w:t>
            </w:r>
            <w:r>
              <w:rPr>
                <w:b w:val="false"/>
                <w:bCs w:val="false"/>
                <w:sz w:val="24"/>
                <w:lang w:val="ru-RU"/>
              </w:rPr>
              <w:t xml:space="preserve"> – размер ежегодного платеж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i</w:t>
            </w:r>
            <w:r>
              <w:rPr/>
              <w:t xml:space="preserve"> – банковский процен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51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Задание по те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sz w:val="20"/>
              </w:rPr>
              <w:t>. С 1895 г. Нью-Йорк стал лидером в строительстве небоскребов. Прокомментируйте этот фак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.Ежегодно участок земли приносит 20 млн.р. чистого доход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А) какова равновыгодная для покупателя и продавца цена этого участка, если ставка процента равна 20%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как изменится эта цена, если процент упадет до 10%?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3.</w:t>
            </w:r>
            <w:r>
              <w:rPr>
                <w:sz w:val="20"/>
              </w:rPr>
              <w:t>Фермер может выращивать на своем участке земли в среднем  400 т. картофеля в год. Цена одного килограмма картофеля из года в год одна и та же – 0,2 долл. Банковский процент устойчиво держится на уровне 10%. Какова равновыгодная для продавца и покупателя цена этого участка земли (цена земли), если затраты на выращивание, сбор и реализацию картофеля оцениваются в 50 тыс. долл. в год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ЫНОК  ПРИРОДНЫХ  РЕСУРСОВ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иды природных ресурсов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Воспроизводимые (лес, рыб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Невоспроизводимые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</w:t>
            </w:r>
            <w:r>
              <w:rPr>
                <w:i/>
                <w:iCs/>
                <w:sz w:val="22"/>
              </w:rPr>
              <w:t>) невозвратные (руда, нефть)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б) возвратные (металлы, бумага, резина)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акторы спрос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льза, которую может получить владелец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акторы предлож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наличие в природе и степень использовани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Формирование цены на природные ресурсы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415</wp:posOffset>
                      </wp:positionV>
                      <wp:extent cx="0" cy="148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45pt" to="48.6pt,118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1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85725</wp:posOffset>
                      </wp:positionV>
                      <wp:extent cx="914400" cy="914400"/>
                      <wp:effectExtent l="0" t="12065" r="0" b="203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83400"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8.55pt;margin-top:6.75pt;width:71.95pt;height:71.95pt;mso-wrap-style:none;v-text-anchor:middle;rotation:18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</w:t>
            </w:r>
            <w:r>
              <w:rPr>
                <w:i/>
                <w:iCs/>
                <w:sz w:val="22"/>
              </w:rPr>
              <w:t>Цена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en-US" w:eastAsia="en-US"/>
              </w:rPr>
            </w:pPr>
            <w:r>
              <w:rPr>
                <w:i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8420</wp:posOffset>
                      </wp:positionV>
                      <wp:extent cx="22860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.6pt" to="228.5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Объем приобретаемых дл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использования ресурсов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6:34:00Z</dcterms:created>
  <dc:creator>твема</dc:creator>
  <dc:description/>
  <cp:keywords/>
  <dc:language>en-US</dc:language>
  <cp:lastModifiedBy>Лена </cp:lastModifiedBy>
  <cp:lastPrinted>2005-07-03T19:34:00Z</cp:lastPrinted>
  <dcterms:modified xsi:type="dcterms:W3CDTF">2005-08-19T14:32:00Z</dcterms:modified>
  <cp:revision>3</cp:revision>
  <dc:subject/>
  <dc:title>Рынок  земли  и  природных  ресурсов</dc:title>
</cp:coreProperties>
</file>