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 вариант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>1 Реши примеры в столб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757 ∙ 8                  4007 ∙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800 ∙ 40                1720 ∙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рех одинаковых ящиках лежит 120 кг яблок. Сколько нужно таких ящиков, чтобы расфасовать 400 кг ябл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значение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83027 – 81654) ∙ 8 + 4200 ∙ 60 – 32000 : ( 8 ∙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ирина классной комнаты прямоугольной формы 8 м. Найди периметр класса, если его площадь 96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равни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5 ∙ 3 + 175 ∙ 6 * 9 ∙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∙ 4269 * 4269 ∙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357149 + 298517) ∙ 30 * (298517 + 357149) ∙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нтрольная рабо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ши примеры в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2198 ∙ 7                    3009 ∙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700 ∙ 30                  1260 ∙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6 одинаковых альбомов заплатили 540 рублей. Сколько таких же альбомов можно купить на 900 руб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значение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72043 – 70928) ∙ 6 + 3800 ∙ 30 – 5600 : ( 7 ∙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ирина земельного участка прямоугольной формы 7 м. Найди периметр этого участка, если его площадь 91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равни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4 ∙ 4 + 264 ∙ 2 * 6 ∙ 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 ∙ 3716 * 3716 ∙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193871 + 346258) ∙ 20 * ( 346258 + 193871) ∙ 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1:42:00Z</dcterms:created>
  <dc:creator>АЛИНА</dc:creator>
  <dc:description/>
  <cp:keywords/>
  <dc:language>en-US</dc:language>
  <cp:lastModifiedBy>АЛИНА</cp:lastModifiedBy>
  <cp:lastPrinted>2013-10-05T16:23:00Z</cp:lastPrinted>
  <dcterms:modified xsi:type="dcterms:W3CDTF">2013-10-05T12:24:00Z</dcterms:modified>
  <cp:revision>1</cp:revision>
  <dc:subject/>
  <dc:title>                                            Контрольная работа</dc:title>
</cp:coreProperties>
</file>