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64"/>
        <w:gridCol w:w="4802"/>
      </w:tblGrid>
      <w:tr>
        <w:trPr/>
        <w:tc>
          <w:tcPr>
            <w:tcW w:w="56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гласов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УВР Лице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Т.В.Волобу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________________201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Директор  Лице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Н.А.Филатчева  </w:t>
              <w:br/>
              <w:t> </w:t>
              <w:br/>
              <w:t>приказ от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№ 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b/>
          <w:b/>
        </w:rPr>
      </w:pPr>
      <w:r>
        <w:rPr>
          <w:b/>
        </w:rPr>
        <w:t>Министерство образования и культуры Тульской области </w:t>
      </w:r>
    </w:p>
    <w:p>
      <w:pPr>
        <w:pStyle w:val="Style14"/>
        <w:spacing w:lineRule="auto" w:line="360" w:before="0" w:after="0"/>
        <w:jc w:val="center"/>
        <w:rPr>
          <w:b/>
          <w:b/>
        </w:rPr>
      </w:pPr>
      <w:r>
        <w:rPr>
          <w:b/>
        </w:rPr>
        <w:t>Комитет по образованию администрации муниципального образования Щекинский район</w:t>
      </w:r>
    </w:p>
    <w:p>
      <w:pPr>
        <w:pStyle w:val="Style14"/>
        <w:spacing w:lineRule="auto" w:line="360" w:before="0" w:after="0"/>
        <w:jc w:val="center"/>
        <w:rPr/>
      </w:pPr>
      <w:r>
        <w:rPr>
          <w:b/>
        </w:rPr>
        <w:t>Муниципальное образовательное учреждение «Лицей»</w:t>
      </w:r>
      <w:r>
        <w:rPr>
          <w:b/>
          <w:sz w:val="28"/>
          <w:szCs w:val="28"/>
        </w:rPr>
        <w:t> </w:t>
        <w:br/>
        <w:t> </w:t>
      </w:r>
    </w:p>
    <w:p>
      <w:pPr>
        <w:pStyle w:val="Style14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ая программ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едмету  </w:t>
      </w:r>
      <w:r>
        <w:rPr>
          <w:rFonts w:cs="Times New Roman" w:ascii="Times New Roman" w:hAnsi="Times New Roman"/>
          <w:b/>
          <w:sz w:val="28"/>
          <w:szCs w:val="28"/>
        </w:rPr>
        <w:t>_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атематика_</w:t>
      </w:r>
      <w:r>
        <w:rPr>
          <w:rFonts w:cs="Times New Roman" w:ascii="Times New Roman" w:hAnsi="Times New Roman"/>
          <w:b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__3-б__</w:t>
      </w:r>
      <w:r>
        <w:rPr>
          <w:rFonts w:cs="Times New Roman" w:ascii="Times New Roman" w:hAnsi="Times New Roman"/>
          <w:sz w:val="28"/>
          <w:szCs w:val="28"/>
        </w:rPr>
        <w:t>класс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читель: Горбачева О.В.</w:t>
      </w:r>
    </w:p>
    <w:p>
      <w:pPr>
        <w:pStyle w:val="Style14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br/>
        <w:t> </w:t>
        <w:br/>
      </w:r>
    </w:p>
    <w:p>
      <w:pPr>
        <w:pStyle w:val="Style14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31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Рассмотрена на заседании</w:t>
      </w:r>
    </w:p>
    <w:p>
      <w:pPr>
        <w:pStyle w:val="Normal"/>
        <w:spacing w:lineRule="auto" w:line="360" w:before="0" w:after="0"/>
        <w:ind w:firstLine="314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учителей начальных классов</w:t>
      </w:r>
    </w:p>
    <w:p>
      <w:pPr>
        <w:pStyle w:val="Normal"/>
        <w:spacing w:lineRule="auto" w:line="360" w:before="0" w:after="0"/>
        <w:ind w:firstLine="314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ротокол  от «__» 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_ 20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года №__</w:t>
      </w:r>
    </w:p>
    <w:p>
      <w:pPr>
        <w:pStyle w:val="Style14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/20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уч.год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12"/>
          <w:sz w:val="28"/>
          <w:szCs w:val="28"/>
        </w:rPr>
      </w:pPr>
      <w:r>
        <w:rPr>
          <w:rFonts w:cs="Times New Roman" w:ascii="Times New Roman" w:hAnsi="Times New Roman"/>
          <w:spacing w:val="12"/>
          <w:sz w:val="28"/>
          <w:szCs w:val="28"/>
        </w:rPr>
        <w:t xml:space="preserve">Рабочая программа по математике для 3 класса составлена на основе авторской программы по математик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авторов Т.Е.Демидовой, </w:t>
      </w:r>
      <w:r>
        <w:rPr>
          <w:rFonts w:cs="Times New Roman" w:ascii="Times New Roman" w:hAnsi="Times New Roman"/>
          <w:sz w:val="28"/>
          <w:szCs w:val="28"/>
        </w:rPr>
        <w:t xml:space="preserve">С.А.Козловой, А.П.Тонких, «Программа по математике для четырёхлетней начальной школы», Москва, Баласс,2010г.; </w:t>
      </w:r>
      <w:r>
        <w:rPr>
          <w:rFonts w:cs="Times New Roman" w:ascii="Times New Roman" w:hAnsi="Times New Roman"/>
          <w:spacing w:val="1"/>
          <w:sz w:val="28"/>
          <w:szCs w:val="28"/>
        </w:rPr>
        <w:t>программы «Образовательная система «Школа 2100» - М.: Баласс, 2009, соответствует федеральному компоненту государственного стандарта общего образования 2004 год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зучение математики отводи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136 часов в учебный год (4 часа в неделю).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Общая характеристика учебного предмет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В начальной школе изучение математики имеет особое значение в развитии младшего школьника. Приобретённые им знания, первоначальные навыки владения математическим языком помогут ему при обучении в основной школе, а также пригодятся в жизн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 изучения математики в начальной школ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математики в начальной школе направлено на достижение следующих целей: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pacing w:val="1"/>
          <w:sz w:val="28"/>
          <w:szCs w:val="28"/>
        </w:rPr>
        <w:t>математическое развитие младшего школьника: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использование математических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едставлений для описания окружающих предметов, процессов, явлений в количественном и </w:t>
      </w:r>
      <w:r>
        <w:rPr>
          <w:rFonts w:cs="Times New Roman" w:ascii="Times New Roman" w:hAnsi="Times New Roman"/>
          <w:sz w:val="28"/>
          <w:szCs w:val="28"/>
        </w:rPr>
        <w:t>пространственном отношении;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пособности к продолжительной умственной деятельности, основ логического мышления, пространственного воображения, математической речи и аргументации, способности различать обоснованные и необоснованные суждения;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вое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ых математических знаний; формирование умения решать учебные и практические задачи средствами математики: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поиск информации (фактов, сходства, различий, закономерностей, оснований для упорядочивания, вариантов);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значение величин и способов их измерения;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ть арифметические способы для разрешения сюжетных ситуаций;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ботать с алгоритмами выполнения арифметических действий, решения задач, проведения </w:t>
      </w:r>
      <w:r>
        <w:rPr>
          <w:rFonts w:cs="Times New Roman" w:ascii="Times New Roman" w:hAnsi="Times New Roman"/>
          <w:sz w:val="28"/>
          <w:szCs w:val="28"/>
        </w:rPr>
        <w:t>простейших построений;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математическую готовность к продолжению образования;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воспитани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ритичности мышления, интереса к умственному труду, стремления </w:t>
      </w:r>
      <w:r>
        <w:rPr>
          <w:rFonts w:cs="Times New Roman" w:ascii="Times New Roman" w:hAnsi="Times New Roman"/>
          <w:sz w:val="28"/>
          <w:szCs w:val="28"/>
        </w:rPr>
        <w:t>использовать математические знания в повседневной жизни;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формирование всесторонне образованной и инициативной личности, владеющей системой математических знаний и умений, идейно-нравственных, культурных и этических принципов, </w:t>
      </w:r>
      <w:r>
        <w:rPr>
          <w:rFonts w:cs="Times New Roman" w:ascii="Times New Roman" w:hAnsi="Times New Roman"/>
          <w:sz w:val="28"/>
          <w:szCs w:val="28"/>
        </w:rPr>
        <w:t>норм поведения, которые складываются в ходе учебно-воспитательного процесса и готовят ученика к активной деятельности и непрерывному образованию в современном обществе.</w:t>
      </w:r>
      <w:r>
        <w:br w:type="page"/>
      </w:r>
    </w:p>
    <w:p>
      <w:pPr>
        <w:pStyle w:val="Normal"/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изучения математики в начальной школ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этими целями ставятся следующие задач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беспечить прочное и сознательное овладение системой математических знаний и умений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еобходимых для применения в практической деятельности, для изучения смежных </w:t>
      </w:r>
      <w:r>
        <w:rPr>
          <w:rFonts w:cs="Times New Roman" w:ascii="Times New Roman" w:hAnsi="Times New Roman"/>
          <w:smallCaps/>
          <w:spacing w:val="-2"/>
          <w:sz w:val="28"/>
          <w:szCs w:val="28"/>
        </w:rPr>
        <w:t xml:space="preserve">дисциплин </w:t>
      </w:r>
      <w:r>
        <w:rPr>
          <w:rFonts w:cs="Times New Roman" w:ascii="Times New Roman" w:hAnsi="Times New Roman"/>
          <w:sz w:val="28"/>
          <w:szCs w:val="28"/>
        </w:rPr>
        <w:t>для продолжения образов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беспечить интеллектуальное развитие, сформировать качества мышления, характерные </w:t>
      </w:r>
      <w:r>
        <w:rPr>
          <w:rFonts w:cs="Times New Roman" w:ascii="Times New Roman" w:hAnsi="Times New Roman"/>
          <w:sz w:val="28"/>
          <w:szCs w:val="28"/>
        </w:rPr>
        <w:t>для математической деятельности и необходимые для полноценной жизни в обществ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умение учитьс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формировать представление об идеях и методах математики, о математике как форме </w:t>
      </w:r>
      <w:r>
        <w:rPr>
          <w:rFonts w:cs="Times New Roman" w:ascii="Times New Roman" w:hAnsi="Times New Roman"/>
          <w:sz w:val="28"/>
          <w:szCs w:val="28"/>
        </w:rPr>
        <w:t>описания и методе познания окружающего мир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62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формировать представление о математике как части общечеловеческой культуры, </w:t>
      </w:r>
      <w:r>
        <w:rPr>
          <w:rFonts w:cs="Times New Roman" w:ascii="Times New Roman" w:hAnsi="Times New Roman"/>
          <w:sz w:val="28"/>
          <w:szCs w:val="28"/>
        </w:rPr>
        <w:t>понимание значимости математики для общественного процесс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62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устойчивый интерес к математик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и развить математические и творческие способности.</w:t>
      </w:r>
    </w:p>
    <w:p>
      <w:pPr>
        <w:pStyle w:val="Style15"/>
        <w:shd w:fill="FFFFFF" w:val="clear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курс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 начального математического образования заключается в тесной взаимосвязи со всеми учебными предметами. Курс математики в начальной школе представлен следующими разделами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а и величины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ифметические действия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ые задачи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ранственные отношения. Геометрические фигуры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ческие величины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информацией.</w:t>
      </w:r>
    </w:p>
    <w:p>
      <w:pPr>
        <w:pStyle w:val="Normal"/>
        <w:widowControl w:val="false"/>
        <w:shd w:fill="FFFFFF" w:val="clear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i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i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8"/>
          <w:sz w:val="28"/>
          <w:szCs w:val="28"/>
        </w:rPr>
        <w:t>Основные содержательные лини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Материал курса «Математика» включает в себя следующие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одержательные линии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3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8"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>Числа и операции над ним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натурального числа на основе операции над множествами; в процессе счёта предметов, в процессе измерения величин Понятие о десятичной системе счисления. Поняти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арифметической операции. Усвоение табличных случаев сложения и умножения. Письменные </w:t>
      </w:r>
      <w:r>
        <w:rPr>
          <w:rFonts w:cs="Times New Roman" w:ascii="Times New Roman" w:hAnsi="Times New Roman"/>
          <w:sz w:val="28"/>
          <w:szCs w:val="28"/>
        </w:rPr>
        <w:t xml:space="preserve">приёмы вычисления. Понятия «целое» и «часть». Взаимосвязь между целым и частью, между </w:t>
      </w:r>
      <w:r>
        <w:rPr>
          <w:rFonts w:cs="Times New Roman" w:ascii="Times New Roman" w:hAnsi="Times New Roman"/>
          <w:spacing w:val="1"/>
          <w:sz w:val="28"/>
          <w:szCs w:val="28"/>
        </w:rPr>
        <w:t>компонентами и результатом действия. Знакомство с алгоритмам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3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>Величины и их измерени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7" w:leader="none"/>
          <w:tab w:val="left" w:pos="725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ить и уточнить представления о величине (жизненный опыт ребенка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7" w:leader="none"/>
          <w:tab w:val="left" w:pos="725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сравнение однородых величин (везуально, с помощью ощущений,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непосредственным сравнением с использованием различных условных мерок и без них)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оводить знакомство с единицей измерения данной величины и с измерительным </w:t>
      </w:r>
      <w:r>
        <w:rPr>
          <w:rFonts w:cs="Times New Roman" w:ascii="Times New Roman" w:hAnsi="Times New Roman"/>
          <w:spacing w:val="-2"/>
          <w:sz w:val="28"/>
          <w:szCs w:val="28"/>
        </w:rPr>
        <w:t>прибором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7" w:leader="none"/>
          <w:tab w:val="left" w:pos="725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измерительные умения и навык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7" w:leader="none"/>
          <w:tab w:val="left" w:pos="725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выполнять сложение и вычитание значений однородных величин, выраженных в единицах</w:t>
        <w:br/>
      </w:r>
      <w:r>
        <w:rPr>
          <w:rFonts w:cs="Times New Roman" w:ascii="Times New Roman" w:hAnsi="Times New Roman"/>
          <w:sz w:val="28"/>
          <w:szCs w:val="28"/>
        </w:rPr>
        <w:t>одного наименования (в ходе решения задач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7" w:leader="none"/>
          <w:tab w:val="left" w:pos="725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знакомство с новыми единицами измерения величины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7" w:leader="none"/>
          <w:tab w:val="left" w:pos="725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ыполнять сложение и вычитание значений величины, выраженных в единицах двух </w:t>
      </w:r>
      <w:r>
        <w:rPr>
          <w:rFonts w:cs="Times New Roman" w:ascii="Times New Roman" w:hAnsi="Times New Roman"/>
          <w:spacing w:val="-2"/>
          <w:sz w:val="28"/>
          <w:szCs w:val="28"/>
        </w:rPr>
        <w:t>наименовани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Текстовые задач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стых (опорных) задач. Текстовые задачи. Методы решения текстовых задач: арифметический, алгебраический, геометрический, логический и практический, с математическими моделями. Краткие записи условий текстовых задач - примеры моделей, используемых в начальном курсе математики. Метод моделирования позволяет научить школьников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анализу (на этапе восприятия задачи и выбора пути реализации решения)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установлению взаимосвязей между объектами задачи, построению наиболее</w:t>
        <w:br/>
      </w:r>
      <w:r>
        <w:rPr>
          <w:rFonts w:cs="Times New Roman" w:ascii="Times New Roman" w:hAnsi="Times New Roman"/>
          <w:sz w:val="28"/>
          <w:szCs w:val="28"/>
        </w:rPr>
        <w:t>целесообразной схемы решения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интерпретации полученного решения для исходной задач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64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составлению задач по готовым моделям.</w:t>
        <w:br/>
      </w:r>
      <w:r>
        <w:rPr>
          <w:rFonts w:cs="Times New Roman" w:ascii="Times New Roman" w:hAnsi="Times New Roman"/>
          <w:sz w:val="28"/>
          <w:szCs w:val="28"/>
        </w:rPr>
        <w:t xml:space="preserve">      4. </w:t>
      </w:r>
      <w:r>
        <w:rPr>
          <w:rFonts w:cs="Times New Roman" w:ascii="Times New Roman" w:hAnsi="Times New Roman"/>
          <w:b/>
          <w:bCs/>
          <w:sz w:val="28"/>
          <w:szCs w:val="28"/>
        </w:rPr>
        <w:t>Элементы геометри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 учащихся пространственных представлений и ознакомление с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геометрическими величинами (длиной, площадью, объёмом); представление о геометрических </w:t>
      </w:r>
      <w:r>
        <w:rPr>
          <w:rFonts w:cs="Times New Roman" w:ascii="Times New Roman" w:hAnsi="Times New Roman"/>
          <w:sz w:val="28"/>
          <w:szCs w:val="28"/>
        </w:rPr>
        <w:t xml:space="preserve">фигурах; освоение практических умений, связанных с построением геометрических фигур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змерениями. Практические работы: изготовление фигур из бумаги. </w:t>
      </w:r>
      <w:r>
        <w:rPr>
          <w:rFonts w:cs="Times New Roman" w:ascii="Times New Roman" w:hAnsi="Times New Roman"/>
          <w:sz w:val="28"/>
          <w:szCs w:val="28"/>
        </w:rPr>
        <w:t xml:space="preserve">палочек, пластилина, их вырезание, моделирование. Сопоставление и противопоставление </w:t>
      </w:r>
      <w:r>
        <w:rPr>
          <w:rFonts w:cs="Times New Roman" w:ascii="Times New Roman" w:hAnsi="Times New Roman"/>
          <w:spacing w:val="-1"/>
          <w:sz w:val="28"/>
          <w:szCs w:val="28"/>
        </w:rPr>
        <w:t>геометрических фигур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лементы алгебры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я: выражения, равенства, неравенства (числового и буквенного), уравнения и формулы. Формировать умения правильно пользоваться математической терминологией и </w:t>
      </w:r>
      <w:r>
        <w:rPr>
          <w:rFonts w:cs="Times New Roman" w:ascii="Times New Roman" w:hAnsi="Times New Roman"/>
          <w:spacing w:val="-2"/>
          <w:sz w:val="28"/>
          <w:szCs w:val="28"/>
        </w:rPr>
        <w:t>символикой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6.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>Элементы стохастик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Элементы комбинаторики, теории </w:t>
      </w:r>
      <w:r>
        <w:rPr>
          <w:rFonts w:cs="Times New Roman" w:ascii="Times New Roman" w:hAnsi="Times New Roman"/>
          <w:sz w:val="28"/>
          <w:szCs w:val="28"/>
        </w:rPr>
        <w:t xml:space="preserve">графов, наглядной и описательной статистики, начальных понятий теории вероятностей. </w:t>
      </w:r>
      <w:r>
        <w:rPr>
          <w:rFonts w:cs="Times New Roman" w:ascii="Times New Roman" w:hAnsi="Times New Roman"/>
          <w:spacing w:val="-1"/>
          <w:sz w:val="28"/>
          <w:szCs w:val="28"/>
        </w:rPr>
        <w:t>Формирование комбинаторных способностей, вероятностных понятий: чаще, реже, невозможно, возможно и др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>7.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>Нестандартные и занимательные задач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ать нестандартные задачи, с честью выходить из затруднительных положений.Воспитание интереса младших школьников к математике, развитие математических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пособностей невозможно без использования в учебном процессе задач на сообразительность, </w:t>
      </w:r>
      <w:r>
        <w:rPr>
          <w:rFonts w:cs="Times New Roman" w:ascii="Times New Roman" w:hAnsi="Times New Roman"/>
          <w:sz w:val="28"/>
          <w:szCs w:val="28"/>
        </w:rPr>
        <w:t>задач-шуток, математических фокусов, числовых головоломок, арифметических ребусов, и лабиринтов, дидактических игр, стихов, задач-сказок, загадок и т.п.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8"/>
          <w:sz w:val="28"/>
          <w:szCs w:val="28"/>
        </w:rPr>
        <w:t>Особенности содержания и организации учебной деятельности школьников</w:t>
      </w:r>
    </w:p>
    <w:p>
      <w:pPr>
        <w:pStyle w:val="Normal"/>
        <w:shd w:fill="FFFFFF" w:val="clear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ажную роль в обучении курса «Математики»  играет целена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правленная работа по развитию у младших школьников обще</w:t>
        <w:softHyphen/>
      </w:r>
      <w:r>
        <w:rPr>
          <w:rFonts w:cs="Times New Roman" w:ascii="Times New Roman" w:hAnsi="Times New Roman"/>
          <w:sz w:val="28"/>
          <w:szCs w:val="28"/>
        </w:rPr>
        <w:t>учебных умений, навыков и способов учебной деятельност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Моделирование ситуаций, требующих упорядочения предметов и математических объектов (по </w:t>
      </w:r>
      <w:r>
        <w:rPr>
          <w:rFonts w:cs="Times New Roman" w:ascii="Times New Roman" w:hAnsi="Times New Roman"/>
          <w:sz w:val="28"/>
          <w:szCs w:val="28"/>
        </w:rPr>
        <w:t>длине, массе, вместимости, времени), описание явлений и событий с использованием величи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наружение моделей геометрических фигур, математических процессов зависимостей в </w:t>
      </w:r>
      <w:r>
        <w:rPr>
          <w:rFonts w:cs="Times New Roman" w:ascii="Times New Roman" w:hAnsi="Times New Roman"/>
          <w:spacing w:val="-2"/>
          <w:sz w:val="28"/>
          <w:szCs w:val="28"/>
        </w:rPr>
        <w:t>окружающе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Анализ и разрешение житейских ситуаций, требующих умения находить геометрические </w:t>
      </w:r>
      <w:r>
        <w:rPr>
          <w:rFonts w:cs="Times New Roman" w:ascii="Times New Roman" w:hAnsi="Times New Roman"/>
          <w:sz w:val="28"/>
          <w:szCs w:val="28"/>
        </w:rPr>
        <w:t xml:space="preserve">величины (планировка, разметка), выполнять построения и вычисления, анализировать </w:t>
      </w:r>
      <w:r>
        <w:rPr>
          <w:rFonts w:cs="Times New Roman" w:ascii="Times New Roman" w:hAnsi="Times New Roman"/>
          <w:spacing w:val="-2"/>
          <w:sz w:val="28"/>
          <w:szCs w:val="28"/>
        </w:rPr>
        <w:t>зависимост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огнозирование результата вычисления, решения задач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ланирование хода решения задачи, выполнения задания на измерение, вычисление, построение </w:t>
      </w:r>
      <w:r>
        <w:rPr>
          <w:rFonts w:cs="Times New Roman" w:ascii="Times New Roman" w:hAnsi="Times New Roman"/>
          <w:sz w:val="28"/>
          <w:szCs w:val="28"/>
        </w:rPr>
        <w:t>Сравнение разных способов вычислений, решения задачи; выбор удобного способа. Накопление и использование опыта решения разнообразных математических задач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ошаговый контроль правильности и полноты выполнения алгоритма арифметического </w:t>
      </w:r>
      <w:r>
        <w:rPr>
          <w:rFonts w:cs="Times New Roman" w:ascii="Times New Roman" w:hAnsi="Times New Roman"/>
          <w:sz w:val="28"/>
          <w:szCs w:val="28"/>
        </w:rPr>
        <w:t>действия, плана решения текстовой задачи, построения геометрической фигур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Поиск, обнаружение и устранение ошибок логического (в ходе решения) и арифметического </w:t>
      </w:r>
      <w:r>
        <w:rPr>
          <w:rFonts w:cs="Times New Roman" w:ascii="Times New Roman" w:hAnsi="Times New Roman"/>
          <w:smallCaps/>
          <w:spacing w:val="-3"/>
          <w:sz w:val="28"/>
          <w:szCs w:val="28"/>
        </w:rPr>
        <w:t xml:space="preserve"> (в </w:t>
      </w:r>
      <w:r>
        <w:rPr>
          <w:rFonts w:cs="Times New Roman" w:ascii="Times New Roman" w:hAnsi="Times New Roman"/>
          <w:spacing w:val="-1"/>
          <w:sz w:val="28"/>
          <w:szCs w:val="28"/>
        </w:rPr>
        <w:t>вычислении) характер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бор, обобщение и представление данных, полученных в ходе самостоятельно проведённых </w:t>
      </w:r>
      <w:r>
        <w:rPr>
          <w:rFonts w:cs="Times New Roman" w:ascii="Times New Roman" w:hAnsi="Times New Roman"/>
          <w:spacing w:val="-3"/>
          <w:sz w:val="28"/>
          <w:szCs w:val="28"/>
        </w:rPr>
        <w:t>опрос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оиск необходимой информации в учебной и справочной литературе.</w:t>
      </w:r>
    </w:p>
    <w:p>
      <w:pPr>
        <w:pStyle w:val="Normal"/>
        <w:shd w:fill="FFFFFF" w:val="clear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Образовательные технологии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7" w:leader="none"/>
          <w:tab w:val="left" w:pos="686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-3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ехнология проблемно-диалогического обучени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7" w:leader="none"/>
          <w:tab w:val="left" w:pos="686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ый характер обучени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7" w:leader="none"/>
          <w:tab w:val="left" w:pos="686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иентация учебного процесса на развитие самостоятельности и ответственности ученика за </w:t>
      </w:r>
      <w:r>
        <w:rPr>
          <w:rFonts w:cs="Times New Roman" w:ascii="Times New Roman" w:hAnsi="Times New Roman"/>
          <w:spacing w:val="-1"/>
          <w:sz w:val="28"/>
          <w:szCs w:val="28"/>
        </w:rPr>
        <w:t>результат деятельност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7" w:leader="none"/>
          <w:tab w:val="left" w:pos="686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оценивания образовательных достижений учащихся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91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>Дифференциация обучения.</w:t>
        <w:br/>
      </w:r>
      <w:r>
        <w:rPr>
          <w:rFonts w:cs="Times New Roman" w:ascii="Times New Roman" w:hAnsi="Times New Roman"/>
          <w:sz w:val="28"/>
          <w:szCs w:val="28"/>
        </w:rPr>
        <w:t xml:space="preserve">        6.   Групповые технологи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 Компьютерные техноло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i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8"/>
          <w:sz w:val="28"/>
          <w:szCs w:val="28"/>
        </w:rPr>
        <w:t>Формы контроля знаний и умений учащихся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pacing w:val="-8"/>
          <w:sz w:val="28"/>
          <w:szCs w:val="28"/>
        </w:rPr>
        <w:t>Для выявления соответствия результатов образования целями и задачами обучения данной рабочей программой предусмотрено проведение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х работ –  12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их диктантов – 11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х работ – 10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одержание курса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 класс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136 часов, 4 часа в неделю)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3"/>
          <w:szCs w:val="23"/>
        </w:rPr>
        <w:t xml:space="preserve">Раздел </w:t>
      </w:r>
      <w:r>
        <w:rPr>
          <w:rFonts w:cs="Times New Roman" w:ascii="Times New Roman" w:hAnsi="Times New Roman"/>
          <w:b/>
          <w:iCs/>
          <w:color w:val="000000"/>
          <w:sz w:val="23"/>
          <w:szCs w:val="23"/>
          <w:lang w:val="en-US"/>
        </w:rPr>
        <w:t>I</w:t>
      </w:r>
      <w:r>
        <w:rPr>
          <w:rFonts w:cs="Times New Roman" w:ascii="Times New Roman" w:hAnsi="Times New Roman"/>
          <w:b/>
          <w:iCs/>
          <w:color w:val="000000"/>
          <w:sz w:val="23"/>
          <w:szCs w:val="23"/>
        </w:rPr>
        <w:t xml:space="preserve"> Числа от 1 до 1000. (48 ч.)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iCs/>
          <w:color w:val="000000"/>
          <w:sz w:val="23"/>
          <w:szCs w:val="23"/>
        </w:rPr>
        <w:t>1. Повторение изученного во 2 классе. (10 ч.)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1"/>
          <w:sz w:val="23"/>
          <w:szCs w:val="23"/>
        </w:rPr>
      </w:pPr>
      <w:r>
        <w:rPr>
          <w:rFonts w:cs="Times New Roman" w:ascii="Times New Roman" w:hAnsi="Times New Roman"/>
          <w:iCs/>
          <w:color w:val="000000"/>
          <w:sz w:val="23"/>
          <w:szCs w:val="23"/>
        </w:rPr>
        <w:t xml:space="preserve">Устные и письменные приемы сложения и вычитания. </w:t>
      </w:r>
      <w:r>
        <w:rPr>
          <w:rFonts w:cs="Times New Roman" w:ascii="Times New Roman" w:hAnsi="Times New Roman"/>
          <w:bCs/>
          <w:color w:val="000000"/>
          <w:spacing w:val="-5"/>
          <w:sz w:val="23"/>
          <w:szCs w:val="23"/>
        </w:rPr>
        <w:t>Текстовые задачи</w:t>
      </w:r>
      <w:r>
        <w:rPr>
          <w:rFonts w:cs="Times New Roman" w:ascii="Times New Roman" w:hAnsi="Times New Roman"/>
          <w:bCs/>
          <w:i/>
          <w:color w:val="000000"/>
          <w:spacing w:val="-5"/>
          <w:sz w:val="23"/>
          <w:szCs w:val="23"/>
        </w:rPr>
        <w:t xml:space="preserve">.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Решение простых и составных текстовых задач.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Пропедевтика функциональной зависимости при решении задач: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пропорциональными величи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pacing w:val="1"/>
          <w:sz w:val="23"/>
          <w:szCs w:val="23"/>
        </w:rPr>
        <w:t>2. Внетабличное умножение и деление. (26 ч.)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Операции умножения и деления над числами в пределах 100. Распре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делительное свойство умножения и деления относительно суммы (умно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жение и деление суммы на число). Сочетательное свойство умножения.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спользование свойств умножения и деления для рационализации вы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числений. Внетабличное умножение и деление. Деление с остатком. Про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верка деления с остатком. Изменение результатов умножения и деления в зависимости от изменения компонент.</w:t>
      </w:r>
      <w:r>
        <w:rPr>
          <w:rFonts w:cs="Times New Roman" w:ascii="Times New Roman" w:hAnsi="Times New Roman"/>
          <w:bCs/>
          <w:i/>
          <w:color w:val="000000"/>
          <w:spacing w:val="-4"/>
          <w:sz w:val="23"/>
          <w:szCs w:val="23"/>
        </w:rPr>
        <w:t xml:space="preserve"> Величины и их измерение.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Объем. Единицы объема: 1 см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, 1 дм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, 1 м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. Соотношения между еди</w:t>
        <w:softHyphen/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ицами измерения объема. Формулы объема прямоугольного паралле</w:t>
        <w:softHyphen/>
        <w:t>лепипеда (куба).</w:t>
      </w:r>
      <w:r>
        <w:rPr>
          <w:rFonts w:cs="Times New Roman" w:ascii="Times New Roman" w:hAnsi="Times New Roman"/>
          <w:bCs/>
          <w:i/>
          <w:color w:val="000000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5"/>
          <w:sz w:val="23"/>
          <w:szCs w:val="23"/>
        </w:rPr>
        <w:t>Элементы стохастики.</w:t>
      </w:r>
      <w:r>
        <w:rPr>
          <w:rFonts w:cs="Times New Roman" w:ascii="Times New Roman" w:hAnsi="Times New Roman"/>
          <w:bCs/>
          <w:i/>
          <w:color w:val="000000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ешение комбинаторных задач с помощью таблиц и графов. Упоря</w:t>
        <w:softHyphen/>
        <w:t>доченный перебор вариантов. Дерево выб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iCs/>
          <w:color w:val="000000"/>
          <w:spacing w:val="1"/>
          <w:sz w:val="23"/>
          <w:szCs w:val="23"/>
        </w:rPr>
        <w:t>3. Дробные числа.</w:t>
      </w:r>
      <w:r>
        <w:rPr>
          <w:rFonts w:cs="Times New Roman" w:ascii="Times New Roman" w:hAnsi="Times New Roman"/>
          <w:b/>
          <w:i/>
          <w:iCs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3"/>
          <w:szCs w:val="23"/>
        </w:rPr>
        <w:t>(12 ч)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Доли. Сравнение долей, нахождение доли числа. Нахождение числа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по доле.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Время. Единицы измерения времени: секунда, минута, час, сутки. </w:t>
      </w:r>
      <w:r>
        <w:rPr>
          <w:rFonts w:cs="Times New Roman" w:ascii="Times New Roman" w:hAnsi="Times New Roman"/>
          <w:color w:val="000000"/>
          <w:sz w:val="23"/>
          <w:szCs w:val="23"/>
        </w:rPr>
        <w:t>неделя, месяц, год. Соотношения между единицами измерения врем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ни. Календарь.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Длина.</w:t>
      </w:r>
      <w:r>
        <w:rPr>
          <w:rFonts w:cs="Times New Roman" w:ascii="Times New Roman" w:hAnsi="Times New Roman"/>
          <w:bCs/>
          <w:i/>
          <w:color w:val="000000"/>
          <w:spacing w:val="-6"/>
          <w:sz w:val="23"/>
          <w:szCs w:val="23"/>
        </w:rPr>
        <w:t xml:space="preserve"> Элементы геометрии.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Куб, прямоугольный параллелепипед. Их элементы. Отпечатки объ</w:t>
        <w:softHyphen/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емных фигур на плоскости. </w:t>
      </w:r>
      <w:r>
        <w:rPr>
          <w:rFonts w:cs="Times New Roman" w:ascii="Times New Roman" w:hAnsi="Times New Roman"/>
          <w:color w:val="000000"/>
          <w:sz w:val="23"/>
          <w:szCs w:val="23"/>
        </w:rPr>
        <w:t>Виды треугольников: прямоугольный, остроугольный, тупоуголь</w:t>
        <w:softHyphen/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ный; равносторонний, равнобедренный, разносторонний.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Изменение положения плоских фигур на плоско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Cs/>
          <w:color w:val="000000"/>
          <w:spacing w:val="-2"/>
          <w:sz w:val="23"/>
          <w:szCs w:val="23"/>
        </w:rPr>
        <w:t xml:space="preserve">Раздел </w:t>
      </w:r>
      <w:r>
        <w:rPr>
          <w:rFonts w:cs="Times New Roman" w:ascii="Times New Roman" w:hAnsi="Times New Roman"/>
          <w:b/>
          <w:iCs/>
          <w:color w:val="000000"/>
          <w:spacing w:val="-2"/>
          <w:sz w:val="23"/>
          <w:szCs w:val="23"/>
          <w:lang w:val="en-US"/>
        </w:rPr>
        <w:t>II</w:t>
      </w:r>
      <w:r>
        <w:rPr>
          <w:rFonts w:cs="Times New Roman" w:ascii="Times New Roman" w:hAnsi="Times New Roman"/>
          <w:b/>
          <w:iCs/>
          <w:color w:val="000000"/>
          <w:spacing w:val="-2"/>
          <w:sz w:val="23"/>
          <w:szCs w:val="23"/>
        </w:rPr>
        <w:t xml:space="preserve"> Числа от 1 до 1000. (77 ч.)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iCs/>
          <w:color w:val="000000"/>
          <w:spacing w:val="-2"/>
          <w:sz w:val="23"/>
          <w:szCs w:val="23"/>
        </w:rPr>
        <w:t>1. Нумерация.</w:t>
      </w:r>
      <w:r>
        <w:rPr>
          <w:rFonts w:cs="Times New Roman" w:ascii="Times New Roman" w:hAnsi="Times New Roman"/>
          <w:b/>
          <w:i/>
          <w:iCs/>
          <w:color w:val="000000"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sz w:val="23"/>
          <w:szCs w:val="23"/>
        </w:rPr>
        <w:t>(10 ч)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Сотня. Счет сотнями. Тысяча. Трехзначные числа. Разряд сотен, де</w:t>
        <w:softHyphen/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сятков, единиц. Разрядные слагаемые. Чтение и запись трехзначных </w:t>
      </w:r>
      <w:r>
        <w:rPr>
          <w:rFonts w:cs="Times New Roman" w:ascii="Times New Roman" w:hAnsi="Times New Roman"/>
          <w:color w:val="000000"/>
          <w:sz w:val="23"/>
          <w:szCs w:val="23"/>
        </w:rPr>
        <w:t>чисел. Последовательность чисел. Сравнение чисел.</w:t>
      </w:r>
      <w:r>
        <w:rPr>
          <w:rFonts w:cs="Times New Roman" w:ascii="Times New Roman" w:hAnsi="Times New Roman"/>
          <w:bCs/>
          <w:i/>
          <w:color w:val="000000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5"/>
          <w:sz w:val="23"/>
          <w:szCs w:val="23"/>
        </w:rPr>
        <w:t>Текстовые задачи.</w:t>
      </w:r>
      <w:r>
        <w:rPr>
          <w:rFonts w:cs="Times New Roman" w:ascii="Times New Roman" w:hAnsi="Times New Roman"/>
          <w:bCs/>
          <w:i/>
          <w:color w:val="000000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Решение простых и составных текстовых задач.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Пропедевтика функциональной зависимости при решении задач: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пропорциональными величинам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pacing w:val="1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pacing w:val="1"/>
          <w:sz w:val="23"/>
          <w:szCs w:val="23"/>
        </w:rPr>
        <w:t>2. Сложение и вычитание в пределах 1000. (23 ч.)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ешение простых задач на движе</w:t>
        <w:softHyphen/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ние. Моделирование задач.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Задачи с альтернативным условием. Множества. Пересечение множеств. Кванторы общности и существования. </w:t>
      </w:r>
      <w:r>
        <w:rPr>
          <w:rFonts w:cs="Times New Roman" w:ascii="Times New Roman" w:hAnsi="Times New Roman"/>
          <w:color w:val="000000"/>
          <w:sz w:val="23"/>
          <w:szCs w:val="23"/>
        </w:rPr>
        <w:t>Случайные эксперименты. Запись результатов случайного экспери</w:t>
        <w:softHyphen/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ента. Понятие о частоте события в серии одинаковых случайных экс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периментов.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онятия «чаще», «реже», «невозможно», «возможно», «случайно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iCs/>
          <w:color w:val="000000"/>
          <w:sz w:val="23"/>
          <w:szCs w:val="23"/>
        </w:rPr>
        <w:t>3. Умножение и деление чисел в пределах 1000.</w:t>
      </w:r>
      <w:r>
        <w:rPr>
          <w:rFonts w:cs="Times New Roman" w:ascii="Times New Roman" w:hAnsi="Times New Roman"/>
          <w:b/>
          <w:i/>
          <w:i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(22 ч)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Операции сложения и вычитания над числами в пределах 1000. Уст</w:t>
        <w:softHyphen/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ное сложение и вычитание чисел в случаях, сводимых к действиям в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пределах 100. Письменные приемы сложения и вычитания трехзнач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ных чисел.</w:t>
      </w:r>
      <w:r>
        <w:rPr>
          <w:rFonts w:cs="Times New Roman" w:ascii="Times New Roman" w:hAnsi="Times New Roman"/>
          <w:bCs/>
          <w:i/>
          <w:color w:val="000000"/>
          <w:spacing w:val="-8"/>
          <w:sz w:val="23"/>
          <w:szCs w:val="23"/>
        </w:rPr>
        <w:t xml:space="preserve"> Элементы алгебры.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Выражения с двумя переменными. Нахождение значений выраже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ний вида </w:t>
      </w:r>
      <w:r>
        <w:rPr>
          <w:rFonts w:cs="Times New Roman" w:ascii="Times New Roman" w:hAnsi="Times New Roman"/>
          <w:i/>
          <w:iCs/>
          <w:color w:val="000000"/>
          <w:spacing w:val="-8"/>
          <w:sz w:val="23"/>
          <w:szCs w:val="23"/>
        </w:rPr>
        <w:t xml:space="preserve">а ± Ъ; а- Ъ; а : Ъ.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Неравенства с одной переменной. Решение подбором неравенств с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одной переменной вида: а ± </w:t>
      </w:r>
      <w:r>
        <w:rPr>
          <w:rFonts w:cs="Times New Roman" w:ascii="Times New Roman" w:hAnsi="Times New Roman"/>
          <w:i/>
          <w:iCs/>
          <w:color w:val="000000"/>
          <w:spacing w:val="-2"/>
          <w:sz w:val="23"/>
          <w:szCs w:val="23"/>
        </w:rPr>
        <w:t xml:space="preserve">х &lt; Ъ; а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± </w:t>
      </w:r>
      <w:r>
        <w:rPr>
          <w:rFonts w:cs="Times New Roman" w:ascii="Times New Roman" w:hAnsi="Times New Roman"/>
          <w:i/>
          <w:iCs/>
          <w:color w:val="000000"/>
          <w:spacing w:val="-2"/>
          <w:sz w:val="23"/>
          <w:szCs w:val="23"/>
        </w:rPr>
        <w:t>х &gt; Ъ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3"/>
          <w:szCs w:val="23"/>
        </w:rPr>
        <w:t xml:space="preserve">4. </w:t>
      </w:r>
      <w:r>
        <w:rPr>
          <w:rFonts w:cs="Times New Roman" w:ascii="Times New Roman" w:hAnsi="Times New Roman"/>
          <w:b/>
          <w:iCs/>
          <w:color w:val="000000"/>
          <w:spacing w:val="1"/>
          <w:sz w:val="23"/>
          <w:szCs w:val="23"/>
        </w:rPr>
        <w:t xml:space="preserve">Арифметические действия над числами в пределах </w:t>
      </w:r>
      <w:r>
        <w:rPr>
          <w:rFonts w:cs="Times New Roman" w:ascii="Times New Roman" w:hAnsi="Times New Roman"/>
          <w:b/>
          <w:i/>
          <w:iCs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pacing w:val="1"/>
          <w:sz w:val="23"/>
          <w:szCs w:val="23"/>
        </w:rPr>
        <w:t>1000.</w:t>
      </w:r>
      <w:r>
        <w:rPr>
          <w:rFonts w:cs="Times New Roman" w:ascii="Times New Roman" w:hAnsi="Times New Roman"/>
          <w:b/>
          <w:i/>
          <w:iCs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3"/>
          <w:szCs w:val="23"/>
        </w:rPr>
        <w:t>(22 ч)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Устное умножение и деление чисел в случаях, сводимых к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действиям в пределах 100; умножение и деление на 100. Письменные 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>приемы умножения трехзначного числа на однозначное. Запись ум</w:t>
        <w:softHyphen/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ножения «в столбик». Письменные приемы деления трехзначных чи</w:t>
        <w:softHyphen/>
        <w:t xml:space="preserve">сел на однозначное. Запись деления «уголком».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Прямая пропорциональность. Обратная пропорциональность.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Использование уравнений при решении текстовых задач.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Единицы длины: 1 мм, 1 км. Соотношения между единицам:.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измерения длины.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Масса. Единица измерения массы: центнер. Соотношения между единицами измерения массы.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Скорость, расстояние. Зависимость между величинами: скорость-время, расстояние.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Первоначальное представление о сборе и обработке статистической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информации.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Чтение информации, заданной с помощью линейных и столбчатых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диаграмм, таблиц, графов. Построение простейших линейных диа</w:t>
        <w:softHyphen/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грамм по содержащейся в таблице информации. </w:t>
        <w:tab/>
      </w:r>
      <w:r>
        <w:rPr>
          <w:rFonts w:cs="Times New Roman" w:ascii="Times New Roman" w:hAnsi="Times New Roman"/>
          <w:b/>
          <w:bCs/>
          <w:color w:val="000000"/>
          <w:spacing w:val="-4"/>
          <w:sz w:val="23"/>
          <w:szCs w:val="23"/>
        </w:rPr>
        <w:t>5. Повторение изученного в 3 классе. (11 ч.)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Круговые диаграммы. </w:t>
      </w:r>
      <w:r>
        <w:rPr>
          <w:rFonts w:cs="Times New Roman" w:ascii="Times New Roman" w:hAnsi="Times New Roman"/>
          <w:bCs/>
          <w:i/>
          <w:color w:val="000000"/>
          <w:spacing w:val="-7"/>
          <w:sz w:val="23"/>
          <w:szCs w:val="23"/>
        </w:rPr>
        <w:t xml:space="preserve">Занимательные и нестандартные задачи.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Уникурсальные кривые.  Логические задачи. Решение логических задач с помощью таблиц и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графов. </w:t>
      </w:r>
      <w:r>
        <w:rPr>
          <w:rFonts w:cs="Times New Roman" w:ascii="Times New Roman" w:hAnsi="Times New Roman"/>
          <w:color w:val="000000"/>
          <w:sz w:val="23"/>
          <w:szCs w:val="23"/>
        </w:rPr>
        <w:t>Множество, элемент множества, подмножество, пересечение мно</w:t>
        <w:softHyphen/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жеств, объединение множеств, высказывания с кванторами общности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и существования. 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Затруднительные положения: задачи на переправы, переливания,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звешивания.Задачи на принцип Дирихле</w:t>
      </w:r>
      <w:r>
        <w:rPr>
          <w:rFonts w:cs="Times New Roman" w:ascii="Times New Roman" w:hAnsi="Times New Roman"/>
          <w:b/>
          <w:bCs/>
          <w:color w:val="000000"/>
          <w:spacing w:val="-4"/>
          <w:sz w:val="23"/>
          <w:szCs w:val="23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pacing w:val="-5"/>
          <w:sz w:val="23"/>
          <w:szCs w:val="23"/>
        </w:rPr>
        <w:t>Резервные часы (4 ч)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лендарно -  тематическое планирование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личество часов в неделю:   4 ч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довое количество часов:   136 ч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Плановых проверочных работ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х работ – 12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их диктантов –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х работ – 10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317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317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Реквизиты программы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4"/>
          <w:sz w:val="28"/>
          <w:szCs w:val="28"/>
        </w:rPr>
        <w:t>1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Федеральный     компонент         Государственного     образовательного </w:t>
      </w:r>
      <w:r>
        <w:rPr>
          <w:rFonts w:cs="Times New Roman" w:ascii="Times New Roman" w:hAnsi="Times New Roman"/>
          <w:spacing w:val="-1"/>
          <w:sz w:val="28"/>
          <w:szCs w:val="28"/>
        </w:rPr>
        <w:t>стандарта начального общего образования. Стандарт по математике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7" w:leader="none"/>
          <w:tab w:val="left" w:pos="70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ограммы общеобразовательных учреждений (начальные классы)-М: </w:t>
      </w:r>
      <w:r>
        <w:rPr>
          <w:rFonts w:cs="Times New Roman" w:ascii="Times New Roman" w:hAnsi="Times New Roman"/>
          <w:sz w:val="28"/>
          <w:szCs w:val="28"/>
        </w:rPr>
        <w:t>Просвещение .2004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7" w:leader="none"/>
          <w:tab w:val="left" w:pos="317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бразовательная система «Школа 2100»- М.: Баласс. 2009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317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317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УМК учащихся: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317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). Т.Е.Демидова, С.А.Козлова, А.П.Тонких. «Математика» 3 ч. 3 класс Москва. Баласс. 2012г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). С.А.Козлова, А.Г.Рубин. «Самостоятельные и контрольные </w:t>
      </w:r>
      <w:r>
        <w:rPr>
          <w:rFonts w:cs="Times New Roman" w:ascii="Times New Roman" w:hAnsi="Times New Roman"/>
          <w:sz w:val="28"/>
          <w:szCs w:val="28"/>
        </w:rPr>
        <w:t>работы».  3 класс Москва. Баласс. 2012г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323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323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УМК учителя: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323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0"/>
          <w:sz w:val="28"/>
          <w:szCs w:val="28"/>
        </w:rPr>
        <w:t>1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.Е.Демидова, С.А.Козлова, А.П.Тонких. «Математика»3ч 3 класс Москва. Баласс. 2012г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). Т.Е.Демидова, С.А.Козлова, А.П.Тонких. «Математика» Методические рекомендации для учителя 3 класс. Москва. Баласс. </w:t>
      </w:r>
      <w:r>
        <w:rPr>
          <w:rFonts w:cs="Times New Roman" w:ascii="Times New Roman" w:hAnsi="Times New Roman"/>
          <w:spacing w:val="-4"/>
          <w:sz w:val="28"/>
          <w:szCs w:val="28"/>
        </w:rPr>
        <w:t>2012г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3) С.А.Козлова, В.Н.Гераськин, Л.А. Волкова Дидактический материал по математике для 3 класса. М.: Баласс, 2011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4) Универсальное мультимедийное пособие по математике. 3 класс. К уч. Демидова Т.Е., Козлова С.А. и др. (CDpc) Экзамен, 2011 г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85"/>
        <w:gridCol w:w="5042"/>
        <w:gridCol w:w="991"/>
        <w:gridCol w:w="1125"/>
        <w:gridCol w:w="966"/>
        <w:gridCol w:w="977"/>
      </w:tblGrid>
      <w:tr>
        <w:trPr>
          <w:trHeight w:val="567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-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и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5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ов и тем уроков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</w:tc>
      </w:tr>
      <w:tr>
        <w:trPr>
          <w:trHeight w:val="5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-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ны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кти-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кие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-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-чание</w:t>
            </w:r>
          </w:p>
        </w:tc>
      </w:tr>
      <w:tr>
        <w:trPr>
          <w:trHeight w:val="33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Числа от 1 до 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 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ч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ч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материа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ного во 2 класс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ч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в предмет. Нумерация. Устные и письменные приёмы сложения и вычитания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приёмы сложения и вычитания. Простые и составные задач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ысл действий умножения и деления, их взаимосвязь. Взаимосвязь компонентов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над числами. Алгоритм нахождения площади квадрат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над числами. Задачи с величинами: цена, количество, стоимость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над числами. Нахождение значения выражения с двумя переменным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сложения и вычитания, умножения и дел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ческий диктант.(15 мин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д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четвёртой пропорциональной величины и комбинаторных задач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бинаторных задач с помощью графа. Понятие «дерево выбора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.  Повторение материала 2-го класса (45 мин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р. №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табличное   умножение и                    деление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 ч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. Параллелепипед и куб Элементы прямоугольного параллелепипед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чёт вершин и рёбер параллелепипеда.(15 мин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р. №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прямоугольного параллелепипеда. Единица объёма: кубический сантиметр. Формула объём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объёма: Кубический дециметр, кубический метр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тельное свойство умножения. Решение стохастических и комбинаторных задач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умножения однозначного числа на двузначное, оканчивающееся нулем. Решение составных задач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чисел, запись которых оканчивается нулё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ческий диктант. (15 мин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д. №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над числами. Решение задач со счетными палочкам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суммы на число. Распределительное свойство умножения относительно суммы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двузначного числа на однозначное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2 Внетабличное умножение и деление. (45 мин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р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Деление суммы на число. Распределительное свойство деления относительно сложения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над числам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составных задач с опорой на таблицу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двузначного числа на однозначное.  Уникурсальные кривы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ческий диктант.(15 мин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д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над числами. Изображение геометрических фигур по образцу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опорциональное деление несколькими способами в 1-2 действия.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ифметические действия над числами. Алгоритм внетабличного деления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 практическим способом(с помощью рисунка)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8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. Решение задач с линейными диаграммам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9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. Подбор наибольшего возможного делимого. Решение задач на пропорциональное деление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0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3  Внетабличное  умножение и деление.(45 мин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р. №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1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Арифметические действия над числами и выражениями. Деление с остатко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2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над числами. Чтение и запись информации при помощи линейной диаграммы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3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таблиц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4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стых и составных задач. Нахождение значений числовых выражений со скобками и без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5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ервный уро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в 2-3 действия. Нахождение значений числовых выражений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обные числа. Дол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ч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ч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и. Чтение и запись доле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еление целого предмета на части.(10 ми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р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нахождения доли числ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сти модель круговой диаграммы. Чтение информации с этой модел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долей. Чтение информации по модели диаграмм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едметах.(10 мин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р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его доли. Овладение основами алгоритмического мышления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с пропорциональными величин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ческий диктант.(15 мин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д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графа или «дерева выбора». Определение величин по двум разностя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времени: минута как доля час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циферблатом.(10 мин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р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времени: секунда как доля минут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екундомером. (10 мин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р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времени: сутки. Сравнение единиц времени по их числовым значениям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времени: неделя. Выражение данной величины в изученных единицах измерения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с помощью линейных и столбчатых диаграм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ение информации с помощью столбчатых диаграмм.(10 мин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р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4. Дробные числа. (45 мин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р. №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исла от 1 до 1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 ч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ч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 ч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умерац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ч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чёт сотнями. Тысяча. Чтение и запись трёхзначных чисе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числа 100. Умножение и деление на 100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ческий диктант. (15 мин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д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длины: миллимет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змерение предметов в миллиметрах. (10 мин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р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запись трёхзначных чисел. Значение каждой цифры в запис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ёхзначные числа. Разрядные слагаемые. Решение числовых выражений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значные числа. Разрядные слагаемые. Решение стохастических задач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трёхзначных чисел. Решение задач при помощи таблицы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ёхзначные числа. Задачи на построение столбчатой диаграммы, со счетными палочками, круговой диаграммой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массы: центнер. Сравнение именованных чисел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№ 5 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. Нумерация (45 мин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р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ложение и вычитание в пределах 1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 ч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ч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. Сложение и вычитание трёхзначных чисел. Овладение основами алгоритмического мышления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устных приёмов сложения и вычитания круглых трехзначных чисе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ческий диктант (15 мин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д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6 Алгоритм устных приёмов сложения и вычитания круглых трёхзначных круглых чисел. (45 мин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р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приёмы сложения и вычитания трёхзначных чисел. Решение задач с опорой на модел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устных приёмов сложение и вычитание трехзначных чисел. Решение текстовых задач арифметическим способо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ская геометрическая фигура как часть плоск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ять плоские и объёмные фигуры.(10 мин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р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ечение геометрических фигур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предметов. Множество. Элементы множеств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ктическ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множества и подмножества.(10 мин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р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задания множест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граммы Эйлера-Венна.(10 мин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р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«подмножество». Графические модели в виде диаграмм Эйлера-Венна. Занимательные и логические задачи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 со словами «все», «не все», «каждый», «никакие», «любой». Упражнение в чтении высказываний с квантором общност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ересечение множеств» и соответствующая  ему графическая модель в виде диаграмм Эйлера-Венн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 со слова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есть», «существует», «некоторые». Способ задания множества по некоторому признаку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динение множеств. Решение задач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ческий диктант.(15 мин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д. №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использованием понятий «множество», «подмножество», «пересечение множеств», «объединение множеств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7. Множество. (45 мин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р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Алгоритм письменного сложения и вычитания трехзначных чисел. Решение текстовых задач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8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приемы сложения и вычитания трёхзначных чисел.Решение логических задач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9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торные задачи, решаемые с помощью «дерева выбора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0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еравенств. Разгадывание магических треугольнико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1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еравенств путем подбора значений переменной. Решение выражений в 3-4 действия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2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еравенств путем подбора значений переменной. Решение задач на взвешивание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3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8. Сложение и вычитание трёхзначных чисел. (45 мин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р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множение и деление чисел в пределах 100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 ч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 ч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Алгоритм устных приемов умножения и деления трёхзначных чис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приемы умножения и деления трехзначных чисел. Столбчатые диаграммы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трехзначных чисел. Устные приемы вычисл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устных приёмов умножения и деления трёхзначных чисел. Задачи со счетными палочкам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. Знакомство с уравнением нового вид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лок-схемой алгоритма повторения. Цик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атематический диктант (15 мин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д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текстовых задач. Решение выражений в 2-3 действия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нового вида, в которых требуется упрощение правой част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уравнений, в которых требуется упрощение правой части. Алгоритм блок- схема с повторением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и уравнений. Занимательные задач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решение уравнений. Упражнение в изображении геометрических фигур по образцу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 приемы умножения и деления трехзначных чисел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3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трехзначных чисел в столбик. Решение задач с помощью линейных диаграмм.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исьменного приема умножения трёхзначных чисел на однозначное число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5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исьменного умножения трехзначных чисел с переходом через разряд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6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исьменного умножения трёхзначных чисел. Уникурсарные кривые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7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9. Умножение и деление трехзначных чисел (45 мин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р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8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. Деление трехзначных чисел на однозначное число. Письменный прием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9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трехзначных чисел, оканчивающихся нулем на однозначное. Решение задач арифметическим способо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0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трехзначных чисе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атематический диктант (15 мин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д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1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чисел. Решение текстовых задач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2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0 Письменные приемы умножения и деления. (45 мин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р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рифметические действия над числами в пределах 1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 ч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Запись чисел римскими цифрами. Чтение и запись многозначного числа римскими цифрам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календарем. Решение задач изученных видо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ь. Решение занимательных задач и линии стохастик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времени – век. Сравнение именованных чисел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длины – километр. Решение занимательных задач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овой величиной – скоростью движения. Решение задач на нахождение скорост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скорости, времени и расстоя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-схема алгоритма с повторением.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на взаимосвязь скорости, времени и расстояния. Знакомство с правилом нахождения пути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на движение. Алгоритм поиска расстояния, скорости и времени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на движение при помощи таблиц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ческий диктант (15 мин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д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на скорость, время, расстояние. Их взаимосвязь. Блок-схема алгоритма с повторением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1 Умножение и деление чисел. (45 мин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р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.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Виды треугольников: равносторонние, равнобедренные, разносторонние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треугольников: прямоугольный, равносторонний, равнобедренны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ренние треугольник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 мин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р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5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и. Арифметические действия над числам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6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над числами. Решение выражений с величинам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7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Арифметические действия над числами. Решение уравнений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8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над числами. Решение задач изученных видо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9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ифметические действия над «именованными» числами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0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2 Умножение и деление чисел. (45 минут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р. №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1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над «именованными» числам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2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ервный уро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решении задач на движение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вторение изученного в 3 класс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чисел в пределах 100. Занимательные задач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чисел в пределах 100. Решение нестандартных задач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Арифметические действия на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сл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ческий диктант (15 мин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д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кубического параллелепипеда. Решение задач с величинами объём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двузначного числа на однозначное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оли числа и числа по доле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запись трёхзначных чисел. Решение логических задач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а, подмножества, объединение и пересечение множест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трёхзначных чис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1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Резервный урок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Умножение и деление трёхзначны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чис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часы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 ч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.р.-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 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р.-1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д.-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обучаю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Учащиеся должны </w:t>
      </w:r>
      <w:r>
        <w:rPr>
          <w:rFonts w:cs="Times New Roman" w:ascii="Times New Roman" w:hAnsi="Times New Roman"/>
          <w:b/>
          <w:iCs/>
          <w:sz w:val="28"/>
          <w:szCs w:val="28"/>
        </w:rPr>
        <w:t>знать:</w:t>
      </w:r>
      <w:r>
        <w:rPr>
          <w:rFonts w:cs="Times New Roman" w:ascii="Times New Roman" w:hAnsi="Times New Roman"/>
          <w:bCs/>
          <w:iCs/>
          <w:sz w:val="28"/>
          <w:szCs w:val="28"/>
        </w:rPr>
        <w:br/>
        <w:t>– названия и последовательность чисел в пределах 1000 (с какого числа начинается натуральный ряд чисел, как образуется каждое следующее число в этом ряду);</w:t>
        <w:br/>
        <w:t>– как образуется каждая следующая счетная единица;</w:t>
        <w:br/>
        <w:t>– единицы измерения длины (мм, см, дм, м, км), объема (литр, см³, дм³, м³), массы (кг, центнер), площади (см², дм², м²), времени (секунда, минута, час, сутки, неделя, месяц, год, век) и соотношение между единицами измерения каждой из величин;</w:t>
        <w:br/>
        <w:t>– формулы площади и периметра прямоугольника (квадрата);</w:t>
        <w:br/>
        <w:t>– формулу объема прямоугольного параллелепипеда (куба);</w:t>
        <w:br/>
        <w:t>– формулу пути;</w:t>
        <w:br/>
        <w:t>– количество, названия и последовательность дней недели, месяцев в г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br/>
        <w:t xml:space="preserve">Учащиеся должны </w:t>
      </w:r>
      <w:r>
        <w:rPr>
          <w:rFonts w:cs="Times New Roman" w:ascii="Times New Roman" w:hAnsi="Times New Roman"/>
          <w:b/>
          <w:iCs/>
          <w:sz w:val="28"/>
          <w:szCs w:val="28"/>
        </w:rPr>
        <w:t>уметь:</w:t>
      </w:r>
      <w:r>
        <w:rPr>
          <w:rFonts w:cs="Times New Roman" w:ascii="Times New Roman" w:hAnsi="Times New Roman"/>
          <w:bCs/>
          <w:iCs/>
          <w:sz w:val="28"/>
          <w:szCs w:val="28"/>
        </w:rPr>
        <w:br/>
        <w:t>– пользоваться изученной математической терминологией;</w:t>
        <w:br/>
        <w:t>– читать, записывать и сравнивать числа в пределах 1000;</w:t>
        <w:br/>
        <w:t>– представлять любое трехзначное число в виде суммы разрядных слагаемых;</w:t>
        <w:br/>
        <w:t>– выполнять устно умножение и деление чисел в пределах 100 (в том числе и деление с остатком);</w:t>
        <w:br/>
        <w:t>– выполнять умножение и деление с 0; 1; 10; 100;</w:t>
        <w:br/>
        <w:t>– выполнять устное сложение, вычитание, умножение и деление трехзначных чисел, сводимые к вычислениям в пределах 100, и письменное сложение, вычитание, умножение и деление чисел в остальных случаях;</w:t>
        <w:br/>
        <w:t>– выполнять проверку вычислений;</w:t>
        <w:br/>
        <w:t>– использовать распределительное свойство умножения и деления относительно суммы (умножение и деление суммы на число), сочетательное свойство умножения для рационализации вычислений;</w:t>
        <w:br/>
        <w:t>– читать числовые и буквенные выражения, содержащие не более двух действий с использованием названий компоненты;</w:t>
        <w:br/>
        <w:t>– решать задачи в 1–2 действия на все арифметические действия арифметическим способом (с опорой на схемы, таблицы, краткие записи и другие модели);</w:t>
        <w:br/>
        <w:t>– находить значения выражений в 2–4 действия;</w:t>
        <w:br/>
        <w:t>– вычислять площадь и периметр прямоугольника (квадрата) с помощью соответствующих формул;</w:t>
        <w:br/>
        <w:t xml:space="preserve">– решать уравнения вида </w:t>
      </w:r>
      <w:r>
        <w:rPr>
          <w:rFonts w:cs="Times New Roman" w:ascii="Times New Roman" w:hAnsi="Times New Roman"/>
          <w:bCs/>
          <w:i/>
          <w:sz w:val="28"/>
          <w:szCs w:val="28"/>
        </w:rPr>
        <w:t>а ± х = b; а • х = b; а : х = b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на основе зависимости между компонентами и результатами действий;</w:t>
        <w:br/>
        <w:t>– строить на клетчатой бумаге прямоугольник и квадрат по заданным длинам сторон;</w:t>
        <w:br/>
        <w:t>– сравнивать величины по их числовым значениям; выражать данные величины в изученных единицах измерения;</w:t>
        <w:br/>
        <w:t>– определять время по часам с точностью до минуты;</w:t>
        <w:br/>
        <w:t>– сравнивать и упорядочивать объекты по разным признакам: длине, массе, объему;</w:t>
        <w:br/>
        <w:t>– устанавливать зависимость между величинами, характеризующими процессы: движения (пройденный путь, время, скорость), купли – продажи (количество товара, его цена и стоимость).</w:t>
        <w:br/>
        <w:t>– находить долю от числа, число по доле;</w:t>
        <w:br/>
        <w:t>– решать задачи в 2–3 действия на все арифметические действия арифметическим способом (с опорой на схемы, таблицы, краткие записи и другие модели);</w:t>
        <w:br/>
        <w:t xml:space="preserve">– находить значения выражений вида </w:t>
      </w:r>
      <w:r>
        <w:rPr>
          <w:rFonts w:cs="Times New Roman" w:ascii="Times New Roman" w:hAnsi="Times New Roman"/>
          <w:bCs/>
          <w:i/>
          <w:sz w:val="28"/>
          <w:szCs w:val="28"/>
        </w:rPr>
        <w:t>а ± b; а • b; а : b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ри заданных значениях переменных;</w:t>
        <w:br/>
        <w:t xml:space="preserve">– решать способом подбора неравенства с одной переменной вида: </w:t>
      </w:r>
      <w:r>
        <w:rPr>
          <w:rFonts w:cs="Times New Roman" w:ascii="Times New Roman" w:hAnsi="Times New Roman"/>
          <w:bCs/>
          <w:i/>
          <w:sz w:val="28"/>
          <w:szCs w:val="28"/>
        </w:rPr>
        <w:t>а ± х &lt; b; а • х &gt; b.</w:t>
      </w:r>
      <w:r>
        <w:rPr>
          <w:rFonts w:cs="Times New Roman" w:ascii="Times New Roman" w:hAnsi="Times New Roman"/>
          <w:bCs/>
          <w:iCs/>
          <w:sz w:val="28"/>
          <w:szCs w:val="28"/>
        </w:rPr>
        <w:br/>
        <w:t xml:space="preserve">– решать уравнения вида: </w:t>
      </w:r>
      <w:r>
        <w:rPr>
          <w:rFonts w:cs="Times New Roman" w:ascii="Times New Roman" w:hAnsi="Times New Roman"/>
          <w:bCs/>
          <w:i/>
          <w:sz w:val="28"/>
          <w:szCs w:val="28"/>
        </w:rPr>
        <w:t>х ± а = с ± b; а – х = с ± b; х ± a = с · b; а – х = с : b; х : а = с ± b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на основе взаимосвязей между компонентами и результатами действий;</w:t>
        <w:br/>
        <w:t>– использовать заданные уравнения при решении текстовых задач;</w:t>
        <w:br/>
        <w:t>– вычислять объем параллелепипеда (куба);</w:t>
        <w:br/>
        <w:t>– вычислять площадь и периметр составленных из прямоугольников фигур;</w:t>
        <w:br/>
        <w:t>– выделять из множества треугольников прямоугольный и тупоугольный, равнобедренный и равносторонний треугольник;</w:t>
        <w:br/>
        <w:t>– строить окружность по заданному радиусу;</w:t>
        <w:br/>
        <w:t>– выделять из множества геометрических фигур плоские и объемные фигуры;</w:t>
        <w:br/>
        <w:t>– узнавать и называть объемные фигуры: параллелепипед, шар, конус, пирамиду, цилиндр;</w:t>
        <w:br/>
        <w:t>– выделять из множества параллелепипедов куб;</w:t>
        <w:br/>
        <w:t>– решать арифметические ребусы и числовые головоломки, содержащие четыре арифметических действия (сложение, вычитание, умножение, деление);</w:t>
        <w:br/>
        <w:t>– устанавливать принадлежность или непринадлежность множеству данных элементов; различать истинные и ложные высказывания с кванторами общности и существования; читать информацию, заданную с помощью столбчатых, линейных диаграмм, таблиц, графов; строить несложные линейные и столбчатые диаграммы по заданной в таблице информации;</w:t>
        <w:br/>
        <w:t>– решать удобным для себя способом (в том числе и с помощью таблиц и графов) комбинаторные задачи: на перестановку из трех элементов, правило произведения, установление числа пар на множестве из 3–5 элементов;</w:t>
        <w:br/>
        <w:t>– решать удобным для себя способом (в том числе и с помощью таблиц и графов) логические задачи, содержащие не более трех высказываний;</w:t>
        <w:br/>
        <w:t>– выписывать множество всевозможных результатов (исходов) простейших случайных экспериментов;</w:t>
        <w:br/>
        <w:t>– правильно употреблять термины «чаще», «реже», «случайно», «возможно», «невозможно»;</w:t>
        <w:br/>
        <w:t>– составлять алгоритмы решения простейших задач на переливания;</w:t>
        <w:br/>
        <w:t>– составлять алгоритм поиска одной фальшивой монеты на чашечных весах без гирь (при количестве монет не более девяти);</w:t>
        <w:br/>
        <w:t xml:space="preserve">– устанавливать, является ли данная кривая уникурсальной, и обводить е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тманова А. Д. Занимательная логика. – М., «Владос», 2005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нцев Г. И. Обучение математическим доказательствам в школе. – М., «Просвещение», 2003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ов Е. М., Горбунова Е. Д. Развитие мышления на уроках математики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, 2001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рохина С.В. Методика начального обучения математике. – Т., ТГПУ им. Л.Н.Толстого, 2009.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567" w:hanging="0"/>
        <w:contextualSpacing/>
        <w:outlineLvl w:val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6.Универсальное мультимедийное пособие по математике. 3 класс. К уч. Демидова Т.Е., Козлова С.А. и др. (CDpc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Экзамен</w:t>
        </w:r>
      </w:hyperlink>
      <w:r>
        <w:rPr>
          <w:rFonts w:cs="Times New Roman" w:ascii="Times New Roman" w:hAnsi="Times New Roman"/>
          <w:sz w:val="28"/>
          <w:szCs w:val="28"/>
        </w:rPr>
        <w:t>, 2011 г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840" w:hanging="360"/>
      </w:pPr>
    </w:lvl>
  </w:abstractNum>
  <w:abstractNum w:abstractNumId="6">
    <w:lvl w:ilvl="0">
      <w:start w:val="65535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840" w:hanging="360"/>
      </w:pPr>
      <w:rPr>
        <w:b/>
      </w:rPr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65535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center"/>
      <w:outlineLvl w:val="2"/>
    </w:pPr>
    <w:rPr>
      <w:rFonts w:ascii="Verdana" w:hAnsi="Verdana" w:cs="Verdana"/>
      <w:b/>
      <w:bCs/>
      <w:color w:val="00006C"/>
      <w:sz w:val="25"/>
      <w:szCs w:val="2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Verdana" w:hAnsi="Verdana" w:cs="Verdana"/>
      <w:b/>
      <w:bCs/>
      <w:color w:val="00006C"/>
      <w:sz w:val="25"/>
      <w:szCs w:val="2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birint.ru/pubhouse/151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1:11:00Z</dcterms:created>
  <dc:creator>Ольга</dc:creator>
  <dc:description/>
  <cp:keywords/>
  <dc:language>en-US</dc:language>
  <cp:lastModifiedBy>Ольга</cp:lastModifiedBy>
  <dcterms:modified xsi:type="dcterms:W3CDTF">2012-11-08T10:04:00Z</dcterms:modified>
  <cp:revision>137</cp:revision>
  <dc:subject/>
  <dc:title/>
</cp:coreProperties>
</file>