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ГООУ «Санаторная школа-интернат № 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План – конспект  урока по информатике в 6 класс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 применением здоровьесберегающей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дактирование текста».</w:t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 учитель информатики и математики ОГООУ «СШИ №4»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ич Марина Сергее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дактирование текста». 6 класс /Л. Босов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 уро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по теме «Клавиши и их назнач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обучающих с понятием «редактирования компьютерного текста», с типами ошибок, а также со способами их редакт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 преимущества компьютерного текста перед рукописным текс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а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познавательного интереса к предметам “Информатика” и “Литература”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творческое мышление учащихся, внимание, творческую активность учащихся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а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ционально организовывать свою рабо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познавательную потребность, потребность сопереживания и взаимопомощи, ответственность за выполняемую рабо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окружающим люд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комбинирован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Используемые методы обучения: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•     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ловесные, обьяснительно-иллюстративные, </w:t>
      </w:r>
      <w:r>
        <w:rPr>
          <w:rFonts w:cs="Times New Roman" w:ascii="Times New Roman" w:hAnsi="Times New Roman"/>
          <w:sz w:val="28"/>
          <w:szCs w:val="28"/>
        </w:rPr>
        <w:t>индивидуальная практическая работ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•    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астично-поисковый, беседа, самостоятельная работ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я обучения: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здоровьесберегающая, разноуровневое обучени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новные понятия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актировани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оши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ы, мультимедийный проектор, в памяти компьютера файлы – загот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ное обесп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кстовый редактор Блокн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59" w:hanging="10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-   2 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59" w:hanging="1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  -  5   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59" w:hanging="1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темы и целей урока  -  2 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59" w:hanging="1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– 10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59" w:hanging="1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ение раннее изученного материала  -   6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59" w:hanging="1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риобретенных знаний  -  7 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59" w:hanging="1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 урока, задание на дом  -  3 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59" w:hanging="10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практическая работа – 5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. Организационный момент (2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 прозвенел звон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ется у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ушки на макушк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зки хорошо открыт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ем, запоминае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минуты, не теря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ыбнулись от души и пожелали хорошего уро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. Актуализация опорных знани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(5 мин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Что вы видите?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(информаци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какие группы можно разделить информацию? </w:t>
      </w:r>
      <w:r>
        <w:rPr>
          <w:rFonts w:cs="Times New Roman" w:ascii="Times New Roman" w:hAnsi="Times New Roman"/>
          <w:color w:val="000000"/>
          <w:sz w:val="28"/>
          <w:szCs w:val="28"/>
        </w:rPr>
        <w:t>(числовая информация, графическая, текстов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кая группа самая маленькая? </w:t>
      </w:r>
      <w:r>
        <w:rPr>
          <w:rFonts w:cs="Times New Roman" w:ascii="Times New Roman" w:hAnsi="Times New Roman"/>
          <w:color w:val="000000"/>
          <w:sz w:val="28"/>
          <w:szCs w:val="28"/>
        </w:rPr>
        <w:t>(текстовая информ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де вы встречаетесь с текст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к текст попадет в компьютер? </w:t>
      </w:r>
      <w:r>
        <w:rPr>
          <w:rFonts w:cs="Times New Roman" w:ascii="Times New Roman" w:hAnsi="Times New Roman"/>
          <w:color w:val="000000"/>
          <w:sz w:val="28"/>
          <w:szCs w:val="28"/>
        </w:rPr>
        <w:t>(его вводят, печатаю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помощью какого устройства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лавиату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кие правила ввода текста знаете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чные буквы, цифры и знаки "-", "=",  "." (точка) набираются простым нажатием клавиш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ные буквы, знаки на цифровых клавишах, а также "_", "+", и "," (запятая) набираются при нажатой клавише Shift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словами ставится один пробе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тексте (кроме тире) не отделяются пробелом от слова, за которым стоят, скобки, и кавычки также присоединяются к выделяемым словам без пробе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брать текст с новой строки, используется клавиша Ente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 необходимо сделать с текстом после его записи или ввода в компьютер? </w:t>
      </w:r>
      <w:r>
        <w:rPr>
          <w:rFonts w:cs="Times New Roman" w:ascii="Times New Roman" w:hAnsi="Times New Roman"/>
          <w:sz w:val="28"/>
          <w:szCs w:val="28"/>
        </w:rPr>
        <w:t>(проверить и исправить ошиб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 Сообщение темы и целей урока  (2 мин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и будем этим заниматься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ошибок называется редактиров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ойте тетради, запишите сегодняшнее число и тему урока: «Редактирование текс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 Формирование умений и навыков (10 мин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каким словом ассоциируется тема урока, с какой профессией? </w:t>
      </w:r>
      <w:r>
        <w:rPr>
          <w:rFonts w:cs="Times New Roman" w:ascii="Times New Roman" w:hAnsi="Times New Roman"/>
          <w:sz w:val="28"/>
          <w:szCs w:val="28"/>
        </w:rPr>
        <w:t>(редакт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м занимается редактор? </w:t>
      </w:r>
      <w:r>
        <w:rPr>
          <w:rFonts w:cs="Times New Roman" w:ascii="Times New Roman" w:hAnsi="Times New Roman"/>
          <w:sz w:val="28"/>
          <w:szCs w:val="28"/>
        </w:rPr>
        <w:t>(корректирует тексты – исправляет ошиб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вай сформулируем определение «редактирование текста» </w:t>
      </w:r>
      <w:r>
        <w:rPr>
          <w:rFonts w:cs="Times New Roman" w:ascii="Times New Roman" w:hAnsi="Times New Roman"/>
          <w:sz w:val="28"/>
          <w:szCs w:val="28"/>
        </w:rPr>
        <w:t>(редактирование – это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им наши предположения со словарем учебника, найдите и прочитайте про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тетрад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 необходимо иметь на компьютере, чтоб работать с текстом? </w:t>
      </w:r>
      <w:r>
        <w:rPr>
          <w:rFonts w:cs="Times New Roman" w:ascii="Times New Roman" w:hAnsi="Times New Roman"/>
          <w:sz w:val="28"/>
          <w:szCs w:val="28"/>
        </w:rPr>
        <w:t>(текстовый редакт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кие текстовые редакторы вы знаете? </w:t>
      </w:r>
      <w:r>
        <w:rPr>
          <w:rFonts w:cs="Times New Roman" w:ascii="Times New Roman" w:hAnsi="Times New Roman"/>
          <w:sz w:val="28"/>
          <w:szCs w:val="28"/>
        </w:rPr>
        <w:t>(блокнот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вы думаете, где удобнее редактировать текст на компьютере или в тетрад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рамотный школьник записал текст, давайте поработаем с 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0095" cy="204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сравним рукописный текст и напечатан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кую операцию нужно провести с текстом? </w:t>
      </w:r>
      <w:r>
        <w:rPr>
          <w:rFonts w:cs="Times New Roman" w:ascii="Times New Roman" w:hAnsi="Times New Roman"/>
          <w:sz w:val="28"/>
          <w:szCs w:val="28"/>
        </w:rPr>
        <w:t>(редактир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ьте по парам в рядах на компьютере и на листоч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удобнее? Где получился текст аккуратн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аким устройством компьютера работали больше всего? (клавиату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отдохнут наши руки. (</w:t>
      </w:r>
      <w:r>
        <w:rPr>
          <w:rFonts w:cs="Times New Roman" w:ascii="Times New Roman" w:hAnsi="Times New Roman"/>
          <w:sz w:val="28"/>
          <w:szCs w:val="28"/>
          <w:lang w:val="en-US"/>
        </w:rPr>
        <w:t>Inform</w:t>
      </w:r>
      <w:r>
        <w:rPr>
          <w:rFonts w:cs="Times New Roman" w:ascii="Times New Roman" w:hAnsi="Times New Roman"/>
          <w:sz w:val="28"/>
          <w:szCs w:val="28"/>
        </w:rPr>
        <w:t xml:space="preserve"> 4 гимнастика для ру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. Повторение раннее изученного материала (6 мин): 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нтроля ваших знаний</w:t>
        <w:br/>
        <w:t>Клавиши угадывать мы станем.</w:t>
        <w:br/>
        <w:t>Коль клавиатуру знаешь,</w:t>
        <w:br/>
        <w:t>Времени не потеряеш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омним основные клавиши и их назначения, которые нам пригодятся при выполнении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Путешествие по клавиш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от стою я на стран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 хочу писать сл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Жаль, что тут язык англий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омогите мне друзья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) 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головок напишу буквами заглавны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де же найти 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только бук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Только нет заглавных то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Caps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Lock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)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ва слова сл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Что наделал – бе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корей раздел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Мне их детвора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(Пробел)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мя свое с большой буквы пиш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от только как, я ни как не пойму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+ Т  )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 новую строчку пора мне ид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у, как же друзья мне туда перейти!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)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едложенье мы пис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укву мы не ту наж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Что же делать нам тепер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Какую клавишу нажать быстрей?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Delete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)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то поможет без пробл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 конец строчки прыгнуть всем?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)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А в начало чтоб попас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адо сроч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…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нажать!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(Home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ыполните самостоятельно задание в рабочей тетради стр.74 №3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 Закрепление приобретенных знаний (7 мин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Используя знания клавиш, отредактируете тек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ктическая работа 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кая ошибка была совершена во всех поговорках? (пропущенный символ, лишний симв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шла пора и отдохнуть. Зарядка для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актическая работа задание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тредактируйте название клавиш – ошибки исправьте заглавной бук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кое слово в итоге получилось? (виру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Что знаете о данном понят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пав в наш компьютер, он испортил не только некоторые документы, которые необходимо исправить, но и часы. Кто самый внимательный и быстрее всех восстановит их, поменяв местами числа с бук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9, 1, 11, 6, 4,6, 1, 11, 6, 4, 8, 10, 7, 6, 5, 2, 9, 12, 11, 6,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(сделал дело, гуляй смел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ыполним последнее задание, и мы свобод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. Итог урока, задание на дом (3 мин)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кое действие с текстом выполняли сегодня на уроке? (редактировал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кие ошибки можно исправлять при редактировании текста? (пропущенный символ, лишний символ, ошибочный симво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ыполните самостоятельно задание в рабочей тетради стр.75 №4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.З. р.т.: стр. 76 № 43, выучить конспект в тет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Физминутка для глаз. Цель: </w:t>
      </w:r>
      <w:r>
        <w:rPr>
          <w:rFonts w:cs="Times New Roman" w:ascii="Times New Roman" w:hAnsi="Times New Roman"/>
          <w:sz w:val="28"/>
          <w:szCs w:val="28"/>
        </w:rPr>
        <w:t>сохранение зрения, снятие усталости  с глаз во время работы на  уроке. Дети слушают музыку и следят за движением объектов, при мигании моргают глаз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 Самостоятельная практическая работа (5 мин)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учать сидя надоело?</w:t>
        <w:br/>
        <w:t>Поскорей берись за дело!</w:t>
        <w:br/>
        <w:t>Знаешь много ты теперь!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себя скорей провер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ужный символ нажимай,</w:t>
        <w:br/>
        <w:t xml:space="preserve">                И ошибку исправляй!</w:t>
        <w:br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ыберите карточку с индивидуальным зада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расная – слож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олубая – полегч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Желтая – легкое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- </w:t>
      </w:r>
      <w:r>
        <w:rPr>
          <w:rFonts w:cs="Times New Roman" w:ascii="Times New Roman" w:hAnsi="Times New Roman"/>
          <w:sz w:val="28"/>
          <w:szCs w:val="28"/>
        </w:rPr>
        <w:t>задание выполнено без замечаний, при выполнении ученик проявил творческий, индивидуальный подход к заданию</w:t>
      </w:r>
    </w:p>
    <w:p>
      <w:pPr>
        <w:pStyle w:val="Normal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 - </w:t>
      </w:r>
      <w:r>
        <w:rPr>
          <w:rFonts w:cs="Times New Roman" w:ascii="Times New Roman" w:hAnsi="Times New Roman"/>
          <w:sz w:val="28"/>
          <w:szCs w:val="28"/>
        </w:rPr>
        <w:t>задание выполнено  по образцу, без творческого подхода, есть  замечания</w:t>
      </w:r>
    </w:p>
    <w:p>
      <w:pPr>
        <w:pStyle w:val="Normal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» - </w:t>
      </w:r>
      <w:r>
        <w:rPr>
          <w:rFonts w:cs="Times New Roman" w:ascii="Times New Roman" w:hAnsi="Times New Roman"/>
          <w:sz w:val="28"/>
          <w:szCs w:val="28"/>
        </w:rPr>
        <w:t>задание выполнено не до конца, неаккуратное выполнение, есть  замеч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. Рефлексия (1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! Вы сегодня хорошо поработали. Я вами довольна. Спасибо за урок. Но мне хочется узнать, как вы оцените наш сегодняшний урок. Поставьте мне отметку. Прикрепите стикеры со своими высказываниями об уроке в центр, если чувствовали себя хорошо, было комфортно на уроке, чувствуете себя хорошо после занятия; за круг – было не комфортно, чувствовали скованность, плохое самочувствие испытываете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59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/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24:00Z</dcterms:created>
  <dc:creator>User</dc:creator>
  <dc:description/>
  <cp:keywords/>
  <dc:language>en-US</dc:language>
  <cp:lastModifiedBy>Anton</cp:lastModifiedBy>
  <cp:lastPrinted>2010-02-09T09:11:00Z</cp:lastPrinted>
  <dcterms:modified xsi:type="dcterms:W3CDTF">2011-10-06T11:54:00Z</dcterms:modified>
  <cp:revision>5</cp:revision>
  <dc:subject/>
  <dc:title/>
</cp:coreProperties>
</file>