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4"/>
        <w:gridCol w:w="4802"/>
      </w:tblGrid>
      <w:tr>
        <w:trPr/>
        <w:tc>
          <w:tcPr>
            <w:tcW w:w="56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 Лиц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Т.В.Волоб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________________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иректор  Лице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Н.А.Филатчева  </w:t>
              <w:br/>
              <w:t> </w:t>
              <w:br/>
              <w:t>приказ от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№ 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Министерство образования и культуры Тульской области </w:t>
      </w:r>
    </w:p>
    <w:p>
      <w:pPr>
        <w:pStyle w:val="Style14"/>
        <w:spacing w:lineRule="auto" w:line="360" w:before="0" w:after="0"/>
        <w:jc w:val="center"/>
        <w:rPr/>
      </w:pPr>
      <w:r>
        <w:rPr>
          <w:b/>
        </w:rPr>
        <w:t>Комитет по образованию администрации муниципального образования Щекинский район</w:t>
      </w:r>
    </w:p>
    <w:p>
      <w:pPr>
        <w:pStyle w:val="Style14"/>
        <w:spacing w:lineRule="auto" w:line="360" w:before="0" w:after="0"/>
        <w:jc w:val="center"/>
        <w:rPr/>
      </w:pPr>
      <w:r>
        <w:rPr>
          <w:b/>
        </w:rPr>
        <w:t>Муниципальное образовательное учреждение «Лицей»</w:t>
        <w:br/>
      </w:r>
      <w:r>
        <w:rPr>
          <w:b/>
          <w:sz w:val="28"/>
          <w:szCs w:val="28"/>
        </w:rPr>
        <w:t> </w:t>
        <w:br/>
        <w:t> </w:t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кружающий мир __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3-б__</w:t>
      </w:r>
      <w:r>
        <w:rPr>
          <w:rFonts w:cs="Times New Roman" w:ascii="Times New Roman" w:hAnsi="Times New Roman"/>
          <w:sz w:val="28"/>
          <w:szCs w:val="28"/>
        </w:rPr>
        <w:t>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итель: Горбачева О.В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</w:t>
        <w:br/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3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а на заседании</w:t>
      </w:r>
    </w:p>
    <w:p>
      <w:pPr>
        <w:pStyle w:val="Normal"/>
        <w:spacing w:lineRule="auto" w:line="360" w:before="0" w:after="0"/>
        <w:ind w:firstLine="3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spacing w:lineRule="auto" w:line="360" w:before="0" w:after="0"/>
        <w:ind w:firstLine="314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отокол  от «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года №__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уч.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Рабочая программа по окружающему миру для 3 класса составлена на основе авторской программы по окружающему миру</w:t>
      </w:r>
      <w:r>
        <w:rPr>
          <w:rFonts w:cs="Times New Roman" w:ascii="Times New Roman" w:hAnsi="Times New Roman"/>
          <w:sz w:val="28"/>
          <w:szCs w:val="28"/>
        </w:rPr>
        <w:t xml:space="preserve"> А.А.Вахрушев. О.В.Бурский, А.С.Раутиан, «Программа по окружающему миру для четырёхлетней начальной школы», Москва, Баласс,2010г.; </w:t>
      </w:r>
      <w:r>
        <w:rPr>
          <w:rFonts w:cs="Times New Roman" w:ascii="Times New Roman" w:hAnsi="Times New Roman"/>
          <w:spacing w:val="1"/>
          <w:sz w:val="28"/>
          <w:szCs w:val="28"/>
        </w:rPr>
        <w:t>программы «Образовательная система «Школа 2100» - М.: Баласс, 2009, соответствует федеральному компоненту государственного стандарта общего образования 2004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окружающего мира отводи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68 часов в учебный год (2 часа в неделю)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Style14"/>
        <w:spacing w:before="0" w:after="0"/>
        <w:ind w:firstLine="35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зучения окружающего мира в начальной шко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картины мира и осознание места в нём человека </w:t>
      </w:r>
      <w:r>
        <w:rPr>
          <w:rFonts w:cs="Times New Roman" w:ascii="Times New Roman" w:hAnsi="Times New Roman"/>
          <w:spacing w:val="1"/>
          <w:sz w:val="28"/>
          <w:szCs w:val="28"/>
        </w:rPr>
        <w:t>на основе единства рационально-научного познания и эмоционально- ценностного осмысления ребёнком личного опыта общения с людьми,</w:t>
        <w:br/>
      </w:r>
      <w:r>
        <w:rPr>
          <w:rFonts w:cs="Times New Roman" w:ascii="Times New Roman" w:hAnsi="Times New Roman"/>
          <w:sz w:val="28"/>
          <w:szCs w:val="28"/>
        </w:rPr>
        <w:t>обществом и природ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формирование личностного восприятия, эмоционального, оценочного </w:t>
      </w:r>
      <w:r>
        <w:rPr>
          <w:rFonts w:cs="Times New Roman" w:ascii="Times New Roman" w:hAnsi="Times New Roman"/>
          <w:sz w:val="28"/>
          <w:szCs w:val="28"/>
        </w:rPr>
        <w:t xml:space="preserve">отношения к миру природы и культуры в их единстве, готовить нравственных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уховно зрелых, активных, компетентных граждан, ориентированных как на личное благополучие, так и на созидательное обустройство родной страны и </w:t>
      </w:r>
      <w:r>
        <w:rPr>
          <w:rFonts w:cs="Times New Roman" w:ascii="Times New Roman" w:hAnsi="Times New Roman"/>
          <w:spacing w:val="-1"/>
          <w:sz w:val="28"/>
          <w:szCs w:val="28"/>
        </w:rPr>
        <w:t>планеты Зем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основ практико-ориентированных знаний о человеке, природе и </w:t>
      </w:r>
      <w:r>
        <w:rPr>
          <w:rFonts w:cs="Times New Roman" w:ascii="Times New Roman" w:hAnsi="Times New Roman"/>
          <w:spacing w:val="1"/>
          <w:sz w:val="28"/>
          <w:szCs w:val="28"/>
        </w:rPr>
        <w:t>обществе, осмысление причинно-следственных связей в окружающем мире, в том числе на многообразном материале природы и культуры родного кр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формирование фундамента экологической и культурологической грамотности и соответствующих компетентностей - умений проводить </w:t>
      </w:r>
      <w:r>
        <w:rPr>
          <w:rFonts w:cs="Times New Roman" w:ascii="Times New Roman" w:hAnsi="Times New Roman"/>
          <w:sz w:val="28"/>
          <w:szCs w:val="28"/>
        </w:rPr>
        <w:t>наблюдения в природе, ставить опыты, соблюдать правила поведения в мире</w:t>
        <w:br/>
        <w:t>природы и людей, правила здорового образа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воспитание личности.</w:t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зучения окружающего мира в начальной шко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и целями ставятся следующи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метных и универсальных способов действий, обеспечивающих возможность продолжения образования в основной школ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витие умения учиться — способности к самореализации с целью </w:t>
      </w:r>
      <w:r>
        <w:rPr>
          <w:rFonts w:cs="Times New Roman" w:ascii="Times New Roman" w:hAnsi="Times New Roman"/>
          <w:sz w:val="28"/>
          <w:szCs w:val="28"/>
        </w:rPr>
        <w:t>решения учебны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ние психолого-педагогических условий для индивидуально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гресса в основных сферах личностного развития - эмоциональной, познавательной, в сфере саморегуляции с опорой на систему базовых </w:t>
      </w:r>
      <w:r>
        <w:rPr>
          <w:rFonts w:cs="Times New Roman" w:ascii="Times New Roman" w:hAnsi="Times New Roman"/>
          <w:sz w:val="28"/>
          <w:szCs w:val="28"/>
        </w:rPr>
        <w:t>культурных ценностей российского общества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рс  «Окружающего мира»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соответствует образовательным областям «Естествознание»  и «Обществознание» Базисного учебного плана «Окружающий мир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правлен на формирование в сознании учащихся единого, ценностно окрашенного образа окружающего мира как дома, своего собственного и общего для всех людей, для всего живого. Кур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ен следующими разделами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«Я и мир вокруг», «Наша планета Земля. Обитатели Земли» «Человек и природа», «Страницы всемирной истории», «Страницы истории отечества», «Современная история».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здел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: «Страницы всемирной истории», «Страницы истории Отечества», «Современная истор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ят школьников в мир истории, которая изучается на близком ученикам материале, он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гружаются в мир истории Отечества и родного края через представления об образе жизн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юдей в разные эпохи, описания памятников культуры, рассказов о конкретных событиях и и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частниках. </w:t>
      </w:r>
    </w:p>
    <w:p>
      <w:pPr>
        <w:pStyle w:val="Style14"/>
        <w:spacing w:before="0" w:after="0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Основные содержательные линии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сновные содержательные линии «Окружающего мира» определены и представлены в программ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6 раздел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 «Где мы живём?»,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род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», «Жизнь города и села», «Здоровье и безопасность», «Общение», «Путешеств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  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каждому разделу ставится комплексно-дидактическая це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дел №1 «Где мы живём?»</w:t>
      </w:r>
      <w:r>
        <w:rPr>
          <w:rFonts w:cs="Times New Roman" w:ascii="Times New Roman" w:hAnsi="Times New Roman"/>
          <w:sz w:val="28"/>
          <w:szCs w:val="28"/>
        </w:rPr>
        <w:t xml:space="preserve"> формирует в сознании ученика ценностно-окрашенный образ окружающего мира, как дома, своего собственного и общего для всех людей, для всего живого.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дел №2 «Природа» поможет формированию важнейших природоведческих понятий, познакомит с конкретными природными объектами. Большое внимание, уделяя воспитанию гуманного отношения к  природе. 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№3 «Жизнь города и села» обучающие получают элементарные представления об экономике, о простейших производственных процессах и соответствующих профессиях людей, о культуре и образовании.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№ 4 «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доровье и безопасность</w:t>
      </w:r>
      <w:r>
        <w:rPr>
          <w:rFonts w:cs="Times New Roman" w:ascii="Times New Roman" w:hAnsi="Times New Roman"/>
          <w:sz w:val="28"/>
          <w:szCs w:val="28"/>
        </w:rPr>
        <w:t>» включает вопросы, связанные со здоровьем и безопасной жизнедеятельностью ребёнка, и нацелен на формирование соответствующих умений и навыков.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дел № 5 «Общение» учит школьников общаться с другими людьми – детьми и взрослыми, освоению азбуки вежливости и элементарных правил поведения среди других людей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дел № 6 «Путешествие» способствует развитию пространственных представлений детей, помогает воспитывать любовь к Родине, к Земле как общему дому всего человечества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Особенности содержания и организации учебной деятельности школьников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объектов окружающего мира, их устное описание, соотнесение полученных результатов с целью наблюд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с помощью сравнения отдельных признаков объек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стейших измерений разными способами с использованием соответствующих приборов и инструмен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простейшими моделями для описания свойств и качеств изучаемых объек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учебными и научно-популярными текст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 работать с учебником,   энциклопеди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работать с памятками, алгоритмами, схемами-опорами;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  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рассуждать, участвовать в беседе, в дискусс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уметь работать в паре, группе, индивидуальн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уметь оценить себя, товарищ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формировать коммуникативные ум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развивать познавательные, интеллектуально-учебные ум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уметь пользоваться приобретенными знаниями в повседневной практической жизни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>Технология проблемно-диалогического обуч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Технология формирования типа правильной читательской деятель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оектная технолог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ехнологии оценивания образовательных достижений учащих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9"/>
          <w:sz w:val="28"/>
          <w:szCs w:val="28"/>
        </w:rPr>
        <w:t>Технология развивающего обу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>Информационно-коммуникативная технолог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>Здоровьесберегающая технолог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>Технология уровневой дифференциации при обучении и оценке зн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Формы контроля знаний и умений учащихс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Для выявления соответствия результатов образования, целями и задачами обучения данной рабочей программой предусмотрено проведение: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 – «Обитатели Земли» - 2; «Моё Отечество» -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х работ – «Обитатели Земли» - 15; «Моё Отечество» - 4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8 часов, 2 часа в неделю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: «Обитатели Земли»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4 часа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щество и энергия (4 ч.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а естественные и искусственные. Вещество - то, из чего состоят все предметы и тела в природе. Вещество состоит из частиц. Молекулы - мельчайшие частицы вещества. Чистые вещества, смеси. Три состояния вещества: твёрдые тела, жидкости и газы, расположение в них частиц. Превращение веществ. Почему пластилин мягкий, а стекло - твёрдое. Из чего состоят молекулы. Почему лёд легче воды. Энергия - источник движения. Многообразие проявлений энергии. Электричество, солнечный свет, падающая вода - явления, обусловленные действием энергии. Превращение энергии на примере быта людей. Неистребимость энергии. Превращение энергии и выделение тепл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лочка планеты, охваченная жизнью (6 ч.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шная, водная и каменная оболочки Земли. Распространение живых организмов. Живая оболочка Земли - биосфера. Жизнь распространена в области взаимного проникновения атмосферы, гидросферы и литосферы. Важнейшее условие жизни людей - порядок окружающего мира. Стабильность условий - следствие круговорота веществ в природе. Жизнь - участник круговорота веществ. Участники круговорота веществ. Растения - производители, их роль в обеспечении пищи и кислорода. Животные - потребители, их роль в ограничении числа растений. Грибы и бактерии - разрушители, их роль в превращении умерших организмов в минеральные питательные вещества для растений. Поток вещества, идущий через живой организм (питание, дыхание). Обмен веществ. Использование поглощённых веществ для жизни, рост, самообновление, размножение. Горение и дыхание. Роль Солнца как источника энергии. Запасание энергии Солнца живыми организмам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ая система (9 ч.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й круговорот в биосфере связывает между собой все экосистемы. Экосистема - единство живой и неживой природы, в котором сообщество живых организмов разных «профессий» способно совместными усилиями поддерживать круговорот веществ. Сообщество. Живые и неживые компоненты экосистемы. Цепи питания. Почва - единство живого и неживого. Плодородие почв. Как образуется почва? Экосистема озера. Мелкие одноклеточные и крупные водоросли. Дафнии и циклопы - излюбленный корм аквариумных рыб. Озёрные и речные рыбы. Бактерии и их роль в переработке отходов. Постепенное зарастание озера. Болото - заросшее озеро. Болотные растения. Сфагнум и его роль в поглощении лишней воды. Болотные ягоды и их потребители. Животные болот. Не полностью замкнутый круговорот болот. Торф и накопление отмершей органики. Постепенное самоосушение болота. Экосистема луга. Луговые растения: злаки и разнотравье. Дерновина и её роль в сохранении и создании рельефа. Животные лугов. Дождевые черви и бактерии, их роль в почвенном плодородии. Зарастание луга лесом. Экосистема леса. Деревья - главные растения леса. Древесина. Деревья - мощные насосы (передвижение воды с минеральными солями по стволу). Лесные кустарники. Лесные травы. Значение лесных животных. Животные не только участвуют в круговороте веществ, но и регулируют его. Распространение семян растений (берёза, дуб, малина и др.). Лесные грибы и бактерии и их роль в замыкании круговорота веществ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воды и ветра в разрушении гор, смывании почвы. Роль жизни в сохранении живой оболочки. Смена экосистем и восстановление замкнутого круговорота веществ. Жизнь вылечивает «раны» биосферы. Зарастание кострища, брошенного поля (залежи). Как помочь природе вылечить её раны? Поле - искусственная экологическая система. Культурные растения, выращиваемые на полях. Зависимость круговорота веществ на полях от деятельности человека. Вспашка полей. Удобрение поля. Неспособность культурных растений к защите - массовые размножения сорняков и вредителей. Животные полей. Настоящее и будущее борьбы с сорняками и вредителями. Аквариум - маленькая искусственная экосистема. Неживые (песок, камни, вода) и живые компоненты аквариума. Водоросли, рачки и рыбы, бактерии. Взаимосвязь всех живых и неживых компонентов в аквариуме. Возможные ошибки начинающего аквариумист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ивые участники круговорота веществ (13 ч.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и их роль на Земле. Стебель, лист, корень - основные органы цветкового растения. Цветок - орган размножения. Семя и его роль. Плод. Разнообразие растений: хвойные, цветковые, мхи. хвощи, плауны, папоротники, водоросли. Растения состоят из отдельных клеток. Хлорофилл и его роль. Животные и их роль на Земле. Простейшие животные. Разделение труда между разными частями многоклеточного организма. Черви. Роль мышц при активном движении. Возникновение головы и хвоста, спины и брюха. Моллюски. Раковина моллюсков как дом и опора для мышц. Появление твёрдых покровов — защита от хищников. Наружный скелет членистоногих - «латы» рыцаря. Насекомые и их многообразие. Развитие насекомых. Раки, пауки и их особенности. Возникновение позвоночника - внутреннего скелета. Рыбы - позвоночные животные, приспособившиеся к жизни в воде. Многообразие рыб. Выход животных на сушу. Жизнь на границе воды и суши и строение земноводных: лёгкие - органы дыхания, голая кожа и развитие головастиков в воде. Пресмыкающиеся - сухопутные животные с непостоянной температурой тела. Звери и птицы - животные с постоянной температурой тела. Птицы и их приспособления к полёту. Перо. Перелётные и оседлые птицы. Звери. Шерсть. Забота о потомстве у зверей и птиц. Мозг и органы чувств. Осторожное обращение с дикими животными. Грибы - разрушители древесины. Грибница. Дрожжи и их роль в изготовлении хлеба. Съедобные и ядовитые, губчатые и пластинчатые грибы. Содружество гриба и дерева. Лишайники. Бактерии - универсальные разрушители веществ. Бактерии - самые простые, древние и мельчайшие живые существа. Трудности наблюдения за бактериями. Следы жизнедеятельности бактерий видны всюду. Бактерии - главные участники всех круговоротов. Использование людьми круговорота для своих нужд. Разрушение круговорота веществ и угроза благосостоянию людей. Природа не успевает восстанавливать запасы. Природа не успевает перерабатывать мусор. Примеры экологических нарушений в биосфере. Заповедники и национальные парки. Экскурсия в краеведческий музей на тему «Многообразие растений и животных». Экскурсия в лес, озеро, луг на тему «Многообразие видов»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ервные часы. (2  ч.)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Юные химики». Бактерии и трудности наблюдения за ними. Бактерии – участники всех круговоротов. Учимся решать жизненные задачи. Защита проекта «Сохраним красоту природы»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: «Моё Отечество»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4 часа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и родные и твоя Родина в потоке времени (5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ословная человека. Поколения предков. Родословное древо. Фамилия, имя и отчество - связь времён. Представление о «реке времени». Исторический счёт времени. Век (столетие) и эра - точка отсчёта времени. Принятая в современном летоисчислении «христианская» эра. Первичные представления о христианстве - одной из самых распространённых в мире религий. Наша Родина (дом, город или село, родной край, страна). Общество, в котором мы живём. Образ государства. Государственная власть. Законы -обязательные для всех правила поведения, установленные государством. Моя Родина, моё Отечество - Россия. История моей Родины. История - наука о прошлом человечества. Исторические источники. Образ многовековой истории Росси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ена Древней Руси. 1Х-ХШ века (4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ние жители российских просторов. Жизнь славянских племён. Создание Древнерусского государства. Киев - столица великих князей Древней Руси. Принятие христианства при князе Владимире Святославиче. «Древняя Русь - страна городов». Города - центры культуры Древней Руси. Представление о культуре как о достижениях человечества во всех областях. Культурное богатство Древней Руси. Храм в жизни древнерусского города. Монастыри. Летописи и рукописные книги. Славянская азбука - кириллица. Защита Русской земли. Набеги степняков-кочевников. Богатырские заставы. Раздробленность русских земель. Борьба с европейскими рыцарями. Ледовое побоище. Александр Невский. Разорение и погибель Древней Руси. Монгольское нашествие. Государство Золотая Орда. Первичные представления об исламской религии. Русские земли под властью Золотой Орды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ена Московского государства. Х1У~ХУП века (5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оздания Московского государства - время противостояния жестокости и милосердия. Куликовская битва. Дмитрий Донской. Сергий Радонежский. «Троица» Андрея Рублева. Освобождение от ордынского ига. Объединение русских княжеств в Российское государство. Великий государь Иван III. Государственный герб России - двугла¬вый орёл. Московское государство - наследник Древней Руси. Земля и люди Московского государства. Занятия и быт сельских жителей -крестьян. Бояре и дворяне. Города Московского государства. Столица государства - Москва. Московский Кремль - памятник времён Московского государства, сердце Москвы и всей России. Соборы Московского Кремля. Образ царя Ивана Грозного. Собор Василия Блаженного. Смутное время - угроза распада Московского государства. Народное ополчение Кузьмы Минина и Дмитрия Пожарского. Освобождение Москвы и спасение Отечеств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а Российской империи. XVIII - начало XX века (5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е России Петром Великим - первым российским императором. Победа в трудной войне со Швецией. Выход России к морю. Новая столица Санкт-Петербург. Приобщение России к европейской культуре. Новые символы империи: государственный флаг (бело-сине-красный), военно-морской Андреевский флаг. Власть и народ Российской империи. Образ Екатерины П. Великий русский полководец А.В. Суворов. Власть императора и чиновников. Представление о крепостном праве. Отечественная война 1812 г. - угроза существованию России. Боро¬динская битва. Единство народа перед лицом врага. М.И. Кутузов. Достижения российской культуры во времена империи. Михайло Ломоносов - «наш первый университет». Александр Сергеевич Пушкин -создатель русского литературного языка. Лучшие произведения русской архитектуры и живописи. Правление Александра II - время перемен в Российской империи. Отмена крепостного права. Стремительное развитие обновлённой импери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ена Советской России и СССР. 1917-1991 годы (4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 рабочих и крестьян в начале XX в. Народ и власть. Николай П. Революция 1917 года. В.И. Ленин и большевики. Гражданская война в России. Распад империи и образование Советского Союза. Цель Советского государства - строительство справедливого общества. Символы СССР: красный флаг, герб. Власть Советов и Коммунистической партии. Попытка строительства справедливого общества. Правление И.В. Сталина. Вторая мировая и Великая Отечественная война. Победа над фашизмом. Герои Великой Отечественной войны. Развитие Советского Союза после Второй мировой войны. Достижения науки и техники в СССР, освоение космоса. Перемены в жизни людей. Необходимость перемен в стране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ая Россия (11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е СССР в СНГ. Самое большое государство СНГ -Россия. Современная Россия - наследница Древней Руси, Московского государства, Российской империи и Советского Союза. Восстановление государственных символов. Понятие о гражданстве. Конституция -основной закон государства. Права и обязанности граждан. Что такое демократия? Представления об избирательной системе. Государственная власть в России. Представление о власти законодательной и исполнительной. Президент - глава государства, который избирается народом. Правительство. Государственная дума — собрание избранных народом представителей, которое создаёт законы. Россия - общий дом многих народов. Языки и обычаи народов России. Единство и равноправие всех народов России. Российская Федерация - государство, созданное союзом территорий. Совет Федерации. Россияне - все граждане Российской Федерации. Достояние российской культуры — библиотеки, музеи, театры. Наша важнейшая задача — сохранение и преумножение культурных богатств России. Государственные праздники современной России (происхождение и традиции празднования)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ервные уроки (3 ч.) </w:t>
      </w:r>
      <w:r>
        <w:rPr>
          <w:rFonts w:cs="Times New Roman" w:ascii="Times New Roman" w:hAnsi="Times New Roman"/>
          <w:sz w:val="28"/>
          <w:szCs w:val="28"/>
        </w:rPr>
        <w:t>Защита проекта «Сохраним историю родного края». Работа и защита проекта «Отмечаем государственные праздники»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Календарно – 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Количество часов в неделю: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 ч</w:t>
      </w:r>
      <w:r>
        <w:rPr>
          <w:rFonts w:cs="Times New Roman" w:ascii="Times New Roman" w:hAnsi="Times New Roman"/>
          <w:spacing w:val="6"/>
          <w:sz w:val="28"/>
          <w:szCs w:val="28"/>
        </w:rPr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Годовое количество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68 ч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проверочных работ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нтрольных работ – 4 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верочных работ – 19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актических работ – 4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х работ – 3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Экскурсий - 2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едеральный     компонент         Государственного     образовате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стандарта начального общего образования. Стандарт по окружающему миру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ы общеобразовательных учреждений (начальные классы)-М: </w:t>
      </w:r>
      <w:r>
        <w:rPr>
          <w:rFonts w:cs="Times New Roman" w:ascii="Times New Roman" w:hAnsi="Times New Roman"/>
          <w:sz w:val="28"/>
          <w:szCs w:val="28"/>
        </w:rPr>
        <w:t>Просвещение .200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разовательная система «Школа 2100»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1.</w:t>
        <w:tab/>
        <w:t>Учебник «Окружающий мир» для 3-го класса в 2-х частях: «Обитатели Земли» и «Моё Отечество» (авторы А.А. Вахрушев, Д.Д. Данилов, О.В. Бурский, А.С. Раутиан, Е.В. Сизова, СВ. Тырин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.</w:t>
        <w:tab/>
        <w:t>Рабочая тетрадь к учебнику «Окружающий мир» для 3-го класса (авторы А.А. Вахрушев, О.В. Бурский, А.С. Раутиан и Д.Д. Данилов, С.С. Кузнецова, Е.В. Сизова), 2 ч.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</w:t>
        <w:tab/>
        <w:t>Контрольные и проверочные работы к учебнику «Обитатели Земли» для 3-го класса (авторы А.А. Вахрушев, О.В. Бурский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4.</w:t>
        <w:tab/>
        <w:t>Контрольные и проверочные работы к учебнику «Моё Отечество» для 3-го класса (авторы Е.В. Сизова, Н.В. Харитонова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УМК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</w:t>
        <w:tab/>
        <w:t>Учебник «Окружающий мир» для 3-го класса в 2-х частях: «Обитаели Земли» и «Моё Отечество» (авторы А.А. Вахрушев, Д.Д. Данилов, О.В. Бурский, А.С. Раутиан, Е.В. Сизова, СВ. Тырин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2.</w:t>
        <w:tab/>
        <w:t>Рабочая тетрадь к учебнику «Окружающий мир» для 3-го класса (авторы А.А. Вахрушев, О.В. Бурский, А.С. Раутиан и Д.Д. Данилов, С.С. Кузнецова, Е.В. Сизова), 2 ч.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3.</w:t>
        <w:tab/>
        <w:t>Окружающий мир («Обитатели Земли»). 3 класс. Методические рекомендации для учителя (авторы А.А. Вахрушев, А.С. Раутиан и др.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4.</w:t>
        <w:tab/>
        <w:t>Окружающий мир («Моё Отечество»). 3 класс. Методические рекомендации для учителя (авторы Е.В. Сизова, Д.Д. Данилов, М.Е. Турчина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5.</w:t>
        <w:tab/>
        <w:t>Контрольные и проверочные работы к учебнику «Обитатели Земли» для 3-го класса (авторы А.А. Вахрушев, О.В. Бурский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6.</w:t>
        <w:tab/>
        <w:t>Контрольные и проверочные работы к учебнику «Моё Отечество» для 3-го класса (авторы Е.В. Сизова, Н.В. Харитонова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386"/>
        <w:gridCol w:w="851"/>
        <w:gridCol w:w="1134"/>
        <w:gridCol w:w="850"/>
        <w:gridCol w:w="1134"/>
      </w:tblGrid>
      <w:tr>
        <w:trPr>
          <w:trHeight w:val="6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-веения урок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м уро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6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-торные (практи-ческие)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-мы конт-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1 «Обитатели Зем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щество и 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вещества. Тела естественные и искусственные. Превращение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чего состоит вещество? Молекулы, чистые вещества и смеси. Три состояния вещества: твердые тела, жидкости, газ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 «Тела и вещества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нергия? Многообразие проявлений энергии: электричество, солнечный свет, падающая в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 (из быта людей) и выделение тепла. Неистребимость энерг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№ 2 «Энергия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лочка планеты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ваченная жизн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битают живые организмы? Оболочки Земли: атмосфера, гидросфера, биосфера, литосф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круговорот веществ. Порядок – условие жизни людей. Стабильность условий – следствие круговорота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 участники круговорота веществ. Производители, потребители, разрушители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олочка планеты, охваченная жизнью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в организме. Горение и дыхание. Использование поглощенных веществ для жизни, роста, самоообновления, раз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живые организмы запасают энергию Солнца? Роль солнца как источника энерг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4 «Оболочка планеты, охваченная жизнью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Оболочка планеты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 «Вещество и энергия. Живая оболочка планеты» (4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экосистемы. Сообщество живых организмов. Живые и неживые компоненты экосистемы. Цепи пит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а – важнейшая часть экосистемы. Почва – единство живого и неживого. Плодородие почв. Как образуется почв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5 «Жизнь экосистемы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озера. Мелкие и крупные водоросли, дафнии и циклопы. Озерные и речные рыбы. Бактерии. Зарастание оз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болота. Болотные растения: сфагнум. Болотные ягоды и их потребители. Животные болот. Торф и накопление мертвой орга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луга. Луговые растения и животные. Дерновина, дождевые черви, бактерии и их роль в плодород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6 «Природные экосистемы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производители. Лесные травы, кустарники, деревья. Значение лесных животных, грибов и бактерий. Распространение сем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и и разрушители лесной экосистемы.  Как природа залечивает раны?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7 «Природные экосистемы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поля. Растения, вредители и животные полей. Вспашка, удобрение полей. Средства борьбы с вреди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вариум – маленькая искусственная экосистема. Неживые и живые компоненты аквариума. Водоросли, рачки, рыбы, бактер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8 «Искуственные экосистемы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ые участники круговорота веще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– производители. Органы цветкового растения: стебель, лист, корень. Размножение,  роль семян, плодов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9 «Растения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маленькие и большие. Роль простейших животных на Земле и возникновение их частей. Черви. Молюс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е  рыцари. Членистоногие и их покров. Многообразие и развитие насекомых. Раки, пау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0 «Животные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шаг из моря на сушу. Позвоночные: рыбы, их многообразие. Строение земновод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уше – как дома. Виды животных: пресмыкающиеся, звери, птицы. Их забота о потомстве. Мозг и органы чув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1 «Животные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атые изобретатели. Птицы и их приспособления к полету. Перо. Перелетные и оседлые птицы. Размножение пт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братья. Совершенные органы чувств у млекопитающих. Воспитание дет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2 «Животные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орожно, животные! Правила поведения с дикими и домашними животны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3 «Осторожно животные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жденные разрушители. Грибы:съедобные и несъедобные, губчатые, пластинчатые; лишайники. Грибница. Дрожж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№ 14 «Придорожные разрушители»» (20 мин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экологических разрушений в биосфере. Жить в согласии с природой. Заповедники и национальные пар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5 «Как нам жить в дружбе с природой.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Экологическая систем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трольная работа № 2 по теме «Живые участники круговорота веществ».(4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 на тему «Многообразие растений и животны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-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, озеро, луг на тему «Многообразие видов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-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Юные химики». Бактерии и трудности наблюдения за ними. Бактерии – участники всех круговоро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мся решать жизненные задачи. Защита проекта «Сохраним красоту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2 «Моё Отеч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вои родные и твоя Ро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Отправляемся в путешествие по «реке времен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связь времен. Поколения предков. Фамилия, имя, отчество – связь време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тему «Моё родословное дерево»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считают время? Исторический счет времени. Век(столетие), эра. «Христианская» эра. Христиан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Родина? Общество, государство, государственная власть. Законы. Моя Родина, моё Отечество – Ро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ь о прошлом. История моей Родины. Исторические источники. Образ многовековой истории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6 «Твои родные и твоя Родина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Древней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на Руси появилось государство? Древние жители Руси. Жизнь славянских плем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олотые ворота» в Древнюю Русь. Князь Владимир и принятие христианства. Культурное богатство Древней Руси: храмы, монастыри. Кириллица и летопис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землю русскую! Набеги кочевников. Богатырские заставы. Раздробленность земель. Ледовое побоище. Александр Невск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погибели Русской земли» Монгольское нашествие. Государство Золотая Орда. Исламская религия (первичные предст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Московского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ревней Руси к единой России. Время создания Московского государства. Куликовская битва. Дмитрий Донск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7 «Времена Древней Руси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и люди Московского государства. Герб. Государь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ояре, дворяне, крестья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златоглавая. Соборы Московского Кремля. Образ царя Ивана Грозного. Собор Василия Блаженного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уже грозного царя только междуцарствие». Смутное время. Народное ополчение К. Минина и Д. Пожарского. Освобождение Москв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Времена Московского государств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по теме «Времена Древней Руси» (4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Российской имп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. Его преобразования.  Победа в войне со Швецией. Санкт-Петербург – столица. Новые символы имп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ть и народ Российской империи. Образ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А.В. Суворов – великий русский полководец. Крепост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оссия у Европы «училас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тему «Изготовление макета произведений русской архитектуры и живописи»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.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оза двенадцатого года». Отечественная война 1812 года. Бородинская битва. М.И.Кутузов. Единство народа перед враг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ератор-освободитель. Правление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мена крепостного права. Развитие обновлённой имп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ремена Советской России и СССР. 1917-1991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огне. Революция 1917 г. В.И. Ленин и большевики. Гражданская война в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 18 «Времена Российской империи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светлому будущему». Символы СССР. Власть Советов и Коммунистической партии. Строительство справедливого общества. Правление И.В. Стал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авай, страна огромная…». Вторая мировая и Великая Отечественная война. Победа над фашизмом. Герои В.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рез тернии к звездам». Достижения науки и техники в СССР, освоение космоса. Перемены в жизни людей и в стра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– гражданин России! Современная Россия. Государственные символы. Понятие о гражданстве и конститу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9 «Времена Советской России и СССР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народа. Демократия. Избирательная система. Выборы органов государственной в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 государстве самый главный? Государственная, законодательная и исполнительная власти. Президент. Правительство. Государственная ду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. Языки и обычаи народов России. Единство и равноправие всех народов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тему «Правила прослушивания гимнов стран»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общий дом. РФ – государство, созданное союзом территорий. Совет Федерации. Россияне – граждане РФ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м жить? Достояние российской культу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тему «Культурные богатства народов России»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Времена Российской империи, Советской России и СССР. Современная Ро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по теме «Времена Российской империи, Советской России и СССР. Современная Россия»(4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ши праздники. Происхождение и традиции празднования праздников современной России. Проект «Отмечаем государственные празд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ный у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жизненные задачи: спасение библиотеки от закрытия и сохранение семейных ценностей и архи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ный у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и защита проекта «Сохраним историю родн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.-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р.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-тов -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р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3-го класса учащиеся должн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: «Обитатели Земл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то такое те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то такое вещество; свойства твёрдых, жидких и газообразных ве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то такое энерг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 круговороте веществ (элементарные сведе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 значении кислорода для дыхания живых организмов 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 роли Солнца как главного источника тепла и света на Земле для существования живых организмов 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новные компоненты экосистемы (растения, животные, грибы, бактерии, воздух, вода, поч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 основных экосистемах (озера, болота, луга, леса, поля) и их специф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то такое почва и какова её роль в плодород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сновные группы растений (хвойные, цветковые) и животных (насекомые, пауки, рыбы, земноводные, пресмыкающиеся, птицы, звери); гри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менять законы и правила к природным процессам и предсказывать конечный результат в совокупности взаимосвязанных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личать твёрдые тела, жидкости и г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водить примеры взаимосвязей между живой и неживой природ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делять звенья круговорота ве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лассифицировать живые организмы по их ролям («профессиям») в круговороте веществ, выделять цепи питания в экосисте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пределять принадлежность растений и животных к основным изученным систематическим групп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меть проводить наблюдения за растениями и живот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ъяснять и доказывать необходимость бережного отношения к живым организ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 «Моё Отечест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</w:t>
      </w:r>
      <w:r>
        <w:rPr>
          <w:rFonts w:cs="Times New Roman" w:ascii="Times New Roman" w:hAnsi="Times New Roman"/>
          <w:b/>
          <w:sz w:val="28"/>
          <w:szCs w:val="28"/>
        </w:rPr>
        <w:t xml:space="preserve"> иметь первичные представления о следующих понятиях и явлениях: </w:t>
      </w:r>
      <w:r>
        <w:rPr>
          <w:rFonts w:cs="Times New Roman" w:ascii="Times New Roman" w:hAnsi="Times New Roman"/>
          <w:sz w:val="28"/>
          <w:szCs w:val="28"/>
        </w:rPr>
        <w:t>родословное древо, Родина, государство, общество, закон, век, эра, ислам и христианство, храм, икона, монах, монастырь, летописи, князь, хан, Золотая Орда, великий государь, царь, император, чиновники, крепостное право, революция, Гражданская война, Советы, Коммунистическая партия, СССР, СНГ, демократия, конституция, гражданин, Президент, Государственная дума, символы государства, федерация, государственные празд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строить своё родословное древо; ориентироваться в образной исторической кар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ести счёт времени по векам и эрам; определять последовательность исторических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некоторым отдельным признакам отличать эпохи российской истории-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личать следы исторического прошлого в современной действительност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А. А. Вахрушев, Д. Д Данилов, А.С.Раутиан, С. Б. Тырин, Г. Э. Белицкая, Н. В. Иванова Учебная программа: Окружающий 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мерные программы нач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</w:t>
      </w:r>
      <w:r>
        <w:rPr>
          <w:rFonts w:cs="Times New Roman" w:ascii="Times New Roman" w:hAnsi="Times New Roman"/>
          <w:sz w:val="28"/>
          <w:szCs w:val="28"/>
        </w:rPr>
        <w:t>образования. В 2 ч. — М.; Просвещение, 200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. 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хрушев, </w:t>
      </w:r>
      <w:r>
        <w:rPr>
          <w:rFonts w:cs="Times New Roman" w:ascii="Times New Roman" w:hAnsi="Times New Roman"/>
          <w:sz w:val="28"/>
          <w:szCs w:val="28"/>
        </w:rPr>
        <w:t xml:space="preserve">О. В. Бурский,   А. С. Раутиан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ружающий </w:t>
      </w:r>
      <w:r>
        <w:rPr>
          <w:rFonts w:cs="Times New Roman" w:ascii="Times New Roman" w:hAnsi="Times New Roman"/>
          <w:sz w:val="28"/>
          <w:szCs w:val="28"/>
        </w:rPr>
        <w:t>мир.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ебник-тетрадь для 3 класса. — М.: Баласс,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. А. Вахрушев, О.В. Бурский Самостоятельные и проверочные работы к учебнику «Обитатели Земли и Моё Отечество».  2 ч 3 класс. - М: Баласс,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.А.Вахрушев, С. М. Алхутов, А. С. Раутиан Методические рекомендации для учителя к учебнику «Окружающий мир».  2 ч 3 класс- М.: Баласс,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Д. Д. Данилов, С.Тырин Мое Отечество. Вводный курс истории и обществознания: учебник для 3 класса. - М.: Баласс, 20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ружающий </w:t>
      </w:r>
      <w:r>
        <w:rPr>
          <w:rFonts w:cs="Times New Roman" w:ascii="Times New Roman" w:hAnsi="Times New Roman"/>
          <w:sz w:val="28"/>
          <w:szCs w:val="28"/>
        </w:rPr>
        <w:t xml:space="preserve">мир. </w:t>
      </w:r>
      <w:r>
        <w:rPr>
          <w:rFonts w:cs="Times New Roman" w:ascii="Times New Roman" w:hAnsi="Times New Roman"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класс поурочные планы по учебнику «Окружающий мир» </w:t>
      </w:r>
      <w:r>
        <w:rPr>
          <w:rFonts w:cs="Times New Roman" w:ascii="Times New Roman" w:hAnsi="Times New Roman"/>
          <w:bCs/>
          <w:sz w:val="28"/>
          <w:szCs w:val="28"/>
        </w:rPr>
        <w:t xml:space="preserve">А. А. Вахрушева, </w:t>
      </w:r>
      <w:r>
        <w:rPr>
          <w:rFonts w:cs="Times New Roman" w:ascii="Times New Roman" w:hAnsi="Times New Roman"/>
          <w:sz w:val="28"/>
          <w:szCs w:val="28"/>
        </w:rPr>
        <w:t xml:space="preserve">О.В. Бурского, А. С. Раутиана. 2 ч / Лвт.-со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cs="Verdana"/>
      <w:b/>
      <w:bCs/>
      <w:color w:val="00006C"/>
      <w:sz w:val="25"/>
      <w:szCs w:val="2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8:57:00Z</dcterms:created>
  <dc:creator>Ольга</dc:creator>
  <dc:description/>
  <cp:keywords/>
  <dc:language>en-US</dc:language>
  <cp:lastModifiedBy>Ольга</cp:lastModifiedBy>
  <dcterms:modified xsi:type="dcterms:W3CDTF">2012-11-08T10:25:00Z</dcterms:modified>
  <cp:revision>96</cp:revision>
  <dc:subject/>
  <dc:title/>
</cp:coreProperties>
</file>