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4802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Т.В.Волоб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________________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иректор  Лиц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Н.А.Филатчева  </w:t>
              <w:br/>
              <w:t> </w:t>
              <w:br/>
              <w:t>приказ от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№ 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Министерство образования и культуры Тульской области 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Комитет по образованию администрации муниципального образования Щекинский район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</w:rPr>
        <w:t>Муниципальное образовательное учреждение «Лицей»</w:t>
        <w:br/>
      </w:r>
      <w:r>
        <w:rPr>
          <w:b/>
          <w:sz w:val="28"/>
          <w:szCs w:val="28"/>
        </w:rPr>
        <w:t> </w:t>
        <w:br/>
        <w:t> 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кружающий мир __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4-б__</w:t>
      </w:r>
      <w:r>
        <w:rPr>
          <w:rFonts w:cs="Times New Roman" w:ascii="Times New Roman" w:hAnsi="Times New Roman"/>
          <w:sz w:val="28"/>
          <w:szCs w:val="28"/>
        </w:rPr>
        <w:t>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: Горбачева О.В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  <w:br/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а на заседании</w:t>
      </w:r>
    </w:p>
    <w:p>
      <w:pPr>
        <w:pStyle w:val="Normal"/>
        <w:spacing w:lineRule="auto" w:line="360" w:before="0" w:after="0"/>
        <w:ind w:firstLine="31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spacing w:lineRule="auto" w:line="360" w:before="0" w:after="0"/>
        <w:ind w:firstLine="314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токол  от «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года №__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уч.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Рабочая программа по окружающему миру для 4 класса составлена на основе авторской программы по окружающему миру</w:t>
      </w:r>
      <w:r>
        <w:rPr>
          <w:rFonts w:cs="Times New Roman" w:ascii="Times New Roman" w:hAnsi="Times New Roman"/>
          <w:sz w:val="28"/>
          <w:szCs w:val="28"/>
        </w:rPr>
        <w:t xml:space="preserve"> А.А.Вахрушев. О.В.Бурский, А.С.Раутиан, «Программа по окружающему миру для четырёхлетней начальной школы», Москва, Баласс,2010г.; </w:t>
      </w:r>
      <w:r>
        <w:rPr>
          <w:rFonts w:cs="Times New Roman" w:ascii="Times New Roman" w:hAnsi="Times New Roman"/>
          <w:spacing w:val="1"/>
          <w:sz w:val="28"/>
          <w:szCs w:val="28"/>
        </w:rPr>
        <w:t>программы «Образовательная система «Школа 2100» - М.: Баласс, 2009, соответствует федеральному компоненту государственного стандарта общего образования 200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окружающего мира отводи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68 часов в учебный год (2 часа в неделю)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Style14"/>
        <w:spacing w:before="0" w:after="0"/>
        <w:ind w:firstLine="35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зучения окружающего мира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картины мира и осознание места в нём человека </w:t>
      </w:r>
      <w:r>
        <w:rPr>
          <w:rFonts w:cs="Times New Roman" w:ascii="Times New Roman" w:hAnsi="Times New Roman"/>
          <w:spacing w:val="1"/>
          <w:sz w:val="28"/>
          <w:szCs w:val="28"/>
        </w:rPr>
        <w:t>на основе единства рационально-научного познания и эмоционально- ценностного осмысления ребёнком личного опыта общения с людьми,</w:t>
        <w:br/>
      </w:r>
      <w:r>
        <w:rPr>
          <w:rFonts w:cs="Times New Roman" w:ascii="Times New Roman" w:hAnsi="Times New Roman"/>
          <w:sz w:val="28"/>
          <w:szCs w:val="28"/>
        </w:rPr>
        <w:t>обществом и природ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ирование личностного восприятия, эмоционального, оценочного </w:t>
      </w:r>
      <w:r>
        <w:rPr>
          <w:rFonts w:cs="Times New Roman" w:ascii="Times New Roman" w:hAnsi="Times New Roman"/>
          <w:sz w:val="28"/>
          <w:szCs w:val="28"/>
        </w:rPr>
        <w:t xml:space="preserve">отношения к миру природы и культуры в их единстве, готовить нравственных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уховно зрелых, активных, компетентных граждан, ориентированных как на личное благополучие, так и на созидательное обустройство родной страны и </w:t>
      </w:r>
      <w:r>
        <w:rPr>
          <w:rFonts w:cs="Times New Roman" w:ascii="Times New Roman" w:hAnsi="Times New Roman"/>
          <w:spacing w:val="-1"/>
          <w:sz w:val="28"/>
          <w:szCs w:val="28"/>
        </w:rPr>
        <w:t>планеты Зем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основ практико-ориентированных знаний о человеке, природе и </w:t>
      </w:r>
      <w:r>
        <w:rPr>
          <w:rFonts w:cs="Times New Roman" w:ascii="Times New Roman" w:hAnsi="Times New Roman"/>
          <w:spacing w:val="1"/>
          <w:sz w:val="28"/>
          <w:szCs w:val="28"/>
        </w:rPr>
        <w:t>обществе, осмысление причинно-следственных связей в окружающем мире, в том числе на многообразном материале природы и культуры родного кр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ирование фундамента экологической и культурологической грамотности и соответствующих компетентностей - умений проводить </w:t>
      </w:r>
      <w:r>
        <w:rPr>
          <w:rFonts w:cs="Times New Roman" w:ascii="Times New Roman" w:hAnsi="Times New Roman"/>
          <w:sz w:val="28"/>
          <w:szCs w:val="28"/>
        </w:rPr>
        <w:t>наблюдения в природе, ставить опыты, соблюдать правила поведения в мире</w:t>
        <w:br/>
        <w:t>природы и людей, правила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воспитание личности.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окружающего мира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и целями ставятся следующие 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метных и универсальных способов действий, обеспечивающих возможность продолжения образования в основной шко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тие умения учиться — способности к самореализации с целью </w:t>
      </w:r>
      <w:r>
        <w:rPr>
          <w:rFonts w:cs="Times New Roman" w:ascii="Times New Roman" w:hAnsi="Times New Roman"/>
          <w:sz w:val="28"/>
          <w:szCs w:val="28"/>
        </w:rPr>
        <w:t>решения учеб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психолого-педагогических условий для индивидуаль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гресса в основных сферах личностного развития - эмоциональной, познавательной, в сфере саморегуляции с опорой на систему базовых </w:t>
      </w:r>
      <w:r>
        <w:rPr>
          <w:rFonts w:cs="Times New Roman" w:ascii="Times New Roman" w:hAnsi="Times New Roman"/>
          <w:sz w:val="28"/>
          <w:szCs w:val="28"/>
        </w:rPr>
        <w:t>культурных ценностей российского обществ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рс  «Окружающего мира»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оответствует образовательным областям «Естествознание»  и «Обществознание» Базисного учебного плана «Окружающий мир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правлен на формирование в сознании учащихся единого, ценностно окрашенного образа окружающего мира как дома, своего собственного и общего для всех людей, для всего живого. Кур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 следующими разделами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«Я и мир вокруг», «Наша планета Земля. Обитатели Земли» «Человек и природа», «Страницы всемирной истории», «Страницы истории отечества», «Современная история»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дел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: «Страницы всемирной истории», «Страницы истории Отечества», «Современная истор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ят школьников в мир истории, которая изучается на близком ученикам материале, он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гружаются в мир истории Отечества и родного края через представления об образе жиз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юдей в разные эпохи, описания памятников культуры, рассказов о конкретных событиях и 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частниках. </w:t>
      </w:r>
    </w:p>
    <w:p>
      <w:pPr>
        <w:pStyle w:val="Style14"/>
        <w:spacing w:before="0" w:after="0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новные содержательные линии «Окружающего мира» определены и представлены в программ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6 раздел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 «Где мы живём?»,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ро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, «Жизнь города и села», «Здоровье и безопасность», «Общение», «Путешеств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каждому разделу ставится комплексно-дидактическая ц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дел №1 «Где мы живём?»</w:t>
      </w:r>
      <w:r>
        <w:rPr>
          <w:rFonts w:cs="Times New Roman" w:ascii="Times New Roman" w:hAnsi="Times New Roman"/>
          <w:sz w:val="28"/>
          <w:szCs w:val="28"/>
        </w:rPr>
        <w:t xml:space="preserve"> формирует в сознании ученика ценностно-окрашенный образ окружающего мира, как дома, своего собственного и общего для всех людей, для всего живого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2 «Природа» поможет формированию важнейших природоведческих понятий, познакомит с конкретными природными объектами. Большое внимание, уделяя воспитанию гуманного отношения к  природе.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№3 «Жизнь города и села» обучающие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№ 4 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доровье и безопасность</w:t>
      </w:r>
      <w:r>
        <w:rPr>
          <w:rFonts w:cs="Times New Roman" w:ascii="Times New Roman" w:hAnsi="Times New Roman"/>
          <w:sz w:val="28"/>
          <w:szCs w:val="28"/>
        </w:rPr>
        <w:t>» включает вопросы, связанные со здоровьем и безопасной жизнедеятельностью ребёнка, и нацелен на формирование соответствующих умений и навыков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 5 «Общение» учит школьников общаться с другими людьми – детьми и взрослыми, освоению азбуки вежливости и элементарных правил поведения среди других людей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дел № 6 «Путешествие» способствует развитию пространственных представлений детей, помогает воспитывать любовь к Родине, к Земле как общему дому всего человечества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Особенности содержания и организации учебной деятельности школьников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объектов окружающего мира, их устное описание, соотнесение полученных результатов с целью наблю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 помощью сравнения отдельных признаков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ростейшими моделями для описания свойств и качеств изучаемых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учебными и научно-популярными текст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 работать с учебником,   энциклопеди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работать с памятками, алгоритмами, схемами-опорами;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 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рассуждать, участвовать в беседе, в диску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работать в паре, группе, индивидуаль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оценить себя, товарищ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формировать коммуникативные ум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я проблемно-диалогического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ехнология формирования типа правильной читательск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ектная технолог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хнологии оценивания образовательных достижений учащихс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9"/>
          <w:sz w:val="28"/>
          <w:szCs w:val="28"/>
        </w:rPr>
        <w:t>Технология развивающего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Информационно-коммуникативная технолог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Здоровьесберегающая технолог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Технология уровневой дифференциации при обучении и оценке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Формы контроля знаний и умений учащихс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Для выявления соответствия результатов образования, целями и задачами обучения данной рабочей программой предусмотрено проведение: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онтрольные работы  – «Обитатели Земли» - 2; «Моё Отечество» - 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роверочных работ – «Обитатели Земли» - 15; «Моё Отечество» - 4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8 часов, 2 часа в неделю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: «Человек и природа»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 часа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 и его строение (16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человека. Основные системы органов тела человека и их роль в жизни организм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и кровообращения. Сердце – насос. Артерии, вены и капилляры. Артериальная и венозная кровь. Пульс. Давление кров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исхождение человека (3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Рукотворная природа (12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кирпича, цемента, бетона, стекла. Драгоценные и поделочные камн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в природе. Использование электричества человеком. Магниты, их особенност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е часы – 3 ч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:  «Человек и человечество»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4 часа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 и его внутренний мир (5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 и общество (6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людей в обществе. Совесть. Мораль и право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и общения и социальные группы. Человечество – самая большая социальная групп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тина всемирной истории человечества (10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 и многоликое человечество (3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 и единое человечество (10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ающее повторение – 1 ч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человечества в XXI век. Будущее зависит от каждого из нас!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ые уроки (2 ч.) </w:t>
      </w:r>
      <w:r>
        <w:rPr>
          <w:rFonts w:cs="Times New Roman" w:ascii="Times New Roman" w:hAnsi="Times New Roman"/>
          <w:sz w:val="28"/>
          <w:szCs w:val="28"/>
        </w:rPr>
        <w:t>Защита проекта «Сохраним историю родного края». Работа и защита проекта «Отмечаем государственные праздники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алендарно –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оличество часов в неделю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 ч</w:t>
      </w:r>
      <w:r>
        <w:rPr>
          <w:rFonts w:cs="Times New Roman" w:ascii="Times New Roman" w:hAnsi="Times New Roman"/>
          <w:spacing w:val="6"/>
          <w:sz w:val="28"/>
          <w:szCs w:val="28"/>
        </w:rPr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Годовое количество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68 ч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проверочных работ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нтрольных работ – 5 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верочных работ – 19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ктических работ – 4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ектных работ – 2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й     компонент         Государственного     образова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стандарта начального общего образования. Стандарт по окружающему миру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общеобразовательных учреждений (начальные классы)-М: </w:t>
      </w:r>
      <w:r>
        <w:rPr>
          <w:rFonts w:cs="Times New Roman" w:ascii="Times New Roman" w:hAnsi="Times New Roman"/>
          <w:sz w:val="28"/>
          <w:szCs w:val="28"/>
        </w:rPr>
        <w:t>Просвещение .2004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разовательная система «Школа 2100»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.</w:t>
        <w:tab/>
        <w:t>Учебник «Окружающий мир» для 4-го класса в 2-х частях: «Человек и природа» и «Человек и человечество» (авторы А.А. Вахрушев, Д.Д. Данилов, О.В. Бурский, А.С. Раутиан, Е.В. Сизова, СВ. Тырин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  <w:tab/>
        <w:t>Рабочая тетрадь к учебнику «Окружающий мир» для 4-го класса (авторы А.А. Вахрушев, О.В. Бурский, А.С. Раутиан и Д.Д. Данилов, С.С. Кузнецова, Е.В. Сизова), 2 ч.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</w:t>
        <w:tab/>
        <w:t>Контрольные и проверочные работы к учебнику «Человек и природа» для 4-го класса (авторы А.А. Вахрушев, О.В. Бурский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4.</w:t>
        <w:tab/>
        <w:t>Контрольные и проверочные работы к учебнику «Человек и человечество» для 4-го класса (авторы Е.В. Сизова, Н.В. Харитонов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УМК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</w:t>
        <w:tab/>
        <w:t>Учебник «Окружающий мир» для 4-го класса в 2-х частях: «Человек и природа» и «Человек и человечество» (авторы А.А. Вахрушев, Д.Д. Данилов, О.В. Бурский, А.С. Раутиан, Е.В. Сизова, СВ. Тырин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2.</w:t>
        <w:tab/>
        <w:t>Рабочая тетрадь к учебнику «Окружающий мир» для 3-го класса (авторы А.А. Вахрушев, О.В. Бурский, А.С. Раутиан и Д.Д. Данилов, С.С. Кузнецова, Е.В. Сизова), 2 ч.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3.</w:t>
        <w:tab/>
        <w:t>Окружающий мир («Человек и человечество»). 3 класс. Методические рекомендации для учителя (авторы А.А. Вахрушев, А.С. Раутиан и др.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  <w:tab/>
        <w:t>Окружающий мир («Человек и природа»). 3 класс. Методические рекомендации для учителя (авторы Е.В. Сизова, Д.Д. Данилов, М.Е. Турчин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</w:t>
        <w:tab/>
        <w:t>Контрольные и проверочные работы к учебнику «Человек и человечество» для 3-го класса (авторы А.А. Вахрушев, О.В. Бурский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  <w:tab/>
        <w:t>Контрольные и проверочные работы к учебнику «Человек и природа» для 3-го класса (авторы Е.В. Сизова, Н.В. Харитонова), «Баласс»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7. Универсальное мультимедийное пособие к учебнику Окружающий ми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386"/>
        <w:gridCol w:w="851"/>
        <w:gridCol w:w="1134"/>
        <w:gridCol w:w="850"/>
        <w:gridCol w:w="1134"/>
      </w:tblGrid>
      <w:tr>
        <w:trPr>
          <w:trHeight w:val="6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-веения уро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 уро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6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-торные (практи-ческие 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-мы конт-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 «Человек и при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его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организм человека. Основные системы органов тела человека и их роль в жизни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 – «пограничник» организма. Строение кожи. Кожа и её роль в защите от холода и жары, внешних воздействий, микробов (бактери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 на тему: «Как устроен организм человек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двигается. Внутренний скелет, его преимущества и недостатки. Непрерывный рост костей. Кости и их прочность. Суста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 «Составление режима дня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бутерброда. Органы пищеварения. Зубы и жевание. Рот и язык. Глотка, пищевод, желудок, кишечник, печ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2 на тему: «Кожа и опорно-двигательная систем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даляются ненужные вещества. Органы выделения и их роль в удалении вредных веществ и лишней воды из клеток. Почка, мочевой пузыр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тему: «Создание макета выделительной системы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и как мы дышим. Органы дыхания: носовая полость, глотка, трахеи, бронхи, легкие. Гигиена дых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3 на тему: «Пищеварение и выделени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ая восьмёрка. Круги кровообращения. Сердце – нас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овь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питательных веществ и кислорода ко всем клеткам тела. Кровь и её красный ц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аш организм работает слаженно. Мозг – орган управления. Нервная система: мозг и нер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 на тему: «Дыхание и кровообращение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на в окружающий мир. Полушария – самая главная часть мозга человека. Наши ощущения. Мыш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5 на тему: «Нервная систем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й мир чувств. Нос – орган обоняния. Ухо – орган слуха. Язык – орган вкуса. Кожа – орган осязания. Орган равновесия. Боль – сигнал 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дети. Размножение – свойство живых организмов. Эмбрион – орган матер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6 на тему: «Органы чувств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го мы иногда болеем. Травмы. Микробы – возбудители болезней. Бактерии и виру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7 на тему: «Родители и дети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исхождение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едки – древесные жител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ре человечества. Обезьянолюди – древнейшие люди нашей планеты. Изготовление орудий труда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8 на тему: «Происхождение человек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Человек и его строени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на тему: «Строение и происхождение человека» (3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творная при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творная жизнь. Породы и сорта. Искусственный отб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9 на тему: «Рукотворная жизнь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у человека. Породы и сорта. Искусственный отбор. Животноводство и растениеводство, их роль в хозяйств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ение си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плоскость и колесо и их применение человеком. Клин, блок, воро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10 на тему: «Покорение сил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спользует свойства воды. Изменение свойств воды при нагревании и охлаждении. Сообщающиеся сосуды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. Устройство простейшего парового двигателя, гидравлический пресс и домкр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11 на тему: «Свойства вод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использует свойства воздуха. Его свойства (расширяется при нагревании, плохо проводит тепло, малая плотность, упругость). Воздушный ша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2 на тему: «Свойства воздух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е породы и минералы. Свойства горных пород и минералов (постоянная форма, прочность, твёрдость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3 на тему: «Горные породы и минерал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4 на тему: «Металлы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учение огня. Торф, каменный уголь, нефть и природный газ. Паровой двигатель. Двигатель внутреннего сгорания, ракетный двигат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15 на тему: «Приручение огня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к нам жить?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Современные технологии на службе у человека. Изготовление синтетических матери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Для любознательных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торение пройденного по теме «Рукотворная приро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Человек и природа» (3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3 по первой части «Человек и природа» (4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Человек и челове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его внутренни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го можно назвать человеком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угли» – человек вне человеческого общения. Обучение и воспитание в развити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и в своё «зеркало». Основные качества личности. Характер. Черты характера как устойчивые проявления ли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онять, что творится у друга на душе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оции. Выражение эмоций. Эмоциональные состояния. Настроение. Тревож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живания, испытанные временем. Самооценка – или каким ты себя видишь. Самооценка и оценивание: ты о себе, ты о других, другие о те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узнать человека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ловек в мире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такое общество. Общество как взаимосвязь люде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ая работа № 17 на тему: «Человек и его внутренний мир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жить в мире людей. Конфликт. Причины и виды конфликтов. Способы разрешения конфли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ё общество. Правила поведения людей в обществе. Совесть. Мораль и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а человека. Круги общения и социальные группы. Человечество – самая большая социальная групп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3  в виде решения моделей реальных ситуаций с защитой прав.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а человека в обществе. Преступления против личности. Права ребёнка. Защита прав ребён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.4 на тему: «Человек и его внутренний мир» (3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прошлое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ая история человечества – возникновение и изменения человеческого общества от появления первых людей до наших д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бытный мир (1 млн лет – 5 тыс. лет назад) – время появления человека и его расселения по пла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 всемирной истории человечества – смена нескольких эпох – «времё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й мир (3 тыс. до н.э. – V век новой эры) – время возникновения первых цивилизаций – обществ нового ти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развития общества как образ изменений в технике, формах общества, правилах мор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е века (V–XV века) – время смены одних цивилизаций другими и распространения области цивилизаций по пла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время (XV–XIX века) – эпоха стремительного развития Европейской цивилизации, резких изменений в жизни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время (XV–XIX века) и Новейшее время (XX в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ейшее время (XX век) – эпоха тяжёлых испытаний для человечества и создания основ всемирной человеческой (общечеловеческой)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по теме «Картина всемирной истории человечеств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верочная работа № 18 на тему: «Человек и прошлое человечества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многоликое челове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ли, президенты и граждане. Единое человечество состоит из разных рас и разных народов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ы и народы.  Расы человечества. Народы, их основные различия. Национальность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во что верит. Вера (представление о богах) и атеизм (неверие в Бога). Право человека на свободу сове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на тему: «Нахождение стран мира на глобусе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ловек и единое челове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ровое хозяйство. Образ «мирового хозяйства», объединяющего всё человечеств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ая работа № 19 на тему: «Человек и многоликое человечество» (2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вое сообщество государств. Трудовая деятельность человека. Собственность, доход, заработная плата. Обмен и день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человечество ценит больше всего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связь государств и народов планеты в области производства и торгов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 нам жить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5 на тему: «Решение моделей реальных ситуаций и способов защиты главных прав человека»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ть человечества в XXI век. Будущее зависит от каждого из нас! Повторение по теме «Человек и человечество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 на тему: «Человек и единое человечество» (35 м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главных документов ООН – «Декларация прав чело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«Сохраним историю родного кра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ны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и защита проекта «Отмечаем государственные праздн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час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.р.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-тов -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р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4-го класса 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изготовлении орудий труда и возникновении речи – как об основном отличии человека от живот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основных органах и системах органов человека, их функц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 болезнях и мерах борьбы с ними, о значении физкул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основных этапах становления человека и его разу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 важности воды для жизни живых организмов и челове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основных свойствах льда, воды и пара (как твёрдого тела, жидкости и газ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основных свойствах воздуха (как газ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 применении важнейших полезных ископаем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 экологических кризисах на Земле, вызванных деятельностью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 единственной стратегии выживания человечества – вписывании своего хозяйства в круговорот веществ биосф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я о следующих понятиях и явлен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Личность, характер, эмоции, самооценка, об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щество, мораль, право, собствен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Эпохи всемирной истории: Первобытный мир, Древний мир, Средние века. Новое время, Новейше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ивилизация и цивилизации; расы, национальность; монархия; республика; религии мира; атеизм; конфликты; мировые войны, ООН, общечеловеческие ценности; основные права человека, глобальные проблемы соврем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 должны уме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аходить противоречия между хозяйством человека и природой и предлагать способы их устран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ъяснять элементарные процессы, проходящие в собственном организме, и применять свои знания для составления режима дня, правил по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хаживать за своим т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ставлять правильный режим д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ценивать правильность поведения с точки зрения ведения здорового образа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ъяснять и доказывать необходимость бережного отношения к прир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вать проявления тех или других черт характера; отличать черты характера от эмо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знавать эмоции по их проявлениям; оценивать свои эмоциональные состоя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относить свои поступки с нормами по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личать социальные общности внутри современного челове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отдельным признакам отличать разные эпохи всемирной истории челове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историческом времени соотносить год с веком, определять последовательность собы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ться в основных проблемах современного мир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А. А. Вахрушев, Д. Д Данилов, А.С.Раутиан, С. Б. Тырин, Г. Э. Белицкая, Н. В. Иванова Учебная программа: Окружающ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мерные программы нач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</w:t>
      </w:r>
      <w:r>
        <w:rPr>
          <w:rFonts w:cs="Times New Roman" w:ascii="Times New Roman" w:hAnsi="Times New Roman"/>
          <w:sz w:val="28"/>
          <w:szCs w:val="28"/>
        </w:rPr>
        <w:t>образования. В 2 ч. — М.; Просвещение, 200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.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хрушев, </w:t>
      </w:r>
      <w:r>
        <w:rPr>
          <w:rFonts w:cs="Times New Roman" w:ascii="Times New Roman" w:hAnsi="Times New Roman"/>
          <w:sz w:val="28"/>
          <w:szCs w:val="28"/>
        </w:rPr>
        <w:t xml:space="preserve">О. В. Бурский,   А. С. Раутиан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ружающий </w:t>
      </w:r>
      <w:r>
        <w:rPr>
          <w:rFonts w:cs="Times New Roman" w:ascii="Times New Roman" w:hAnsi="Times New Roman"/>
          <w:sz w:val="28"/>
          <w:szCs w:val="28"/>
        </w:rPr>
        <w:t>мир.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ебник-тетрадь для 4 класса. — М.: Баласс,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. А. Вахрушев, О.В. Бурский Самостоятельные и проверочные работы к учебнику  2 ч 4 класс. - М: Баласс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.А.Вахрушев, С. М. Алхутов, А. С. Раутиан Методические рекомендации для учителя к учебнику «Окружающий мир».  2 ч 4 класс- М.: Баласс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. Д. Данилов, С.Тырин Мое Отечество. Вводный курс истории и обществознания: учебник для 4 класса. - М.: Баласс, 20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ружающий </w:t>
      </w:r>
      <w:r>
        <w:rPr>
          <w:rFonts w:cs="Times New Roman" w:ascii="Times New Roman" w:hAnsi="Times New Roman"/>
          <w:sz w:val="28"/>
          <w:szCs w:val="28"/>
        </w:rPr>
        <w:t>мир.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 поурочные планы по учебнику «Окружающий мир» </w:t>
      </w:r>
      <w:r>
        <w:rPr>
          <w:rFonts w:cs="Times New Roman" w:ascii="Times New Roman" w:hAnsi="Times New Roman"/>
          <w:bCs/>
          <w:sz w:val="28"/>
          <w:szCs w:val="28"/>
        </w:rPr>
        <w:t xml:space="preserve">А. А. Вахрушева, </w:t>
      </w:r>
      <w:r>
        <w:rPr>
          <w:rFonts w:cs="Times New Roman" w:ascii="Times New Roman" w:hAnsi="Times New Roman"/>
          <w:sz w:val="28"/>
          <w:szCs w:val="28"/>
        </w:rPr>
        <w:t xml:space="preserve">О.В. Бурского, А. С. Раутиана. 2 ч / Лвт.-с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00006C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57:00Z</dcterms:created>
  <dc:creator>Ольга</dc:creator>
  <dc:description/>
  <cp:keywords/>
  <dc:language>en-US</dc:language>
  <cp:lastModifiedBy>Ольга</cp:lastModifiedBy>
  <dcterms:modified xsi:type="dcterms:W3CDTF">2013-08-31T20:49:00Z</dcterms:modified>
  <cp:revision>178</cp:revision>
  <dc:subject/>
  <dc:title/>
</cp:coreProperties>
</file>