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ты руководителя школьного методического объедин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название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Ф.И.О. руководител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20__  - 20__   учебн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работы методического объединение (в соответствии с решением летней августовской конференции)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дачи школьного методического объединения на 20_-20_ учебный год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учителей методического объедин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74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53"/>
        <w:gridCol w:w="1770"/>
        <w:gridCol w:w="1290"/>
        <w:gridCol w:w="2536"/>
        <w:gridCol w:w="1309"/>
        <w:gridCol w:w="192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И.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стаж/ пед.стаж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валификационная катег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груз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тодическая те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исок учителей, аттестуемых в данном учебном году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ваканси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7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5191"/>
      </w:tblGrid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 вакансий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грузка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-график работы школьного методического объединения на 20_- 20_ учебный год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7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775"/>
        <w:gridCol w:w="2776"/>
        <w:gridCol w:w="2776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мероприят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оки исполне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ственные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чеб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учно-методическ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следовательск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бо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ы методической работы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аимопосещение уроков с  целью  …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учно-практический семинар на тему…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руглый стол  …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астие в педагогических конкурсах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ширенное заседание кафедры по вопросу психологической подготовки учащихся к ЕГЭ и ГИА с участием психолога, социального педагога и родительской общественности.</w:t>
      </w:r>
    </w:p>
    <w:p>
      <w:pPr>
        <w:pStyle w:val="Normal"/>
        <w:numPr>
          <w:ilvl w:val="0"/>
          <w:numId w:val="2"/>
        </w:numPr>
        <w:ind w:left="1418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углый стол ... </w:t>
      </w:r>
    </w:p>
    <w:p>
      <w:pPr>
        <w:pStyle w:val="Normal"/>
        <w:numPr>
          <w:ilvl w:val="0"/>
          <w:numId w:val="2"/>
        </w:numPr>
        <w:ind w:left="1418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мен опытом  по вопросам ... </w:t>
      </w:r>
    </w:p>
    <w:p>
      <w:pPr>
        <w:pStyle w:val="Normal"/>
        <w:numPr>
          <w:ilvl w:val="0"/>
          <w:numId w:val="2"/>
        </w:numPr>
        <w:ind w:left="1418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готовка публикаций в печатных изданиях различного уровня и сети интернет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щита научных проектов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510" w:right="51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21:00Z</dcterms:created>
  <dc:creator>AI_2</dc:creator>
  <dc:description/>
  <cp:keywords/>
  <dc:language>en-US</dc:language>
  <cp:lastModifiedBy>Щемеровы</cp:lastModifiedBy>
  <cp:lastPrinted>2011-09-21T13:25:00Z</cp:lastPrinted>
  <dcterms:modified xsi:type="dcterms:W3CDTF">2013-10-05T14:18:00Z</dcterms:modified>
  <cp:revision>10</cp:revision>
  <dc:subject/>
  <dc:title/>
</cp:coreProperties>
</file>