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Утверждаю: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Директор МОУ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«Красненская СОШ»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Федосова Т.Н.________</w:t>
      </w:r>
      <w:r>
        <w:rPr>
          <w:b/>
          <w:bCs/>
          <w:kern w:val="2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bCs w:val="false"/>
          <w:kern w:val="2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kern w:val="2"/>
          <w:sz w:val="24"/>
          <w:szCs w:val="24"/>
        </w:rPr>
        <w:t xml:space="preserve">                                                                                             </w:t>
      </w:r>
      <w:r>
        <w:rPr>
          <w:b w:val="false"/>
          <w:bCs w:val="false"/>
          <w:kern w:val="2"/>
          <w:sz w:val="24"/>
          <w:szCs w:val="24"/>
        </w:rPr>
        <w:t>«31» августа 2013 г.</w:t>
      </w:r>
    </w:p>
    <w:p>
      <w:pPr>
        <w:pStyle w:val="Normal"/>
        <w:jc w:val="right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видуально-профилактической работы с несовершеннолетни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вшимися в трудной жизненной ситу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811"/>
        <w:gridCol w:w="1800"/>
        <w:gridCol w:w="220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щение на дому, с целью наблюдения за проведением свободного времени подро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, классные руководител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беседы с учащейся «О здоровом образе ж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беседы с учащимися о правилах поведения в шк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беседы с учащимися «О взаимоотношениях с родителя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щение уроков, с целью контроля за посещаемостью и отношению к учебному процессу уче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щение на дому с целью контроля за выполнением домашних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, классный руководите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беседа с учащимися о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с родителями о проблемах в воспит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ультация по профилактике жестокого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беседа с учащейся о поведении в общественных мес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кетирование на тему «Взаимоотношения в сем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глашение родителей в школу, с целью бесед по успеваемости и посещаемости и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беседа с учащейся о поведении в общественных мес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кетирование на тему «Взаимоотношения в сем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глашение родителей в школу, с целью бесед по успеваемости и посещаемости и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ультации по проблеме во взаимоотношениях со сверст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ещение на дому с целью бесед об организации досуга вовремя канику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беседы с учащимися о конфликтах в сем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ая медсестр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щение на дому, с целью беседы об увлечениях и интересах в вечерне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ый педагог, классный руководите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 участию общешкольных и класс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в секции и кружки по интере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ind w:left="708" w:right="0" w:firstLine="708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циальный педагог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хонадских Л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42:36Z</dcterms:created>
  <dc:creator>user </dc:creator>
  <dc:description/>
  <dc:language>en-US</dc:language>
  <cp:lastModifiedBy/>
  <cp:revision>0</cp:revision>
  <dc:subject/>
  <dc:title/>
</cp:coreProperties>
</file>