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12" w:before="1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Планирование по ознакомление с окружающим мир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tbl>
      <w:tblPr>
        <w:tblW w:w="10663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1700"/>
        <w:gridCol w:w="1665"/>
        <w:gridCol w:w="628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яц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нят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  <w:t>сентябр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дравствуйте!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0"/>
              <w:ind w:right="144" w:firstLine="5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с элемен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тарными правилами по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ния, этикой общения и при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етствиями. Развивать коммуникати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ные способности по отноше</w:t>
              <w:softHyphen/>
              <w:t>нию к сверстникам и взрос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лым. Воспитывать культуру поведения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етки растут на ветке, таблетки растут на грядке»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детей с понятием витамины. Сформировать у детей элементарные представления о потребностях детского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репить знания детей о значении фруктов и овощей в питании детей. Воспитывать у детей культуру еды, чувство меры. Развивать логическое мышление, внимание.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ушки, которые  живут  в  нашей  группе»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детей с обобщенным понятием «игрушки». Учить бережно, относиться к игрушкам. Рассказать детям о способах игры с игрушками. Формировать навыки коллективной игры.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 прир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Листопад, листопад, засыпает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тарый сад..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0"/>
              <w:ind w:right="1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накомить с характерными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собенностями осенних де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евьев; строением цветов: ко</w:t>
              <w:softHyphen/>
              <w:t>рень, стебель, листья, лепест</w:t>
              <w:softHyphen/>
              <w:t xml:space="preserve">ки цветка. Воспитывать любовь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к природе, желание заботитьс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 ней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  <w:t>октябр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зопасность в нашей группе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репить знания детей о своей группе. Развивать умение ориентироваться в групповом пространстве. Развивать чувство безопасности и самосохранения. Воспитывать у детей аккуратность, умелое, бережное отношение к предметам.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 прир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де ночует солнце?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рмировать интерес 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к явлениям неживой природы: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солнцу, месяцу, звездам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буждать устанавли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простейшие связи явлений неживой природы: на неб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лнышко - наступило утро; на небе месяц и звезды - на</w:t>
              <w:softHyphen/>
              <w:t>ступила ночь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шка и котенок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0"/>
              <w:ind w:right="96" w:firstLine="5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с домашн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ми животными и их детены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ш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навык сл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вообразования имен сущест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ительных, обозначающих детенышей животных. Воспитывать любовь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к домашним животным и же</w:t>
              <w:softHyphen/>
              <w:t>лание проявлять о них заботу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Готовим угощение из фруктов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0"/>
              <w:ind w:right="62" w:firstLine="1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репить знание о фрук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тах, о способах их приготов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ления.</w:t>
            </w:r>
          </w:p>
          <w:p>
            <w:pPr>
              <w:pStyle w:val="Normal"/>
              <w:shd w:fill="FFFFFF" w:val="clear"/>
              <w:spacing w:lineRule="exact" w:line="288" w:before="0" w:after="0"/>
              <w:ind w:right="6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проявлять гостепри</w:t>
              <w:softHyphen/>
              <w:t>им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нимать личное участ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в элементарных трудовых про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цессах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  <w:t>ноябр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й папа и моя мам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представление о сем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 w:before="0" w:after="0"/>
              <w:ind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умение называть член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буждать проявлять з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боту и любовь к родным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оспитывать доброе от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ношение к родным и близким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тер-ветерок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буждать детей устана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ливать причинные связи: на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тупила осень, солнце греет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слабо, дует сильный ветер, с деревьев опадают листья. </w:t>
            </w:r>
            <w:r>
              <w:rPr>
                <w:rFonts w:cs="Times New Roman" w:ascii="Times New Roman" w:hAnsi="Times New Roman"/>
                <w:spacing w:val="37"/>
                <w:sz w:val="24"/>
                <w:szCs w:val="28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луховое и зри</w:t>
              <w:softHyphen/>
              <w:t>тельное внимание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 прир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Как звери к зиме готовятся?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устанавливать п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стейшие связи между сезон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ными изменениями в приро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и поведением животных; уз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навать и называть детенышей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уд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0"/>
              <w:ind w:right="82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проводить элемента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ную классификацию предм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тов посуды по их назначению,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использованию, форме, вели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не и ц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ывать культуру поведения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  <w:t>декабр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я семья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представл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ние о семье и своем мест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 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буждать называть чл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нов семьи, род их занятий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оспитывать жел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проявлять заботу о родных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 близких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 прир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им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3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  <w:tab/>
              <w:t>представление о временах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года: зима; связях между вре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енами года и погод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3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называть основные приметы</w:t>
              <w:br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имнего периода.</w:t>
              <w:br/>
              <w:t>Воспитывать любовь    к природ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3" w:before="0" w:after="0"/>
              <w:ind w:right="7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газин одежд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0"/>
              <w:ind w:right="67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рмировать понят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обобщающего слова «одежда»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дифференциро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виды одежды по временам года; называть предметы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дежды. Воспитывать аккурат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ность и внимание к своему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нешнему виду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има в лесу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представле</w:t>
              <w:softHyphen/>
              <w:t xml:space="preserve">ние о животном мире. Учить узнавать и назы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животных, живущих в лесу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с зимую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щими и перелетными птицами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  <w:t>январ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и друзья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4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с государст</w:t>
              <w:softHyphen/>
              <w:t>венным праздником - Н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общать к русской праздничной культуре Учить детей доброжелательно относиться к детям и взрослым в детском саду. Развивать чувство уверенности в самом себе, чувство коллективизма. Развивать эмоциональную отзывчивость. Совершенствовать себя как личность через общение с людьм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 прир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нь и ночь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с времен</w:t>
              <w:softHyphen/>
              <w:t>ными понятиями  «день -ночь».Учить различать части су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ток по приметам и действиям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ремени. Формировать навыки ак</w:t>
              <w:softHyphen/>
              <w:t>куратности в действиях с предметам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Почему диких животных на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ывают дикими?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158" w:firstLine="5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умение у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навать, называть и различать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обенности внешнего вида 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и образа жизни диких живот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ых. Воспитывать любовь к животному миру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комство со свойствами и качествами бумаги и ткани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детей со свойствами бумаги (непрочная, рвется, мнется, ее можно склеить) и ткани (прочная, ее трудно порвать, мнется меньше, чем бумага, ее можно сшить).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Учить устанавливать отношения между материалом, из которого изготовлен предмет и способом использования предмета. Учить детей делать умозаключения. Продолжать учить детей отвечать, не выкрикивая и не перебивая товарища. Воспитывать доброжелательность и желание помочь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оспитывать бережное отношение к окружающим предметам, особенно к книгам.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  <w:t>феврал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о такое транспорт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казать детям о транспорте: пассажирском. Развивать умение имитировать заданный образ, развивать воображение, творчество. Учить детей через игровые образы правилам поведения в общественном транспорте. Воспитывать вежливое, культурное поведение.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 прир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Большие и маленькие звез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очки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120" w:firstLine="5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должить знаком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с явлениями неживой при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ды: небом, солнцем, месяцем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везд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оспитывать дружеск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взаимоотношения, взаимовы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учку, культуру поведения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Мы поздравляем наших пап!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с государст</w:t>
              <w:softHyphen/>
              <w:t>венным праздником - День защитника Отечества. Воспитывать доброе о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ношение к папе, вызывать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увство гордости за своего отца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лет построим сами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3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с основными видами транспорта: воздуш</w:t>
              <w:softHyphen/>
              <w:t>ный, водный, наземный. Формировать умение дифференцировать транспорт по назначению: грузовой, пас</w:t>
              <w:softHyphen/>
              <w:t>сажир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зличать основные части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транспорта: кузов, кабина, ко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леса, руль и т. д. Воспитывать уважение к людям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  <w:t>мар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ши ма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3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с государст</w:t>
              <w:softHyphen/>
              <w:t>венным праздником -8 Марта. Воспитывать доброе от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ношение к маме, бабушке, желание заботиться о них, защищать, помогать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 прир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сна к нам пришл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с признак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ми весны: солнышко светит ярче, капель, на дорожках тает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нег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уд водителя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детей логично отвечать на вопросы воспитателя, предлагать варианты ответов.  Закрепить знания детей о машинах. Познакомить с трудом водителя. Воспитывать уважительное отношение к труду взрослых, бережное отношение к игрушкам-машинам . Закреплять навыки культурного поведения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Поможем кукле Кате убрать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 квартире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рмировать понятие «бытовые приборы». Учить дифференциро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бытовые приборы по их назн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чению: утюг гладит, пылесос собирает пыль, стиральна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шинка стирает. Воспитывать трудолюб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аккуратность в обращени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 бытовыми приборами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  <w:t>апрел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бель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обобщаю</w:t>
              <w:softHyphen/>
              <w:t xml:space="preserve">щее понятие «мебель». Учить классифициро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предметы мебели по форме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еличине, цвету. Воспитывать трудолюбие, взаимопомощь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знакомление с окружающим мир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ы -космонавт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0"/>
              <w:ind w:right="67" w:firstLine="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с праздни</w:t>
              <w:softHyphen/>
              <w:t xml:space="preserve">ком - День космонавтики;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профессиями - летчик, космо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вт. Воспитывать уваж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к людям любой професси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 прир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Деревья и кустарники на на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шем участке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азать влияние солнеч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ного света и воды на рост де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евьев, кустарников, цветов. Воспитывать чувство кр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соты и потребность заботы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 природе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то построил этот дом?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обобщение понятия «строитель». Совершенствовать ум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ние сравнивать и подбирать предметы по цвету и размеру</w:t>
            </w:r>
          </w:p>
        </w:tc>
      </w:tr>
      <w:tr>
        <w:trPr>
          <w:trHeight w:val="138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40"/>
              </w:rPr>
              <w:t>ма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де мы живем?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0"/>
              <w:ind w:right="9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понятие «село».</w:t>
            </w:r>
          </w:p>
          <w:p>
            <w:pPr>
              <w:pStyle w:val="Normal"/>
              <w:shd w:fill="FFFFFF" w:val="clear"/>
              <w:spacing w:lineRule="exact" w:line="283" w:before="0" w:after="0"/>
              <w:ind w:right="9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с достоп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мечательностями села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буждать делиться впе</w:t>
              <w:softHyphen/>
              <w:t xml:space="preserve">чатлениями. Воспитывать любовь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к своей малой родине, селу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знакомление с окружающим миром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ождик песенку поет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должить знакомить со свойствами воды. Учить проводить с водой элементарные опыты. Устанавливать причи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но-следственные связи: солнц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ветит, тает снег, текут ручь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 прир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гости к насекомым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устанавливать отли</w:t>
              <w:softHyphen/>
              <w:t>чия у бабочки и жука. У ба</w:t>
              <w:softHyphen/>
              <w:t>бочки - яркие большие кры</w:t>
              <w:softHyphen/>
              <w:t>лья, усики, хоботок. Бабочка ползает, летает. У жука - твер</w:t>
              <w:softHyphen/>
              <w:t>дые крылья, жуки ползают и летают, жужжат</w:t>
            </w:r>
          </w:p>
        </w:tc>
      </w:tr>
      <w:tr>
        <w:trPr>
          <w:trHeight w:val="150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 мир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жливый продавец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дифференциро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предметы по их функции и н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значению: продукты, одежда, транспорт, посуда, мебель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казать различия между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предметами, которые созданы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руками человека и самой при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од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ование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витию речи и ознакомлению с художественной литературой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5"/>
        <w:gridCol w:w="1979"/>
        <w:gridCol w:w="2551"/>
        <w:gridCol w:w="4111"/>
      </w:tblGrid>
      <w:tr>
        <w:trPr>
          <w:trHeight w:val="151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меся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недел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цель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Сентяб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вуковая культура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 [у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четкой арти</w:t>
              <w:softHyphen/>
              <w:t>куляции звука; отрабаты</w:t>
              <w:softHyphen/>
              <w:t>вать полный выдох, побу</w:t>
              <w:softHyphen/>
              <w:t xml:space="preserve">ждать произносить зву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разной тональности с раз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мкостью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русской народ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азки «Кот, петух и лис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 сказкой «Кот, петух и лиса»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 w:before="0" w:after="0"/>
              <w:ind w:right="10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: звуки [у], [а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Не ош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с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правильн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отчетливом произношении звуков (изолированных, в зв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очетаниях, в словах)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русской народной сказки «Колобок».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Дидактическое упраж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граем в сл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казкой «Колобок».Упражнять в образовании слов по аналогии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Октяб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вуковая культура речи: звук [о]. Рассматривание ил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юстрации к сказке «Колобо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101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чать внимательн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сматривать рисунки в кн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ах, объясняя содержание и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страций. Отрабатывать четкое произношение звука [о]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ind w:right="25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тение стихотворений </w:t>
            </w:r>
          </w:p>
          <w:p>
            <w:pPr>
              <w:pStyle w:val="Normal"/>
              <w:shd w:fill="FFFFFF" w:val="clear"/>
              <w:spacing w:lineRule="exact" w:line="269" w:before="0" w:after="0"/>
              <w:ind w:right="259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Б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 «Зайчик», А. Плещеева «Осень наступ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и восприятии стихотво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йчик» вызвать сочув</w:t>
              <w:softHyphen/>
              <w:t xml:space="preserve">ствие к зайчишке, котором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холодно, голодно, страшно в ненастную осеннюю пор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чь запомнить стихо</w:t>
              <w:softHyphen/>
              <w:t>творени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36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ссматривание сюже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Ч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ь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согласован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тяжательных местоимен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 существительными и при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тельными. Помочь понять сюжет кар</w:t>
              <w:softHyphen/>
              <w:t>тины, охарактеризовать вза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отношения между персо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ми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ind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об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Дидактическое упражн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Что из чего получается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к поэзии. Развивать поэтический слух. Упражнять в образовании слов по аналогии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Нояб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: звук [и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четком и пра</w:t>
              <w:softHyphen/>
              <w:t xml:space="preserve">вильном произношении звук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[и] (изолированного, в сло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етаниях, в словах)</w:t>
            </w:r>
          </w:p>
        </w:tc>
      </w:tr>
      <w:tr>
        <w:trPr>
          <w:trHeight w:val="10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тение стихотворений из цикл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. Маршака «Детки в клетк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ярким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этическими образами ж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ных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сматривание картины «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 козлятами».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Кто, к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ремочке живет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сматривать карт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у, отвечать на вопросы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тел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мении вести диалог, употреблять суще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тельные, обозначающие де</w:t>
              <w:softHyphen/>
              <w:t>тенышей животных, правиль</w:t>
              <w:softHyphen/>
              <w:t>но и четко проговаривать с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 со звуками [к] и [т]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русской народ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казки «Снегурушка и лис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русской народной сказкой, с образо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исы (отличным от образа 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ц из других сказок). Упражнять в выразитель</w:t>
              <w:softHyphen/>
              <w:t>ном чтении отрывка - причи</w:t>
              <w:softHyphen/>
              <w:t>тания Снегурушки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декаб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 сказки «Снег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шка и лиса».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Дидактические игр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Эх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вспомнить сказку. Упражнять в произноше</w:t>
              <w:softHyphen/>
              <w:t xml:space="preserve">нии слов со звуком [э] (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Эхо»), в определении каче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ов на ощупь (игра «Чудесный мешочек»)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тение расск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. Воронковой «Снег идет»,заучивание наизусть стихотворения о зи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рассказом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живив в памяти детей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впечатления от обильного снегопада. Помочь запомнить стихо</w:t>
              <w:softHyphen/>
              <w:t>творение о зиме.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Игра-инсценир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У ма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ки - новосель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18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авильно называть строительные детали и их цве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диалогиче</w:t>
              <w:softHyphen/>
              <w:t>скую речь</w:t>
            </w:r>
          </w:p>
        </w:tc>
      </w:tr>
      <w:tr>
        <w:trPr>
          <w:trHeight w:val="82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тение русской народ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и «Гуси-лебед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о сказкой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звать желание по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ще раз, поиграть в сказку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Янва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ая культура речи: звуки [м], [м'].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Дидактическое упраж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тавь словечко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четком п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ношении звуков в слов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зовой речи. Способствовать восп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нию интонационной вы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тельности речи. Учить образовывать слова по аналогии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58" w:after="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тение детям потешки «Ай качи, качи, качи...»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5" w:right="34" w:firstLine="322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5" w:right="34" w:firstLine="322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мочь детям понять содержание потешки, вызва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желание слушать ее, повторять вслед за воспитателем стихотвор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ые слова и фразы; отрабатывать длительный (1—2 с) выдох;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азвивать у детей воображение.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ая культура речи: звуки [п], [п'].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Ярмар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отчетлив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правильном произнош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 [п], [п']; побужд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ступать в диалог, 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о звуками [п], [п']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ind w:righ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Сказка Л. Н. Толстого «Тр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вед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Э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а?», «Кто позвал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о сказк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. Н. Толстого «Три медвед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чать внимательн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ть относительно боль</w:t>
              <w:softHyphen/>
              <w:t>шие по объему художест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произведения. Уч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познавать на слух зву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ажательные сло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9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знавать сверстников по г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у (игра «Кто позвал?»);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ссматривать раздаточные кар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инки (зимние сюжеты) и объяс</w:t>
              <w:softHyphen/>
              <w:t>нять, что на них изображено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Феврал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вуковая культура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[б], [б'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правильн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ношении звуков (в зву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сочетаниях, словах, фразах)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тение русской народ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и «Лиса и заяц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усской народной сказкой, помочь п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ять смысл произведения (м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ец, да храбрец)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седа на тему «Что такое х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о и что такое плохо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диа</w:t>
              <w:softHyphen/>
              <w:t xml:space="preserve">логическую речь(ум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тупать в разговор, высказ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ть суждения так, чтобы о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о понятно окружающим); грамматически правильно о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жать в речи свои впечат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тихотворение К. Чуковско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 «Путаница»</w:t>
            </w:r>
          </w:p>
          <w:p>
            <w:pPr>
              <w:pStyle w:val="Normal"/>
              <w:shd w:fill="FFFFFF" w:val="clear"/>
              <w:spacing w:lineRule="exact" w:line="269" w:before="0" w:after="0"/>
              <w:ind w:right="38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матривание иллюст</w:t>
              <w:softHyphen/>
              <w:t>р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Дидактическое упраж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я делаю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изв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ением </w:t>
            </w:r>
          </w:p>
          <w:p>
            <w:pPr>
              <w:pStyle w:val="Normal"/>
              <w:shd w:fill="FFFFFF" w:val="clear"/>
              <w:spacing w:lineRule="exact" w:line="269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. Чуковского «Пут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рас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матривать рисунки в книжк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(с п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ощью упражнения) в речи глаголы, противополож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начению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мар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вуковая культура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[т], [п], [к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оизношение звука [т] в словах и фразов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тчетливо произ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ть звукоподражание со зв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и [т], [п], [к]. Упражнять в произнош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и звукоподражаний с раз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оростью и громкостью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тение стихотворения о ма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дактическое упраж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чень мамочку люблю, по</w:t>
              <w:softHyphen/>
              <w:t>тому что ...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 стихотворением. Совершенствовать диалогическую речь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211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матривание сюже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Что 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илос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48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сматривать сю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етную картинку и определять ее тему, конкретизировать дей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вия и взаимоотношения п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атывать правиль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отчетливой произно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тение русской народ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зки «У страха глаза 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известные русские народные сказки и познакомить с новой. Помочь правильно восп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вести начало и конец сказки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Апрел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ая культура речи: звук [ф]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ь отчетливо и правиль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о произносить изолирован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й звук [ф] и звукоподраж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льные слова с этим звуком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2" w:after="0"/>
              <w:ind w:right="-21" w:firstLine="322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Чтение детям рассказа «Курочка»           Е. Чаруш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21" w:first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чить детей слушать небольшое по объему художест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енное произведение (без наглядного сопровождения); учить рас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матривать рисунок и вспоминать авторские описания персон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: звук [с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четкое произношение звука [с]. Упражнять в умении вести диалог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Сказк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Сутеева «Кто ска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л «мяу»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дактические упраж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 произношение звука [ф]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Далеко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ко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сценирование сказ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ind w:right="5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ить удовольств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 восприятия знакомой сказ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к воспроизв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нию диалогов между щен</w:t>
              <w:softHyphen/>
              <w:t xml:space="preserve">ком и животными, которые попадались ему на глаз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ять артикуляцион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ый и голосовой аппараты, предлагая на уточнение и закр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ление произношение звука [ф]. </w:t>
            </w:r>
          </w:p>
          <w:p>
            <w:pPr>
              <w:pStyle w:val="Normal"/>
              <w:shd w:fill="FFFFFF" w:val="clear"/>
              <w:spacing w:lineRule="exact" w:line="269" w:before="0" w:after="0"/>
              <w:ind w:right="5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оизносить звукосочетания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 различной громкостью;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ределять расстояние до н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людаемого объекта (далеко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лизко) и использовать в реч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слова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ма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вуковая культура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 [з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чистом про</w:t>
              <w:softHyphen/>
              <w:t>изношении звука [з]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Сказка А. и П. Барто «Де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чка-ревушк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сматривание картины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«Дети кормят курицу и цыплят».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Мы цыплятки, друж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изв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нием А. и П. Барто «Дево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-ревушка».Помочь увидеть, как смеш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 выглядит капризуля, ко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й все не нравится. Продолжать учить ра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матриванию картины (отв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ть на вопросы, слушать пояснения воспитателя и св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ников, образец расска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а)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: звук [ц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ить изменять темп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атывать четко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изношение звука [ц], п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ллельно упражняя в интона</w:t>
              <w:softHyphen/>
              <w:t>ционно правильном воспроиз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едении звукоподражаний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тение русской народно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казки «Бычок - черный б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ок, белые копытца». Лите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ная виктор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усской народной сказкой. Помочь вспомнить н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вание и содержание сказок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которые читали на занят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формированию элементарных математических представл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2615"/>
        <w:gridCol w:w="6510"/>
      </w:tblGrid>
      <w:tr>
        <w:trPr>
          <w:trHeight w:val="136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есяц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недел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сентябр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б,шар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4" w:before="9" w:after="0"/>
              <w:ind w:left="14" w:right="23" w:firstLine="408"/>
              <w:rPr>
                <w:szCs w:val="28"/>
              </w:rPr>
            </w:pPr>
            <w:r>
              <w:rPr>
                <w:szCs w:val="28"/>
              </w:rPr>
              <w:t>Закреплять умение различать и называть шар (шарик) и куб (ку</w:t>
              <w:softHyphen/>
              <w:t xml:space="preserve">бик) независимо от цвета и размера фигур. </w:t>
            </w:r>
          </w:p>
          <w:p>
            <w:pPr>
              <w:pStyle w:val="Style18"/>
              <w:spacing w:lineRule="exact" w:line="254" w:before="9" w:after="0"/>
              <w:ind w:left="14" w:right="23" w:firstLine="4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льшой-маленький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4" w:before="9" w:after="0"/>
              <w:ind w:left="14" w:right="23" w:firstLine="408"/>
              <w:rPr/>
            </w:pPr>
            <w:r>
              <w:rPr>
                <w:szCs w:val="28"/>
              </w:rPr>
              <w:t>Закреплять умение различать контрастные по величине предме</w:t>
              <w:softHyphen/>
              <w:t xml:space="preserve">ты, используя при этом слова </w:t>
            </w:r>
            <w:r>
              <w:rPr>
                <w:iCs/>
                <w:szCs w:val="28"/>
              </w:rPr>
              <w:t xml:space="preserve">большой, маленький. </w:t>
            </w:r>
          </w:p>
          <w:p>
            <w:pPr>
              <w:pStyle w:val="Style18"/>
              <w:spacing w:lineRule="exact" w:line="254" w:before="9" w:after="0"/>
              <w:ind w:left="14" w:right="23" w:firstLine="408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дин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составлять группы отдельных предметов, пользоваться словами 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ного, мало, один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ного.один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составлять группы отдельных предметов, пользоваться словами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ного, мало, о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октябр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дин,мног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4" w:before="9" w:after="0"/>
              <w:ind w:left="14" w:right="23" w:firstLine="408"/>
              <w:rPr/>
            </w:pPr>
            <w:r>
              <w:rPr>
                <w:szCs w:val="28"/>
              </w:rPr>
              <w:t xml:space="preserve">Закреплять умение различать количество предметов, используя слова </w:t>
            </w:r>
            <w:r>
              <w:rPr>
                <w:iCs/>
                <w:szCs w:val="28"/>
              </w:rPr>
              <w:t xml:space="preserve">один, много, мал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дин,много,мало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19" w:right="18" w:firstLine="398"/>
              <w:jc w:val="both"/>
              <w:rPr/>
            </w:pPr>
            <w:r>
              <w:rPr>
                <w:szCs w:val="28"/>
              </w:rPr>
              <w:t>Познакомить с составлением группы предметов из отдельных предметов и выделения из нее одного предмета; учить понимать сло</w:t>
              <w:softHyphen/>
            </w:r>
            <w:r>
              <w:rPr>
                <w:w w:val="90"/>
                <w:szCs w:val="28"/>
              </w:rPr>
              <w:t xml:space="preserve">ва </w:t>
            </w:r>
            <w:r>
              <w:rPr>
                <w:iCs/>
                <w:szCs w:val="28"/>
              </w:rPr>
              <w:t>много, один, ни одного.</w:t>
            </w:r>
          </w:p>
          <w:p>
            <w:pPr>
              <w:pStyle w:val="Style18"/>
              <w:spacing w:lineRule="exact" w:line="259"/>
              <w:ind w:left="19" w:right="18" w:firstLine="398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Один, много, ни одного. Круг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4" w:before="9" w:after="0"/>
              <w:ind w:left="14" w:right="23" w:firstLine="408"/>
              <w:rPr/>
            </w:pPr>
            <w:r>
              <w:rPr>
                <w:szCs w:val="28"/>
              </w:rPr>
              <w:t>Продолжать формировать умение составлять группу предметов из отдельных предметов и выделять из нее один предмет, учить отве</w:t>
              <w:softHyphen/>
              <w:t xml:space="preserve">чать на вопрос «сколько?» и определять совокупности словами </w:t>
            </w:r>
            <w:r>
              <w:rPr>
                <w:iCs/>
                <w:szCs w:val="28"/>
              </w:rPr>
              <w:t xml:space="preserve">один, много, ни одного. </w:t>
            </w:r>
            <w:r>
              <w:rPr>
                <w:szCs w:val="28"/>
              </w:rPr>
              <w:t>Познакомить с кругом; учить обследовать его форму осязатель</w:t>
              <w:softHyphen/>
              <w:t xml:space="preserve">но-двигательным путем. </w:t>
            </w:r>
          </w:p>
          <w:p>
            <w:pPr>
              <w:pStyle w:val="Style18"/>
              <w:spacing w:lineRule="exact" w:line="254" w:before="9" w:after="0"/>
              <w:ind w:left="14" w:right="23" w:firstLine="4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Один, много, ни одного. Круг. Сравнение по величине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ind w:left="10" w:right="23" w:firstLine="408"/>
              <w:jc w:val="both"/>
              <w:rPr/>
            </w:pPr>
            <w:r>
              <w:rPr>
                <w:szCs w:val="28"/>
              </w:rPr>
              <w:t>Совершенствовать умение составлять группу из отдельных пред</w:t>
              <w:softHyphen/>
              <w:t xml:space="preserve">метов и выделять один предмет из группы, обозначать совокупности словами </w:t>
            </w:r>
            <w:r>
              <w:rPr>
                <w:iCs/>
                <w:szCs w:val="28"/>
              </w:rPr>
              <w:t xml:space="preserve">один, много, ни одного. </w:t>
            </w:r>
          </w:p>
          <w:p>
            <w:pPr>
              <w:pStyle w:val="Style18"/>
              <w:spacing w:lineRule="exact" w:line="264"/>
              <w:ind w:left="10" w:right="23" w:hanging="0"/>
              <w:jc w:val="both"/>
              <w:rPr/>
            </w:pPr>
            <w:r>
              <w:rPr>
                <w:szCs w:val="28"/>
              </w:rPr>
              <w:t xml:space="preserve">Продолжать учить различать и называть круг, обследовать его осязательно-двигательным путем и сравнивать круги по величине: </w:t>
            </w:r>
            <w:r>
              <w:rPr>
                <w:iCs/>
                <w:szCs w:val="28"/>
              </w:rPr>
              <w:t xml:space="preserve">большой, маленький. </w:t>
            </w:r>
          </w:p>
          <w:p>
            <w:pPr>
              <w:pStyle w:val="Style18"/>
              <w:spacing w:lineRule="exact" w:line="264"/>
              <w:ind w:left="10" w:right="23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ноябр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ение по длине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34" w:firstLine="403"/>
              <w:rPr/>
            </w:pPr>
            <w:r>
              <w:rPr>
                <w:szCs w:val="28"/>
              </w:rPr>
              <w:t xml:space="preserve">Учить сравнивать два предмета по длине и обозначать результат сравнения словами </w:t>
            </w:r>
            <w:r>
              <w:rPr>
                <w:iCs/>
                <w:szCs w:val="28"/>
              </w:rPr>
              <w:t xml:space="preserve">длинный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короткий, длинне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короче. </w:t>
            </w:r>
          </w:p>
          <w:p>
            <w:pPr>
              <w:pStyle w:val="Style18"/>
              <w:spacing w:lineRule="exact" w:line="264"/>
              <w:ind w:left="10" w:right="23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ть умение составлять группу предметов из от</w:t>
              <w:softHyphen/>
              <w:t xml:space="preserve">дельных предметов и выделять один предмет из группы; обозначать совокупности словами </w:t>
            </w:r>
            <w:r>
              <w:rPr>
                <w:iCs/>
                <w:szCs w:val="28"/>
              </w:rPr>
              <w:t>один, много, ни одного.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дин, много. Сравнение по длине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ind w:left="10" w:right="23" w:firstLine="408"/>
              <w:jc w:val="both"/>
              <w:rPr/>
            </w:pPr>
            <w:r>
              <w:rPr>
                <w:szCs w:val="28"/>
              </w:rPr>
              <w:t>Учить находить один и много предметов в специально создан</w:t>
              <w:softHyphen/>
              <w:t xml:space="preserve">ной обстановке, отвечать на вопрос «сколько?», используя слова </w:t>
            </w:r>
            <w:r>
              <w:rPr>
                <w:iCs/>
                <w:szCs w:val="28"/>
              </w:rPr>
              <w:t xml:space="preserve">один, много. </w:t>
            </w:r>
          </w:p>
          <w:p>
            <w:pPr>
              <w:pStyle w:val="Style18"/>
              <w:spacing w:lineRule="exact" w:line="264"/>
              <w:ind w:left="10" w:right="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должать учить сравнивать два предмета по длине способами наложения и приложения, обозначать результаты сравнения словами </w:t>
            </w:r>
            <w:r>
              <w:rPr>
                <w:iCs/>
                <w:szCs w:val="28"/>
              </w:rPr>
              <w:t xml:space="preserve">длинный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короткий, длинне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короче. 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драт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ind w:left="10" w:right="23" w:firstLine="408"/>
              <w:jc w:val="both"/>
              <w:rPr/>
            </w:pPr>
            <w:r>
              <w:rPr>
                <w:szCs w:val="28"/>
              </w:rPr>
              <w:t>Продолжать учить находить один и много предметов в специ</w:t>
              <w:softHyphen/>
              <w:t xml:space="preserve">ально созданной обстановке, обозначать совокупности словами </w:t>
            </w:r>
            <w:r>
              <w:rPr>
                <w:iCs/>
                <w:szCs w:val="28"/>
              </w:rPr>
              <w:t xml:space="preserve">один, м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с квадратом, учить различать круг и квадрат.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дин, м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уг, квадрат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ind w:left="10" w:right="23" w:firstLine="408"/>
              <w:jc w:val="both"/>
              <w:rPr/>
            </w:pPr>
            <w:r>
              <w:rPr>
                <w:szCs w:val="28"/>
              </w:rPr>
              <w:t xml:space="preserve">Закреплять умение находить один и много предметов в специально созданной обстановке, обозначать совокупности словами </w:t>
            </w:r>
            <w:r>
              <w:rPr>
                <w:iCs/>
                <w:szCs w:val="28"/>
              </w:rPr>
              <w:t xml:space="preserve">один, много. </w:t>
            </w:r>
          </w:p>
          <w:p>
            <w:pPr>
              <w:pStyle w:val="Style18"/>
              <w:spacing w:lineRule="exact" w:line="259"/>
              <w:rPr>
                <w:szCs w:val="28"/>
              </w:rPr>
            </w:pPr>
            <w:r>
              <w:rPr>
                <w:szCs w:val="28"/>
              </w:rPr>
              <w:t xml:space="preserve">Продолжать учить различать и называть круг и квадрат. 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декабр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ind w:right="23" w:hanging="0"/>
              <w:jc w:val="both"/>
              <w:rPr/>
            </w:pPr>
            <w:r>
              <w:rPr>
                <w:iCs/>
                <w:szCs w:val="28"/>
              </w:rPr>
              <w:t>Длинный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короткий, </w:t>
            </w:r>
          </w:p>
          <w:p>
            <w:pPr>
              <w:pStyle w:val="Style18"/>
              <w:spacing w:lineRule="exact" w:line="264"/>
              <w:ind w:right="23" w:hanging="0"/>
              <w:jc w:val="both"/>
              <w:rPr/>
            </w:pPr>
            <w:r>
              <w:rPr>
                <w:iCs/>
                <w:szCs w:val="28"/>
              </w:rPr>
              <w:t>длин</w:t>
              <w:softHyphen/>
              <w:t xml:space="preserve">не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короче, одинаковые по длин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ind w:right="23" w:firstLine="408"/>
              <w:jc w:val="both"/>
              <w:rPr/>
            </w:pPr>
            <w:r>
              <w:rPr>
                <w:szCs w:val="28"/>
              </w:rPr>
              <w:t xml:space="preserve">Совершенствовать умение сравнивать два предмета по длине, результаты сравнения обозначать словами </w:t>
            </w:r>
            <w:r>
              <w:rPr>
                <w:iCs/>
                <w:szCs w:val="28"/>
              </w:rPr>
              <w:t xml:space="preserve">длинный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>короткий, длин</w:t>
              <w:softHyphen/>
              <w:t xml:space="preserve">не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короче, одинаковые по дл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жнять в умении находить один и много предметов в окру</w:t>
              <w:softHyphen/>
              <w:t>жающей обстановке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дин, много. Сравнение по длине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23" w:right="13" w:firstLine="398"/>
              <w:rPr>
                <w:szCs w:val="28"/>
              </w:rPr>
            </w:pPr>
            <w:r>
              <w:rPr>
                <w:szCs w:val="28"/>
              </w:rPr>
              <w:t xml:space="preserve">Продолжать совершенствовать умение находить один и много предметов в окружающей обстановке. </w:t>
            </w:r>
          </w:p>
          <w:p>
            <w:pPr>
              <w:pStyle w:val="Style18"/>
              <w:spacing w:lineRule="exact" w:line="268"/>
              <w:rPr>
                <w:szCs w:val="28"/>
              </w:rPr>
            </w:pPr>
            <w:r>
              <w:rPr>
                <w:szCs w:val="28"/>
              </w:rPr>
              <w:t xml:space="preserve">Закреплять умение различать и называть круг и квадрат. </w:t>
            </w:r>
          </w:p>
          <w:p>
            <w:pPr>
              <w:pStyle w:val="Style18"/>
              <w:spacing w:lineRule="exact" w:line="259" w:before="4" w:after="0"/>
              <w:ind w:right="3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ть умение сравнивать два предмета по длине способами наложения и приложения; обозначать результаты сравне</w:t>
              <w:softHyphen/>
              <w:t xml:space="preserve">ния словами </w:t>
            </w:r>
            <w:r>
              <w:rPr>
                <w:iCs/>
                <w:szCs w:val="28"/>
              </w:rPr>
              <w:t xml:space="preserve">длинный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короткий, длинне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>короче.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ие на собственном теле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23" w:right="13" w:firstLine="398"/>
              <w:rPr/>
            </w:pPr>
            <w:r>
              <w:rPr>
                <w:szCs w:val="28"/>
              </w:rPr>
              <w:t xml:space="preserve">Учить сравнивать две равные группы предметов способом наложения, понимать значение слов </w:t>
            </w:r>
            <w:r>
              <w:rPr>
                <w:iCs/>
                <w:szCs w:val="28"/>
              </w:rPr>
              <w:t xml:space="preserve">по много, поровну. </w:t>
            </w:r>
          </w:p>
          <w:p>
            <w:pPr>
              <w:pStyle w:val="Style18"/>
              <w:spacing w:lineRule="exact" w:line="259" w:before="9" w:after="0"/>
              <w:ind w:left="47" w:hanging="0"/>
              <w:rPr>
                <w:szCs w:val="28"/>
              </w:rPr>
            </w:pPr>
            <w:r>
              <w:rPr>
                <w:szCs w:val="28"/>
              </w:rPr>
              <w:t xml:space="preserve">Упражнять в ориентировании на собственном теле, различать правую и левую руки. </w:t>
            </w:r>
          </w:p>
          <w:p>
            <w:pPr>
              <w:pStyle w:val="Style18"/>
              <w:spacing w:lineRule="exact" w:line="259" w:before="9" w:after="0"/>
              <w:ind w:left="4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ение по дли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ind w:left="18" w:right="23" w:firstLine="403"/>
              <w:jc w:val="both"/>
              <w:rPr/>
            </w:pPr>
            <w:r>
              <w:rPr>
                <w:szCs w:val="28"/>
              </w:rPr>
              <w:t>Продолжать учить сравнивать две равные группы предметов спо</w:t>
              <w:softHyphen/>
              <w:t xml:space="preserve">собом наложения, активизировать в речи выражения </w:t>
            </w:r>
            <w:r>
              <w:rPr>
                <w:iCs/>
                <w:szCs w:val="28"/>
              </w:rPr>
              <w:t>по много, поров</w:t>
              <w:softHyphen/>
              <w:t xml:space="preserve">ну, столько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колько. </w:t>
            </w:r>
          </w:p>
          <w:p>
            <w:pPr>
              <w:pStyle w:val="Style18"/>
              <w:spacing w:lineRule="exact" w:line="264"/>
              <w:ind w:left="18" w:right="23" w:firstLine="403"/>
              <w:jc w:val="both"/>
              <w:rPr/>
            </w:pPr>
            <w:r>
              <w:rPr>
                <w:szCs w:val="28"/>
              </w:rPr>
              <w:t>Совершенствовать умение сравнивать два предмета по длине, ис</w:t>
              <w:softHyphen/>
              <w:t xml:space="preserve">пользуя приемы наложения и приложения и слова </w:t>
            </w:r>
            <w:r>
              <w:rPr>
                <w:iCs/>
                <w:szCs w:val="28"/>
              </w:rPr>
              <w:t xml:space="preserve">длинный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>корот</w:t>
              <w:softHyphen/>
              <w:t xml:space="preserve">кий, длинне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короче. </w:t>
            </w:r>
          </w:p>
          <w:p>
            <w:pPr>
              <w:pStyle w:val="Style18"/>
              <w:spacing w:lineRule="exact" w:line="264"/>
              <w:ind w:left="18" w:right="23" w:firstLine="403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январ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емы наложения и приложения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ind w:left="24" w:right="28" w:firstLine="403"/>
              <w:jc w:val="both"/>
              <w:rPr/>
            </w:pPr>
            <w:r>
              <w:rPr>
                <w:szCs w:val="28"/>
              </w:rPr>
              <w:t>Учить сравнивать два предмета, контрастных по ширине, ис</w:t>
              <w:softHyphen/>
              <w:t>пользуя приемы наложения и приложения, обозначать результаты срав</w:t>
              <w:softHyphen/>
              <w:t xml:space="preserve">нения словами </w:t>
            </w:r>
            <w:r>
              <w:rPr>
                <w:iCs/>
                <w:szCs w:val="28"/>
              </w:rPr>
              <w:t xml:space="preserve">широкий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узкий, шир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уже. </w:t>
            </w:r>
          </w:p>
          <w:p>
            <w:pPr>
              <w:pStyle w:val="Style18"/>
              <w:spacing w:lineRule="exact" w:line="264"/>
              <w:ind w:left="9" w:right="28" w:firstLine="403"/>
              <w:jc w:val="both"/>
              <w:rPr/>
            </w:pPr>
            <w:r>
              <w:rPr>
                <w:szCs w:val="28"/>
              </w:rPr>
              <w:t>Продолжать учить сравнивать две равные группы предметов спо</w:t>
              <w:softHyphen/>
              <w:t xml:space="preserve">собом наложения, обозначать результаты сравнения словами </w:t>
            </w:r>
            <w:r>
              <w:rPr>
                <w:iCs/>
                <w:szCs w:val="28"/>
              </w:rPr>
              <w:t>по мно</w:t>
              <w:softHyphen/>
              <w:t xml:space="preserve">го, поровну, столько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кольк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ение предметов по ширине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ind w:left="9" w:right="28" w:firstLine="403"/>
              <w:jc w:val="both"/>
              <w:rPr/>
            </w:pPr>
            <w:r>
              <w:rPr>
                <w:szCs w:val="28"/>
              </w:rPr>
              <w:t>Продолжать учить сравнивать два предмета по ширине способа</w:t>
              <w:softHyphen/>
              <w:t>ми наложения и приложения, определять результаты сравнения сло</w:t>
              <w:softHyphen/>
              <w:t xml:space="preserve">вами </w:t>
            </w:r>
            <w:r>
              <w:rPr>
                <w:iCs/>
                <w:szCs w:val="28"/>
              </w:rPr>
              <w:t xml:space="preserve">широкий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узкий, шир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уже. </w:t>
            </w:r>
          </w:p>
          <w:p>
            <w:pPr>
              <w:pStyle w:val="Style18"/>
              <w:spacing w:lineRule="exact" w:line="264"/>
              <w:ind w:left="9" w:right="28" w:hanging="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вершенствовать навыки сравнения двух равных групп пред</w:t>
              <w:softHyphen/>
              <w:t xml:space="preserve">метов способом наложения; умение обозначать результаты сравнения словами </w:t>
            </w:r>
            <w:r>
              <w:rPr>
                <w:iCs/>
                <w:szCs w:val="28"/>
              </w:rPr>
              <w:t xml:space="preserve">по много, поровну, столько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колько. </w:t>
            </w:r>
          </w:p>
          <w:p>
            <w:pPr>
              <w:pStyle w:val="Style18"/>
              <w:spacing w:lineRule="exact" w:line="268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Закреплять умение различать и называть круг и квадрат. 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угольник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14" w:right="18" w:firstLine="398"/>
              <w:rPr>
                <w:szCs w:val="28"/>
              </w:rPr>
            </w:pPr>
            <w:r>
              <w:rPr>
                <w:szCs w:val="28"/>
              </w:rPr>
              <w:t xml:space="preserve">Познакомить с треугольником: учить различать и называть фигуру. </w:t>
            </w:r>
          </w:p>
          <w:p>
            <w:pPr>
              <w:pStyle w:val="Style18"/>
              <w:spacing w:lineRule="exact" w:line="259"/>
              <w:ind w:right="32" w:firstLine="408"/>
              <w:jc w:val="both"/>
              <w:rPr/>
            </w:pPr>
            <w:r>
              <w:rPr>
                <w:szCs w:val="28"/>
              </w:rPr>
              <w:t>Совершенствовать умение сравнивать две равные группы пред</w:t>
              <w:softHyphen/>
              <w:t xml:space="preserve">метов способом наложения, обозначать результаты сравнения словами </w:t>
            </w:r>
            <w:r>
              <w:rPr>
                <w:iCs/>
                <w:szCs w:val="28"/>
              </w:rPr>
              <w:t xml:space="preserve">по много, поровну, столько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колько. </w:t>
            </w:r>
          </w:p>
          <w:p>
            <w:pPr>
              <w:pStyle w:val="Style18"/>
              <w:spacing w:lineRule="exact" w:line="259"/>
              <w:ind w:right="32" w:firstLine="408"/>
              <w:jc w:val="both"/>
              <w:rPr>
                <w:szCs w:val="28"/>
              </w:rPr>
            </w:pPr>
            <w:r>
              <w:rPr>
                <w:szCs w:val="28"/>
              </w:rPr>
              <w:t>Закреплять навыки сравнения двух предметов по ширине, учить поль</w:t>
              <w:softHyphen/>
              <w:t xml:space="preserve">зоваться словами </w:t>
            </w:r>
            <w:r>
              <w:rPr>
                <w:iCs/>
                <w:szCs w:val="28"/>
              </w:rPr>
              <w:t xml:space="preserve">широкий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узкий, шир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уже, одинаковые по ширине. 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угольник и квадрат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right="32" w:firstLine="408"/>
              <w:jc w:val="both"/>
              <w:rPr/>
            </w:pPr>
            <w:r>
              <w:rPr>
                <w:szCs w:val="28"/>
              </w:rPr>
              <w:t>Учить сравнивать две равные группы предметов способом при</w:t>
              <w:softHyphen/>
              <w:t xml:space="preserve">ложения, обозначать результаты сравнения словами </w:t>
            </w:r>
            <w:r>
              <w:rPr>
                <w:iCs/>
                <w:szCs w:val="28"/>
              </w:rPr>
              <w:t>по много, поров</w:t>
              <w:softHyphen/>
              <w:t xml:space="preserve">ну, столько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колько. </w:t>
            </w:r>
          </w:p>
          <w:p>
            <w:pPr>
              <w:pStyle w:val="Style18"/>
              <w:spacing w:lineRule="exact" w:line="264"/>
              <w:ind w:right="27" w:hanging="0"/>
              <w:rPr>
                <w:szCs w:val="28"/>
              </w:rPr>
            </w:pPr>
            <w:r>
              <w:rPr>
                <w:szCs w:val="28"/>
              </w:rPr>
              <w:t>Продолжать знакомить с треугольником, учить называть и срав</w:t>
              <w:softHyphen/>
              <w:t xml:space="preserve">нивать его с квадратом. 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феврал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Поровну, столько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скольк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right="42" w:firstLine="408"/>
              <w:jc w:val="both"/>
              <w:rPr/>
            </w:pPr>
            <w:r>
              <w:rPr>
                <w:szCs w:val="28"/>
              </w:rPr>
              <w:t>Продолжать учить сравнивать две равные группы предметов спо</w:t>
              <w:softHyphen/>
              <w:t xml:space="preserve">собом приложения, обозначать результаты сравнения словами </w:t>
            </w:r>
            <w:r>
              <w:rPr>
                <w:iCs/>
                <w:szCs w:val="28"/>
              </w:rPr>
              <w:t>по мно</w:t>
              <w:softHyphen/>
              <w:t xml:space="preserve">го, поровну, столько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колько. </w:t>
            </w:r>
          </w:p>
          <w:p>
            <w:pPr>
              <w:pStyle w:val="Style18"/>
              <w:spacing w:lineRule="exact" w:line="264"/>
              <w:ind w:left="9" w:right="37" w:hanging="0"/>
              <w:rPr>
                <w:szCs w:val="28"/>
              </w:rPr>
            </w:pPr>
            <w:r>
              <w:rPr>
                <w:szCs w:val="28"/>
              </w:rPr>
              <w:t>Совершенствовать умение различать и называть знакомые гео</w:t>
              <w:softHyphen/>
              <w:t xml:space="preserve">метрические фигуры (круг, квадрат, треугольник). </w:t>
            </w:r>
          </w:p>
          <w:p>
            <w:pPr>
              <w:pStyle w:val="Style18"/>
              <w:spacing w:lineRule="exact" w:line="264"/>
              <w:ind w:left="9" w:right="37" w:hanging="0"/>
              <w:rPr>
                <w:szCs w:val="28"/>
              </w:rPr>
            </w:pPr>
            <w:r>
              <w:rPr>
                <w:szCs w:val="28"/>
              </w:rPr>
              <w:t>Упражнять в определении пространственных направлений от се</w:t>
              <w:softHyphen/>
              <w:t xml:space="preserve">бя и обозначать их словами </w:t>
            </w:r>
            <w:r>
              <w:rPr>
                <w:iCs/>
                <w:szCs w:val="28"/>
              </w:rPr>
              <w:t xml:space="preserve">вверху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внизу. 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ение по высоте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ind w:left="9" w:right="37" w:firstLine="403"/>
              <w:rPr/>
            </w:pPr>
            <w:r>
              <w:rPr>
                <w:szCs w:val="28"/>
              </w:rPr>
              <w:t xml:space="preserve">Познакомить с приемами сравнения двух предметов по высоте, учить понимать слова </w:t>
            </w:r>
            <w:r>
              <w:rPr>
                <w:iCs/>
                <w:szCs w:val="28"/>
              </w:rPr>
              <w:t xml:space="preserve">высокий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низкий, выш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ниже. </w:t>
            </w:r>
          </w:p>
          <w:p>
            <w:pPr>
              <w:pStyle w:val="Style18"/>
              <w:spacing w:lineRule="exact" w:line="264"/>
              <w:ind w:right="9" w:hanging="0"/>
              <w:rPr>
                <w:szCs w:val="28"/>
              </w:rPr>
            </w:pPr>
            <w:r>
              <w:rPr>
                <w:szCs w:val="28"/>
              </w:rPr>
              <w:t xml:space="preserve">Упражнять в определении пространственных направлений от себя. </w:t>
            </w:r>
          </w:p>
          <w:p>
            <w:pPr>
              <w:pStyle w:val="Style18"/>
              <w:spacing w:lineRule="exact" w:line="264"/>
              <w:ind w:right="37" w:hanging="0"/>
              <w:jc w:val="both"/>
              <w:rPr/>
            </w:pPr>
            <w:r>
              <w:rPr>
                <w:szCs w:val="28"/>
              </w:rPr>
              <w:t>Совершенствовать навыки сравнения двух равных групп пред</w:t>
              <w:softHyphen/>
              <w:t xml:space="preserve">метов способом приложения и пользоваться словами </w:t>
            </w:r>
            <w:r>
              <w:rPr>
                <w:iCs/>
                <w:szCs w:val="28"/>
              </w:rPr>
              <w:t>по много, поров</w:t>
              <w:softHyphen/>
              <w:t xml:space="preserve">ну, столько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колько. </w:t>
            </w:r>
          </w:p>
          <w:p>
            <w:pPr>
              <w:pStyle w:val="Style18"/>
              <w:spacing w:lineRule="exact" w:line="264"/>
              <w:ind w:right="3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right="42" w:firstLine="408"/>
              <w:jc w:val="both"/>
              <w:rPr/>
            </w:pPr>
            <w:r>
              <w:rPr>
                <w:iCs/>
                <w:szCs w:val="28"/>
              </w:rPr>
              <w:t>Высокий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низкий, </w:t>
            </w:r>
          </w:p>
          <w:p>
            <w:pPr>
              <w:pStyle w:val="Style18"/>
              <w:spacing w:lineRule="exact" w:line="259"/>
              <w:ind w:right="42" w:firstLine="408"/>
              <w:jc w:val="both"/>
              <w:rPr/>
            </w:pPr>
            <w:r>
              <w:rPr>
                <w:iCs/>
                <w:szCs w:val="28"/>
              </w:rPr>
              <w:t xml:space="preserve">выш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ниж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right="42" w:firstLine="408"/>
              <w:jc w:val="both"/>
              <w:rPr/>
            </w:pPr>
            <w:r>
              <w:rPr>
                <w:szCs w:val="28"/>
              </w:rPr>
              <w:t xml:space="preserve">Продолжать учить сравнивать два предмета по высоте способами наложения и приложения, обозначать результаты сравнения словами </w:t>
            </w:r>
            <w:r>
              <w:rPr>
                <w:iCs/>
                <w:szCs w:val="28"/>
              </w:rPr>
              <w:t xml:space="preserve">высокий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низкий, выш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ниже. </w:t>
            </w:r>
          </w:p>
          <w:p>
            <w:pPr>
              <w:pStyle w:val="Style18"/>
              <w:spacing w:lineRule="exact" w:line="259"/>
              <w:ind w:right="42" w:firstLine="408"/>
              <w:jc w:val="both"/>
              <w:rPr/>
            </w:pPr>
            <w:r>
              <w:rPr>
                <w:szCs w:val="28"/>
              </w:rPr>
              <w:t xml:space="preserve">Продолжать совершенствовать навыки сравнения двух равных групп предметов способами наложения и приложения, обозначать результаты сравнения словами </w:t>
            </w:r>
            <w:r>
              <w:rPr>
                <w:iCs/>
                <w:szCs w:val="28"/>
              </w:rPr>
              <w:t xml:space="preserve">поровну, столько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кольк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right="42" w:firstLine="408"/>
              <w:jc w:val="both"/>
              <w:rPr/>
            </w:pPr>
            <w:r>
              <w:rPr>
                <w:iCs/>
                <w:szCs w:val="28"/>
              </w:rPr>
              <w:t xml:space="preserve">Больш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меньше, столько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кольк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right="42" w:firstLine="408"/>
              <w:jc w:val="both"/>
              <w:rPr/>
            </w:pPr>
            <w:r>
              <w:rPr>
                <w:szCs w:val="28"/>
              </w:rPr>
              <w:t>Учить сравнивать две неравные группы предметов способом на</w:t>
              <w:softHyphen/>
              <w:t xml:space="preserve">ложения, обозначать результаты сравнения словами </w:t>
            </w:r>
            <w:r>
              <w:rPr>
                <w:iCs/>
                <w:szCs w:val="28"/>
              </w:rPr>
              <w:t xml:space="preserve">больш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меньше, столько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колько. </w:t>
            </w:r>
          </w:p>
          <w:p>
            <w:pPr>
              <w:pStyle w:val="Style18"/>
              <w:spacing w:lineRule="exact" w:line="259"/>
              <w:ind w:right="42" w:firstLine="408"/>
              <w:jc w:val="both"/>
              <w:rPr/>
            </w:pPr>
            <w:r>
              <w:rPr>
                <w:szCs w:val="28"/>
              </w:rPr>
              <w:t>Совершенствовать умение сравнивать два контрастных по высо</w:t>
              <w:softHyphen/>
              <w:t xml:space="preserve">те предмета знакомыми способами, обозначать результаты сравнения словами </w:t>
            </w:r>
            <w:r>
              <w:rPr>
                <w:iCs/>
                <w:szCs w:val="28"/>
              </w:rPr>
              <w:t xml:space="preserve">высокий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низкий, выш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ниж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мар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уг, квадрат, треугольник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8"/>
              <w:ind w:left="24" w:right="8" w:firstLine="403"/>
              <w:jc w:val="both"/>
              <w:rPr/>
            </w:pPr>
            <w:r>
              <w:rPr>
                <w:szCs w:val="28"/>
              </w:rPr>
              <w:t>Продолжать учить сравнивать две неравные группы предметов способами наложения и приложения, обозначать результаты сравне</w:t>
              <w:softHyphen/>
              <w:t xml:space="preserve">ния словами </w:t>
            </w:r>
            <w:r>
              <w:rPr>
                <w:iCs/>
                <w:szCs w:val="28"/>
              </w:rPr>
              <w:t xml:space="preserve">больш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меньше, столько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колько, поровну. </w:t>
            </w:r>
          </w:p>
          <w:p>
            <w:pPr>
              <w:pStyle w:val="Style18"/>
              <w:spacing w:lineRule="exact" w:line="268"/>
              <w:ind w:left="20" w:right="32" w:hanging="0"/>
              <w:rPr>
                <w:szCs w:val="28"/>
              </w:rPr>
            </w:pPr>
            <w:r>
              <w:rPr>
                <w:szCs w:val="28"/>
              </w:rPr>
              <w:t xml:space="preserve">Совершенствовать умение различать и называть круг, квадрат, треугольник. 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ение по длине и высоте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8"/>
              <w:ind w:left="24" w:right="8" w:firstLine="403"/>
              <w:jc w:val="both"/>
              <w:rPr/>
            </w:pPr>
            <w:r>
              <w:rPr>
                <w:szCs w:val="28"/>
              </w:rPr>
              <w:t xml:space="preserve">Совершенствовать умение сравнивать две равные и неравные группы предметов, пользоваться выражениями </w:t>
            </w:r>
            <w:r>
              <w:rPr>
                <w:iCs/>
                <w:szCs w:val="28"/>
              </w:rPr>
              <w:t xml:space="preserve">поровну, столько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>сколь</w:t>
              <w:softHyphen/>
              <w:t xml:space="preserve">ко, больш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меньше. </w:t>
            </w:r>
          </w:p>
          <w:p>
            <w:pPr>
              <w:pStyle w:val="Style18"/>
              <w:spacing w:lineRule="exact" w:line="268"/>
              <w:ind w:left="20" w:right="32" w:firstLine="403"/>
              <w:rPr>
                <w:szCs w:val="28"/>
              </w:rPr>
            </w:pPr>
            <w:r>
              <w:rPr>
                <w:szCs w:val="28"/>
              </w:rPr>
              <w:t>Закреплять способы сравнения двух предметов по длине и высо</w:t>
              <w:softHyphen/>
              <w:t xml:space="preserve">те, обозначать результаты сравнения соответствующими словами. 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ение двух групп предметов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8"/>
              <w:ind w:left="24" w:right="8" w:firstLine="403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пражнять в сравнении двух групп предметов способами нало</w:t>
              <w:softHyphen/>
              <w:t xml:space="preserve">жения и приложения и пользоваться словами </w:t>
            </w:r>
            <w:r>
              <w:rPr>
                <w:iCs/>
                <w:szCs w:val="28"/>
              </w:rPr>
              <w:t xml:space="preserve">столько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>сколько, боль</w:t>
              <w:softHyphen/>
              <w:t xml:space="preserve">ше - меньш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креплять умение различать и называть части суток: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день, ночь.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ение по длине и ширине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8"/>
              <w:ind w:left="24" w:right="8" w:firstLine="403"/>
              <w:jc w:val="both"/>
              <w:rPr>
                <w:szCs w:val="28"/>
              </w:rPr>
            </w:pPr>
            <w:r>
              <w:rPr>
                <w:szCs w:val="28"/>
              </w:rPr>
              <w:t>Закреплять способы сравнения двух предметов по длине и ширине, обозначать результаты сравнения соответствующими сло</w:t>
              <w:softHyphen/>
              <w:t xml:space="preserve">вами. </w:t>
            </w:r>
          </w:p>
          <w:p>
            <w:pPr>
              <w:pStyle w:val="Style18"/>
              <w:spacing w:lineRule="exact" w:line="268"/>
              <w:ind w:left="20" w:right="32" w:firstLine="403"/>
              <w:rPr>
                <w:szCs w:val="28"/>
              </w:rPr>
            </w:pPr>
            <w:r>
              <w:rPr>
                <w:szCs w:val="28"/>
              </w:rPr>
              <w:t>Формировать умение различать количество звуков на слух (мно</w:t>
              <w:softHyphen/>
              <w:t xml:space="preserve">го и один). </w:t>
            </w:r>
          </w:p>
          <w:p>
            <w:pPr>
              <w:pStyle w:val="Style18"/>
              <w:spacing w:lineRule="exact" w:line="268"/>
              <w:ind w:left="20" w:right="32" w:firstLine="403"/>
              <w:rPr>
                <w:szCs w:val="28"/>
              </w:rPr>
            </w:pPr>
            <w:r>
              <w:rPr>
                <w:szCs w:val="28"/>
              </w:rPr>
              <w:t xml:space="preserve">Упражнять в различении и назывании геометрических фигур: крута, квадрата, треугольника. 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апрел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чет. Круг, квадрат, треугольник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8"/>
              <w:ind w:right="37" w:firstLine="403"/>
              <w:rPr>
                <w:szCs w:val="28"/>
              </w:rPr>
            </w:pPr>
            <w:r>
              <w:rPr>
                <w:szCs w:val="28"/>
              </w:rPr>
              <w:t xml:space="preserve">Учить воспроизводить заданное количество предметов и звуков по образцу (без счета и называния числа). </w:t>
            </w:r>
          </w:p>
          <w:p>
            <w:pPr>
              <w:pStyle w:val="Style18"/>
              <w:spacing w:lineRule="exact" w:line="268"/>
              <w:ind w:right="37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вершенствовать умение различать и называть знакомые гео</w:t>
              <w:softHyphen/>
              <w:t xml:space="preserve">метрические фигуры: круг, квадрат, треугольник. 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4"/>
              <w:ind w:left="10" w:right="27" w:firstLine="374"/>
              <w:rPr/>
            </w:pPr>
            <w:r>
              <w:rPr>
                <w:szCs w:val="28"/>
              </w:rPr>
              <w:t>В</w:t>
            </w:r>
            <w:r>
              <w:rPr>
                <w:iCs/>
                <w:szCs w:val="28"/>
              </w:rPr>
              <w:t xml:space="preserve">переди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зади, слева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прав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8"/>
              <w:ind w:right="37" w:firstLine="403"/>
              <w:rPr>
                <w:szCs w:val="28"/>
              </w:rPr>
            </w:pPr>
            <w:r>
              <w:rPr>
                <w:szCs w:val="28"/>
              </w:rPr>
              <w:t>Закреплять умение воспроизводить заданное количество пред</w:t>
              <w:softHyphen/>
              <w:t xml:space="preserve">метов и звуков по образцу (без счета и называния числа). </w:t>
            </w:r>
          </w:p>
          <w:p>
            <w:pPr>
              <w:pStyle w:val="Style18"/>
              <w:spacing w:lineRule="exact" w:line="268"/>
              <w:ind w:right="37" w:firstLine="403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пражнять в умении сравнивать два предмета по величине, обо</w:t>
              <w:softHyphen/>
              <w:t xml:space="preserve">значать результат сравнения словами </w:t>
            </w:r>
            <w:r>
              <w:rPr>
                <w:iCs/>
                <w:szCs w:val="28"/>
              </w:rPr>
              <w:t xml:space="preserve">большой, маленький. </w:t>
            </w:r>
          </w:p>
          <w:p>
            <w:pPr>
              <w:pStyle w:val="Style18"/>
              <w:spacing w:lineRule="exact" w:line="254"/>
              <w:ind w:left="10" w:right="27" w:firstLine="374"/>
              <w:rPr>
                <w:szCs w:val="28"/>
              </w:rPr>
            </w:pPr>
            <w:r>
              <w:rPr>
                <w:szCs w:val="28"/>
              </w:rPr>
              <w:t xml:space="preserve">Упражнять в умении различать пространственные направления от себя и обозначать их словами: </w:t>
            </w:r>
            <w:r>
              <w:rPr>
                <w:iCs/>
                <w:szCs w:val="28"/>
              </w:rPr>
              <w:t xml:space="preserve">впереди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зади, слева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права. 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чет нас слух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4"/>
              <w:ind w:left="10" w:right="27" w:firstLine="374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Учить различать одно и много движений и обозначать их количество словами </w:t>
            </w:r>
            <w:r>
              <w:rPr>
                <w:iCs/>
                <w:szCs w:val="28"/>
              </w:rPr>
              <w:t xml:space="preserve">один, много. </w:t>
            </w:r>
          </w:p>
          <w:p>
            <w:pPr>
              <w:pStyle w:val="Style18"/>
              <w:spacing w:lineRule="exact" w:line="259"/>
              <w:ind w:left="19" w:right="18" w:firstLine="408"/>
              <w:jc w:val="both"/>
              <w:rPr/>
            </w:pPr>
            <w:r>
              <w:rPr>
                <w:szCs w:val="28"/>
              </w:rPr>
              <w:t xml:space="preserve">Упражнять в умении различать пространственные направления относительно себя и обозначать их словами </w:t>
            </w:r>
            <w:r>
              <w:rPr>
                <w:iCs/>
                <w:szCs w:val="28"/>
              </w:rPr>
              <w:t xml:space="preserve">впереди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>сзади, вверху -</w:t>
              <w:softHyphen/>
              <w:t xml:space="preserve"> внизу, слева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права. </w:t>
            </w:r>
          </w:p>
          <w:p>
            <w:pPr>
              <w:pStyle w:val="Style18"/>
              <w:spacing w:lineRule="exact" w:line="254"/>
              <w:ind w:left="10" w:right="27" w:firstLine="374"/>
              <w:rPr>
                <w:szCs w:val="28"/>
              </w:rPr>
            </w:pPr>
            <w:r>
              <w:rPr>
                <w:szCs w:val="28"/>
              </w:rPr>
              <w:t>Совершенствовать умение составлять группу предметов из от</w:t>
              <w:softHyphen/>
              <w:t xml:space="preserve">дельных предметов и выделять один предмет из группы. 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чет. Утро-вечер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4"/>
              <w:ind w:left="10" w:right="27" w:firstLine="374"/>
              <w:rPr/>
            </w:pPr>
            <w:r>
              <w:rPr>
                <w:szCs w:val="28"/>
              </w:rPr>
              <w:t>Упражнять в умении воспроизводить заданное количество дви</w:t>
              <w:softHyphen/>
              <w:t xml:space="preserve">жений и называть их словами </w:t>
            </w:r>
            <w:r>
              <w:rPr>
                <w:iCs/>
                <w:szCs w:val="28"/>
              </w:rPr>
              <w:t xml:space="preserve">много </w:t>
            </w:r>
            <w:r>
              <w:rPr>
                <w:szCs w:val="28"/>
              </w:rPr>
              <w:t xml:space="preserve">и </w:t>
            </w:r>
            <w:r>
              <w:rPr>
                <w:iCs/>
                <w:szCs w:val="28"/>
              </w:rPr>
              <w:t xml:space="preserve">один. </w:t>
            </w:r>
          </w:p>
          <w:p>
            <w:pPr>
              <w:pStyle w:val="Style18"/>
              <w:spacing w:lineRule="exact" w:line="259"/>
              <w:rPr>
                <w:szCs w:val="28"/>
              </w:rPr>
            </w:pPr>
            <w:r>
              <w:rPr>
                <w:szCs w:val="28"/>
              </w:rPr>
              <w:t xml:space="preserve">Закреплять умение различать и называть части суток: </w:t>
            </w:r>
            <w:r>
              <w:rPr>
                <w:iCs/>
                <w:szCs w:val="28"/>
              </w:rPr>
              <w:t xml:space="preserve">утро, вечер. 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ма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ие в пространстве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9" w:right="18" w:firstLine="408"/>
              <w:jc w:val="both"/>
              <w:rPr/>
            </w:pPr>
            <w:r>
              <w:rPr>
                <w:szCs w:val="28"/>
              </w:rPr>
              <w:t>Закреплять умение сравнивать две равные и неравные группы предметов способами наложения и приложения, пользоваться выра</w:t>
              <w:softHyphen/>
              <w:t xml:space="preserve">жениями </w:t>
            </w:r>
            <w:r>
              <w:rPr>
                <w:iCs/>
                <w:szCs w:val="28"/>
              </w:rPr>
              <w:t xml:space="preserve">столько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сколько, больше </w:t>
            </w:r>
            <w:r>
              <w:rPr>
                <w:szCs w:val="28"/>
              </w:rPr>
              <w:t xml:space="preserve">- </w:t>
            </w:r>
            <w:r>
              <w:rPr>
                <w:iCs/>
                <w:szCs w:val="28"/>
              </w:rPr>
              <w:t xml:space="preserve">меньше. </w:t>
            </w:r>
          </w:p>
          <w:p>
            <w:pPr>
              <w:pStyle w:val="Style18"/>
              <w:spacing w:lineRule="exact" w:line="254"/>
              <w:ind w:right="27" w:firstLine="374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Упражнять в сравнении двух предметов по величине, обозначать результаты сравнения словами </w:t>
            </w:r>
            <w:r>
              <w:rPr>
                <w:iCs/>
                <w:szCs w:val="28"/>
              </w:rPr>
              <w:t xml:space="preserve">большой, маленький. </w:t>
            </w:r>
          </w:p>
          <w:p>
            <w:pPr>
              <w:pStyle w:val="Style18"/>
              <w:spacing w:lineRule="exact" w:line="254"/>
              <w:ind w:right="27" w:firstLine="374"/>
              <w:rPr/>
            </w:pPr>
            <w:r>
              <w:rPr>
                <w:szCs w:val="28"/>
              </w:rPr>
              <w:t>Учить определять пространственное расположение предметов, ис</w:t>
              <w:softHyphen/>
              <w:t xml:space="preserve">пользуя предлоги </w:t>
            </w:r>
            <w:r>
              <w:rPr>
                <w:iCs/>
                <w:szCs w:val="28"/>
              </w:rPr>
              <w:t xml:space="preserve">на, под, в </w:t>
            </w:r>
            <w:r>
              <w:rPr>
                <w:szCs w:val="28"/>
              </w:rPr>
              <w:t xml:space="preserve">и т. д. 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4"/>
              <w:ind w:right="27" w:firstLine="374"/>
              <w:rPr>
                <w:szCs w:val="28"/>
              </w:rPr>
            </w:pPr>
            <w:r>
              <w:rPr>
                <w:szCs w:val="28"/>
              </w:rPr>
              <w:t xml:space="preserve">Круг, квадрат, треугольник, шар, куб.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4"/>
              <w:ind w:right="27" w:firstLine="37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овершенствовать умение различать и называть геометрические фигуры: круг, квадрат, треугольник, шар, куб. 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торение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4"/>
              <w:ind w:right="27" w:firstLine="374"/>
              <w:rPr>
                <w:szCs w:val="28"/>
              </w:rPr>
            </w:pPr>
            <w:r>
              <w:rPr>
                <w:szCs w:val="28"/>
              </w:rPr>
              <w:t>Свободное планирование работы с учетом усвоения программно</w:t>
              <w:softHyphen/>
              <w:t>го материала и особенностей конкретной возрастной группы.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торение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4"/>
              <w:ind w:right="27" w:firstLine="374"/>
              <w:rPr>
                <w:szCs w:val="28"/>
              </w:rPr>
            </w:pPr>
            <w:r>
              <w:rPr>
                <w:szCs w:val="28"/>
              </w:rPr>
              <w:t>Свободное планирование работы с учетом усвоения программно</w:t>
              <w:softHyphen/>
              <w:t xml:space="preserve">го материала и особенностей конкретной возрастной группы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8064A2"/>
          <w:sz w:val="32"/>
          <w:szCs w:val="32"/>
        </w:rPr>
      </w:pPr>
      <w:r>
        <w:rPr>
          <w:rFonts w:cs="Times New Roman" w:ascii="Times New Roman" w:hAnsi="Times New Roman"/>
          <w:color w:val="8064A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изобразительной деятельности и конструирова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854"/>
        <w:gridCol w:w="2359"/>
        <w:gridCol w:w="5712"/>
      </w:tblGrid>
      <w:tr>
        <w:trPr>
          <w:trHeight w:val="165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месяц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недел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занят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тем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цель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сентябрь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комство с пластилином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9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ть представл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о свойствах пластилина (</w:t>
            </w:r>
            <w:r>
              <w:rPr>
                <w:rFonts w:cs="Times New Roman" w:ascii="Times New Roman" w:hAnsi="Times New Roman"/>
                <w:spacing w:val="-9"/>
                <w:sz w:val="24"/>
                <w:szCs w:val="28"/>
              </w:rPr>
              <w:t xml:space="preserve">мягкий материал, легк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раскатывается, сминается.)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учи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класть пластилин на доску, работать аккура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вать желание лепить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дет дождь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передавать в рисунке впе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атления от окружающей жизни;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видеть в рисунке образ </w:t>
            </w:r>
          </w:p>
          <w:p>
            <w:pPr>
              <w:pStyle w:val="Normal"/>
              <w:shd w:fill="FFFFFF" w:val="clear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явле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ия. Закреплять умение рис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8"/>
              </w:rPr>
              <w:t>вать короткие штрихи и линии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  <w:spacing w:val="-1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шенка и лесен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29" w:firstLine="1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реплять понятия высо</w:t>
              <w:softHyphen/>
              <w:t xml:space="preserve">ты, цвета. Учи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рассказывать, как будут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троить; строить по образцу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лоч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 </w:t>
            </w:r>
            <w:r>
              <w:rPr>
                <w:rFonts w:cs="Times New Roman" w:ascii="Times New Roman" w:hAnsi="Times New Roman"/>
                <w:spacing w:val="-12"/>
                <w:sz w:val="24"/>
                <w:szCs w:val="28"/>
              </w:rPr>
              <w:t>отщипывать небольшие ко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очки пластил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</w:rPr>
              <w:t>раскатывать их между лад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8"/>
              </w:rPr>
              <w:t>нями прямыми движениями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Привяжем к шарикам цветны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иточ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правильно держать каран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ш;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рисовать прямые лини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верху вниз неотрывно;</w:t>
            </w:r>
            <w:r>
              <w:rPr>
                <w:rFonts w:cs="Times New Roman" w:ascii="Times New Roman" w:hAnsi="Times New Roman"/>
                <w:spacing w:val="-9"/>
                <w:sz w:val="24"/>
                <w:szCs w:val="28"/>
              </w:rPr>
              <w:t xml:space="preserve"> видеть в линиях образ пред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та. Развивать эстетическое восприятие 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</w:rPr>
              <w:t>Большие и маленькие мяч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8"/>
              </w:rPr>
              <w:t>выбирать большие и малень</w:t>
              <w:softHyphen/>
              <w:t>кие предметы круглой формы;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11"/>
                <w:sz w:val="24"/>
                <w:szCs w:val="28"/>
              </w:rPr>
              <w:t>аккуратно наклеивать изо</w:t>
              <w:softHyphen/>
              <w:t>бр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жения. Закреплять представлени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8"/>
              </w:rPr>
              <w:t>о предметах круглой формы</w:t>
            </w:r>
          </w:p>
          <w:p>
            <w:pPr>
              <w:pStyle w:val="Normal"/>
              <w:shd w:fill="FFFFFF" w:val="clear"/>
              <w:spacing w:lineRule="exact" w:line="278" w:before="0" w:after="0"/>
              <w:rPr>
                <w:rFonts w:ascii="Times New Roman" w:hAnsi="Times New Roman" w:cs="Times New Roman"/>
                <w:spacing w:val="-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фет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детей отщипывать небольшие комочки пластилина. Упражнять в лепке при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мом раскатывания прямым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вижениями  между ладонями. Учить работать аккуратно. Развивать желание лепить.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сивые лесен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детей рисовать линии сверху вниз, проводить их прямо, не останавливаясь. Учи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набирать краску на кисть,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снимать лишнюю каплю; промывать кисть в воде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должить знакомство с цве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шенка и лесен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накомить с разным </w:t>
            </w:r>
            <w:r>
              <w:rPr>
                <w:rFonts w:cs="Times New Roman" w:ascii="Times New Roman" w:hAnsi="Times New Roman"/>
                <w:spacing w:val="-12"/>
                <w:sz w:val="24"/>
                <w:szCs w:val="28"/>
              </w:rPr>
              <w:t xml:space="preserve">строительным материалом. 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Учить анализировать по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тройку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убли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278"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8"/>
              </w:rPr>
              <w:t xml:space="preserve">Продолжать знакомить  детей с пластилином и его свойствами. Учить свертывать палочку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 кольцо (соединять концы , плотно прижимая их друг к другу) .Развивать образное вос</w:t>
              <w:softHyphen/>
              <w:t>приятие. Вызывать чувство радости от полученных изображ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сивый полосатый коврик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детей рисовать линии сверху вниз, проводить их прямо, не останавливаясь. Учи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набирать краску на кисть,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снимать лишнюю каплю; промывать кисть в воде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должить знакомство с цветами. Развивать эстетическое восприят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арики катятся по дорожк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комить детей с предметами круглой формы. Побуждать обводить форму по контуру пальцами одной и другой руки, называя её (круглый шари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8"/>
              </w:rPr>
              <w:t xml:space="preserve">Учить приемам наклеива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(намазывать клеем обратную сторону детали, прижим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8"/>
              </w:rPr>
              <w:t>изображение к бумаге салфет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й и всей ладонью)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октябрь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обок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11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зывать желание созд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вать образы сказочных персо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жей. Закреплять умение лепить предметы круглой формы, раскатывая пластилин между ладонями круговыми движениями. Закреплять умение аккуратно работать с пластилином. Учить рисовать палочкой некоторые детали (глаза, нос)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ноцветный ковер из листьев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4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вивать эстетическое восприятие, формировать образные представления. Учить детей правильно держать кисть, опускать ее в краску всем ворсом, снимать лишнюю каплю о край баночки. Учить изображать листочки способом прикладывания ворса кисти к бумаг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шенки и лесен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осуществлять се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сорный анализ постройки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ть представл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об архитектурных постройках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арок любимому щенку (котёнку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ind w:left="62" w:right="3" w:hanging="0"/>
              <w:jc w:val="both"/>
              <w:rPr>
                <w:szCs w:val="28"/>
              </w:rPr>
            </w:pPr>
            <w:r>
              <w:rPr>
                <w:szCs w:val="28"/>
              </w:rPr>
              <w:t>Формировать образное восприятие и об</w:t>
              <w:softHyphen/>
              <w:t>разные представления, развивать воображение. Учить детей использовать ранее приобретенные умения и навыки в лепке. Воспитывать до</w:t>
              <w:softHyphen/>
              <w:t xml:space="preserve">брое отношение к животным, желание сделать для них что-то хорошее. </w:t>
            </w:r>
          </w:p>
          <w:p>
            <w:pPr>
              <w:pStyle w:val="Style18"/>
              <w:spacing w:lineRule="exact" w:line="259" w:before="220" w:after="0"/>
              <w:ind w:right="2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ветные клубоч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4" w:after="0"/>
              <w:ind w:left="19" w:right="8" w:firstLine="355"/>
              <w:jc w:val="both"/>
              <w:rPr>
                <w:szCs w:val="28"/>
              </w:rPr>
            </w:pPr>
            <w:r>
              <w:rPr>
                <w:szCs w:val="28"/>
              </w:rPr>
              <w:t>Учить детей рисовать слитные линии кру</w:t>
              <w:softHyphen/>
              <w:t>говыми движениями, не отрывая карандаша (фломастера) от бумаги; правильно держать карандаш; в процессе рисования использовать ка</w:t>
              <w:softHyphen/>
              <w:t>рандаши разных цветов. Обращать внимание детей на красоту разно</w:t>
              <w:softHyphen/>
              <w:t xml:space="preserve">цветных изображен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bCs/>
                <w:szCs w:val="28"/>
              </w:rPr>
              <w:t>Большие и маленькие яблоки на тарелк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чить детей наклеивать круглые предме</w:t>
              <w:softHyphen/>
              <w:t>ты. Закреплять представления о различии предметов по величине. За</w:t>
              <w:softHyphen/>
              <w:t xml:space="preserve">креплять правильные приемы наклеивания (немного клея наносить на всю поверхность формы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Погремуш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 xml:space="preserve">Закреплять умение детей передавать в лепке образы знакомых предметов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чить детей использовать ранее приобретенные умения и навыки в лепке, плотно прижимать детали друг к другу.(палочка и шарик)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 xml:space="preserve">Разноцветные мыльные пузыри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4" w:after="0"/>
              <w:ind w:right="32" w:firstLine="355"/>
              <w:jc w:val="both"/>
              <w:rPr>
                <w:szCs w:val="32"/>
              </w:rPr>
            </w:pPr>
            <w:r>
              <w:rPr>
                <w:szCs w:val="32"/>
              </w:rPr>
              <w:t>Учить детей передавать в рисунке обра</w:t>
              <w:softHyphen/>
              <w:t>зы подвижной игры. Закреплять умение рисовать предметы круглой формы разной величины. Формировать умение рисовать красками, правильно держать кисть. Закреплять знание цветов. Развивать образ</w:t>
              <w:softHyphen/>
              <w:t xml:space="preserve">ные представления, воображ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</w:rPr>
              <w:t>Дорож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ить </w:t>
              <w:tab/>
              <w:t>строить дорожки, варьируя их в длину; пристраивать кирпичики разными гранями.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</w:rPr>
              <w:t>Угостим друзей оладушкам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образное восприятие и об</w:t>
              <w:softHyphen/>
              <w:t xml:space="preserve">разные представления, развивать воображение. Учить детей использовать ранее приобретенные умения и навыки в лепке. </w:t>
            </w:r>
            <w:r>
              <w:rPr>
                <w:rFonts w:cs="Times New Roman" w:ascii="Times New Roman" w:hAnsi="Times New Roman"/>
                <w:sz w:val="24"/>
              </w:rPr>
              <w:t>Учить преобразовывать круглую форму в диск; расплющивать шар пальчи</w:t>
              <w:softHyphen/>
              <w:t>ком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9" w:before="225" w:after="0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 xml:space="preserve">Рисование по замысл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40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33" w:right="8" w:firstLine="350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Учить детей самостоятельно задумывать содержание рисунка. Закреплять ранее усвоенные умения и навыки в рисовании красками. Воспитывать желание рассматривать рисунки и радоваться им. Развивать цветовое восприятие, творчеств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20" w:after="0"/>
              <w:ind w:right="8" w:hanging="0"/>
              <w:rPr>
                <w:szCs w:val="40"/>
              </w:rPr>
            </w:pPr>
            <w:r>
              <w:rPr>
                <w:szCs w:val="22"/>
              </w:rPr>
              <w:t>«Консервируем фрукты»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</w:rPr>
              <w:t>Учить  свободно располагать изо</w:t>
              <w:softHyphen/>
              <w:t>бражение на бумаге; различать предмет по форме предмета</w:t>
            </w:r>
          </w:p>
        </w:tc>
      </w:tr>
      <w:tr>
        <w:trPr>
          <w:trHeight w:val="1290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ноябрь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ендель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14" w:right="18" w:firstLine="350"/>
              <w:jc w:val="both"/>
              <w:rPr>
                <w:szCs w:val="28"/>
              </w:rPr>
            </w:pPr>
            <w:r>
              <w:rPr>
                <w:szCs w:val="28"/>
              </w:rPr>
              <w:t>Закреплять прием раскатывания гли</w:t>
              <w:softHyphen/>
              <w:t>ны прямыми движениями ладоней. Учить детей по-разному свер</w:t>
              <w:softHyphen/>
              <w:t>тывать получившуюся колбаску. Формировать умение рассматри</w:t>
              <w:softHyphen/>
              <w:t xml:space="preserve">вать работы, выделять сходство и различия, замечать разнообразие созданных изображен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Красивые воздушные шар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54" w:after="0"/>
              <w:ind w:right="13" w:hanging="0"/>
              <w:rPr>
                <w:szCs w:val="28"/>
              </w:rPr>
            </w:pPr>
            <w:r>
              <w:rPr>
                <w:szCs w:val="28"/>
              </w:rPr>
              <w:t>Учить детей рисовать предметы круглой формы. Учить правильно держать карандаш, в процессе рисования ис</w:t>
              <w:softHyphen/>
              <w:t>пользовать карандаши разных цветов. Развивать интерес к рисованию. Вызывать положительное эмоциональное отношение к созданным изо</w:t>
              <w:softHyphen/>
              <w:t xml:space="preserve">бражения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рожка для Колоб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реплять знания о длине и цвете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яни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4" w:after="0"/>
              <w:ind w:left="15" w:right="32" w:firstLine="350"/>
              <w:jc w:val="both"/>
              <w:rPr>
                <w:szCs w:val="28"/>
              </w:rPr>
            </w:pPr>
            <w:r>
              <w:rPr>
                <w:szCs w:val="28"/>
              </w:rPr>
              <w:t>Закреплять умение детей лепить шари</w:t>
              <w:softHyphen/>
              <w:t>ки. Учить сплющивать шар, сдавливая его ладошками. Развивать же</w:t>
              <w:softHyphen/>
              <w:t xml:space="preserve">лание делать что-либо для других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сивые колечки (Разноцветные обручи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4" w:after="0"/>
              <w:ind w:left="15" w:right="13" w:firstLine="350"/>
              <w:jc w:val="both"/>
              <w:rPr>
                <w:szCs w:val="28"/>
              </w:rPr>
            </w:pPr>
            <w:r>
              <w:rPr>
                <w:szCs w:val="28"/>
              </w:rPr>
              <w:t>Учить рисовать предметы круглой фор</w:t>
              <w:softHyphen/>
              <w:t>мы слитным неотрывным движением кисти. Закреплять умение про</w:t>
              <w:softHyphen/>
              <w:t>мывать кисть, промакивать ворс промытой кисти о тряпочку (сал</w:t>
              <w:softHyphen/>
              <w:t>фетку). Развивать восприятие цвета. Закреплять знание цветов. Учить детей рассматривать готовые работы; выделять ровные красивые ко</w:t>
              <w:softHyphen/>
              <w:t xml:space="preserve">леч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зноцветные огоньки в домиках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детей наклеивать изображения круглой формы, уточнять название формы. Учить чередовать кружки по цвету. Упражнять в аккуратном наклеивании. Закреплять знание цветов (красный, желтый, зеленый, синий).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«Печенье»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реплять умение детей раскатывать глину круговыми движениями; сплющивать шарик, сдавливая его ладонями. Развивать желание лепить. Продолжать отрабатывать навы</w:t>
              <w:softHyphen/>
              <w:t>ки лепки. Закреплять умение аккуратно работать с пласти</w:t>
              <w:softHyphen/>
              <w:t>лином.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Чашка для молока, чтобы по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рмить кошку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4" w:after="0"/>
              <w:ind w:left="15" w:right="32" w:firstLine="350"/>
              <w:jc w:val="both"/>
              <w:rPr/>
            </w:pPr>
            <w:r>
              <w:rPr>
                <w:szCs w:val="28"/>
              </w:rPr>
              <w:t>Упражнять в рисовании предметов круг</w:t>
              <w:softHyphen/>
              <w:t>лой формы. Закреплять умение пользоваться красками, правильно дер</w:t>
              <w:softHyphen/>
              <w:t xml:space="preserve">жать кисть. Учить промывать кисть перед тем, как набрать другую краску, и по окончании работы. Учить радоваться своим рисункам, называть изображенные предметы и явления. Воспитывать заботливое </w:t>
            </w:r>
            <w:r>
              <w:rPr>
                <w:spacing w:val="-1"/>
                <w:szCs w:val="28"/>
              </w:rPr>
              <w:t>отношение к животным, инте</w:t>
              <w:softHyphen/>
            </w:r>
            <w:r>
              <w:rPr>
                <w:szCs w:val="28"/>
              </w:rPr>
              <w:t>рес к ним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бель для кукл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строить детали по образцу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ез показа приемов;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анализировать изделие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пка по замыслу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4" w:after="0"/>
              <w:ind w:left="10" w:right="32" w:firstLine="350"/>
              <w:jc w:val="both"/>
              <w:rPr>
                <w:szCs w:val="28"/>
              </w:rPr>
            </w:pPr>
            <w:r>
              <w:rPr>
                <w:szCs w:val="28"/>
              </w:rPr>
              <w:t>Закреплять полученные ранее навыки леп</w:t>
              <w:softHyphen/>
              <w:t xml:space="preserve">ки из глины. Учить детей называть вылепленные предметы. Развивать самостоятельность, творчеств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рисуй, что хочешь кpaсиво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звать желание рисовать. Развивать уме</w:t>
              <w:softHyphen/>
              <w:t>ние самостоятельно задумывать содержание рисунка, осуществлять свой замысел. Упражнять в рисовании карандашами. Учить радоваться сво</w:t>
              <w:softHyphen/>
              <w:t>им рисункам и рисункам товарищей; называть нарисованные предме</w:t>
              <w:softHyphen/>
              <w:t>ты и явления. Воспитывать самостоятельность, развивать творчество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259" w:after="0"/>
              <w:ind w:left="24" w:right="27"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на полосе «Шарики и кубики»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259" w:after="0"/>
              <w:ind w:left="24" w:right="27" w:hanging="0"/>
              <w:rPr>
                <w:szCs w:val="28"/>
              </w:rPr>
            </w:pPr>
            <w:r>
              <w:rPr>
                <w:szCs w:val="28"/>
              </w:rPr>
              <w:t>Познакомить детей с новой для них фор</w:t>
              <w:softHyphen/>
              <w:t>мой - квадратом. Учить сравнивать квадрат и круг, называть их раз</w:t>
              <w:softHyphen/>
              <w:t xml:space="preserve">личия. Учить наклеивать фигуры, чередуя их. Закреплять правильные приемы наклеивания. Уточнить знание цвет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декабрь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Миски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 большие и маленькие»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родолжать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чить детей отщипывать большие и маленькие комочки от большого куска пластилина; раскатывать комочки пластилина круговыми движениями. Закреплять умение сплющи</w:t>
              <w:softHyphen/>
              <w:t xml:space="preserve">вать шар, сдавливая его ладонями. 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Снежные комочки, больши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 маленьки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реплять умение детей рисовать пред</w:t>
              <w:softHyphen/>
              <w:t>меты круглой формы. Учить прав ильным приемам закрашивания кра</w:t>
              <w:softHyphen/>
              <w:t>сками (не выходя за контур, проводить линии кистью сверху вниз или слева направо). Учить повторять изображение, заполняя свободное пространство листа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есло и диван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ть понятия: «кресло 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короткое», «диван длинный»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чить самостоятельно вы</w:t>
              <w:softHyphen/>
              <w:t>бирать изделие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огремуш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детей лепить предмет, состоящий из двух частей: шарика и палочки; соединять части, плотно прижи</w:t>
              <w:softHyphen/>
              <w:t>мая их друг к другу. Упражнять в раскатывании глины прямыми и круговыми движениями ладоней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Деревья на нашем участк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44" w:after="0"/>
              <w:ind w:left="24" w:right="17" w:hanging="0"/>
              <w:rPr>
                <w:szCs w:val="28"/>
              </w:rPr>
            </w:pPr>
            <w:r>
              <w:rPr>
                <w:szCs w:val="28"/>
              </w:rPr>
              <w:t>Учить детей создавать в рисовании об</w:t>
              <w:softHyphen/>
              <w:t xml:space="preserve">раз дерева; рисовать предметы, состоящие из прямых вертикальных и наклонных линий, располагать изображения по всему листу бумаги, рисовать крупно, во весь лист. Продолжать учить рисовать краскам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ирамид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14" w:right="27" w:hanging="0"/>
              <w:jc w:val="both"/>
              <w:rPr>
                <w:szCs w:val="28"/>
              </w:rPr>
            </w:pPr>
            <w:r>
              <w:rPr>
                <w:szCs w:val="28"/>
              </w:rPr>
              <w:t>Учить детей передавать в аппликации об</w:t>
              <w:softHyphen/>
              <w:t xml:space="preserve">раз игрушки; изображать предмет, состоящий из нескольких частей; располагать детали в порядке уменьшающейся величины. Закреплять знание цветов. Развивать восприятие цвет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ирамид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40" w:after="0"/>
              <w:ind w:left="29" w:right="3" w:hanging="0"/>
              <w:rPr>
                <w:szCs w:val="28"/>
              </w:rPr>
            </w:pPr>
            <w:r>
              <w:rPr>
                <w:szCs w:val="28"/>
              </w:rPr>
              <w:t>Продолжать учить детей раскатывать комочки пластилина между ладонями круговыми движениями; расплю</w:t>
              <w:softHyphen/>
              <w:t>щивать шар между ладонями; составлять предмет из нескольких ча</w:t>
              <w:softHyphen/>
              <w:t>стей, накладывая одну на другую. Закреплять умение лепить акку</w:t>
              <w:softHyphen/>
              <w:t xml:space="preserve">ратн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Знакомство с дымковской иг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ушкой. Узор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комить с народными дымковски</w:t>
              <w:softHyphen/>
              <w:t>ми игрушками. Вызвать радость от рассматривания яркой, наряд</w:t>
              <w:softHyphen/>
              <w:t>ной расписной игрушки. Обратить внимание детей на узоры, укра</w:t>
              <w:softHyphen/>
              <w:t>шающие игрушки. Учить выделять и называть отдельные элементы узора, их цвет.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рот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изменять постройку в вы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ту; 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называть детали: кирпичики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убики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пка по замыслу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9" w:after="0"/>
              <w:ind w:left="48" w:right="23" w:firstLine="345"/>
              <w:jc w:val="both"/>
              <w:rPr>
                <w:szCs w:val="28"/>
              </w:rPr>
            </w:pPr>
            <w:r>
              <w:rPr>
                <w:szCs w:val="28"/>
              </w:rPr>
              <w:t>Развивать умение самостоятельно обду</w:t>
              <w:softHyphen/>
              <w:t xml:space="preserve">мывать содержание лепки. Упражнять в разнообразных приемах лепки. </w:t>
            </w:r>
          </w:p>
          <w:p>
            <w:pPr>
              <w:pStyle w:val="Style18"/>
              <w:spacing w:lineRule="exact" w:line="259" w:before="240" w:after="0"/>
              <w:ind w:left="29" w:right="2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9" w:before="225" w:after="0"/>
              <w:ind w:left="345" w:right="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«Елочка» </w:t>
            </w:r>
          </w:p>
          <w:p>
            <w:pPr>
              <w:pStyle w:val="Style18"/>
              <w:spacing w:lineRule="exact" w:line="259"/>
              <w:ind w:left="4" w:right="27" w:firstLine="34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4" w:right="27" w:firstLine="340"/>
              <w:jc w:val="both"/>
              <w:rPr>
                <w:szCs w:val="28"/>
              </w:rPr>
            </w:pPr>
            <w:r>
              <w:rPr>
                <w:szCs w:val="28"/>
              </w:rPr>
              <w:t>Учить детей передавать в рисовании об</w:t>
              <w:softHyphen/>
              <w:t xml:space="preserve">раз елочки; рисовать предметы, состоящие из линий (вертикальных, горизонтальных или наклонных). Продолжать учить пользоваться красками и кистью (промывать кисть в воде и промокать ее о тряпочку (салфетку), прежде чем набрать краску другого цвета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узовик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 изображать предмет, 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стоящий из нескольких частей;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пражнять в правильном на</w:t>
              <w:softHyphen/>
              <w:t>клеивании. Закреплять знания о фор</w:t>
              <w:softHyphen/>
              <w:t xml:space="preserve">ме и величине. </w:t>
            </w:r>
            <w:r>
              <w:rPr>
                <w:rFonts w:cs="Times New Roman" w:ascii="Times New Roman" w:hAnsi="Times New Roman"/>
                <w:spacing w:val="37"/>
                <w:sz w:val="24"/>
                <w:szCs w:val="28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оображ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январь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Мандарины и апельсин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28" w:right="8" w:firstLine="340"/>
              <w:rPr>
                <w:szCs w:val="20"/>
              </w:rPr>
            </w:pPr>
            <w:r>
              <w:rPr>
                <w:szCs w:val="20"/>
              </w:rPr>
              <w:t>Закреплять умение детей лепить предме</w:t>
              <w:softHyphen/>
              <w:t xml:space="preserve">ты круглой формы, раскатывая глину кругообразными движениями между ладонями. Учить лепить предметы разной велич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Новогодняя елка с огонькам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 шарикам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детей передавать в рисунке образ нарядной елочки; рисовать елочку крупно, во весь лист; украшать ее, используя приемы примакивания, рисования круглых форм и линий. Развивать эстетическое восприятие, формировать образные представ</w:t>
              <w:softHyphen/>
              <w:t>ления. Познакомить с розовым и голубым цветами. Вызывать чувст</w:t>
              <w:softHyphen/>
              <w:t>во радости от красивых рисунков.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рот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строить ворота низкие, вор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а высокие;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разбирать постройки, скл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дывать материал в коробки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Вкусные гостинцы на дне ро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дения Миш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4" w:before="235" w:after="0"/>
              <w:ind w:left="365" w:right="13" w:hanging="0"/>
              <w:rPr>
                <w:szCs w:val="23"/>
              </w:rPr>
            </w:pPr>
            <w:r>
              <w:rPr>
                <w:szCs w:val="23"/>
              </w:rPr>
              <w:t xml:space="preserve">Развивать воображение и творчество. </w:t>
            </w:r>
          </w:p>
          <w:p>
            <w:pPr>
              <w:pStyle w:val="Style18"/>
              <w:spacing w:lineRule="exact" w:line="259"/>
              <w:ind w:left="34" w:right="18" w:hanging="0"/>
              <w:jc w:val="both"/>
              <w:rPr>
                <w:szCs w:val="22"/>
              </w:rPr>
            </w:pPr>
            <w:r>
              <w:rPr>
                <w:szCs w:val="22"/>
              </w:rPr>
              <w:t>Учить детей использовать знакомые приемы лепки для создания раз</w:t>
              <w:softHyphen/>
              <w:t>ных изображений. Закреплять приемы лепки; умение аккуратно об</w:t>
              <w:softHyphen/>
              <w:t xml:space="preserve">ращаться с материалами и оборудование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3"/>
              </w:rPr>
              <w:t>Украсим дымковскую уточку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30" w:after="0"/>
              <w:ind w:left="48" w:right="9" w:hanging="0"/>
              <w:rPr>
                <w:szCs w:val="23"/>
              </w:rPr>
            </w:pPr>
            <w:r>
              <w:rPr>
                <w:szCs w:val="23"/>
              </w:rPr>
              <w:t>Продолжать знакомить детей с дымков</w:t>
              <w:softHyphen/>
              <w:t>ской игрушкой. Учить выделять элементы росписи, наносить их на вырезанную из бумаги уточку. Вызывать радость от получившегося ре</w:t>
              <w:softHyphen/>
              <w:t xml:space="preserve">зультата; от яркости, красоты дымковской роспис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4" w:before="235" w:after="0"/>
              <w:ind w:left="369" w:right="13" w:hanging="0"/>
              <w:rPr>
                <w:szCs w:val="40"/>
              </w:rPr>
            </w:pPr>
            <w:r>
              <w:rPr>
                <w:bCs/>
                <w:szCs w:val="23"/>
              </w:rPr>
              <w:t>Красивая салфеточ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28" w:right="18" w:firstLine="340"/>
              <w:jc w:val="both"/>
              <w:rPr>
                <w:szCs w:val="20"/>
              </w:rPr>
            </w:pPr>
            <w:r>
              <w:rPr>
                <w:szCs w:val="20"/>
              </w:rPr>
              <w:t>Учить детей составлять узор на бумаге квадратной формы, располагая по углам и в середине большие круж</w:t>
              <w:softHyphen/>
              <w:t>ки одного цвета, а в середине каждой стороны - маленькие кружки другого цвета. Развивать композиционные умения, цветовое воспри</w:t>
              <w:softHyphen/>
              <w:t xml:space="preserve">ятие, эстетические чувств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35" w:after="0"/>
              <w:ind w:right="28" w:hanging="0"/>
              <w:rPr>
                <w:szCs w:val="40"/>
              </w:rPr>
            </w:pPr>
            <w:r>
              <w:rPr>
                <w:rFonts w:cs="Arial"/>
                <w:bCs/>
                <w:szCs w:val="23"/>
              </w:rPr>
              <w:t xml:space="preserve">Маленькие куколки гуляют на снежной поляне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35" w:after="0"/>
              <w:ind w:right="28" w:hanging="0"/>
              <w:rPr/>
            </w:pPr>
            <w:r>
              <w:rPr>
                <w:szCs w:val="23"/>
              </w:rPr>
              <w:t xml:space="preserve">Учить создавать в лепке образ куклы. Учить лепить предмет, состоящий из двух частей: столбика (шубка) и круглой </w:t>
            </w:r>
            <w:r>
              <w:rPr>
                <w:szCs w:val="22"/>
              </w:rPr>
              <w:t>формы (голова). Закреплять умение раскатывать пластилин между ладонями прямыми и кругообразными движениями, соединять две части предме</w:t>
              <w:softHyphen/>
              <w:t xml:space="preserve">та приемом прижима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Украсим рукавичку-домик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240" w:after="0"/>
              <w:ind w:right="56" w:hanging="0"/>
              <w:jc w:val="both"/>
              <w:rPr>
                <w:szCs w:val="28"/>
              </w:rPr>
            </w:pPr>
            <w:r>
              <w:rPr>
                <w:szCs w:val="28"/>
              </w:rPr>
              <w:t>Учить детей рисовать по мотивам сказки «Рукавичка», создавать сказочный образ. Развивать воображение, творчество. Формировать умение украшать предмет. Закреплять умение использовать в процессе рисования краски разных цветов; чисто промывать кисть и осушать ее о салфеточку, прежде чем взять дру</w:t>
              <w:softHyphen/>
              <w:t xml:space="preserve">гую краск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рот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изменять постройку, преоб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разовывая ее в высоту, длину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ширину;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выделять части построек, рассказывать, из каких дета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лей состоит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  <w:t>Слепи свою любимую игруш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40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Учить детей самостоятельно выбирать со</w:t>
              <w:softHyphen/>
              <w:t>держание лепки, использовать усвоенные ранее приемы лепки. За</w:t>
              <w:softHyphen/>
              <w:t>креплять умение лепить предметы, состоящие из одной или несколь</w:t>
              <w:softHyphen/>
              <w:t>ких частей, передавая их форму и величину. Вызывать радость от созданного изображ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По замыслу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28" w:right="18" w:firstLine="340"/>
              <w:jc w:val="both"/>
              <w:rPr>
                <w:szCs w:val="20"/>
              </w:rPr>
            </w:pPr>
            <w:r>
              <w:rPr>
                <w:szCs w:val="20"/>
              </w:rPr>
              <w:t>Учить детей задумывать содержание ри</w:t>
              <w:softHyphen/>
              <w:t xml:space="preserve">сунка, использовать усвоенные приемы рисования. Учить заполнять изображениями весь лист. Вызывать желание рассматривать рисунки, обсуждать их; радоваться красочным изображениям, их разнообразию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4" w:before="235" w:after="0"/>
              <w:ind w:right="13" w:hanging="0"/>
              <w:rPr>
                <w:rFonts w:cs="Arial"/>
                <w:bCs/>
                <w:szCs w:val="23"/>
              </w:rPr>
            </w:pPr>
            <w:r>
              <w:rPr>
                <w:rFonts w:cs="Arial"/>
                <w:bCs/>
                <w:szCs w:val="23"/>
              </w:rPr>
              <w:t xml:space="preserve">Снеговик </w:t>
            </w:r>
          </w:p>
          <w:p>
            <w:pPr>
              <w:pStyle w:val="Style18"/>
              <w:spacing w:lineRule="exact" w:line="259"/>
              <w:ind w:left="19" w:right="18" w:firstLine="340"/>
              <w:jc w:val="both"/>
              <w:rPr>
                <w:rFonts w:cs="Arial"/>
                <w:bCs/>
                <w:szCs w:val="40"/>
              </w:rPr>
            </w:pPr>
            <w:r>
              <w:rPr>
                <w:rFonts w:cs="Arial"/>
                <w:bCs/>
                <w:szCs w:val="40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19" w:right="18" w:hanging="0"/>
              <w:jc w:val="both"/>
              <w:rPr>
                <w:szCs w:val="20"/>
              </w:rPr>
            </w:pPr>
            <w:r>
              <w:rPr>
                <w:szCs w:val="20"/>
              </w:rPr>
              <w:t>Закреплять знания детей о круглой фор</w:t>
              <w:softHyphen/>
              <w:t>ме, о различии предметов по величине. Учить составлять изображе</w:t>
              <w:softHyphen/>
              <w:t>ние из частей, правильно их располагая по величине. Упражнять в ак</w:t>
              <w:softHyphen/>
              <w:t xml:space="preserve">куратном наклеиван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февраль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оробушки и кот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9" w:right="23" w:firstLine="350"/>
              <w:rPr>
                <w:szCs w:val="28"/>
              </w:rPr>
            </w:pPr>
            <w:r>
              <w:rPr>
                <w:szCs w:val="28"/>
              </w:rPr>
              <w:t>Продолжать формировать умение от</w:t>
              <w:softHyphen/>
              <w:t>ражать в лепке образы подвижной игры. Развивать воображение и творчество. Закреплять полученные ранее навыки и умения в про</w:t>
              <w:softHyphen/>
              <w:t>цессе создания образов игры в лепке и при восприятии общего ре</w:t>
              <w:softHyphen/>
              <w:t xml:space="preserve">зульт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Мы слепили на прогулке сне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говиков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39" w:after="0"/>
              <w:ind w:left="28" w:right="9" w:hanging="0"/>
              <w:rPr>
                <w:szCs w:val="28"/>
              </w:rPr>
            </w:pPr>
            <w:r>
              <w:rPr>
                <w:szCs w:val="28"/>
              </w:rPr>
              <w:t>Вызывать у детей желание создавать в рисунке образы забавных снеговиков. Упражнять в рисовании пред</w:t>
              <w:softHyphen/>
              <w:t>метов круглой формы. Продолжать учить передавать в рисунке стро</w:t>
              <w:softHyphen/>
              <w:t xml:space="preserve">ение предмета, состоящего из нескольких частей; закреплять навык закрашивания круглой формы слитными линиями сверху вниз или слева направо всем ворсом ки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мик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ить выпол</w:t>
              <w:softHyphen/>
              <w:t>нить усложненную конст</w:t>
              <w:softHyphen/>
              <w:t xml:space="preserve">рукцию. Уделить особое 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внимание цветовому решению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и украшению постройки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чить «замыкать» про</w:t>
              <w:softHyphen/>
              <w:t>странство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Самолеты стоят на аэродром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249" w:after="0"/>
              <w:ind w:left="29" w:right="13" w:hanging="0"/>
              <w:rPr>
                <w:szCs w:val="21"/>
              </w:rPr>
            </w:pPr>
            <w:r>
              <w:rPr>
                <w:szCs w:val="21"/>
              </w:rPr>
              <w:t>Учить детей лепить предмет, состоящий из двух частей одинаковой формы, вылепленных из удлиненных ку</w:t>
              <w:softHyphen/>
              <w:t>сков глины. Закреплять умение делить комок глины на глаз на две равные части, раскатывать их продольными движениями ладоней и сплющивать между ладонями для получения нужной формы. Вызы</w:t>
              <w:softHyphen/>
              <w:t xml:space="preserve">вать радость от созданного изображ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етит солнышко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right="23" w:firstLine="350"/>
              <w:jc w:val="both"/>
              <w:rPr/>
            </w:pPr>
            <w:r>
              <w:rPr>
                <w:szCs w:val="21"/>
              </w:rPr>
              <w:t>Учить детей передавать в рисунке об</w:t>
              <w:softHyphen/>
              <w:t xml:space="preserve">раз солнышка, сочетать округлую форму с прямыми </w:t>
            </w:r>
            <w:r>
              <w:rPr>
                <w:rFonts w:cs="Arial"/>
                <w:szCs w:val="15"/>
              </w:rPr>
              <w:t xml:space="preserve">и </w:t>
            </w:r>
            <w:r>
              <w:rPr>
                <w:szCs w:val="22"/>
              </w:rPr>
              <w:t>изогнутыми линиями. Закреплять умение отжимать лишнюю краску о край ро</w:t>
              <w:softHyphen/>
              <w:t>зетки (баночки). Учить дополнять рисунок изображениями, соот</w:t>
              <w:softHyphen/>
              <w:t>ветствующими теме. Развивать самостоятельность, творчество до</w:t>
              <w:softHyphen/>
              <w:t xml:space="preserve">школьник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Подарок любимому пап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9" w:right="23" w:firstLine="350"/>
              <w:jc w:val="both"/>
              <w:rPr/>
            </w:pPr>
            <w:r>
              <w:rPr>
                <w:szCs w:val="28"/>
              </w:rPr>
              <w:t>Учить составлять изображе</w:t>
              <w:softHyphen/>
              <w:t xml:space="preserve">ние из деталей. Воспитывать стремление </w:t>
            </w:r>
            <w:r>
              <w:rPr>
                <w:spacing w:val="-1"/>
                <w:szCs w:val="28"/>
              </w:rPr>
              <w:t>сделать красивую вещь (пода</w:t>
              <w:softHyphen/>
            </w:r>
            <w:r>
              <w:rPr>
                <w:szCs w:val="28"/>
              </w:rPr>
              <w:t>рок). Развивать эстетиче</w:t>
              <w:softHyphen/>
            </w:r>
            <w:r>
              <w:rPr>
                <w:spacing w:val="-3"/>
                <w:szCs w:val="28"/>
              </w:rPr>
              <w:t xml:space="preserve">ское восприятие, формировать </w:t>
            </w:r>
            <w:r>
              <w:rPr>
                <w:spacing w:val="-1"/>
                <w:szCs w:val="28"/>
              </w:rPr>
              <w:t>образные представления</w:t>
            </w:r>
          </w:p>
          <w:p>
            <w:pPr>
              <w:pStyle w:val="Style18"/>
              <w:spacing w:lineRule="exact" w:line="259"/>
              <w:ind w:left="9" w:right="23" w:firstLine="350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Большие и маленькие птицы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 кормушк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216" w:after="0"/>
              <w:ind w:left="29" w:right="22" w:hanging="0"/>
              <w:rPr/>
            </w:pPr>
            <w:r>
              <w:rPr>
                <w:bCs/>
                <w:szCs w:val="28"/>
              </w:rPr>
              <w:t xml:space="preserve">Продолжать </w:t>
            </w:r>
            <w:r>
              <w:rPr>
                <w:szCs w:val="28"/>
              </w:rPr>
              <w:t>формировать у детей же</w:t>
              <w:softHyphen/>
              <w:t>лание передавать в лепке образы птиц, правильно передавая фор</w:t>
              <w:softHyphen/>
              <w:t>му тела, головы, хвоста. Закреплять приемы лепки. Развивать уме</w:t>
              <w:softHyphen/>
              <w:t xml:space="preserve">ние рассказывать о том, что слепили. Воспитывать творчество, инициативу, самостоятельность. Развивать воображ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леты летят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73"/>
              <w:ind w:left="44" w:right="1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реплять умение рисовать предметы, состоящие из нескольких частей; проводить прямые линии в разных направлениях. Учить передавать в рисунке образ предмета. Развивать эстетическое восприят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Мебель для кукол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0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креплять 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представление о знакомых п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дметах; </w:t>
              <w:tab/>
              <w:t xml:space="preserve">умение правильно назы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детали строительного набора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чить играть с построй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4" w:before="216" w:after="0"/>
              <w:ind w:left="384" w:right="8" w:hanging="0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 xml:space="preserve">Лепка по замыслу </w:t>
            </w:r>
          </w:p>
          <w:p>
            <w:pPr>
              <w:pStyle w:val="Style18"/>
              <w:spacing w:lineRule="exact" w:line="273"/>
              <w:ind w:left="44" w:right="17" w:firstLine="331"/>
              <w:jc w:val="both"/>
              <w:rPr>
                <w:rFonts w:cs="Arial"/>
                <w:bCs/>
                <w:szCs w:val="40"/>
              </w:rPr>
            </w:pPr>
            <w:r>
              <w:rPr>
                <w:rFonts w:cs="Arial"/>
                <w:bCs/>
                <w:szCs w:val="40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73"/>
              <w:ind w:left="44" w:right="17" w:firstLine="331"/>
              <w:jc w:val="both"/>
              <w:rPr>
                <w:szCs w:val="21"/>
              </w:rPr>
            </w:pPr>
            <w:r>
              <w:rPr>
                <w:szCs w:val="21"/>
              </w:rPr>
              <w:t>Развивать умение детей задумывать со</w:t>
              <w:softHyphen/>
              <w:t>держание лепки, доводить замысел до конца. Воспитывать самостоя</w:t>
              <w:softHyphen/>
              <w:t xml:space="preserve">тельность; развивать творчество, воображение. Закреплять усвоенные ранее приемы леп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ревья в снегу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73"/>
              <w:ind w:left="44" w:right="17" w:firstLine="331"/>
              <w:jc w:val="both"/>
              <w:rPr>
                <w:szCs w:val="21"/>
              </w:rPr>
            </w:pPr>
            <w:r>
              <w:rPr>
                <w:szCs w:val="21"/>
              </w:rPr>
              <w:t>Учить детей передавать в рисунке карти</w:t>
              <w:softHyphen/>
              <w:t>ну зимы. Упражнять в рисовании деревьев. Учить располагать на ли</w:t>
              <w:softHyphen/>
              <w:t>сте несколько деревьев. Закреплять умение промывать кисть. Разви</w:t>
              <w:softHyphen/>
              <w:t xml:space="preserve">вать эстетическое восприят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зор на круг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9" w:right="23" w:firstLine="350"/>
              <w:jc w:val="both"/>
              <w:rPr/>
            </w:pPr>
            <w:r>
              <w:rPr>
                <w:szCs w:val="21"/>
              </w:rPr>
              <w:t>Учить детей располагать узор по краю круга, правильно чередуя фигуры по величине; составлять узор в оп</w:t>
              <w:softHyphen/>
              <w:t>ределенной последовательности: вверху, внизу, справа, слева - боль</w:t>
              <w:softHyphen/>
              <w:t>шие круги, а между ними - маленькие. Закреплять умение намазы</w:t>
            </w:r>
            <w:r>
              <w:rPr>
                <w:szCs w:val="22"/>
              </w:rPr>
              <w:t>вать клеем всю форму. Развивать чувство ритма. Воспитывать само</w:t>
              <w:softHyphen/>
              <w:t xml:space="preserve">стоятельность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март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валяш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23" w:right="8" w:firstLine="355"/>
              <w:jc w:val="both"/>
              <w:rPr/>
            </w:pPr>
            <w:r>
              <w:rPr>
                <w:szCs w:val="21"/>
              </w:rPr>
              <w:t>Учить детей лепить предмет, состоя</w:t>
              <w:softHyphen/>
              <w:t>щий из нескольких частей одинаковой формы, но разной величи</w:t>
              <w:softHyphen/>
              <w:t>ны, плотно прижимая части друг к другу. Вызывать стремление ук</w:t>
              <w:softHyphen/>
              <w:t xml:space="preserve">рашать предмет мелкими деталями (помпон на шапочке, пуговицы на платье). Уточнить представления детей о величине предметов. Закреплять умение лепить аккуратно. Вызывать </w:t>
            </w:r>
            <w:r>
              <w:rPr>
                <w:iCs/>
                <w:szCs w:val="21"/>
              </w:rPr>
              <w:t xml:space="preserve">чувство </w:t>
            </w:r>
            <w:r>
              <w:rPr>
                <w:szCs w:val="21"/>
              </w:rPr>
              <w:t xml:space="preserve">радости от созданног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235" w:after="0"/>
              <w:ind w:left="359" w:right="36" w:hanging="0"/>
              <w:rPr>
                <w:szCs w:val="40"/>
              </w:rPr>
            </w:pPr>
            <w:r>
              <w:rPr>
                <w:rFonts w:cs="Arial"/>
                <w:bCs/>
                <w:szCs w:val="21"/>
              </w:rPr>
              <w:t>Нарисуйте, кто что хочет красивое</w:t>
            </w:r>
            <w:r>
              <w:rPr>
                <w:bCs/>
                <w:szCs w:val="21"/>
              </w:rPr>
              <w:t xml:space="preserve">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235" w:after="0"/>
              <w:ind w:left="359" w:right="36" w:hanging="0"/>
              <w:rPr>
                <w:szCs w:val="21"/>
              </w:rPr>
            </w:pPr>
            <w:r>
              <w:rPr>
                <w:szCs w:val="21"/>
              </w:rPr>
              <w:t xml:space="preserve">Развивать эстетическое восприятие. </w:t>
            </w:r>
          </w:p>
          <w:p>
            <w:pPr>
              <w:pStyle w:val="Style18"/>
              <w:spacing w:lineRule="exact" w:line="264"/>
              <w:ind w:left="4" w:right="22" w:hanging="0"/>
              <w:jc w:val="both"/>
              <w:rPr>
                <w:szCs w:val="22"/>
              </w:rPr>
            </w:pPr>
            <w:r>
              <w:rPr>
                <w:szCs w:val="22"/>
              </w:rPr>
              <w:t>Учить видеть и выделять красивые предметы, явления. Закреплять умение детей рисовать разными материалами, выбирая их по сво</w:t>
              <w:softHyphen/>
              <w:t xml:space="preserve">ему желанию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арок для ма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доброе от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ношение к своей маме, жела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ие сделать приятное. Учить доводить работу до конца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49" w:after="0"/>
              <w:ind w:left="4" w:right="22" w:hanging="0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 xml:space="preserve">«Маленькая Маша»        </w:t>
            </w:r>
          </w:p>
          <w:p>
            <w:pPr>
              <w:pStyle w:val="Style18"/>
              <w:spacing w:lineRule="exact" w:line="259" w:before="249" w:after="0"/>
              <w:ind w:left="4" w:right="22" w:hanging="0"/>
              <w:rPr>
                <w:rFonts w:cs="Arial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 xml:space="preserve"> </w:t>
            </w:r>
            <w:r>
              <w:rPr>
                <w:rFonts w:cs="Arial"/>
                <w:szCs w:val="21"/>
              </w:rPr>
              <w:t>(По мотивам потешки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49" w:after="0"/>
              <w:ind w:left="4" w:right="22" w:hanging="0"/>
              <w:rPr>
                <w:szCs w:val="21"/>
              </w:rPr>
            </w:pPr>
            <w:r>
              <w:rPr>
                <w:szCs w:val="21"/>
              </w:rPr>
              <w:t>Учить детей лепить маленькую куколку: шубка - толстый столбик, головка - шар, руки - палочки. Закреп</w:t>
              <w:softHyphen/>
              <w:t>лять умение раскатывать глину прямыми движениями (столбик - шуб</w:t>
              <w:softHyphen/>
              <w:t>ка, палочки - рукава) и кругообразными движениями (головка). Учить составлять изображение из частей. Вызывать чувство радости от по</w:t>
              <w:softHyphen/>
              <w:t xml:space="preserve">лучившегося изображ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нижки-малыш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73" w:before="4" w:after="0"/>
              <w:ind w:left="28" w:right="22" w:firstLine="331"/>
              <w:jc w:val="both"/>
              <w:rPr>
                <w:szCs w:val="20"/>
              </w:rPr>
            </w:pPr>
            <w:r>
              <w:rPr>
                <w:szCs w:val="20"/>
              </w:rPr>
              <w:t>Учить формообразующим движениям ри</w:t>
              <w:softHyphen/>
              <w:t>сования четырехугольных форм непрерывным движением руки слева направо, сверху вниз и т. д. (начинать движение можно с любой сто</w:t>
              <w:softHyphen/>
              <w:t xml:space="preserve">роны). Уточнить прием закрашивания движением руки сверху вниз или слева направо. Развивать воображ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  <w:t>Цветы в подарок маме, бабушке»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92" w:after="0"/>
              <w:ind w:left="9" w:right="22" w:hanging="0"/>
              <w:rPr>
                <w:szCs w:val="21"/>
              </w:rPr>
            </w:pPr>
            <w:r>
              <w:rPr>
                <w:szCs w:val="21"/>
              </w:rPr>
              <w:t>Учить детей составлять изображение из деталей. Воспитывать стремление сделать красивую вещь (подарок). Развивать эстетическое восприятие, формировать образные представ</w:t>
              <w:softHyphen/>
              <w:t xml:space="preserve">ления. </w:t>
            </w:r>
          </w:p>
          <w:p>
            <w:pPr>
              <w:pStyle w:val="Style18"/>
              <w:spacing w:lineRule="exact" w:line="259"/>
              <w:ind w:left="23" w:firstLine="355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шка-неваляш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73" w:before="4" w:after="0"/>
              <w:ind w:left="28" w:right="41" w:firstLine="33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ражнять детей в изображении предметов, состоящих из частей круглой формы разной величины. Отрабатывать умение скреплять части предмета, плотно прижимая их друг к друг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Нарисуй что-то прямоугольно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16" w:after="0"/>
              <w:ind w:left="38" w:right="28" w:hanging="0"/>
              <w:rPr>
                <w:szCs w:val="23"/>
              </w:rPr>
            </w:pPr>
            <w:r>
              <w:rPr>
                <w:szCs w:val="23"/>
              </w:rPr>
              <w:t>Учить детей самостоятельно задумывать содержание рисунка, применять полученные навыки изображения разных предметов прямоугольной формы. Учить отбирать для рисун</w:t>
              <w:softHyphen/>
              <w:t>ка карандаши нужных цветов. Упражнять в рисовании и закраши</w:t>
              <w:softHyphen/>
              <w:t xml:space="preserve">вании предметов прямоугольной формы. Развивать чувство цвета, воображение. </w:t>
            </w:r>
          </w:p>
          <w:p>
            <w:pPr>
              <w:pStyle w:val="Style18"/>
              <w:spacing w:lineRule="exact" w:line="273" w:before="4" w:after="0"/>
              <w:ind w:left="28" w:right="37" w:firstLine="33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гон для лошадок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огораживать пространство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соким забором;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приему ставить кирпичик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 длинную узкую грань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Угощение для кукол, мишек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йчиков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40" w:after="0"/>
              <w:ind w:right="22" w:hanging="0"/>
              <w:rPr>
                <w:szCs w:val="28"/>
              </w:rPr>
            </w:pPr>
            <w:r>
              <w:rPr>
                <w:szCs w:val="28"/>
              </w:rPr>
              <w:t>Развивать умение детей выбирать из на</w:t>
              <w:softHyphen/>
              <w:t xml:space="preserve">званных предметов содержание своей лепки. Воспитывать самостоятельность. Закреплять приемы лепки. Формировать желание лепить что-то нужное для игры. Развивать воображ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Красивые флажки на ниточк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23" w:right="4" w:firstLine="355"/>
              <w:jc w:val="both"/>
              <w:rPr>
                <w:szCs w:val="21"/>
              </w:rPr>
            </w:pPr>
            <w:r>
              <w:rPr>
                <w:szCs w:val="21"/>
              </w:rPr>
              <w:t>Учить детей рисовать предметы прямо</w:t>
              <w:softHyphen/>
              <w:t>угольной формы отдельными вертикальными и горизонтальными ли</w:t>
              <w:softHyphen/>
              <w:t>ниями. Познакомить с прямоугольной формой. Продолжать отраба</w:t>
              <w:softHyphen/>
              <w:t xml:space="preserve">тывать приемы рисования и закрашивания рисунков цветными карандашам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Флаж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23" w:firstLine="355"/>
              <w:jc w:val="both"/>
              <w:rPr>
                <w:szCs w:val="21"/>
              </w:rPr>
            </w:pPr>
            <w:r>
              <w:rPr>
                <w:szCs w:val="21"/>
              </w:rPr>
              <w:t>Закреплять умение создавать в аппликации изображение предмета прямоугольной формы, состоящего из двух час</w:t>
              <w:softHyphen/>
              <w:t>тей; правильно располагать предмет на листе бумаги, различать и пра</w:t>
              <w:softHyphen/>
              <w:t xml:space="preserve">вильно называть цвета; аккуратно пользоваться клеем, намазывать им всю форму. Воспитывать умение радоваться общему результату занят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апрель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Зайчик (кролик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73"/>
              <w:ind w:right="65" w:hanging="0"/>
              <w:rPr/>
            </w:pPr>
            <w:r>
              <w:rPr>
                <w:szCs w:val="20"/>
              </w:rPr>
              <w:t>Развивать интерес детей к лепке знако</w:t>
            </w:r>
            <w:r>
              <w:rPr>
                <w:szCs w:val="22"/>
              </w:rPr>
              <w:t>мых предметов, состоящих из нескольких частей. Учить делить комок глины на нужное количество частей; при лепке туловища и головы пользоваться приемом раскатывания глины кругообразными движе</w:t>
              <w:softHyphen/>
              <w:t>ниями между ладонями, при лепке ушей - приемами раскатывания палочек и сплющивания. Закреплять умение прочно соединять час</w:t>
              <w:softHyphen/>
              <w:t xml:space="preserve">ти предмета, прижимая их друг к друг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ind w:right="507" w:hanging="0"/>
              <w:jc w:val="both"/>
              <w:rPr/>
            </w:pPr>
            <w:r>
              <w:rPr>
                <w:spacing w:val="-3"/>
                <w:szCs w:val="28"/>
              </w:rPr>
              <w:t>Разноцветные платочки су</w:t>
              <w:softHyphen/>
            </w:r>
            <w:r>
              <w:rPr>
                <w:szCs w:val="28"/>
              </w:rPr>
              <w:t>шатся</w:t>
            </w:r>
            <w:r>
              <w:rPr>
                <w:rFonts w:cs="Arial"/>
                <w:szCs w:val="20"/>
              </w:rPr>
              <w:t xml:space="preserve"> Кубики стоят на столе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14" w:right="18" w:firstLine="350"/>
              <w:rPr>
                <w:szCs w:val="28"/>
              </w:rPr>
            </w:pPr>
            <w:r>
              <w:rPr>
                <w:szCs w:val="28"/>
              </w:rPr>
              <w:t>Упражнять детей в рисовании знакомых пред</w:t>
              <w:softHyphen/>
              <w:t xml:space="preserve">метов квадратной формы неотрывным движением. Закреплять умение аккуратно закрашивать изображения в одном направлении - сверху вниз, не заходя за контур; располагать изображения по всему листу бума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рота для машин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строить разнообраз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ные ворота, разные по высоте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Красивая птичка (по дымков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кой игрушке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77" w:after="0"/>
              <w:ind w:left="18" w:right="4" w:hanging="0"/>
              <w:rPr>
                <w:szCs w:val="20"/>
              </w:rPr>
            </w:pPr>
            <w:r>
              <w:rPr>
                <w:szCs w:val="20"/>
              </w:rPr>
              <w:t>Учить лепить предмет, состоящий из не</w:t>
              <w:softHyphen/>
              <w:t xml:space="preserve">скольких частей. Закреплять прием пришипывания кончиками пальцев (клюв, хвостик); умение прочно скреплять части, плотно прижимая их друг к другу. Учить лепить по образцу народной (дымковской) игруш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мик для собач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14" w:right="23" w:firstLine="350"/>
              <w:jc w:val="both"/>
              <w:rPr>
                <w:szCs w:val="28"/>
              </w:rPr>
            </w:pPr>
            <w:r>
              <w:rPr>
                <w:szCs w:val="28"/>
              </w:rPr>
              <w:t>Учить детей рисовать предмет, состоящий из прямоугольной формы, круга, прямой крыши; правильно пе</w:t>
              <w:softHyphen/>
              <w:t>редавать относительную величину частей предмета. Закреплять при</w:t>
              <w:softHyphen/>
              <w:t xml:space="preserve">емы закрашива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4" w:before="235" w:after="0"/>
              <w:ind w:left="374" w:hanging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Скворечник </w:t>
            </w:r>
          </w:p>
          <w:p>
            <w:pPr>
              <w:pStyle w:val="Style18"/>
              <w:spacing w:lineRule="exact" w:line="259"/>
              <w:ind w:left="14" w:right="18" w:firstLine="350"/>
              <w:jc w:val="both"/>
              <w:rPr>
                <w:rFonts w:cs="Arial"/>
                <w:bCs/>
                <w:szCs w:val="40"/>
              </w:rPr>
            </w:pPr>
            <w:r>
              <w:rPr>
                <w:rFonts w:cs="Arial"/>
                <w:bCs/>
                <w:szCs w:val="40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14" w:right="18" w:hanging="0"/>
              <w:jc w:val="both"/>
              <w:rPr/>
            </w:pPr>
            <w:r>
              <w:rPr>
                <w:bCs/>
                <w:szCs w:val="22"/>
              </w:rPr>
              <w:t xml:space="preserve"> </w:t>
            </w:r>
            <w:r>
              <w:rPr>
                <w:szCs w:val="22"/>
              </w:rPr>
              <w:t>Учить детей изображать в аппликации предметы, состоящие из нескольких частей; определять форму частей (прямоугольная, круглая, треугольная). Уточнить знание цветов. Раз</w:t>
              <w:softHyphen/>
              <w:t xml:space="preserve">вивать цветовое восприят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Миски трёх медведей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right="23" w:firstLine="350"/>
              <w:jc w:val="both"/>
              <w:rPr>
                <w:szCs w:val="22"/>
              </w:rPr>
            </w:pPr>
            <w:r>
              <w:rPr>
                <w:szCs w:val="22"/>
              </w:rPr>
              <w:t>Учить детей лепить мисочки разного раз</w:t>
              <w:softHyphen/>
              <w:t>мера, используя прием раскатывания глины кругообразными движе</w:t>
              <w:softHyphen/>
              <w:t>ниями. Учить сплющивать и оттягивать края мисочки вверх. Закреп</w:t>
              <w:softHyphen/>
              <w:t xml:space="preserve">лять умение лепить аккуратн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сивый поезд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4" w:right="23" w:firstLine="350"/>
              <w:jc w:val="both"/>
              <w:rPr>
                <w:szCs w:val="22"/>
              </w:rPr>
            </w:pPr>
            <w:r>
              <w:rPr>
                <w:szCs w:val="22"/>
              </w:rPr>
              <w:t>Продолжать формировать умение изоб</w:t>
              <w:softHyphen/>
              <w:t>ражать предмет, состоящий из нескольких частей прямоугольной и круглой формы. Упражнять в рисовании и закрашивании красками. Поощрять умение выбирать краску по своему вкусу; дополнять рису</w:t>
              <w:softHyphen/>
              <w:t>нок деталями, подходящими по содержанию к главному изображе</w:t>
              <w:softHyphen/>
              <w:t xml:space="preserve">нию. Развивать инициативу, воображ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Домик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строить домик, забор вокруг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его;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быгрывать различные си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туации вокруг домика со зв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рюшками и мелкими предме</w:t>
              <w:softHyphen/>
              <w:t>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ми;  формировать умение акку</w:t>
              <w:softHyphen/>
              <w:t xml:space="preserve">ратно разбирать постройк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раскладывать детали по виду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 цвету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35" w:after="0"/>
              <w:ind w:left="43" w:right="9" w:hanging="0"/>
              <w:rPr>
                <w:szCs w:val="40"/>
              </w:rPr>
            </w:pPr>
            <w:r>
              <w:rPr>
                <w:rFonts w:cs="Arial"/>
                <w:bCs/>
                <w:szCs w:val="21"/>
              </w:rPr>
              <w:t>Цыплята  гуляют (</w:t>
            </w:r>
            <w:r>
              <w:rPr>
                <w:rFonts w:cs="Arial"/>
                <w:szCs w:val="21"/>
              </w:rPr>
              <w:t>Коллективная композиция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35" w:after="0"/>
              <w:ind w:left="43" w:right="9" w:hanging="0"/>
              <w:rPr>
                <w:szCs w:val="21"/>
              </w:rPr>
            </w:pPr>
            <w:r>
              <w:rPr>
                <w:szCs w:val="21"/>
              </w:rPr>
              <w:t>Продолжать формировать умение ле</w:t>
              <w:softHyphen/>
              <w:t>пить предметы, состоящие из двух частей знакомой формы, переда</w:t>
              <w:softHyphen/>
              <w:t>вая форму и величину частей. Учить изображать детали (клюв) при</w:t>
              <w:softHyphen/>
              <w:t xml:space="preserve">емом прощипывания. Включать детей в создание коллективной композиции. Вызывать положительный эмоциональный отклик на общий результа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«Красивый коврик»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14" w:right="23" w:firstLine="350"/>
              <w:jc w:val="both"/>
              <w:rPr>
                <w:szCs w:val="22"/>
              </w:rPr>
            </w:pPr>
            <w:r>
              <w:rPr>
                <w:szCs w:val="22"/>
              </w:rPr>
              <w:t>Упражнять детей в рисовании линий раз</w:t>
              <w:softHyphen/>
              <w:t>ного характера (прямых, наклонных, волнистых и др.). Учить пере</w:t>
              <w:softHyphen/>
              <w:t>секать линии; украшать квадратный лист бумаги разноцветными ли</w:t>
              <w:softHyphen/>
              <w:t xml:space="preserve">ниями, проведенными в разных направлениях. Вызывать положительный эмоциональный отклик на общий результа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оро праздник придет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235" w:after="0"/>
              <w:ind w:left="43" w:right="9" w:hanging="0"/>
              <w:rPr>
                <w:szCs w:val="21"/>
              </w:rPr>
            </w:pPr>
            <w:r>
              <w:rPr>
                <w:szCs w:val="21"/>
              </w:rPr>
              <w:t>Учить детей составлять композицию оп</w:t>
              <w:softHyphen/>
              <w:t>ределенного содержания из готовых фигур, самостоятельно находить место флажкам и шарикам. Упражнять в умении намазывать части изображения клеем, начиная с середины; прижимать наклеенную фор</w:t>
              <w:softHyphen/>
              <w:t>му салфеткой. Учить красиво располагать изображения на листе. Раз</w:t>
              <w:softHyphen/>
              <w:t xml:space="preserve">вивать эстетическое восприят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май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енок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детей лепить предмет, состоящий из нескольких частей, передавая некоторые характерные особеннос</w:t>
              <w:softHyphen/>
              <w:t>ти (вытянутый клюв). Упражнять в использовании приема прищипы</w:t>
              <w:softHyphen/>
              <w:t>вания, оттягивания. Закреплять умение соединять части, плотно при</w:t>
              <w:softHyphen/>
              <w:t>жимая их друг к другу.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4" w:before="235" w:after="0"/>
              <w:ind w:left="365" w:right="9" w:hanging="0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 xml:space="preserve">Картинка о праздн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40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Продолжать развивать умение на основе полученных впечатлений определять содержание своего рисунка. Вос</w:t>
              <w:softHyphen/>
              <w:t>питывать самостоятельность, желание рисовать то, что понравилось. Упражнять в рисовании красками. Воспитывать положительное эмо</w:t>
              <w:softHyphen/>
              <w:t>циональное отношение к красивым изображениям. Развивать жела</w:t>
              <w:softHyphen/>
              <w:t>ние рассказывать о своих рисунках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борчик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огораживать бо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шое пространство («озеро»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ля уточек).Закреплять умение ра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сказывать, как будут строить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ощрять стремление кон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струировать по своему замыс</w:t>
              <w:softHyphen/>
            </w:r>
            <w:r>
              <w:rPr>
                <w:rFonts w:cs="Times New Roman" w:ascii="Times New Roman" w:hAnsi="Times New Roman"/>
                <w:sz w:val="24"/>
                <w:szCs w:val="28"/>
              </w:rPr>
              <w:t>лу и представлению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Угощение для кукол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left="4" w:right="18" w:firstLine="345"/>
              <w:jc w:val="both"/>
              <w:rPr>
                <w:szCs w:val="21"/>
              </w:rPr>
            </w:pPr>
            <w:r>
              <w:rPr>
                <w:szCs w:val="21"/>
              </w:rPr>
              <w:t>Закреплять умение детей отбирать из полученных впечатлений то, что можно изобразить в лепке. Закреп</w:t>
              <w:softHyphen/>
              <w:t xml:space="preserve">лять правильные приемы работы с глиной. Развивать воображение, творчеств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Клетчатое платье для кукл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78" w:before="4" w:after="0"/>
              <w:ind w:left="23" w:right="22" w:firstLine="350"/>
              <w:jc w:val="both"/>
              <w:rPr>
                <w:szCs w:val="40"/>
              </w:rPr>
            </w:pPr>
            <w:r>
              <w:rPr>
                <w:szCs w:val="21"/>
              </w:rPr>
              <w:t>Учить детей рисовать клетчатый узор, со</w:t>
              <w:softHyphen/>
              <w:t>стоящий из вертикальных и горизонтальных линий. Следить за пра</w:t>
              <w:softHyphen/>
              <w:t>вильным положением руки и кисти, добиваясь слитного, непрерыв</w:t>
              <w:softHyphen/>
              <w:t>ного движения. Учить самостоятельно подбирать сочетания красок для платочка (платья); при рисовании дома передавать его основные ча</w:t>
              <w:softHyphen/>
              <w:t xml:space="preserve">сти: стены, окна и др. Развивать эстетическое восприятие. 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4"/>
              <w:ind w:left="326" w:hanging="0"/>
              <w:rPr>
                <w:rFonts w:cs="Arial"/>
                <w:bCs/>
                <w:szCs w:val="23"/>
              </w:rPr>
            </w:pPr>
            <w:r>
              <w:rPr>
                <w:rFonts w:cs="Arial"/>
                <w:bCs/>
                <w:szCs w:val="23"/>
              </w:rPr>
              <w:t>Домик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/>
              <w:ind w:firstLine="326"/>
              <w:jc w:val="both"/>
              <w:rPr>
                <w:szCs w:val="40"/>
              </w:rPr>
            </w:pPr>
            <w:r>
              <w:rPr>
                <w:szCs w:val="21"/>
              </w:rPr>
              <w:t>Учить детей составлять изображение из нескольких частей, соблюдая определенную последовательность; пра</w:t>
              <w:softHyphen/>
              <w:t xml:space="preserve">вильно располагать его на листе. Закреплять знание геометрических фигур (квадрат, прямоугольник, треугольник). 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Мозаи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Познакомить детей с одним из разновидностей мозаики. Учить не заходить за контур.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Одуванчики в трав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78" w:before="4" w:after="0"/>
              <w:ind w:left="28" w:right="8" w:firstLine="350"/>
              <w:jc w:val="both"/>
              <w:rPr>
                <w:szCs w:val="40"/>
              </w:rPr>
            </w:pPr>
            <w:r>
              <w:rPr>
                <w:szCs w:val="21"/>
              </w:rPr>
              <w:t xml:space="preserve">Вызывать у детей желание передавать в рисунке красоту цветущего луга, форму цветов. Отрабатывать приемы рисования красками. Закреплять умение аккуратно промывать кисть, осушать ее о тряпочку. Учить радоваться своим рисункам. Развивать эстетическое восприятие, творческое воображение. 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Конструирование из пес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72" w:hanging="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реплять знание о свой</w:t>
              <w:softHyphen/>
              <w:t>ствах пес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строить башенку, д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мик для собачки, дорожки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камейки, столы и т. д.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Вылепи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какое хочешь , животно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78" w:before="220" w:after="0"/>
              <w:ind w:right="37" w:hanging="0"/>
              <w:rPr>
                <w:szCs w:val="40"/>
              </w:rPr>
            </w:pPr>
            <w:r>
              <w:rPr>
                <w:szCs w:val="21"/>
              </w:rPr>
              <w:t>Закреплять умение детей лепить живот</w:t>
              <w:softHyphen/>
              <w:t>ное (по желанию). Учить лепить предметы круглой и удлиненной фор</w:t>
              <w:softHyphen/>
              <w:t>мы, более точно передавая характерные признаки предмета. Совер</w:t>
              <w:softHyphen/>
              <w:t xml:space="preserve">шенствовать приемы раскатывания глины прямыми и круговыми движениями ладоней. 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По замыслу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78" w:before="4" w:after="0"/>
              <w:ind w:left="28" w:right="18" w:firstLine="350"/>
              <w:jc w:val="both"/>
              <w:rPr/>
            </w:pPr>
            <w:r>
              <w:rPr>
                <w:szCs w:val="21"/>
              </w:rPr>
              <w:t>Развивать самостоятельность в выборе темы. Учить детей вносить в рисунок элементы творчества, отбирать для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szCs w:val="22"/>
              </w:rPr>
              <w:t>своего рисунка нужные краски, пользоваться в работе получен</w:t>
              <w:softHyphen/>
              <w:t xml:space="preserve">ными умениями и навыкам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  <w:t>Цыплята на лугу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78" w:before="4" w:after="0"/>
              <w:ind w:left="28" w:right="22" w:firstLine="350"/>
              <w:jc w:val="both"/>
              <w:rPr>
                <w:szCs w:val="40"/>
              </w:rPr>
            </w:pPr>
            <w:r>
              <w:rPr>
                <w:szCs w:val="21"/>
              </w:rPr>
              <w:t xml:space="preserve">Учить детей составлять композицию из нескольких предметов, свободно располагая их на листе; изображать предмет, состоящий из нескольких частей. Продолжать отрабатывать навыки аккуратного наклеивания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pacing w:val="-5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7" w:before="0" w:after="0"/>
        <w:ind w:left="8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  <w:t>Планирование по физ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00"/>
        <w:gridCol w:w="5510"/>
        <w:gridCol w:w="1984"/>
        <w:gridCol w:w="1418"/>
      </w:tblGrid>
      <w:tr>
        <w:trPr>
          <w:trHeight w:val="194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еся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занятия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Программное 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пособия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ентяб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иучать детей ходи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и бегать небольшими группа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ми за воспитателем. Учить ходить между двумя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линиями, сохраняя равно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вес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Беги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 м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шнура, игруш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,мишка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одолжать приучать детей ходи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и бегать небольшими группа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ми за воспитателем. Учить ходить между двумя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линиями, сохраняя равно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вес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Беги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 м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шнура или скакалки, игруш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,мишка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чить 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ходить и бегать всей груп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пой в прямом направлении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за воспитателем;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подпрыгивать на двух ногах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на ме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Дого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я»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: кукла,миш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мяч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одолжать учи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ходить и бегать всей груп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пой в прямом направлении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за воспитателем;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подпрыгивать на двух ногах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на ме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Дого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я»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: кукла,миш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мяч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Ознакомить с бегом в колон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не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большими группами. Учить энергично отталки</w:t>
              <w:softHyphen/>
              <w:t>вать мяч двумя ру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Мой вес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й, звонкий мяч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лопод</w:t>
              <w:softHyphen/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вижные игр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Найди мя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мячи на полгруппы, два шнура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Продолжать знакомить с бегом в колонне не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большими группами. Учить энергично отталки</w:t>
              <w:softHyphen/>
              <w:t xml:space="preserve">вать мяч двумя рукам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Мой вес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й, звонкий мяч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лопод</w:t>
              <w:softHyphen/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вижные игр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Найди мяч», «Надуй мя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мячи на полгруппы, два шнура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Учить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ходить и бегать колон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по одному всем составом группы;</w:t>
              <w:tab/>
              <w:t>подлезать под шн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Найди сво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стойки, шну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две погрему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 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Учить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ходить и бегать колонной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о одному всем составом группы; подлезать под шн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Найди сво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стойки, шнур по две погремушки на ребенка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октяб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чить 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ходить и бегать по кругу; сохранять устойчивое рав</w:t>
              <w:softHyphen/>
              <w:t>новесие в ходьбе и беге по ог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раниченной площади. Упражнять в подпрыгива-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нии на двух ногах на ме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езд»,</w:t>
              <w:br/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Угадай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кричит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стойки, два шнура, по два кубика на ребенка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одолжать уч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ходить и бегать по кругу; сохранять устойчивое равновесие в ходьбе и беге по ог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раниченной площади. Упражнять в подпрыгива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нии на двух ногах на ме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езд»,</w:t>
              <w:br/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Угадай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кричит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стойки, два шнура, по два кубика на каждого ребенка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чить 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о время ходьбы и бега ос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танавливаться на сигнал вос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итате-ля;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при перепрыгивании пр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землять-ся на полусогнутые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ноги. Упражнять в прокатыва</w:t>
              <w:softHyphen/>
              <w:t>нии мяч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У медвед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бор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ики,мячи,шнур, 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одолжать учить 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о время ходьбы и бега ос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танавливаться на сигнал вос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итателя;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при перепрыгивании пр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земляться на полусогнутые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ноги. Упражнять в прокатыва</w:t>
              <w:softHyphen/>
              <w:t>нии мяч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У медвед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бор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и,мячи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чить </w:t>
              <w:tab/>
              <w:t xml:space="preserve">останавливаться во время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бега и ходьбы по сигналу вос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итателя; подлезать под шнур. Упражнять в равновес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при ходьбе по умень-шенной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лоща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ж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 флажку»,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малоподвижная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Угадай, чей голосок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ур,флажок.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одолжать учить останавливаться во время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бега и ходьбы по сигналу вос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итателя; подлезать под шнур. Упражнять в равновес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при ходьбе по уменьшенной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лощ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ижная иг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ж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 флажку»,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малоподвижная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Угадай, чей голосок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ур,флажок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Закреплять умение ходить и бегать по кругу. Учить энергичному отталк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ванию мяча при прокатывании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друг другу. Упражнять в ползании на четверенька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ши в кладов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,дуги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Закреплять умение ходить и бегать по кругу. Учить энергичному отталк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ванию мяча при прокатывании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друг другу. Упражнять в ползании на четверень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ши в кладов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,дуги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нояб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в ходьбе и беге. Учить сохранять равновес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в ходьбе по уменьшенной пло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ща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я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гко приземляться в прыж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Мыш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 кладовой»,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малоподвижная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Где спрятался мыш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одолжать упражнять в ходьбе и беге. Учить сохранять равновес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в ходьбе по уменьшенной пло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ща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я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гко приземляться в прыж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Мыш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 кладовой»,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малоподвижная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Где спрятался мыш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 ходьбе колонной по од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ному;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 прыжках из обруча в об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руч. Учить приземляться на по</w:t>
              <w:softHyphen/>
              <w:t>лусогнутые ноги. Упражнять в прокатыва</w:t>
              <w:softHyphen/>
              <w:t xml:space="preserve">нии мяч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Трамв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одолжать упражн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 ходьбе колонной по од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ному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 прыжках из обруча в об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руч. Учить приземляться на по</w:t>
              <w:softHyphen/>
              <w:t>лусогнутые ноги. Упражнять в прокатыва</w:t>
              <w:softHyphen/>
              <w:t>нии мяч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Трамв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 ходьбе колонной по од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ному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ловить мяч, брошенный вос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итателем и обратно; ползать на четверень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одолжать упражн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 ходьбе колонной по од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ному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ловить мяч, брошенный вос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итателем и обратно; ползать на четвере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Закреплять умение под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зать под дугу на четвереньках.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Упражнять в ходьбе по уменьшенной площ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Найди с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и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Закреплять умение под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зать под дугу на четвереньках.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Упражнять в ходьбе по уменьшенной 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Найди с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и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екаб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чить 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ходить и бегать врассыпную,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используя всю площадь зала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сохранять устойчивое рав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новесие при ходьбе по доске,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в прыжках Упражнять в приземлении на полусогнутые ног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седк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цыплята»,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малоподвижна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шад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одолжать учить 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ходить и бегать врассыпную,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используя всю площадь зала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сохранять устойчивое рав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новесие при ходьбе по доске,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в прыжках . Упражнять в приземлении на полусогнутые ног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седк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цыплята»,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малоподвижна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шад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чить 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ходить и бегать по кругу; мягкому спрыгиванию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на полусогнутые ноги.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Упражнять в прокатывании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мяч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Поез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одолжать учить 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ходить и бегать по кругу; мягкому спрыгиванию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на полусогнутые ноги.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Упражнять в прокатывании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Поез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чи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ходить и бегать врассыпную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катать мяч друг другу, вы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держивая направление; подползать под дуг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Птич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тенч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одолжать учить 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ходить и бегать врассыпную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катать мяч друг другу, вы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держивая направление; подползать под д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Птич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тенч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чить 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ходить и бегать по кругу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подлезать под шнур, не каса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ясь руками;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сохранять равновесие при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ходьбе по дос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Воробыш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от»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рав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одолжать учить 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ходить и бегать по кругу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подлезать под шнур, не каса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ясь руками 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сохранять равновесие при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ходьбе по дос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Воробыш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от»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рав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янва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ознакомить 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с перестроением и ходьбой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арами;  уч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сохранять устойчивое  рав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новесие при ходьбе по доске.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Упражнять в прыжках,</w:t>
              <w:br/>
              <w:t>продвигаясь впер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Крол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оупражнять детей </w:t>
              <w:tab/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 перестроении и ходьбе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арами; учить 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сохранять устойчивое  рав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новесие при ходьбе по доске.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Упражнять в прыжках,</w:t>
              <w:br/>
              <w:t>продвигаясь впер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Крол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чи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ходить и бегать врассыпную 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и спрыгивании,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мягкому приземлению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на полусогнутые ноги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прокатывать мяч вокруг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редм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Трамвай»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Мой веселый, звонкий мяч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гадай, кто кричит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детей в ходьбе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и беге врассыпную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и спрыгивании;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мягкому приземлению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на полусогнутые ноги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прокатывать мяч вокруг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редм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Трамвай»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Мой веселый, звонкий мяч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гадай, кто кричит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 ходьбе парами и беге врас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сыпную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прокатывать мяч друг другу; подлезать под дугу, не каса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ясь руками п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Найди сво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20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одолжать упражнять 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 ходьбе парами и беге врас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сыпную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прокатывать мяч друг другу; подлезать под дугу,не каса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ясь руками по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Найди сво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в ходьбе и беге с оста-новкой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на сигнал воспитателя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под-лезать под шнур, не каса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ясь руками пола. Формировать правильн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осанку при ходьбе по дос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Мыш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дов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в ходьбе и беге с остановкой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на сигнал воспита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подлезать под шнур, не каса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ясь руками пола. Формировать правильн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осанку при ходьбе по дос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Мыш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дов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февра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 ходьбе и беге врассыпную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прыжках из обруча в обруч.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Учить ходить переменными шагами через шн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ижная иг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нездыш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Продолжать у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ажн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 ходьбе и беге  рассыпную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прыжках из обруча в обруч.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Учить ходить переменными шагами через шн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ижная иг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нездыш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в ходьбе и беге колон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по одному, выполняя задания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прокатывании мяча друг</w:t>
              <w:br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другу. Учить приземляться на 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лусогнутые ноги при спрыги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ва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Воробыш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родолжать упражнять в ходьбе и беге колон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по одному, выполняя задания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прокатывании мяча друг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другу. Учить приземляться на 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лусогнутые ноги при спрыги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ва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Воробыш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в ходьбе переменным шагом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через шнуры;</w:t>
              <w:tab/>
              <w:t>в беге врассыпную;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бросать мяч через шнур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подлезать под шнуром,</w:t>
              <w:br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не касаясь руками по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Найди сво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»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лоподвижная игр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гадай, кто кричит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в ходьбе переменным шагом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через шнуры;</w:t>
              <w:tab/>
              <w:t>в беге врассыпную;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бросать мяч через шнур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подлезать под шнуром,</w:t>
              <w:br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не касаясь руками по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Найди сво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»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лоподвижная игр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гадай, кто кричит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в ходьбе колонной по одно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му, выполняя задания;</w:t>
              <w:tab/>
              <w:t xml:space="preserve">в беге врассыпную;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пролезать в обруч, не касаясь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руками пола; сохранять равновесие при ходьбе по дос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рол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в ходьбе колонной по одно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му, выполняя задания;</w:t>
              <w:tab/>
              <w:t>в беге врассыпную;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пролезать в обруч, не касаясь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руками пола; сохранять равновесие при ходьбе по дос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рол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а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чить  ходить и бегать по кругу;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сохранять устойчивое рав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новесие при ходьбе по умень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шенной площади;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 мягко приземляться в прыж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ках с продвижением впер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чить  ходить и бегать по кругу;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сохранять устойчивое рав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новесие при ходьбе по умень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шенной площади;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 мягко приземляться в прыж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ках с продвижением впер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в ходьбе и беге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парами и беге врассыпную.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 Познакомить с прыжками в длину с места. Учить прокатывать мяч ме</w:t>
              <w:softHyphen/>
              <w:t>жду предме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в ходьбе и беге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парами и беге врассыпную.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 Познакомить с прыжками в длину с места. Учить прокатывать мяч ме</w:t>
              <w:softHyphen/>
              <w:t>жду предме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Упражнять в ходьбе и беге по кругу; в ползании по скамейке на ладонях и коленях. Учить бросать мяч о землю и ловить двумя ру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Упражнять в ходьбе и беге по кругу; в ползании по скамейке на ладонях и коленях. Учить бросать мяч о землю и ловить двумя ру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в ходьбе парами; в беге врассыпную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в ходьбе с перешагиванием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через брус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чить правильному хвату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руками за рейки при влезании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на наклонную лестниц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в ходьбе парами; в беге врассыпную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в ходьбе с перешагиванием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через брус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чить правильному хвату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руками за рейки при влезании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на наклонную лестниц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апре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в ходьбе и беге с остановкой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о сигнал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сохранять устойчивое  равновесие при ходьбе на повы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шенной опо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 прыжках в длину с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Курочка-</w:t>
              <w:br/>
              <w:t xml:space="preserve">хохлатка»,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малоподвижная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де цыпленок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в ходьбе и беге с остановкой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о сигнал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сохранять устойчивое  равновесие при ходьбе на повы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шенной опо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 прыжках в длину с 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Курочка-</w:t>
              <w:br/>
              <w:t xml:space="preserve">хохлатка»,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малоподвижная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де цыпленок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ходить колонной по одному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  <w:t>бегать врассыпную;</w:t>
              <w:tab/>
              <w:t>в прыжках с места. Продолжать учить при</w:t>
              <w:softHyphen/>
              <w:t>земляться одновремен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на обе ноги, упражнять в бро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сании мяча о по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Найди св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вет»,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йди тих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ходить колонной по одному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 бегать врассыпную; в прыжках с места. Продолжать учить при</w:t>
              <w:softHyphen/>
              <w:t xml:space="preserve">земляться одновременно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на обе ноги, упражнять в бро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сании мяча о п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Найди св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вет»,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йди тих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Упражнять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ходить и бегать врассыпную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бросать мяч вверх и ловить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его двумя руками;</w:t>
              <w:tab/>
              <w:t>ползать по доске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Мыш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 кладовой»,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малоподвижная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Где спрятался мыш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Упражнять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ходить и бегать врассыпную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бросать мяч вверх и ловить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его двумя руками;</w:t>
              <w:tab/>
              <w:t>ползать по дос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Мыш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 кладовой»,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малоподвижная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Где спрятался мыш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в ходьбе и беге колонной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о одному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лезать на наклонную ле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сенку;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в ходьбе по доске, формируя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равильную осанку.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3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Воробуш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втомобиль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 xml:space="preserve">в ходьбе и беге колонной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о одному; </w:t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лезать на наклонную ле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сенку;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 xml:space="preserve">в ходьбе по доске, формируя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равильную осан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Воробуш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а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ходить и бегать по кругу; сохранять равновесие при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ходьбе на повышенной опоре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 перепрыгивании через</w:t>
              <w:br/>
            </w:r>
            <w:r>
              <w:rPr>
                <w:rFonts w:cs="Times New Roman" w:ascii="Times New Roman" w:hAnsi="Times New Roman"/>
                <w:sz w:val="24"/>
                <w:szCs w:val="32"/>
              </w:rPr>
              <w:t>шн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Мыш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 кладовой»,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малоподвижна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йди цыпле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ходить и бегать по кругу; сохранять равновесие при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ходьбе на повышенной опоре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32"/>
              </w:rPr>
              <w:t>в перепрыгивании через</w:t>
              <w:br/>
            </w:r>
            <w:r>
              <w:rPr>
                <w:rFonts w:cs="Times New Roman" w:ascii="Times New Roman" w:hAnsi="Times New Roman"/>
                <w:sz w:val="24"/>
                <w:szCs w:val="32"/>
              </w:rPr>
              <w:t>шн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Мыш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 кладовой»,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малоподвижна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йди цыпле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ходить и бегать врассыпную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в подбрасывании мяча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учить приземляться на но</w:t>
              <w:softHyphen/>
              <w:t>сочки в прыжках в длин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 ме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Огуречик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гуречик»,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Угадай, кто позв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ходить и бегать врассыпную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в подбрасывании мяча;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учить приземляться на но</w:t>
              <w:softHyphen/>
              <w:t>сочки в прыжках в длин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 ме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Огуречик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гуречик»,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Угадай, кто позв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ходить колонной по одному, выполняя задания по сигналу;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бегать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учить подбрасывать мяч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вверх и ловить его; в ползании по скамейке на ладонях и колен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Воробыш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ходить колонной по одному, выполняя задания по сигналу;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бегать врассыпну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 xml:space="preserve">учить подбрасывать мяч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вверх и ловить его; в ползании по скамейке на ладонях и колен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Воробыш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в ходьбе, отрабатывая пере</w:t>
              <w:softHyphen/>
              <w:t>менный шаг и координацию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движений, и беге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в равновесии. Закреплять умение влез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на наклонную лесенку, не про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уская ре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Найди с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»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равай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Упраж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в ходьбе, отрабатывая пере</w:t>
              <w:softHyphen/>
              <w:t>менный шаг и координацию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32"/>
              </w:rPr>
              <w:t>движений, и беге врассыпн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в равновесии. Закреплять умение влез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32"/>
              </w:rPr>
              <w:t>на наклонную лесенку, не про</w:t>
              <w:softHyphen/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уская ре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Найди с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»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рав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8064A2"/>
          <w:sz w:val="32"/>
          <w:szCs w:val="32"/>
        </w:rPr>
      </w:pPr>
      <w:r>
        <w:rPr>
          <w:rFonts w:cs="Times New Roman" w:ascii="Times New Roman" w:hAnsi="Times New Roman"/>
          <w:color w:val="8064A2"/>
          <w:sz w:val="32"/>
          <w:szCs w:val="32"/>
        </w:rPr>
      </w:r>
    </w:p>
    <w:p>
      <w:pPr>
        <w:pStyle w:val="Normal"/>
        <w:tabs>
          <w:tab w:val="clear" w:pos="708"/>
          <w:tab w:val="left" w:pos="2265" w:leader="none"/>
        </w:tabs>
        <w:spacing w:before="0" w:after="200"/>
        <w:rPr>
          <w:rFonts w:ascii="Times New Roman" w:hAnsi="Times New Roman" w:cs="Times New Roman"/>
          <w:b/>
          <w:b/>
          <w:color w:val="8064A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8064A2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32"/>
      <w:szCs w:val="3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32"/>
      <w:szCs w:val="32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22:00Z</dcterms:created>
  <dc:creator>Лена</dc:creator>
  <dc:description/>
  <cp:keywords/>
  <dc:language>en-US</dc:language>
  <cp:lastModifiedBy>Лена</cp:lastModifiedBy>
  <dcterms:modified xsi:type="dcterms:W3CDTF">2012-09-07T21:46:00Z</dcterms:modified>
  <cp:revision>2</cp:revision>
  <dc:subject/>
  <dc:title/>
</cp:coreProperties>
</file>