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4"/>
      </w:tblGrid>
      <w:tr>
        <w:trPr/>
        <w:tc>
          <w:tcPr>
            <w:tcW w:w="7484" w:type="dxa"/>
            <w:tcBorders/>
            <w:shd w:fill="F3F4F4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shd w:fill="FFFFFF" w:val="clear"/>
                </w:tcPr>
                <w:tbl>
                  <w:tblPr>
                    <w:tblW w:w="868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85"/>
                  </w:tblGrid>
                  <w:tr>
                    <w:trPr/>
                    <w:tc>
                      <w:tcPr>
                        <w:tcW w:w="8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0" w:after="200"/>
                          <w:jc w:val="center"/>
                          <w:outlineLvl w:val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kern w:val="2"/>
                            <w:sz w:val="48"/>
                            <w:szCs w:val="4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kern w:val="2"/>
                            <w:sz w:val="48"/>
                            <w:szCs w:val="48"/>
                          </w:rPr>
                          <w:t>ПЛАН-КОНСПЕКТ  УРОКОВ  ПО  ТЕХНОЛОГИИ  ОБРАБОТКИ  ТКАНИ  В  5  КЛАССЕ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УРОК 1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ведени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планом работы, программой, инструментами, принадлежностями, материалами; провести экскурсию по кабинету «Технология обработки ткани». Ознакомить с творческими проектами и требованиями к их выполнению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 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умага, фломастеры, журналы мод, коллекция моделей одежды для выполнения творческих проект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ознакомить с оборудованием кабинета; 2) рассказать о плане работы, содержании программы (беседа); 3) показать инструменты, оборудование, материалы (запись) и рассказать об их назначении; 4) раскрыть понятие «творческий проект», показать коллекцию моделей одежды, рассказать о выполнении творческого проекта и современном направлении подростковой и молодежной моды (беседа, запись); 5) практическая работа: работа с журналами мод, зарисовки деталей, моделей одежды, сбор материала для творческого проекта (закрепление материала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овести экскурсию по кабинету. Ознакомить с содержанием программы и режимом работы (программа рассчитана на 26 уроков, на последнем занятии происходит защита творческого проекта). Учащиеся должны будут представить материалы, отражающие этапы разработки и выполнения проекта: эскиз и описание модели, чертеж, выкройки, готовое изделие и альбом с образцами ручных, машинных швов, деталей и технологических узлов, расчет себестоимости проекта, — и ответить на вопрос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ля работы необходимы следующие инструменты, принадлежности и материалы: тетрадь, альбом, линейка закройщика, карандаш, ластик, фломастеры, сантиметровая лента, ножницы, нитки № 50, иглы для ручных и машинных работ, хлопчатобумажный лоскут, калька, бумага для выкроек, булавки, ткань для творческого проект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ассказать о современном направлении подростковой, молодежной моды, ее характерных особенностях: яркая, сочная цветовая гамма тканей, простая конструкция моделей, спущенная линия плеч, глубокая пройма, одежда, не стесняющая движения и соответствующая динамике данного возраст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Швейные изделия для творческого проекта: поясные и плечевые изделия простых конструкций (фартуки, топ, сарафаны, юбка и шорты на резинке, блуза, туника без застежки). В дополнение можно выбрать головные уборы: шляпы, кепки, панамы и сумки для летнего отдыха. Вводится понятие «комплект одежды». Показ коллекции модельной одежд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ие работы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 уроке: работа с журналами мод, зарисовки моделей одежды, модных деталей для творческого проекта. Сбор информаци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ма: подготовить инструменты, принадлежности и материалы по списку для последующей работы; обсуждение с родными модели одежды для творческого проект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УРОК 2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териаловедение; краткие сведения о хлопчатобумажных и льняных тканя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сырьем хлопчатобумажных и льняных тканей, процессом изготовления тканей в текстильном производстве. Научить определять направление нитей основы и утка́, полотняное переплетение, лицевую и изнаночную стороны ткан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 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 коллекций «Хлопок» и «Лен», лоскуты хлопчатобумажных и льняных тканей, ножницы, плакаты и схемы получения ткани в текстильном производств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дать краткие сведения о хлопчатобумажных и льняных тканях, сырье, последовательности текстильной обработки (объяснение, показ наглядных пособий); 2) сообщить сведения о прядении, ткачестве, полотняном переплетении, нитях основы и утка́, свойствах этих нитей; 3) рассказать об особенностях лицевой и изнаночной сторон ткани (объяснение); 4) практическая работа: определение нитей основы и утка́ по образцам льняной ткани (закрепление материала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ырьем для хлопчатобумажных волокон являются волокна, находящиеся в семенах хлопчатника. Льняные ткани изготавливают из льняных волокон, стеблей льна. Сырье проходит длительную подготовительную и текстильную обработк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ядение — процесс, в результате которого из коротких тонких волокон получают непрерывную нить. Ткачество — процесс переплетения нитей пряжи основы и утка́ между собой для получения ткани (записать определения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ити основы очень прочные, длинные, тонкие, при растяжении не меняют своей длины. Нити утка́ менее прочные, более толстые, короткие. При растяжении нити уткa увеличивают свою длин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писать признаки основных и уто́чных нитей: по растяжению, по звуку, по кромк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писать определения лицевой и изнаночной сторон ткан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опросы по учебнику «Технология обработки ткани. 5 кл.», с. 39—43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пределение основной и уто́чной нитей по внешнему виду (выдернуть из ткани), лицевой и изнаночной сторон ткан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авильно определены основная и уто́чная нити хлопчатобумажных и льняных тканей, лицевая и изнаночная стороны образцов ткан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УРОК 3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войства хлопчатобумажных и льняных тканей, их применени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о свойствами хлопчатобумажных и льняных тканей и правилами ухода за изделиями из этих тканей. Научить выполнять прикладные работы из этих ткан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оскуты хлопчатобумажной и льняной тканей, ножницы, бумага, клей ПВА, образцы прикладных рабо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дать сравнительную характеристику хлопчатобумажных и льняных тканей, рассказать об их положительных и отрицательных свойствах; 2) ознакомить с правилами ухода за хлопчатобумажными и льняными тканями, с применением этих тканей; 3) практическая работа: изготовление прикладных работ (закрепление материала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равнительная характеристика свойств хлопчатобумажных и льняных тканей. Физико-механические свойства: прочность, сминаемость. Гигиенические свойства: гигроскопичность, теплозащитность. Технологические свойства: осыпаемость, усадк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ложительные свойства: хлопчатобумажные ткани обладают значительной прочностью, легко впитывают влагу, быстро высыхают, легко стираются и гладятся, красивы и удобны в носке. Льняные ткани очень прочные, хорошо впитывают влаг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рицательные свойства этих тканей: высокая сминаемость, усадка при стирке; льняные ткани осыпаютс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лопчатобумажные и льняные ткани используются для изготовления постельного белья, бытовой одежды. С правилами ухода за хлопчатобумажными и льняными тканями можно ознакомиться по учебнику «Технология обработки ткани. 5 кл.», с. 41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опросы по предыдущей теме (урок 2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репление материала по учебнику «Технология обработки ткани. 5 кл.», с. 44—45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абота выполнена аккуратно, эстетично; хорошо подобрана цветовая гамма тканей; правильно различают лицевую и изнаночную стороны тканей, основную и уто́чную нит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УРОК 4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шиноведение, швейная машина с электрическим приводо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основными деталями швейной машины с электрическим приводом. Научить приемам заправки верхней и нижней нитей и выполнению санитарно-гигиенических требований и правил безопасной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На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 (таблицы, инструкции для швейных машин); оборудование, материалы, инструменты: швейная машина, нитки № 50, ножницы, хлопчатобумажный лоскут, линейка, мел, шпульки с намотанными нитям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План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рассказать и показать детали швейной машины; 2) объяснить заправку верхней и нижней нитей, приемы работы на швейной машине; 3) ознакомить с санитарно-гигиеническими требованиями, правилами безопасной работы; 4) практическая работа: заправка верхней и нижней нитей, пробные машинные строчки на образце ткани без ниток и с ниткам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ассказать и показать детали швейной машины, заправку верхней и нижней нитей, детали шпульного колпачка (объяснение с практическим закреплением). Раскрыть основные приемы работы на швейной машине с электрическим приводом. Объяснить, что строчка стачивания образуется переплетением ткани верхней и нижней нитей. Рассказать о необходимости соблюдения санитарно-гигиенических требований (запись) и правил безопасной работы (запись) при работе на швейной машин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правка верхней и нижней нитей, пробные машинные строчки на образце ткани (см. учебник «Технология обработки ткани. 5 кл.», с. 31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авильная заправка верхней и нижней нитей при выполнении практической работы, наличие машинных строчек (не менее 5—7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5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работка приемов работы на швейной машине с электрическим приводо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учить приемам намотки нити на шпульку, замены иглы, регулировки длины стежка, закрепления строчек, регулировки натяжения нитей, чистки, смазки. Отработать приемы работы на швейной машине с электрическим приводом — машинные строчки по программ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 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 (таблицы); оборудование, инструменты и материалы: швейная машина с электрическим приводом, нитки № 50, ножницы, линейка, мел, хлопчатобумажный лоску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повторить предыдущую тему (урок 4); 2) объяснить и продемонстрировать приемы намотки нити на шпульку, замены иглы, закрепления строчек, регулировки длины стежка, натяжения нитей, чистки, смазки швейной машины; 3) отработать приемы выполнения фасонных строчек по программе швейной машины (закрепление материала); 4) практическая работа: выполнение образца машинных строчек с закрепками, фасонные и зигзагообразные строчки; оформление альбом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ить предыдущую тему (урок 4 — намотка верхней и нижней нитей, названия деталей швейной машины; основные приемы работы на швейной машине, правила безопасной работы, санитарно-гигиенические требования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ассказать и показать приемы намотки нити на шпульку, замену иглы, регулировку длины стежка, натяжение верхней и нижней нитей, смазку и чистку швейной машин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работать приемы работы на швейной машине (переключение на различные фасонные строчки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екущий инструктаж. Отработка приемов работы на швейной машине, выполнение различных машинных строче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араллельность строчек, наличие закрепок, нормальное натяжение верхней и нижней нитей (при выполнении практической работы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6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ехнология выполнения ручных стежков и строче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терминологией и приемами выполнения ручных стежков и строчек. Научить выполнять и применять строчки прямых стежков: сметочные, прокладочные, выметочные, подшивочные потайные (косые), обметочные (косые); пришивать пуговицы, выполнять влажно-тепловую обработк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      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 — таблицы с терминами ручных работ, влажно-тепловой обработки; образцы швов. Оборудование, инструменты и материалы: наперсток, ножницы, нитки № 50, хлопчатобумажный лоскут, линейка, мел, игла для ручных работ, утюг, проутюжильни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повторить правила безопасной работы с ножницами, иглой; 2) объяснить и показать выполнение ручных стежков и строчек; 3) напомнить о правилах влажно-тепловой обработки изделий; 4) ознакомить с терминами ручных работ и влажно-тепловой обработки; 5) практическая работа: выполнение образцов ручных стежков и строчек и влажно-тепловой обработки (закрепление материала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ить правила безопасной работы с ножницами, иглой, провести опрос. Объяснить, что, прежде чем шить на швейной машине, изделия готовят к примеркам и используют различные ручные строчки (сметочные, прокладочные, обметочные, подшивочные), пришивают пуговицы и производят влажно-тепловую обработк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уществуют специальные термины ручных работ, влажно-тепловой обработки (см. учебник «Технология обработки ткани. 5 кл.», с. 10, 19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образцов ручных строчек, пришивание пуговиц, влажно-тепловая обработка (см. учебник «Технология обработки ткани. 5 кл.», с. 14—19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авильно выполнены образцы ручных строчек, пришивание пуговиц, влажно-тепловая обработк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7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ехнология выполнения соединительного (стачного) шв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технологией выполнения стачного шва взаутюжку и вразутюжку. Научить выполнять стачной шов и применять в изготовлении швейных изделий. Ознакомить с терминами машинных шв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-таблицы «Швейная машина, заправка верхней и нижней нитей», «Замена иглы», «Намотка нити на шпульку», «Термины ручных швов, влажно-тепловой обработки»; образцы стачного шв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Оборудование, инструменты и материалы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швейная машина с электрическим приводом, ножницы, иглы для ручных и машинных швов, нитки № 50, булавки, линейка, мел, проутюжильник, утюг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провести повторение и опрос по заправке верхней и нижней нитей, приемам работы на швейной машине с электрическим приводом, правилам безопасной работы; 2) дать познавательные сведения по теме «Технология выполнения стачного шва взаутюжку и вразутюжку»; 3) практическая работа: выполнение образцов стачного шва и оформление альбом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ение. Провести опрос по приемам работы на швейной машине. Ознакомить с соединительными швами (стачными) вразутюжку и взаутюжку и видами их применения (соединение боковых, плечевых и других срезов деталей изделия). (Можно применить технику быстрого шитья: вколоть булавки поперек шва, наметить величину шва меловой линией, а затем стачать детали.) Освоить обметывание швов взаутюжку и вразутюжку, их заутюживание и разутюживани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из ткани образцов стачных швов вразутюжку и взаутюжку (см. учебник «Технология обработки ткани. 5 кл.», с. 56—59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разцы эстетично выполнены, машинная строчка прямая, величина швов одинакова по всей длине, аккуратно выполнена зигзагообразная строчка и влажно-тепловая обработк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8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ехнология выполнения краевого шва (вподгибку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технологией выполнения шва вподгибку с открытым или закрытым срезом. Научить выполнять шов вподгибку и применять в процессе пошива швейных издели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 — таблицы «Швейная машина», «Термины ручных работ»; образцы шва вподгибку с открытым и закрытым срезом; швейная машина с электрическим приводом, ножницы, иглы для ручных и машинных работ, нитки № 50, булавки, линейка, мел, проутюжильник, утюг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провести повторение и опрос по предыдущей теме (урок 7) и правилам безопасной работы; 2) сообщить познавательные сведения по теме «Технология выполнения краевого шва — шва вподгибку с открытым и закрытым срезом»; 3) практическая работа: выполнение образцов шва вподгибку с открытым и закрытым срезом; закрепление сведений; оформление альбом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ение. Опрос по учебнику «Технология обработки ткани. 5 кл.», с. 57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образцов швов вподгибку с открытым и закрытым срезом (см. учебник «Технология обработки ткани. 5 кл.», с. 59—61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разцы эстетично выполнены, машинная строчка ровная, прямая, аккуратно выполнена зигзагообразная строчка, края образца также обметаны зигзагообразной строчко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9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ехнология выполнения обтачного шва (обработка горловины подкройной обтачкой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технологией обработки горловины и пройм подкройной обтачкой. Научить выполнять выкройку подкройной обтачки, обрабатывать горловину подкройной обтачкой и применять ее в процессе пошива швейных изделий. Развить понимание того, что форма обтачки соответствует вырезу горловины, прой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 — эскизы моделей с различными формами выреза горловины; выкройки деталей спинки и полочки (М 1:3) и подкройная обтачка, образцы последовательной технологической обработки горловины, модели одежды; швейная машина с электрическим приводом, ножницы, булавки, иглы для ручных и машинных работ, нитки № 50, хлопчатобумажный лоскут, мел, детали спинки и полочки (М 1:3), бумага для выкройки обтачки, утюг, проутюжильни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провести повторение и опрос по предыдущей теме (урок 8) и правилам безопасной работы; 2) дать познавательные сведения по теме «Технология выполнения обтачного шва — обработка горловины подкройной обтачкой», рассказать об изготовлении выкройки подкройной обтачки; 3) практическая работа: изготовление из ткани горловины, обработанной подкройной обтачкой; закрепление сведений, оформление альбом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ение. Опрос по теме предыдущего урока (см. учебник «Технология обработки ткани. 5 кл.», с. 57). Изучение технологии выполнения выкройки подкройной обтачки горловины по данным выкройкам деталей спинки и полочки (М 1:3), обработки горловины и пройм подкройными обтачками; зависимость форм выреза горловины и форм подкройной обтачк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выкройки детали подкройной обтачки и образца из ткани (обработка горловины подкройной обтачкой) (см. учебник «Технология обработки ткани. 5 кл.», с. 61—64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кройка детали обтачки должна совпадать с вырезом горловины, горловина образца аккуратно обработана обтачкой: вырез горловины ровный, симметричный, величина отстрочки одинакова по всей горловин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10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ехнология выполнения соединительного шва (накладного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технологией выполнения накладного шва (накладного кармана). Научить выполнять выкройку детали накладного кармана, настрачивать карман на основную деталь, применять в процессе пошива швейных издели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 — модели одежды с накладными карманами, выкройка кармана (М 1:1), образцы последовательной технологической обработки накладного кармана; швейная машина с электрическим приводом, ножницы, булавки, иглы ручные и для машинных работ, нитки № 50, хлопчатобумажный лоскут, мел, карандаш, бумага для выкройки кармана, линейка, утюг, проутюжильни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провести повторение, опрос по предыдущей теме и правилам безопасной работы; 2) сообщить познавательные сведения по теме «Технология выполнения накладного шва» (образец накладного кармана, изготовление выкройки кармана); 3) практическая работа: выполнение выкройки накладного кармана и образца накладного шв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ение. Опрос по предыдущей теме (см. учебник «Технология обработки ткани. 5 кл.», с. 62). Изучение технологии выполнения выкройки детали накладного кармана, его обработки и настрачивания на основную деталь, пропорции кармана по отношению ко всему изделию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выкройки детали кармана и образца из ткани (накладной карман) (см. учебник «Технология обработки ткани. 5 кл.», с. 64—66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кройка детали кармана симметричная, пропорциональна по отношению к основной детали; машинная строчка ровная, пряма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11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ехнология выполненния сборки ткани на швейной машин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технологией выполнения сборки ткани на швейной машине. Научить выполнять сборку на оборке и притачивать ее к низу издел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 — модели одежды с оборками, образцы последовательного выполнения сборки на швейной машине и притачивания оборки к основной детали; швейная машина с электрическим приводом, ножницы, булавки, иглы ручные и для машинных работ, нитки № 50, хлопчатобумажный лоскут, мел, карандаш, линейка, утюг, проутюжильни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провести повторение, опрос по предыдущей теме и правилам безопасной работы; 2) сообщить познавательные сведения по теме «Технология выполнения сборки на швейной машине»; 3) практическая работа: выполнение образца из ткани — изготовление сборки на швейной машине и притачивание оборки к основной детал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ение. Опрос по предыдущей теме (см. учебник «Технология обработки ткани. 5 кл.», с. 62). Изучение технологии выполнения сборки ткани на швейной машине и соединения оборки с низом издел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образца швейного узла — изготовление сборки и притачивание оборки к низу изделия (см. учебник «Технология обработки ткани. 5 кл.», с. 69—71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борка равномерно распределена; машинные строчки прямые, параллельны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12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чет по разделу «Технология изготовления женской одежды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явить усвояемость материала по данному раздел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илеты с вопросами по разделу «Технология изготовления женской одежды», наглядные пособия — образцы ручных, машинных швов, деталей, узлов; швейная машина с электрическим приводом, ножницы, булавки, иглы ручные и для машинных работ, нитки № 50, хлопчатобумажный лоскут, мел, линейка, утюг, проутюжильни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опросить по билетам (письменно); 2) провести практические работы, не выполненные по причине болезни, пропуска уроков и т. п.; 3) просмотреть образцы швов, деталей, узлов в альбомах; 4) выставить оценки за раздел «Технология изготовления женской одежды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прос по билетам (письменно). Проверка выполнения образцов практических рабо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образцов практических рабо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13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vertAlign w:val="superscript"/>
                            <w:sz w:val="24"/>
                            <w:u w:val="single"/>
                            <w:szCs w:val="24"/>
                            <w:rFonts w:cs="Times New Roman" w:ascii="Times New Roman" w:hAnsi="Times New Roman"/>
                            <w:color w:val="0000FF"/>
                          </w:rPr>
                          <w:instrText xml:space="preserve"> HYPERLINK "http://www.prosv.ru/ebooks/chernyakova/12.html" \l "b001"</w:instrText>
                        </w:r>
                        <w:r>
                          <w:rPr>
                            <w:rStyle w:val="InternetLink"/>
                            <w:vertAlign w:val="superscript"/>
                            <w:sz w:val="24"/>
                            <w:u w:val="single"/>
                            <w:szCs w:val="24"/>
                            <w:rFonts w:cs="Times New Roman" w:ascii="Times New Roman" w:hAnsi="Times New Roman"/>
                            <w:color w:val="0000FF"/>
                          </w:rPr>
                          <w:fldChar w:fldCharType="separate"/>
                        </w:r>
                        <w:bookmarkStart w:id="0" w:name="t001"/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4"/>
                            <w:szCs w:val="24"/>
                            <w:u w:val="single"/>
                            <w:vertAlign w:val="superscript"/>
                          </w:rPr>
                          <w:t>*</w:t>
                        </w:r>
                        <w:r>
                          <w:rPr>
                            <w:rStyle w:val="InternetLink"/>
                            <w:vertAlign w:val="superscript"/>
                            <w:sz w:val="24"/>
                            <w:u w:val="single"/>
                            <w:szCs w:val="24"/>
                            <w:rFonts w:cs="Times New Roman" w:ascii="Times New Roman" w:hAnsi="Times New Roman"/>
                            <w:color w:val="0000FF"/>
                          </w:rPr>
                          <w:fldChar w:fldCharType="end"/>
                        </w:r>
                        <w:bookmarkEnd w:id="0"/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истемный подход в изготовлении одежд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системным подходом в изготовлении одежды от эскиза до готового изделия, с профессиями, связанными с изготовлением одежды, с основами композиции костюма, с темой выполнения творческого проекта; развить пространственное воображение, творческое мышление, эстетический вкус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, коллекция моделей одежды для летнего отдыха, журналы мод, плакаты по композиции одежды (силуэты, пропорции, цвет), эскизы моделей одежды с различными приемами изображения (графический, линейный, живописный); раздаточный материал — лекала стандартной фигуры, бумажные куклы, ножницы, линейка, карандаш, ластик, фломастеры, цветная бумага, хлопчатобумажный лоскут, клей ПВА (карандаш), булавк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сообщить познавательные сведения по теме «Системный подход в изготовлении одежды», ознакомить с профессиями, связанными с изготовлением одежды; 2) ознакомить с профессией художник-модельер и основами композиции костюма; 3) рассказать о теме творческого проекта (одежда для летнего отдыха, простые по конструкции поясные и плечевые изделия); 4) практические работы: выполнение эскизов моделей одежды на тему «Летний отдых», макетирование моделей одежды из цветной бумаги и хлопчатобумажного лоскута на условную фигуру (бумажную куклу); 5) провести мини-защиту творческих рабо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системным подходом в изготовлении одежды и профессиями, связанными с изготовлением одежды (рис. 17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3810000" cy="1228725"/>
                              <wp:effectExtent l="0" t="0" r="0" b="0"/>
                              <wp:docPr id="2" name="Рисунок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7" t="-22" r="-7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1228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ис. 17. Последовательность изготовления швейного изделия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процессе изготовления одежды участвуют следующие специалисты: художник-модельер, который придумывает новые модели одежды и воплощает их в эскизах и готовых изделиях; художник-конструктор, воплощающий идеи художника-модельера в чертежах и выкройках (лекалах); технолог швейного производства, определяющий способы изготовления швейных изделий с учетом сложности фасона, свойств ткани и современной технологии пошива одежды; оператор швейного оборудования, непосредственно выполняющий швейные операци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ечественная школа моделирования основывается на идеях и разработках первого советского художника-модельера Надежды Петровны Ламановой (1861—1941). Ее принцип: «Для чего создается костюм, для кого, из чего» — не потерял актуальности и сегодн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удожник-модельер должен хорошо рисовать, знать основы композиции костюма, быть в курсе современной моды, работать с журналами мод, делать зарисовки интересных деталей и фасонов, эскизы своих модел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ервое зрительное впечатление от костюма получают, обращая внимание на его силуэт. Современный костюм можно условно вписать в одну из простых геометрических фигур (рис. 18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5457825" cy="3343275"/>
                              <wp:effectExtent l="0" t="0" r="0" b="0"/>
                              <wp:docPr id="3" name="Рисунок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8" t="-13" r="-8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457825" cy="3343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Рис. 18. Силуэты одежды: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а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 — прямоугольник;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б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 — трапеция;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в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 — треугольник;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г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— овал;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д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— соединение половины овала и прямоугольника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ямой силуэт приближается по своим очертаниям к прямоугольнику или квадрат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илуэт «трапеция» напоминает трапецию — узкую вверху и расширенную внизу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914650" cy="2723515"/>
                                  <wp:effectExtent l="0" t="0" r="0" b="0"/>
                                  <wp:wrapSquare wrapText="bothSides"/>
                                  <wp:docPr id="4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914650" cy="272351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45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59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200"/>
                                                      <w:rPr>
                                                        <w:rFonts w:ascii="Times New Roman" w:hAnsi="Times New Roman" w:cs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628900" cy="1800225"/>
                                                          <wp:effectExtent l="0" t="0" r="0" b="0"/>
                                                          <wp:docPr id="5" name="Рисунок 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" name="Рисунок 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"/>
                                                                  <a:srcRect l="-14" t="-20" r="-14" b="-2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628900" cy="18002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Рис. 19. Пропорции в одежде: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а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— короткий верх, длинный низ;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</w:rPr>
                                                      <w:t>б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 — длинный верх, короткий низ;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в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  <w:t>— ровные верх и низ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29.5pt;height:214.4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45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9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2628900" cy="1800225"/>
                                                    <wp:effectExtent l="0" t="0" r="0" b="0"/>
                                                    <wp:docPr id="6" name="Рисунок 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" name="Рисунок 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"/>
                                                            <a:srcRect l="-14" t="-20" r="-14" b="-2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628900" cy="18002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Рис. 19. Пропорции в одежде: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</w:rPr>
                                                <w:t xml:space="preserve">а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— короткий верх, длинный низ;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</w:rPr>
                                                <w:t>б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 — длинный верх, короткий низ;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</w:rPr>
                                                <w:t xml:space="preserve">в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— ровные верх и низ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илуэт «треугольник» приближается к треугольнику, зауженному внизу и расширенному вверх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илуэты «овал» и «полусфера» напоминают геометрическую фигуру ова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оединение двух геометрических фигур: половина овала и нижняя часть — прямоугольни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оотношение длины и ширины изделия, размеров каждой детали по отношению ко всему объему изделия видно на следующих примерах (рис. 19): короткий верх, длинный низ; длинный верх, короткий низ; равноценный верх и низ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Цвет играет большую роль в композиции костюма. Правильное использование цвета помогает создавать модели одежд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ля современной подростковой моды характерны спортивный, фольклорный стили, свободные формы одежды, жизнерадостные, сочные цвет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эскизов моделей одежды на тему «Летний отдых». Макетирование на условную фигур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нструменты, принадлежности и материалы: ножницы, карандаш, ластик, фломастеры, цветная бумага, кусочки хлопчатобумажной ткани, клей, булавки, лекало бумажной кукл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од работы. 1. Обвести карандашом контуры условной фигуры на листе в альбом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. Наметить места для прорезей на плечах и линии талии. Аккуратно сделать прорези длиной 5—7 мм для закрепления моделей одежды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52525" cy="2314575"/>
                                  <wp:effectExtent l="0" t="0" r="0" b="0"/>
                                  <wp:wrapSquare wrapText="bothSides"/>
                                  <wp:docPr id="7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52525" cy="23145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181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81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cs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866775" cy="2219325"/>
                                                          <wp:effectExtent l="0" t="0" r="0" b="0"/>
                                                          <wp:docPr id="8" name="Рисунок 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" name="Рисунок 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"/>
                                                                  <a:srcRect l="-52" t="-20" r="-52" b="-2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866775" cy="2219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0.75pt;height:182.25pt;mso-wrap-distance-left:2.25pt;mso-wrap-distance-right:0pt;mso-wrap-distance-top:0pt;mso-wrap-distance-bottom:0pt;margin-top:-77.3pt;mso-position-vertical:center;mso-position-vertical-relative:text;margin-left:342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81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8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866775" cy="2219325"/>
                                                    <wp:effectExtent l="0" t="0" r="0" b="0"/>
                                                    <wp:docPr id="9" name="Рисунок 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9" name="Рисунок 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"/>
                                                            <a:srcRect l="-52" t="-20" r="-52" b="-2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866775" cy="2219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. Выполнить эскизы моделей одежды из цветной бумаги или кусочков хлопчатобумажной ткани с закрепительными деталями по размеру прорезей. Модели для летнего отдыха должны представлять собой плечевые и поясные изделия простой конструкции, определенного силуэта, соответствующих пропорций и цветовой гаммы. Костюм могут дополнять головной убор, сумка, украшения, обувь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. Вырезать модели одежды с закрепительными деталями и закрепить на условной фигур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. Ответить устно на вопросы: из какой ткани может быть выполнена твоя модель одежды? Где можно отдыхать в этой одежде? Какие силуэт, пропорции имеет придуманный тобой костюм? Какого цвета он должен быть? Какие дополнения можно подобрать к костюму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. Модели одежды сложить в конверт, приклеить к обложке альбом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дведение итогов, мини-защита творческих работ, выставление оцено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 10—15 мин до конца урока проводится мини-защита моделей одежды. Учащиеся дают обоснование выбора моделей и отвечают на вопросы учителя и одноклассников. Оценка выставляется коллективно всем классо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авильность выполнения композиционного решения костюма (силуэт, пропорции, цвет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14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оделирование рабочей одежды для дома (фартуков); отделка — аппликац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видами фартуков различного назначения и их отделкой, с применением приемов моделирования при изготовлении новых моделей фартуков; ознакомить с источником творчества — русским народным костюмом. Закрепить материал предыдущего урок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 — модели различных видов фартуков, плакаты по русскому народному костюму, эскизы моделей фартуков с различными приемами изображения, виды отделок, условная фигура (бумажная кукла); ножницы, булавки, иголки, нитки № 40, хлопчатобумажный лоскут, альбом, карандаш, ластик, различные виды отделок — тесьма, кружева, пуговицы, ленточки и т. д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провести повторение, опросить по теме предыдущего урока; 2) сообщить познавательные сведения по теме «Рабочая одежда для дома (фартуки). Фартук в русском народном костюме, отделка и ткани для фартука»; 3) практическая работа: выполнение эскизов фартуков различного назначения и макетирование моделей из хлопчатобумажной ткани на условную фигуру (бумажную куклу), воплощение эскиза в модель фартука; создать альбом моделей фартуков; 4) провести мини-защиту творческих рабо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ить предыдущую тему. Сообщить познавательную информацию о рабочей одежде для дома и на производстве, ее национальных традициях. Одежда по назначению разделяется на бытовую и производственную: к бытовой одежде относится повседневная, домашняя, нарядная, спортивная, национальная; к производственной одежде — рабочая и специальная. Специальная одежда предохраняет человека от воды, огня, высокой и низкой температуры, пыли, грязи, различных химических веществ. К специальной одежде относится и форменная одежда. Рабочая одежда также предохраняет человека от пыли и грязи. Форма рабочей одежды разнообразная: комбинезоны, халаты, куртки, брюки, фартуки. Характер работы учитывается в качестве и цвете используемых тканей, в отделке, деталях и фурнитур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Фартуки могут иметь различное назначение: повседневные, нарядные, женские, детские, мужски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сновные требования, которые предъявляются к фартукам и, конечно, ко всей современной одежде, — утилитарность, эстетичность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изготовлении фартуков можно проявить свою фантазию и индивидуальность. Большое внимание уделяется силуэту, пропорциям, цветовому решению, качеству тканей, отделке, деталя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седневные фартуки более спокойные по силуэту, фасону, отделке, не мешающие движениям; используемые ткани должны хорошо стираться и утюжитьс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рядные фартуки предназначены для домашних праздников. Это фартуки, надевающиеся поверх нарядной одежды или являющиеся дополнением к костюму. Выполняются из легких тканей белых или пастельных тонов. Отделкой могут служить кружево, вышивка, оборки, рюш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етские фартуки должны быть яркими, сочными, насыщенными по цвету, интересными по форме (в виде плодов, ягод, игрушек, зверей и т. д.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Фартуки для мужчин лаконичны по силуэту, отделочным деталям, цветовая гамма спокойна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усский народный костюм — источник вдохновения для художников-модельеров. Основой этого костюма является фартук, или завеса. Форма этих фартуков повторяется и в современном костюме. Фартуки в народных костюмах богато украшались, декорировались и являлись дополнением к костюм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эскизов фартуков различного назначения и макетирование моделей из хлопчатобумажной ткани на условную фигуру (бумажную куклу) или в образце (М 1:3). Воспроизведение эскиза модели фартука в модели из ткани (силуэт, пропорции, отделка, цвет, назначение). Закрепление теоретического материал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оведение мини-защиты творческих работ, коллективное выставление оценок, оформление эскизов моделей фартуков в альбом мод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15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нятие мерок, построение чертежа цельнокроеного фартука (М 1:4), изготовление выкроек (М 1:4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приемами снятия мерок, с расчетно-графическим методом построения чертежей; научить строить чертеж цельнокроеного фартука (М 1:4), выполнять выкройки; ознакомить с экономичной раскладкой выкроек на ткани, с припусками на швы, с профессией художник-конструктор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 — модель фартука из ткани, эскиз, чертеж цельнокроеного фартука (М 1:1), планы раскладок; альбом, линейка закройщика (М 1:4), ножницы, бумага для выкроек, карандаш, фломастеры, ластик, ткань для раскладки выкроек деталей (М 1:4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сообщить познавательные сведения по теме «Снятие мерок. Построение чертежа цельнокроеного фартука (М 1:4), изготовление выкроек»; ознакомить с профессией художник-конструктор, с экономичной раскладкой выкроек на ткани с припусками на швы; ознакомить с расчетом количества ткани, необходимого для раскроя; 2) практическая работа: снятие мерок, запись результатов, построение чертежа цельнокроеного фартука (М 1:4), изготовление выкроек (М 1:4), раскладка на ткани (М 1:4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приемами снятия мерок, последовательностью построения чертежа цельнокроеного фартука (М 1:4), изготовлением и оформлением выкроек, деталями цельнокроеного фартука, экономичной раскладкой выкроек на ткани, понятиями «конструктивные прибавки», «припуски на швы» (см. учебник «Технология обработки ткани. 5 кл.», с. 76—83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нятие мерок и запись результатов. Построение чертежа цельнокроеного фартука (М 1:4), экономичная раскладка выкроек на ткани с припусками на швы, расчет количества ткани, необходимого для раскро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ертеж выполнен аккуратно по индивидуальным меркам, выкройки деталей правильно оформлены, раскладка с припусками на швы экономична, с минимальными выпадами ткан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УРОК 16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удожественное конструирование и моделирование на основе чертежа цельнокроеного фартука (М 1:4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приемами художественного конструирования и моделирования; научить наносить конструктивные и фасонные линии на чертеж цельнокроеной основы фартука, выполнять выкройки новых моделей одежды: юбки, топа, сарафана и т. д., экономичные раскладки выкроек на ткан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На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одели одежды (топ, юбка в сборку на резинке, сарафан и т. д.), эскизы моделей одежды, чертеж основы цельнокроеного фартука (М 1:1, М 1:4), выкройки деталей моделей одежды (М 1:1, М 1:4), планы раскладок выкроек на ткани; линейка закройщика (М 1:4), ножницы, альбом, карандаш, фломастеры, бумага для выкроек, ластик, ткань для раскладки выкроек (М 1:4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сообщить познавательные сведения по теме «Художественное конструирование и моделирование на основе чертежа цельнокроеного фартука (М 1:4)»; ознакомить с подготовкой к моделированию: нанесение названий деталей, определение их количества, расположение середины изделия и сгиба ткани, направление долевой нити ткани; 2) приступить к выполнению практической работы: нанесение конструктивных и фасонных линий на чертеж цельнокроеной основы фартука, выполнение эскизов моделей топа, юбки в сборку по линии талии, сарафана на бретелях, выполнение выкроек деталей (М 1:4) с припусками на швы (см. учебник «Технология обработки ткани. 5 кл.», с. 138—158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ить в тетради графические изображения и описания моделей одежды. Нанести конструктивные и фасонные линии на чертеж цельнокроеной основы фартука (М 1:4) в соответствии с фасоном одежды. (Для наглядности линии проводить разноцветными фломастерами.) Выполнить чертежи поясов-завязок и бретелей фартука (М 1:4). Изготовить выкройки (М 1:4), выполнить раскладку деталей (М 1:4) на ткани различной ширины (1,0 м, 1,30 м). Рассчитать необходимое количество ткани для данных моделей одежд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эскизов моделей. Нанесение конструктивных и фасонных линий на чертеж цельнокроеной основы (М 1:4), изготовление выкроек (М 1:4), оформление выкроек, экономичная раскладка выкроек (М 1:4) на ткани с соблюдением припусков на шв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конструктивные и фасонные линии аккуратно нанесены на основной чертеж цельнокроеной основы фартука (М 1:4), линии выполнены разным цветом, правильно оформлены выкройки, выбран наиболее экономичный способ раскладки деталей выкройки на ткани различной ширин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17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емонт одежды декоративной заплато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технологией выполнения декоративных заплат; научить бережному отношению к одежде, экономному использованию отходов тканей от раскро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 (виды декоративных заплат, рисунки аппликаций); швейная машина с электрическим приводом, ножницы, иглы для ручных и машинных швов, нитки № 50, булавки, линейка, мел, цветной хлопчатобумажный лоскут, проутюжильник, утюг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дать познавательные сведения (объяснение) по ремонту одежды (удлиняет срок носки), различным видам заплат (накладные и подкладные) и их крепления (ручные швы, машинные швы, клеевой способ); 2) ознакомить с особенностями декоративных заплат (аппликаций) и последовательностью их выполнения (подготовка поврежденного места на аппликации, крепление деталей зигзагообразной строчкой); 3) выполнить образец декоративной заплаты; 4) мини-защита выполненных творческих работ, коллективное выставление оцено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вторить приемы выполнения машинной зигзагообразной строчки, правила безопасной работы с ножницами, иглой, булавками. Ознакомить с требованиями к рисунку для аппликации (рисунок должен быть стилизованным, упрощенным, без мелких деталей), необходимостью продумывать композицию рисунка, цветовую гамму, чтобы она подходила к основному изделию, и учитывать, что аппликация должна быть пропорциональна размеру изделия, а сюжет аппликации должен соответствовать форме и назначению изделия, на котором будет крепиться аппликац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образца декоративной заплаты. Оформление образца в альбоме (см. учебник «Технология обработки ткани. 5 кл.», с. 124). Мини-защита выполненных творческих работ, коллективное выставление оцено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оответствие рисунка, формы и цветовой гаммы заплаты выбранному изделию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18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декоративно-прикладные работы для дома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Цель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: ознакомить с современным декоративным оформлением интерьера кухни (грелка на чайник, прихватки, салфетки, мешочки для мелочей); научить выполнять эскизы и выкройки для изготовления комплект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глядные пособия, виды образцов прикладных работ для интерьера кухни, эскизы комплекта (грелка, прихватки); линейка закройщика, альбом, карандаш, ластик, фломастеры, цветная бумага, ножницы, клей ПBA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дать познавательные сведения (объяснение) о современном оформлении кухни декоративно-прикладными работами; раскрыть понятия «комплект», «стиль», «цветовая гамма» тканей; 2) ознакомить с выполнением эскизов комплекта для кухни (грелка на чайник, прихватки, салфетки, фартук); 3) выполнить выкройки (М 1:4) для комплекта (грелка, прихватки, салфетки, фартук); 4) практическая работа: выполнение эскизов комплекта для кухни, изготовление выкроек (М 1:4)  к данным эскизам; 5) мини-защита выполненных творческих работ, коллективное выставление оцено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современным оформлением кухн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юди издавна стремились украсить свое жилище, сделать его более уютным, ввести в интерьер декоративные изделия, выполненные своими руками. Составными частями интерьера являются цвет, свет, мебель, цветы, украшения помещен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икладные изделия из кусочков ткани, украшающие жилище, возникли на Руси с появлением ситца. Создаваемые вещи могут выполнять не только декоративную эстетическую функцию, как панно, свободные композиции, но и утилитарную: сумки, пледы, покрывала, подушки, настенные, напольные ковры. Ярко, самобытно смотрятся на кухне выполненные своими руками из хлопчатобумажного лоскута скатерть, грелки на чайник, прихватки, фартук, подставки, которые придают индивидуальность стандартным квартира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ледует обращать внимание на цветовое сочетание предметов для кухни, на соответствие узора стилю квартиры. В работу годятся любые лоскуты, отходы от раскроя швейных изделий, но нужно их подобрать по цвету, фактуре, чтобы получились яркие по композиции вещ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ногообразие решений неисчерпаемо. В зависимости от того, какие лоскуты под рукой, можно выбирать темы для прикладных работ с использованием материала народных промыслов (Гжель, Палех и т. д.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льзуясь приемами аппликации, лоскутной пластики, можно создавать оригинальные комплекты для кухни: грелка для чайника, прихватки, салфетки, фартук. Отделкой могут служить тесьма, кружева, пуговицы, стежка на швейной машине или вручную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 эскизах отрабатываются форма изделий, мелкие детали, цвет и отделк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Практическая рабо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полнение эскизов комплекта для кухни и изготовление выкроек (М 1:4) для данных предметов (повторение), подбор цветовой гаммы тканей. (По желанию можно выбрать тему для выполнения творческого проекта). Мини-защита выполненных творческих работ, коллективное выставление оцено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Критерии оценки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дбор цветовой композиции, форма, эстетичность, утилитарность, соответствие изделия назначению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И 19—25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азработка и выполнение творческих проект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планом разработки и выполнения творческих проектов, определиться с выбором моделей одежды для изготовления, подобрать ткань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На уроке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етрадь «Творческий проект по технологии обработки ткани», фломастеры, ручка, карандаш, ластик, образцы тканей для выполнения моделей одежды, клей ПВА, журналы мод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сообщить познавательные сведения (объяснение) по плану разработки, выполнению творческого проекта, заполнению тетради «Творческий проект по технологии обработки ткани»; 2) практическая работа: заполнение разделов тетради «Творческий проект»; отбор идеи, выполнение эскиза, описание, обоснование, свойства выбранных ткан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тетрадь «Творческий проект по технологии обработки ткани» занести все этапы разработки и выполнения творческих рабо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 первой странице оформить титульный лист:</w:t>
                        </w:r>
                      </w:p>
                      <w:tbl>
                        <w:tblPr>
                          <w:tblW w:w="3489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3489"/>
                        </w:tblGrid>
                        <w:tr>
                          <w:trPr/>
                          <w:tc>
                            <w:tcPr>
                              <w:tcW w:w="348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20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ТВОРЧЕСКИЙ ПРОЕКТ</w:t>
                                <w:br/>
                                <w:t>по технологии обработки ткани</w:t>
                                <w:br/>
                                <w:t>Тетрад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280" w:after="28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     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Тема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 xml:space="preserve">                                       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280" w:after="28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     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Разработчик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 xml:space="preserve">                          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280" w:after="28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     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класс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 xml:space="preserve">       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школа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 xml:space="preserve">                    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     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Руководитель проекта</w:t>
                                <w:br/>
                                <w:t>      (учитель технологии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 xml:space="preserve">           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 второй странице ознакомиться с планом выполнения творческого проекта: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. Выбор иде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. Эскиз, описание, обосновани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. Подбор ткани, отрицательные, положительные свойства, физико-механические, гигиенические, эксплуатационные свойств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. Изготовление выкроек (М 1:1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. Припуски на швы, экономичная раскладка выкройки на ткани с учетом ширины и длины подобранной ткани (зарисовка в тетради в масштабе М 1:4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. Раскрой издел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. Сметывание и подготовка изделия к первой примерк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. Проведение первой примерки и нанесение изменения после примерк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. Проведение при необходимости второй примерк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. Составление плана последовательной технологической обработки швейных издели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. Пошив, работа по индивидуальному технологическому плану, поузловая обработк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. Защита творческого проект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 следующей странице перечислено все, что необходимо представить для защиты творческого проекта: тетрадь «Творческий проект по технологии обработки ткани», рабочую тетрадь, альбом с образцами ткани, выкройки М 1:1, готовое швейное изделие, расчет себестоимости пошиваемого издел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 каждом занятии производится заполнение тетради по результатам практических работ в соответствии с планом. На данном уроке окончательно отбирается идея, выполняется эскиз, описание модели или прикладных работ, обоснование и т. д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конце урока учащимися фиксируется выполненная работа и учитель выставляет оценку (или производится коллективная оценка по результатам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 выбором модели для творческого проекта и ткани для ее выполнения каждый учащийся должен ознакомить своих родителей и получить в тетради их подпись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РОК 26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Тем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щита творческого проект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Цель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знакомить с приемами защиты творческого проекта и с профессией демонстратор одежд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Для урока необходимо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отовое швейное изделие, творческая работа, тетрадь «Творческий проект по технологии обработки ткани», рабочая тетрадь, альбом с образцами швов, деталей, швейных узлов, выкройки (М 1:1); ручка, фломастер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План урока: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) организовать показ модели одежды или выставку декоративных работ и т. д., защиту творческих работ, ответы на вопросы (письменно или устно); 2) выставить оценки за творческие проекты, присвоить победителям показа одежды 1—3-е мест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Содержание урок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рганизовать показ моделей, выставку декоративных работ и т. д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 последнем занятии подводится итог всему, чему обучались на предыдущих уроках. Основой раздела «Технология обработки ткани» является разработка и выполнение творческого проекта, который представляет самостоятельную, творческую, завершенную работу учащихся, изготовленную под руководством учител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зготовление одежды своими руками может быть одним из средств самовыражения, превращается в творческий процесс и дает возможность воплотить свои идеи в реальные конкретные швейные изделия, прикладные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Учитель за период обучения должен дать определенный объем знаний, умений и навыков по таким разделам, как конструирование и моделирование, технология изготовления швейных изделий, помочь собрать информацию о подростковой и молодежной моде, из истории одежды, ознакомить со словарем мод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процессе проектной деятельности учащиеся должны четко представлять все звенья последовательного выполнения проекта — от эскиза до готового изделия, должны ознакомиться с профессиями, связанными с работой по изготовлению одежды (художник-модельер, художник-конструктор, технолог, оператор швейного оборудования, демонстратор одежды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и разработке творческого проекта создаются предпосылки для формирования из учащегося активной творческой личности, развития эстетического вкуса, образного мышления, умения организовать и применить свою деятельность в других направления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ольшое внимание уделяется демонстрации моделей, и поэтому вначале необходимо прорепетировать хождение под подобранную музыку. Предварительно проводится беседа о дополнениях к костюму: обувь, головные уборы, сумки, бижутерия, прически и т. д. Даются первичные знания по индивидуальному стилю, рациональному гардероб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Каждый учащийся должен ответить письменно или устно на ряд вопросов и представить для оценки все материалы, отражающие этапы разработки и изготовления творческого проекта: тетрадь «Творческий проект по технологии обработки ткани», рабочую тетрадь, альбом с образцами поузловой обработки, выкройки (М 1:1), готовое швейное изделие или декоративную работ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ля просмотра творческих работ приглашаются родители, учителя и параллельные группы учащихс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ставить оценку за готовое изделие по критериям оценочной таблиц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Оценочная таблица</w:t>
                        </w:r>
                      </w:p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34"/>
                          <w:gridCol w:w="916"/>
                          <w:gridCol w:w="1254"/>
                          <w:gridCol w:w="3338"/>
                          <w:gridCol w:w="2213"/>
                        </w:tblGrid>
                        <w:tr>
                          <w:trPr/>
                          <w:tc>
                            <w:tcPr>
                              <w:tcW w:w="9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Выбор модели </w:t>
                              </w:r>
                            </w:p>
                          </w:tc>
                          <w:tc>
                            <w:tcPr>
                              <w:tcW w:w="91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Подбор ткани </w:t>
                              </w:r>
                            </w:p>
                          </w:tc>
                          <w:tc>
                            <w:tcPr>
                              <w:tcW w:w="12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Сложность фасона </w:t>
                              </w:r>
                            </w:p>
                          </w:tc>
                          <w:tc>
                            <w:tcPr>
                              <w:tcW w:w="3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Технология обработки швейного изделия (прямые, аккуратные строчки, закрепление и т. д.) </w:t>
                              </w:r>
                            </w:p>
                          </w:tc>
                          <w:tc>
                            <w:tcPr>
                              <w:tcW w:w="22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Дополнения, подобранные к швейному изделию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20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2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    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исвоить победителям 1—3 мест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188085" cy="9525"/>
                                  <wp:effectExtent l="0" t="0" r="0" b="0"/>
                                  <wp:docPr id="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880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ca89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ca899" stroked="f" o:allowincell="f" style="position:absolute;margin-left:0pt;margin-top:-0.8pt;width:93.5pt;height:0.7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azr">
    <w:name w:val="raz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igation">
    <w:name w:val="nav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ok">
    <w:name w:val="ur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ok2">
    <w:name w:val="uro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c">
    <w:name w:val="prim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c">
    <w:name w:val="main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13:00Z</dcterms:created>
  <dc:creator>SamLab.ws</dc:creator>
  <dc:description/>
  <dc:language>en-US</dc:language>
  <cp:lastModifiedBy>Роман</cp:lastModifiedBy>
  <dcterms:modified xsi:type="dcterms:W3CDTF">2013-10-05T13:13:00Z</dcterms:modified>
  <cp:revision>2</cp:revision>
  <dc:subject/>
  <dc:title/>
</cp:coreProperties>
</file>