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ЕКТИРОВАНИЕ В КОНТЕКСТЕ ПРОФИЛЬНОГО ОБУЧ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Плотникова Т.Н.  учитель истории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и обществознания МБОУ «Пролетарская СОШ»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Серпуховского района Московской област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ектирование в профильном обучении следует рассматривать как основной вид познавательной деятельности обучающихся. Как пишет П.С.Лернер, «в старшей школе, вероятно, следует стремиться оценивать успешность своего освоения знаний и универсальных умений по результатам проектирования, которые выявляются на публичной защите проектов».</w:t>
      </w:r>
      <w:r>
        <w:rPr>
          <w:rStyle w:val="FootnoteCharacters"/>
          <w:rStyle w:val="FootnoteAnchor"/>
        </w:rPr>
        <w:footnoteReference w:id="2"/>
      </w:r>
      <w:r>
        <w:rPr/>
        <w:t xml:space="preserve"> Используя проектирование как метод познания, обучающиеся приходят к переосмыслению роли знаний в социальной практик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Знания – это необходимое средство, обеспечивающее способность человека грамотно выстраивать свои мыслительные и жизненные стратегии, принимать решения, адаптироваться в социуме и самореализоваться как личность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 школьников формируются составляющие познавательной, информационной, социальной, коммуникативной и другие компетен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понимать поставленную задачу, суть учебного задания, характер взаимодействия со сверстниками и преподавателем, требования к представлению выполненной рабо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планировать действия, составлять последовательность действий с ориентировочными оценками затрат времени на этап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вносить коррективы в ранее принятые ре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формулировать конструктивные вопросы и запросы о помощи (дополнительная информация и т.п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выражать замыслы с помощью технических рисунков, схем, эскизов чертежей, маке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нахождения необходимой информации самостоятель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оценивать результаты по достижению планируемого, по объему и качеству выполненного, по новиз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оценивать проекты, выполненные друг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мение защищать свой проект во время процедуры публичной защиты проек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им образом, динамичное развитие в процессе практической допрофессиональной подготовки личностных качеств и ключевых компетенций становится ядром содержания профильного образования. А ядром педагогической технологии, позволяющей реализовать новое содержание, на мой взгляд, является метод проектов.</w:t>
      </w:r>
    </w:p>
    <w:sectPr>
      <w:footnotePr>
        <w:numFmt w:val="decimal"/>
      </w:footnote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рнер П.С. Инженер третьего тысячелетия. М. Академия, 2005. С.2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37:00Z</dcterms:created>
  <dc:creator>USN</dc:creator>
  <dc:description/>
  <cp:keywords/>
  <dc:language>en-US</dc:language>
  <cp:lastModifiedBy>USN</cp:lastModifiedBy>
  <dcterms:modified xsi:type="dcterms:W3CDTF">2013-10-05T15:01:00Z</dcterms:modified>
  <cp:revision>2</cp:revision>
  <dc:subject/>
  <dc:title>ПРОЕКТИРОВАНИЕ В КОНТЕКСТЕ ПРОФИЛЬНОГО ОБУЧЕНИЯ</dc:title>
</cp:coreProperties>
</file>