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 трудовой деятельности каждому члену современн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активизации познавательной деятельности учащихся и  поддержания интереса к математике вводится данный курс «Решение задач повышенной сложности по математике», способствующий развитию математического мышления, а также эстетическому воспитанию ученика, пониманию красоты и изящества математических рассуждений, восприятию геометрических фор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детстве ребенок открыт и восприимчив к чудесам познания, к богатству и красоте окружающего мира. У каждого из них  есть способности и таланты,  надо в это верить, и развив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ом всех занятий могут служить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е мыслям надобно учить, а учить мыслить. » Э. Кан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и алгоритмического мыш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« погружения» в нетрадиционные зада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выков устной монологическо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эффективной групповой учеб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ых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ниматься развитием творческих способностей учащихся необходимо  систематически и целенаправленно через систему занятий, которые должны строиться на междисциплинарной, интегративной основе, способствующей развитию психических свойств личности – памяти, внимания, воображения,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дачи на  занятиях подбираются с учетом рациональной последовательности их предъявления: от репродуктивных, направленных на актуализацию знаний, к  частично-поисковым, ориентированным на  овладение  обобщенными приемами познавательной деятельности. Система занятий  должна вести к формированию следующих характеристик творческих способностей: беглость мысли, гибкость ума, оригинальность, любознательность, умение выдвигать и разрабатывать гипотез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упнение дидактических единиц в обучении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ческим материалом по всем изучаем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о-наглядный метод, как основной метод все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 дифференцированная работа с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изучения курса «Решение задач повышенной сложности по математике» учащиеся должны иметь  представления о различных системах исчисления и  о пространственных фигурах, уметь решать числовые ребусы и мозаики, различного вида занимательные задачи, разгадывать магические квадраты и кроссворды,  иметь навыки быстрого сч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исла и вычисления (8 ч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ческая, египетская, римская и древнерусская системы исчисления. Правила быстрого счета. Числовые ребусы. Магические квад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еометрические фигуры (5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Четырехугольники. Геометрические задачи. Пространственн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бусы. Кроссворды (5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ебусами и их составление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огические задачи (8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ые мозаики. Задачи со спичками. Задачи на принцип Дирих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шение задач (8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и шутливые задачи. Задачи на доказательство от противного. Задачи на дви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для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-1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за год-34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951"/>
        <w:gridCol w:w="114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I. Числа  и  вычисления. </w:t>
              <w:tab/>
              <w:t>8 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и римская нумерац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и арабская система исчислен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система исчислен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быстрого счет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то быстрее сосчитает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исловыми ребус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числовых ребус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Путешествие в страну        чисел»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II.Геометрические фигуры.</w:t>
              <w:tab/>
              <w:t>5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, задачи с  треуголь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. Геометрические головолом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странственными фигур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лощадь и объемы пространственных фигур. Конструирование фигур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ое занятие «Занимательная геометрия»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II.Ребусы. Кроссворды.</w:t>
              <w:tab/>
              <w:t>5 ча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их сост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ребус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россворд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кроссворд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ий ребус и кроссворд.</w:t>
              <w:tab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V.Логические задачи.</w:t>
              <w:tab/>
              <w:t>8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числовыми мозаик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числовых мозаик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задач со спичк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 со спичкам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ом Дирихл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нцип Дирихл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нцип Дирихл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ое занятие    «Математический  КВН». </w:t>
              <w:tab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.Решение задач.</w:t>
              <w:tab/>
              <w:t>8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шутливых задач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т противного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движени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движение по рек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бассейны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«Занимательная математика»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истемы исчисления   (7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ичная система счисления. Двоичная  система счисления. Восьмеричная система счис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елимость чисел   (8ч). 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ки делимости на 4,6,7,8,11. Нахождение НОД и НОК способом Евклида.  Решение задач на нахождение НОК и НОД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Элементы теории множеств и математической логики   (6ч) 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множества, пустое множество, подмножество. Пересечение множеств.  Объединение множеств. Вычитание множеств. Счетные и несчетные множ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Элементы комбинаторики и теории вероятности   (8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и.  Выборки. Размещение. Сочетания. Случайные события.  Класс определенной вероятности собы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задач   (4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боту. Задачи на бассейны. Старинные задачи. Заключительное занятие «Математический КВ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для 6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- 1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за год -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962"/>
        <w:gridCol w:w="171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</w:r>
            <w:r>
              <w:rPr>
                <w:i/>
                <w:sz w:val="28"/>
                <w:szCs w:val="28"/>
              </w:rPr>
              <w:t>Системы исчисления</w:t>
              <w:tab/>
              <w:t>7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система счисл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 система счис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з двоичной системы счисления в десятичную систему счисл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по переводу в двоичную систему исчисления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 система счисл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 из восьмеричной в десятичную систему счис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Системы исчисления»</w:t>
              <w:tab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I Делимость чисел</w:t>
              <w:tab/>
              <w:t>8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4,6,8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7 и 11, 13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2-1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ОД по Евкли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ОД и НОК чисел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ОК и НОД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ОК и НОД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по теме делимость чисел</w:t>
              <w:tab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III Элементы теории множеств </w:t>
              <w:tab/>
              <w:t>(6ч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множества, пустое множество, подмнож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множест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множест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жест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и несчетные множеств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Элементы теории множеств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V Элементы комбинаторики и теори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роятности</w:t>
              <w:tab/>
              <w:t>8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событ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ое определение вероятности событи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пределение вероятности событи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 по теории вероятност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по теме</w:t>
              <w:tab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 Решение задач</w:t>
              <w:tab/>
              <w:t>4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боту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бассейны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инные задач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Математический КВН»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Перельман «Живая математика». М. Изд. «Наука», 1974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вкин. Справочник по математике М «Высшая школа» 1975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Ф. Лысенко «Готовься к математическим соревнованиям» г. Ростов-на-Дону 200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Мостеллер «50 занимательных вероятностных задач с решениями» М. «наука» 1975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главы 7-8,9,10 кл М. « Просвещение» 1977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В. Гнеденко «Элементарное введение в теорию вероятности» М.«Наука» 1976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Я. Савельев «Комбинаторика и вероятность» М «Наука» 1975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«Математика». 2000-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 Я  иду на урок математики 5 класс». Книга для учителя. М. Изд. «Первое сентября»,2000.Воспитать у детей глубокий интерес к знания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 потребность в самообразовании - это означает пробудить               познавательную активность, и самостоятельность мысли, укрепить веру в свои силы. Бондаревский В.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12:00Z</dcterms:created>
  <dc:creator>Admin</dc:creator>
  <dc:description/>
  <cp:keywords/>
  <dc:language>en-US</dc:language>
  <cp:lastModifiedBy>igor</cp:lastModifiedBy>
  <cp:lastPrinted>2012-10-21T16:16:00Z</cp:lastPrinted>
  <dcterms:modified xsi:type="dcterms:W3CDTF">2013-10-05T08:32:00Z</dcterms:modified>
  <cp:revision>6</cp:revision>
  <dc:subject/>
  <dc:title>Программа факультатива по математике в 5 и 6 классах</dc:title>
</cp:coreProperties>
</file>