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униципальное  казённое обще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«Средняя общеобразовательная школа №1 р.п. Дергачи»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tbl>
      <w:tblPr>
        <w:tblW w:w="5000" w:type="pct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897"/>
        <w:gridCol w:w="3145"/>
        <w:gridCol w:w="3313"/>
      </w:tblGrid>
      <w:tr>
        <w:trPr>
          <w:trHeight w:val="1735" w:hRule="atLeast"/>
        </w:trPr>
        <w:tc>
          <w:tcPr>
            <w:tcW w:w="2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ссмотрено»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ШМО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/____________/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О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 № 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«__»______201___г. </w:t>
            </w:r>
          </w:p>
        </w:tc>
        <w:tc>
          <w:tcPr>
            <w:tcW w:w="3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огласовано»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по УВР МКОУ «СОШ №1 р.п. Дергачи»       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/___________/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О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___»____________201___г. </w:t>
            </w:r>
          </w:p>
        </w:tc>
        <w:tc>
          <w:tcPr>
            <w:tcW w:w="3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Утверждаю»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ОУ «СОШ №1 р.п. Дергачи»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/______________/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О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№ __________________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«______»__________201__г. 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eastAsia="+mn-ea" w:cs="Times New Roman"/>
        </w:rPr>
      </w:pPr>
      <w:r>
        <w:rPr>
          <w:rFonts w:eastAsia="+mn-ea"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eastAsia="+mn-ea" w:cs="Times New Roman"/>
        </w:rPr>
      </w:pPr>
      <w:r>
        <w:rPr>
          <w:rFonts w:eastAsia="+mn-ea"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eastAsia="+mn-ea" w:cs="Times New Roman"/>
        </w:rPr>
      </w:pPr>
      <w:r>
        <w:rPr>
          <w:rFonts w:eastAsia="+mn-ea"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eastAsia="+mn-ea" w:cs="Times New Roman"/>
        </w:rPr>
      </w:pPr>
      <w:r>
        <w:rPr>
          <w:rFonts w:eastAsia="+mn-ea"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eastAsia="+mn-ea" w:cs="Times New Roman"/>
        </w:rPr>
      </w:pPr>
      <w:r>
        <w:rPr>
          <w:rFonts w:eastAsia="+mn-ea" w:cs="Times New Roman" w:ascii="Times New Roman" w:hAnsi="Times New Roman"/>
        </w:rPr>
      </w:r>
    </w:p>
    <w:p>
      <w:pPr>
        <w:pStyle w:val="Style17"/>
        <w:rPr>
          <w:rFonts w:ascii="Times New Roman" w:hAnsi="Times New Roman" w:eastAsia="+mn-ea" w:cs="Times New Roman"/>
        </w:rPr>
      </w:pPr>
      <w:r>
        <w:rPr>
          <w:rFonts w:eastAsia="+mn-ea"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eastAsia="+mn-ea" w:cs="Times New Roman"/>
        </w:rPr>
      </w:pPr>
      <w:r>
        <w:rPr>
          <w:rFonts w:eastAsia="+mn-ea"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eastAsia="+mn-ea" w:cs="Times New Roman"/>
        </w:rPr>
      </w:pPr>
      <w:r>
        <w:rPr>
          <w:rFonts w:eastAsia="+mn-ea"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eastAsia="+mn-ea" w:cs="Times New Roman"/>
          <w:sz w:val="44"/>
          <w:szCs w:val="44"/>
        </w:rPr>
      </w:pPr>
      <w:r>
        <w:rPr>
          <w:rFonts w:eastAsia="+mn-ea" w:cs="Times New Roman" w:ascii="Times New Roman" w:hAnsi="Times New Roman"/>
          <w:sz w:val="44"/>
          <w:szCs w:val="44"/>
        </w:rPr>
        <w:t>РАБОЧАЯ ПРОГРАММА</w:t>
      </w:r>
    </w:p>
    <w:p>
      <w:pPr>
        <w:pStyle w:val="Style17"/>
        <w:jc w:val="center"/>
        <w:rPr>
          <w:rFonts w:ascii="Times New Roman" w:hAnsi="Times New Roman" w:eastAsia="+mn-ea" w:cs="Times New Roman"/>
          <w:sz w:val="32"/>
          <w:szCs w:val="32"/>
        </w:rPr>
      </w:pPr>
      <w:r>
        <w:rPr>
          <w:rFonts w:eastAsia="+mn-ea" w:cs="Times New Roman" w:ascii="Times New Roman" w:hAnsi="Times New Roman"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eastAsia="+mn-ea" w:cs="Times New Roman"/>
          <w:sz w:val="44"/>
          <w:szCs w:val="44"/>
        </w:rPr>
      </w:pPr>
      <w:r>
        <w:rPr>
          <w:rFonts w:eastAsia="+mn-ea" w:cs="Times New Roman" w:ascii="Times New Roman" w:hAnsi="Times New Roman"/>
          <w:sz w:val="44"/>
          <w:szCs w:val="44"/>
        </w:rPr>
        <w:t>Костенко Татьяны Николаевны,</w:t>
      </w:r>
    </w:p>
    <w:p>
      <w:pPr>
        <w:pStyle w:val="Style17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eastAsia="+mn-ea" w:cs="Times New Roman" w:ascii="Times New Roman" w:hAnsi="Times New Roman"/>
          <w:sz w:val="44"/>
          <w:szCs w:val="44"/>
        </w:rPr>
        <w:t>учителя математики 1 категории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eastAsia="+mn-ea" w:cs="Times New Roman" w:ascii="Times New Roman" w:hAnsi="Times New Roman"/>
        </w:rPr>
        <w:t>______________________________________________</w:t>
      </w:r>
    </w:p>
    <w:p>
      <w:pPr>
        <w:pStyle w:val="Style17"/>
        <w:jc w:val="center"/>
        <w:rPr>
          <w:rFonts w:ascii="Times New Roman" w:hAnsi="Times New Roman" w:eastAsia="+mn-ea" w:cs="Times New Roman"/>
        </w:rPr>
      </w:pPr>
      <w:r>
        <w:rPr>
          <w:rFonts w:eastAsia="+mn-ea" w:cs="Times New Roman" w:ascii="Times New Roman" w:hAnsi="Times New Roman"/>
        </w:rPr>
        <w:t>Ф.И.О., категория</w:t>
      </w:r>
    </w:p>
    <w:p>
      <w:pPr>
        <w:pStyle w:val="Style1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+mn-ea" w:cs="Times New Roman" w:ascii="Times New Roman" w:hAnsi="Times New Roman"/>
          <w:sz w:val="40"/>
          <w:szCs w:val="40"/>
        </w:rPr>
        <w:t>математике 7 класс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eastAsia="+mn-ea" w:cs="Times New Roman" w:ascii="Times New Roman" w:hAnsi="Times New Roman"/>
        </w:rPr>
        <w:t>по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едмет, класс)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инято на заседании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школы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____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 __________ 201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+mn-ea" w:cs="Times New Roman" w:ascii="Times New Roman" w:hAnsi="Times New Roman"/>
          <w:sz w:val="32"/>
          <w:szCs w:val="32"/>
        </w:rPr>
        <w:t>2012 - 2013 учебный год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ind w:right="5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ind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5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математике для 7 класса по учебникам для общеобразовательных учреждений: «Алгебра 7» А.Г.Мордкович, «Геометрия 7 – 9» Л.С.Атанасян, В.Ф.Бутузов, С.Б. Кадомцев и др.</w:t>
      </w:r>
    </w:p>
    <w:p>
      <w:pPr>
        <w:pStyle w:val="Normal"/>
        <w:spacing w:before="0" w:after="0"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Normal"/>
        <w:spacing w:before="0" w:after="0"/>
        <w:ind w:right="5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го курса составлена на основе  Примерной программы основного общего образования по математике в соответствии с федеральным компонентом государственного стандарта и с учетом рекомендаций авторских программ А.Г. Мордковича по алгебре и Л.С. Атанасяна по геометрии. </w:t>
      </w:r>
    </w:p>
    <w:p>
      <w:pPr>
        <w:pStyle w:val="Normal"/>
        <w:spacing w:before="0" w:after="0"/>
        <w:ind w:right="57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базисному учебному плану средней (полной) школы, рекомендациям Министерства образования Российской Федерации и наличию учебников в библиотеке,  выбрана данная учебная программа и учебно-методический комплект.</w:t>
      </w:r>
    </w:p>
    <w:p>
      <w:pPr>
        <w:pStyle w:val="Normal"/>
        <w:spacing w:before="0" w:after="0"/>
        <w:ind w:right="57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математики на ступени основного общего образования направлено на достижение следующих целей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3" w:leader="none"/>
        </w:tabs>
        <w:spacing w:lineRule="auto" w:line="240" w:before="0" w:after="0"/>
        <w:ind w:left="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истемой математических знаний и умений, необходимых для применения практической деятельности изучения смежных дисциплин, продолжения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3" w:leader="none"/>
        </w:tabs>
        <w:spacing w:lineRule="auto" w:line="240" w:before="0" w:after="0"/>
        <w:ind w:left="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3" w:leader="none"/>
        </w:tabs>
        <w:spacing w:lineRule="auto" w:line="240" w:before="0" w:after="0"/>
        <w:ind w:left="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ьное развитие, формирование качеств личности, необходимых человеку для полноценной жизни в современном обществе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3" w:leader="none"/>
        </w:tabs>
        <w:spacing w:lineRule="auto" w:line="240" w:before="0" w:after="0"/>
        <w:ind w:left="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3" w:leader="none"/>
        </w:tabs>
        <w:spacing w:lineRule="auto" w:line="240" w:before="0" w:after="0"/>
        <w:ind w:left="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3" w:leader="none"/>
        </w:tabs>
        <w:spacing w:lineRule="auto" w:line="240" w:before="0" w:after="0"/>
        <w:ind w:left="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ставлений о полной картине мира, о взаимосвязи математики с другими предметами.</w:t>
      </w:r>
    </w:p>
    <w:p>
      <w:pPr>
        <w:pStyle w:val="Normal"/>
        <w:spacing w:before="0" w:after="0"/>
        <w:ind w:right="5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 курса:</w:t>
      </w:r>
    </w:p>
    <w:p>
      <w:pPr>
        <w:pStyle w:val="Normal"/>
        <w:spacing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 углубление вычислительных навыков и умений до уровня, позволяющего уверенно применять знания при решении задач математики, физики и химии:</w:t>
      </w:r>
    </w:p>
    <w:p>
      <w:pPr>
        <w:pStyle w:val="Normal"/>
        <w:spacing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онятие функции;</w:t>
      </w:r>
    </w:p>
    <w:p>
      <w:pPr>
        <w:pStyle w:val="Normal"/>
        <w:spacing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тизация и обобщение сведений о преобразовании выражений, решении линейных уравнений;</w:t>
      </w:r>
    </w:p>
    <w:p>
      <w:pPr>
        <w:pStyle w:val="Normal"/>
        <w:spacing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ение формул сокращенного умножения и применение этих формул при преобразовании выражений и решении уравнений;</w:t>
      </w:r>
    </w:p>
    <w:p>
      <w:pPr>
        <w:pStyle w:val="Normal"/>
        <w:spacing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ведение понятия системы линейных уравнений, решение систем уравнений и текстовые задачи с помощью систем;</w:t>
      </w:r>
    </w:p>
    <w:p>
      <w:pPr>
        <w:pStyle w:val="Normal"/>
        <w:spacing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ширение понятие степени с натуральным показателем; </w:t>
      </w:r>
    </w:p>
    <w:p>
      <w:pPr>
        <w:pStyle w:val="Normal"/>
        <w:spacing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ение начального курса статистики и теории вероятностей;</w:t>
      </w:r>
    </w:p>
    <w:p>
      <w:pPr>
        <w:pStyle w:val="Normal"/>
        <w:spacing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й рассуждать, делать простые доказательства, давать обоснования выполняемых действий на уроках геометрии.</w:t>
      </w:r>
    </w:p>
    <w:p>
      <w:pPr>
        <w:pStyle w:val="Normal"/>
        <w:spacing w:before="0" w:after="0"/>
        <w:ind w:right="5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я изучается в течение всего учебного года из расчета 2 часа в неделю.</w:t>
      </w:r>
    </w:p>
    <w:p>
      <w:pPr>
        <w:pStyle w:val="Normal"/>
        <w:spacing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целях усиления развивающих функций задач по геометрии, развития творческой активности учащихся, активизации поисково-познавательной деятельности используются творческие задания, задачи на моделирование, конструирование геометрических фигур, задания практического характера.</w:t>
      </w:r>
    </w:p>
    <w:p>
      <w:pPr>
        <w:pStyle w:val="Normal"/>
        <w:spacing w:before="0" w:after="0"/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часов  по некоторым темам основано на практическом опыте.</w:t>
      </w:r>
    </w:p>
    <w:p>
      <w:pPr>
        <w:pStyle w:val="Normal"/>
        <w:spacing w:before="0" w:after="0"/>
        <w:ind w:right="5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базисным учебным планом для образовательных учреждений Российской Федерации на изучение математики в 7 классе  5 часов в неделю. Исходя из расписания уроков и каникул календарно-тематическое планирование составлено на 170 уроков.</w:t>
      </w:r>
    </w:p>
    <w:p>
      <w:pPr>
        <w:pStyle w:val="Normal"/>
        <w:spacing w:before="0" w:after="0"/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х работ – 11, из них 6 – по алгебре, 4 – по геометрии и одна итоговая.</w:t>
      </w:r>
    </w:p>
    <w:p>
      <w:pPr>
        <w:pStyle w:val="Style15"/>
        <w:spacing w:before="0" w:after="0"/>
        <w:ind w:right="57" w:firstLine="708"/>
        <w:jc w:val="both"/>
        <w:rPr/>
      </w:pPr>
      <w:r>
        <w:rPr/>
        <w:t>Промежуточная аттестация проводится в форме тестов, самостоятельных, контрольных, проверочных работ и математических диктантов.</w:t>
      </w:r>
    </w:p>
    <w:p>
      <w:pPr>
        <w:pStyle w:val="Normal"/>
        <w:shd w:fill="FFFFFF" w:val="clear"/>
        <w:spacing w:lineRule="auto" w:line="312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Главной целью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является развитие ребенка как компетентной личности путем включения его в различные виды ценностной человеческой деятельности: учеба, познание, коммуникация, профессионально-трудовой выбор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.</w:t>
      </w:r>
    </w:p>
    <w:p>
      <w:pPr>
        <w:pStyle w:val="Normal"/>
        <w:shd w:fill="FFFFFF" w:val="clear"/>
        <w:spacing w:lineRule="auto" w:line="312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Это определило </w:t>
      </w:r>
      <w:r>
        <w:rPr>
          <w:rFonts w:cs="Times New Roman" w:ascii="Times New Roman" w:hAnsi="Times New Roman"/>
          <w:b/>
          <w:bCs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 xml:space="preserve"> обучения  математике: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383" w:leader="none"/>
        </w:tabs>
        <w:spacing w:lineRule="auto" w:line="312" w:before="0" w:after="0"/>
        <w:ind w:left="0" w:right="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383" w:leader="none"/>
        </w:tabs>
        <w:spacing w:lineRule="auto" w:line="312" w:before="0" w:after="0"/>
        <w:ind w:left="0" w:right="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и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383" w:leader="none"/>
        </w:tabs>
        <w:spacing w:lineRule="auto" w:line="312" w:before="0" w:after="0"/>
        <w:ind w:left="0" w:right="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383" w:leader="none"/>
        </w:tabs>
        <w:spacing w:lineRule="auto" w:line="312" w:before="0" w:after="0"/>
        <w:ind w:left="0" w:right="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культуры личности, отношение к математике как к части общечеловеческой культуры, понимание значимости математики для научно - технического прогресса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383" w:leader="none"/>
        </w:tabs>
        <w:spacing w:lineRule="auto" w:line="312" w:before="0" w:after="0"/>
        <w:ind w:left="0" w:right="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ретение знаний,  необходимых в практической деятельности; освоение познавательной, информационной, коммуникативной, рефлексивной компетенций. </w:t>
      </w:r>
    </w:p>
    <w:p>
      <w:pPr>
        <w:pStyle w:val="Normal"/>
        <w:shd w:fill="FFFFFF" w:val="clear"/>
        <w:spacing w:lineRule="auto" w:line="312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календарно-тематический план учитывает направленности классов, в которых будет  осуществляться учебный процесс. </w:t>
        <w:br/>
      </w: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  учащихся  7  классов (базовый уровень):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>должны знать</w:t>
      </w:r>
      <w:r>
        <w:rPr>
          <w:rFonts w:cs="Times New Roman" w:ascii="Times New Roman" w:hAnsi="Times New Roman"/>
          <w:sz w:val="24"/>
          <w:szCs w:val="24"/>
        </w:rPr>
        <w:t>: математический язык; свойства степени с натуральным показателем; определение одночлена и многочлена, операции над одночленами и многочленами; формулы сокращенного умножения; способы разложения на множители; линейную функцию её свойства и график; квадратичную функцию и её график; способы решения системы двух линейных уравнений с двумя переменными; определение точки, прямой, отрезка, луча, угла; единицы измерения отрезка, угла; определение  вертикальных и смежных углов, их свойства; определение перпендикулярных прямых; определение треугольника, виды треугольников,  признаки равенства треугольников, свойства равнобедренного треугольника, определение медианы, биссектрисы, высоты; определение параллельных прямых,  их свойства и признаки; соотношение между  сторонами и углами треугольников, теорему о сумме углов треугольника; определение прямоугольного треугольника, его свойства и признаки;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лжны уметь: </w:t>
      </w:r>
      <w:r>
        <w:rPr>
          <w:rFonts w:cs="Times New Roman" w:ascii="Times New Roman" w:hAnsi="Times New Roman"/>
          <w:sz w:val="24"/>
          <w:szCs w:val="24"/>
        </w:rPr>
        <w:t>составлять математическую модель при решении задач; выполнять действия над степенями с натуральными показателями показателем равным нулю, используя свойства степеней; выполнять арифметические операции над одночленами и многочленами, раскладывать многочлены на множители, используя метод вынесения общего множителя за скобки, метод группировки, формулы сокращенного умножения; строить графики линейной и квадратичной функции; решать системы двух линейных уравнений с двумя переменными; обозначать  точки, отрезки, и прямые на рисунке</w:t>
      </w:r>
      <w:r>
        <w:rPr>
          <w:rFonts w:cs="Times New Roman" w:ascii="Times New Roman" w:hAnsi="Times New Roman"/>
          <w:b/>
          <w:bCs/>
          <w:sz w:val="24"/>
          <w:szCs w:val="24"/>
        </w:rPr>
        <w:t>, с</w:t>
      </w:r>
      <w:r>
        <w:rPr>
          <w:rFonts w:cs="Times New Roman" w:ascii="Times New Roman" w:hAnsi="Times New Roman"/>
          <w:sz w:val="24"/>
          <w:szCs w:val="24"/>
        </w:rPr>
        <w:t>равнивать отрезки и углы, с помощью транспортира проводить биссектрис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ла; изображать прямой, острый, тупой и развёрнутый углы; изображать треугольники и находить их периметр; строить биссектрису, высоту и медиану треугольника; доказывать признаки равенства треугольников; показывать на рисунке пары накрест лежащих, соответственных, односторонних углов, доказывать признаки параллельности двух прямых; доказывать теорему о сумме углов треугольника; знать, какой угол  называется внешним углом треугольника; применять признаки прямоугольных треугольников к решению задач; строить треугольники по трём элементам;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ладеть компетенциями:</w:t>
      </w:r>
      <w:r>
        <w:rPr>
          <w:rFonts w:cs="Times New Roman" w:ascii="Times New Roman" w:hAnsi="Times New Roman"/>
          <w:sz w:val="24"/>
          <w:szCs w:val="24"/>
        </w:rPr>
        <w:t xml:space="preserve"> познавательной, коммуникативной, информационной и рефлексивной;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способны решать следующие жизненно-практические задачи: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о приобретать и применять знания в различных ситуациях, работать в группах, аргументировать и отстаивать свою точку зрения, уметь слушать других; извлекать учебную информацию на основе сопоставительного анализа объектов; пользоваться предметным указателем, энциклопедией и справочником для нахождения информации; самостоятельно действовать в ситуации неопределенности при решении актуальных для них проблем.</w:t>
      </w:r>
    </w:p>
    <w:p>
      <w:pPr>
        <w:pStyle w:val="Normal"/>
        <w:spacing w:before="0" w:after="0"/>
        <w:ind w:right="5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лендарно – тематическое планирование 7 класс</w:t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1559"/>
        <w:gridCol w:w="1134"/>
        <w:gridCol w:w="1260"/>
        <w:gridCol w:w="1150"/>
        <w:gridCol w:w="1134"/>
        <w:gridCol w:w="1134"/>
      </w:tblGrid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 (разде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контрольных и практических, лабораторны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контрол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роведения урока 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роведения урока </w:t>
            </w:r>
          </w:p>
          <w:p>
            <w:pPr>
              <w:pStyle w:val="Style17"/>
              <w:spacing w:lineRule="auto" w:line="276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 тем ( по необходимост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матический язык. Математическая модель (14 ча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и алгебраические выра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и алгебраические выра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гебра-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и алгебраические выра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математический язы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гебра-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математический язы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гебра-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Д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математическая моде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гебра-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математическая мод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гебра-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математическая мод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гебра-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одной переменн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гебра-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гебра-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гебра-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рям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гебра-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 1по теме «Математический язык. Математическая модел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над ошиб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чальные геометрические сведе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(11 ча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О. Прямая и отрез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Геометрия 7-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Д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 и уг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Геометрия 7-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трезков и уг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Геометрия 7-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трезков и уг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Геометрия 7-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Д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отрез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Геометрия 7-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уг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жные и вертикальные уг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Геометрия 7-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жные и вертикальные уг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Геометрия 7-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Геометрия 7-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теме «Начальные геометрические сведен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3"/>
                <w:w w:val="1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2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нейная функция (11 ча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3"/>
                <w:w w:val="1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20"/>
                <w:sz w:val="24"/>
                <w:szCs w:val="24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О. Координатная плоск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Д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двумя переменными и его графи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двумя переменными и его графи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двумя переменными и его графи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 и ее графи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 и ее граф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ейная фун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=k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графиков линейных функ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истема двух линейных уравнений с двумя переменными 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13 ча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одстанов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одстанов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8"/>
                <w:w w:val="1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120"/>
                <w:sz w:val="24"/>
                <w:szCs w:val="24"/>
              </w:rPr>
              <w:t>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одстанов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8"/>
                <w:w w:val="1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120"/>
                <w:sz w:val="24"/>
                <w:szCs w:val="24"/>
              </w:rPr>
              <w:t>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алгебраического с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8"/>
                <w:w w:val="1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120"/>
                <w:sz w:val="24"/>
                <w:szCs w:val="24"/>
              </w:rPr>
              <w:t>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алгебраического с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8"/>
                <w:w w:val="1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120"/>
                <w:sz w:val="24"/>
                <w:szCs w:val="24"/>
              </w:rPr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алгебраического с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двух линейных уравнений с двумя переменными как математические модели реальных ситуа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двух линейных уравнений с двумя переменными как математические модели реальных ситуа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двух линейных уравнений с двумя переменными как математические модели реальных ситуа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8"/>
                <w:w w:val="1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над ошиб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еугольники (17 ча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О. Первый признак равенства треугольн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 клас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Д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признак равенства треугольн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еометрия 7 клас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признак равенства треугольн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 клас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ны, биссектрисы и  высоты 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 клас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ны, биссектрисы и  высоты 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 клас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Д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равнобедренного треуголь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 клас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равнобедренного треуголь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 клас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третий признаки равенства треугольн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 клас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третий признаки равенства 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 клас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третий признаки равенства 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 клас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третий признаки равенства 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 клас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 клас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 клас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 клас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 клас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по теме «Треугольн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над ошиб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епень с натуральным показателем и ее свойства (6 ча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О. Что такое степень с натуральным показа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</w:t>
            </w:r>
          </w:p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гебра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основных степен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</w:t>
            </w:r>
          </w:p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гебра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натуральным показа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</w:t>
            </w:r>
          </w:p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гебра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натуральным показа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</w:t>
            </w:r>
          </w:p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гебра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степеней с одинаковыми показателя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</w:t>
            </w:r>
          </w:p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гебра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с нулевым показателе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</w:t>
            </w:r>
          </w:p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гебра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дночлены. Операции над одночленами (7 ча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</w:t>
            </w:r>
          </w:p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гебра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дночлена. Стандартный вид одночле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</w:t>
            </w:r>
          </w:p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гебра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одночлен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</w:t>
            </w:r>
          </w:p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гебра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одночлен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</w:t>
            </w:r>
          </w:p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гебра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членов. Возведение одночлена в натуральную степен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</w:t>
            </w:r>
          </w:p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гебра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одночлена на одночле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араллельные прямые (13 ча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ьности двух прям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-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О. Признаки параллельности двух прям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-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ьности двух прям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-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ьности двух прям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-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иома параллельных прям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-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иома параллельных прям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-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иома параллельных прям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-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иома параллельных прям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-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иома параллельных прям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-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-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Д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по теме «Параллельность прямых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ногочлены. Арифметические операции над многочленами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16 ча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О. Основные понят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одночле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одночле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сокращенного умн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сокращенного умн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сокращенного умн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сокращенного умн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сокращенного умн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сокращенного умн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многочлена на одночле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 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отношение между сторонами и углами треугольника ( 9 ча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О. Сумма углов треуголь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-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углов треуголь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-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углов треуголь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-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между сторонами и углами треуголь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-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между сторонами и углами треуголь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-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между сторонами и углами треуголь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-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-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-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ложение многочлена на множители (19 ча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разложение многочленов на множите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ие общего множителя за скоб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ие общего множителя за скоб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группиров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группиров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группиров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а на множители с помощью формул сокращенного умн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а на множители с помощью формул сокращенного умн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а на множители с помощью формул сокращенного умн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а на множители с помощью формул сокращенного умн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а на множители с помощью формул сокращенного умн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 с помощью комбинации различных прием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 с помощью комбинации различных прием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 с помощью комбинации различных прием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 с помощью комбинации различных прием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алгебраических дроб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алгебраических дроб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 6 по теме «Разложение многочлена на множител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ямоугольные треугольники (11 ча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свойства прямоугольных треугольн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-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О. Некоторые свойства прямоугольных треугольн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-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свойства прямоугольных треугольн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-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венства прямоугольных треугольн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-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венства прямоугольных треугольн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-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реугольника по трем элемент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-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реугольника по трем элемент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-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реугольника по трем элемент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-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-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по теме «Прямоугольные треугольни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я y=x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(7 ча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НО. Функция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=x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-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=x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-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=x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-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решение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-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решение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-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означает запис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=f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-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означает запис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=f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Геометрия 7-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ое повторение (алгебра 9 часов, геометрия 4 час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и задач с помощью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со степеня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многочлен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сокращенного урав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сокращенного урав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«Алгебра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овая контрольная работа по алгеб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Треугольн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Треугольн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араллельность прямых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spacing w:before="0" w:after="0"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1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0"/>
        <w:gridCol w:w="1117"/>
        <w:gridCol w:w="158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 – во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ческий язык. Математическая модель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и алгебраические выражения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математический язык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математическая модель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одной переменной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рямая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ые геометрические сведения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отрезок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 и уго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трезков и углов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отрезков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углов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жные и вертикальные угл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нейная функция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двумя переменными и его график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 и ее график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ейная фун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=k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графиков линейных функций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двух линейных уравнений с двумя переменным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одстановк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алгебраического сложения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двух линейных уравнений с двумя переменными как математические модели реальных ситуаций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угольник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признак равенства треугольников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ны, биссектрисы и  высоты треугольни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равнобедренного треугольника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третий признаки равенства треугольников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ь с натуральным показателем и ее свойства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тепень с натуральным показателе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основных степеней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натуральным показателе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степеней с одинаковыми показателям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нулевым показателем. Самостоятельная работа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члены. Операции над одночленам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дночлена. Стандартный вид одночлена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одночленов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членов. Возведение одночлена в натуральную степень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одночлена на одночлен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ллельные прямые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ч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ьности двух прямых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иома параллельных прямых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члены. Арифметические операции над многочленам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одночлен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сокращенного умножения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многочлена на одночлен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шение между сторонами и углами треугольника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углов треугольника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между сторонами и углами треугольника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ожение многочлена на множител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 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разложение многочленов на множител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ие общего множителя за скобк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группировк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а на множители с помощью формул сокращенного умножения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 с помощью комбинации различных приемов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алгебраических дробей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а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ямоугольные треугольник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свойства прямоугольных треугольников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ч                                                                            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венства прямоугольных треугольников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реугольника по трем элемента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y=x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²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=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²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решение уравнений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означает запис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=f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довая контрольная работа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терату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3" w:leader="none"/>
        </w:tabs>
        <w:spacing w:lineRule="auto" w:line="240" w:before="0" w:after="0"/>
        <w:ind w:left="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, 7 класс. В 2 ч. Учебник и задачник для общеобразовательных учреждений / А.Г.Мордкович: Мнемозина,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3" w:leader="none"/>
        </w:tabs>
        <w:spacing w:lineRule="auto" w:line="240" w:before="0" w:after="0"/>
        <w:ind w:left="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я, 7 – 9. Учебник для общеобразовательных учреждений / Л.С. Атанасян, В.Ф. Бутузов, С.Б. Кадомцев и др.: Просвещение,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3" w:leader="none"/>
        </w:tabs>
        <w:spacing w:lineRule="auto" w:line="240" w:before="0" w:after="0"/>
        <w:ind w:left="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ытия. Вероятности. Статистическая обработка данных. Доп. Параграфы к курсу алгебры 7 – 9 классов общеобразовательных учреждений / А.Г. Мордкович, П.В.Семенов: Мнемозина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3" w:leader="none"/>
        </w:tabs>
        <w:spacing w:lineRule="auto" w:line="240" w:before="0" w:after="0"/>
        <w:ind w:left="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тетрадь по геометрии. / Т.М. Мищенко: ООО «Издательство АСТ», ООО «Издательство Астрель», 20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3" w:leader="none"/>
        </w:tabs>
        <w:spacing w:lineRule="auto" w:line="240" w:before="0" w:after="0"/>
        <w:ind w:left="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. 7 – 9 кл. Методическое пособие для учителя А.Г. Мордкович:</w:t>
      </w:r>
    </w:p>
    <w:p>
      <w:pPr>
        <w:pStyle w:val="Normal"/>
        <w:spacing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немозина,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3" w:leader="none"/>
        </w:tabs>
        <w:spacing w:lineRule="auto" w:line="240" w:before="0" w:after="0"/>
        <w:ind w:left="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геометрии в 7 – 9 классах. Методические рекомендации к учебнику. Книга для учителя / Л.С. Атанасян, В.Ф. Бутузов, Ю.А. Глазков: Просвещение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3" w:leader="none"/>
        </w:tabs>
        <w:spacing w:lineRule="auto" w:line="240" w:before="0" w:after="0"/>
        <w:ind w:left="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 7 класс. Контрольные работы для учащихся общеобразовательных учреждений / Л.А. Александрова: Мнемозина, 200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3" w:leader="none"/>
        </w:tabs>
        <w:spacing w:lineRule="auto" w:line="240" w:before="0" w:after="0"/>
        <w:ind w:left="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 7 класс. Самостоятельные работы для учащихся общеобразовательных учреждений / Л.А. Александрова: Мнемозина, 200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3" w:leader="none"/>
        </w:tabs>
        <w:spacing w:lineRule="auto" w:line="240" w:before="0" w:after="0"/>
        <w:ind w:left="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. Тесты для 7 – 9 кл. общеобразовательных учреждений / А.Г. Мордкович, Е.Е. Тульчинская: Мнемозина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3" w:leader="none"/>
        </w:tabs>
        <w:spacing w:lineRule="auto" w:line="240" w:before="0" w:after="0"/>
        <w:ind w:left="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 по геометрии для 7 класса / Б.Г. Зив, В.М. Мейлер: Просвещение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3" w:leader="none"/>
        </w:tabs>
        <w:spacing w:lineRule="auto" w:line="240" w:before="0" w:after="0"/>
        <w:ind w:left="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ые и контрольные работы по алгебре и геометрии для 7 класса / А.П. Ершова, В.В. Голобородько, А.С. Ершов: Илекса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3" w:leader="none"/>
        </w:tabs>
        <w:spacing w:lineRule="auto" w:line="240" w:before="0" w:after="0"/>
        <w:ind w:left="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 упражнения на готовых чертежах. 7 – 9 классы. Геометрия / Е.М. Рабинович: Илекса, 2001.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el2">
    <w:name w:val="sel2"/>
    <w:qFormat/>
    <w:rPr>
      <w:color w:val="FFFFFF"/>
      <w:shd w:fill="7A253A" w:val="clear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12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6:30:00Z</dcterms:created>
  <dc:creator>new</dc:creator>
  <dc:description/>
  <cp:keywords/>
  <dc:language>en-US</dc:language>
  <cp:lastModifiedBy>Гость</cp:lastModifiedBy>
  <cp:lastPrinted>2013-09-07T10:24:00Z</cp:lastPrinted>
  <dcterms:modified xsi:type="dcterms:W3CDTF">2013-09-26T10:18:00Z</dcterms:modified>
  <cp:revision>5</cp:revision>
  <dc:subject/>
  <dc:title/>
</cp:coreProperties>
</file>