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4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2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 3 г. Талдо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29"/>
        <w:gridCol w:w="348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алдо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Л.А. Чернышова</w:t>
            </w:r>
          </w:p>
          <w:p>
            <w:pPr>
              <w:pStyle w:val="Normal"/>
              <w:rPr/>
            </w:pPr>
            <w:r>
              <w:rPr/>
              <w:t>Приказ № ____ от 01.09.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нформатики и И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9 А,Б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Нуриева Инна 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 информатики  и  И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федерального компонента Государственного стандарта основного общего образования по информатике и ИКТ, примерной программы базового курса «Информатика и ИКТ» для основной школы (8-9 классы) автор – Н.Д. Угринович,  </w:t>
      </w:r>
      <w:r>
        <w:rPr>
          <w:color w:val="000000"/>
          <w:sz w:val="28"/>
          <w:szCs w:val="28"/>
        </w:rPr>
        <w:t>рекомендованной Министерством образования РФ (</w:t>
      </w:r>
      <w:r>
        <w:rPr>
          <w:sz w:val="28"/>
          <w:szCs w:val="28"/>
        </w:rPr>
        <w:t>Программы для общеобразовательных учреждений: Информатика. 2-11 классы. / Сост. М.Н. Бородин. –– М.: БИНОМ. Лаборатория знаний, 2009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своение знаний, </w:t>
      </w:r>
      <w:r>
        <w:rPr>
          <w:color w:val="000000"/>
          <w:sz w:val="28"/>
          <w:szCs w:val="28"/>
        </w:rPr>
        <w:t>составляющих основу научных представ</w:t>
        <w:softHyphen/>
        <w:t>лений об информации, информационных процессах, систе</w:t>
        <w:softHyphen/>
        <w:t>мах, технологиях и моделя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умениями </w:t>
      </w:r>
      <w:r>
        <w:rPr>
          <w:color w:val="000000"/>
          <w:sz w:val="28"/>
          <w:szCs w:val="28"/>
        </w:rPr>
        <w:t>работать с различными видами ин</w:t>
        <w:softHyphen/>
        <w:t>формации с помощью компьютера и других средств инфор</w:t>
        <w:softHyphen/>
        <w:t>мационных и коммуникационных технологий (ИКТ), организовывать собственную информационную деятель</w:t>
        <w:softHyphen/>
        <w:t>ность и планировать ее результа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развитие 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ответственного отношения к информации с уче</w:t>
        <w:softHyphen/>
        <w:t>том правовых и этических аспектов ее распространения; из</w:t>
        <w:softHyphen/>
        <w:t>бирательного отношения к полученной информации;</w:t>
      </w:r>
    </w:p>
    <w:p>
      <w:pPr>
        <w:pStyle w:val="Normal"/>
        <w:ind w:firstLine="709"/>
        <w:jc w:val="both"/>
        <w:rPr/>
      </w:pPr>
      <w:r>
        <w:rPr>
          <w:smallCap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ыработка навыков </w:t>
      </w:r>
      <w:r>
        <w:rPr>
          <w:color w:val="000000"/>
          <w:sz w:val="28"/>
          <w:szCs w:val="28"/>
        </w:rPr>
        <w:t>применения средств ИКТ в повседнев</w:t>
        <w:softHyphen/>
        <w:t>ной жизни, при выполнении индивидуальных и коллектив</w:t>
        <w:softHyphen/>
        <w:t>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лючевых компетен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менения, внесенные в  программу: </w:t>
      </w:r>
      <w:r>
        <w:rPr>
          <w:sz w:val="28"/>
          <w:szCs w:val="28"/>
        </w:rPr>
        <w:t>в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вторской программе изучение предмета ориентировано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 В связи с переходом общеобразовательного учреждения на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, в рабочей программе предусмотрено изучение  предмета на ее основе и ее прикладных программ,  т.е. содержание некоторых тем уроков и практических работ адаптировано на используемое программное обеспечение в общеобразовательном учреждении (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)»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рассчитана на  </w:t>
      </w:r>
      <w:r>
        <w:rPr>
          <w:b/>
          <w:sz w:val="28"/>
          <w:szCs w:val="28"/>
        </w:rPr>
        <w:t>68 учебных часов</w:t>
      </w:r>
      <w:r>
        <w:rPr>
          <w:sz w:val="28"/>
          <w:szCs w:val="28"/>
        </w:rPr>
        <w:t>;  в неделю –  2 часа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практических работ: 3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: 6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организации учебного процесса: </w:t>
      </w:r>
      <w:r>
        <w:rPr>
          <w:sz w:val="28"/>
          <w:szCs w:val="28"/>
        </w:rPr>
        <w:t>индивидуальные, парные, групповые, фронт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текущего контроля ЗУН (ов)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самостоятельные работы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тогового контроля ЗУН(ов)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709"/>
        <w:rPr>
          <w:b/>
          <w:b/>
          <w:bCs/>
          <w:i/>
          <w:i/>
          <w:iCs w:val="false"/>
          <w:sz w:val="28"/>
          <w:szCs w:val="28"/>
        </w:rPr>
      </w:pPr>
      <w:r>
        <w:rPr>
          <w:b/>
          <w:bCs/>
          <w:i/>
          <w:i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 w:val="false"/>
          <w:sz w:val="28"/>
          <w:szCs w:val="28"/>
        </w:rPr>
        <w:t>В результате изучения информатики и ИКТ  ученик долже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2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2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записи в базе данн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общества с соблюдение соответствующих правовых и этических нор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 уровня обучения (пакет контрольно- измерительных материалов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360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  <w:t xml:space="preserve">Формы и средства контроля: </w:t>
      </w:r>
      <w:r>
        <w:rPr>
          <w:bCs/>
          <w:iCs w:val="false"/>
          <w:sz w:val="28"/>
          <w:szCs w:val="28"/>
        </w:rPr>
        <w:t>самостоятельная работа, контрольная работа, практическая работа, зачет, тестирование, доклады, работа по карточкам.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36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82"/>
        <w:gridCol w:w="970"/>
        <w:gridCol w:w="1420"/>
        <w:gridCol w:w="1482"/>
        <w:gridCol w:w="1432"/>
        <w:gridCol w:w="1527"/>
        <w:gridCol w:w="792"/>
        <w:gridCol w:w="945"/>
      </w:tblGrid>
      <w:tr>
        <w:trPr>
          <w:tblHeader w:val="true"/>
          <w:trHeight w:val="436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ня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, лабораторные работы и т. п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blHeader w:val="true"/>
          <w:trHeight w:val="414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Кодирование графической информации. Пространственная дискретизац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ранственная дискретизация. Разрешающая способность. Глубина цвета. Растровые изображения на экране монитор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ресс-опрос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 PowerPoin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тровые изображения на экране монитора. Палитры цветов в системах цветопередачи </w:t>
            </w:r>
            <w:r>
              <w:rPr>
                <w:sz w:val="28"/>
                <w:szCs w:val="28"/>
                <w:lang w:val="en-US"/>
              </w:rPr>
              <w:t>R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MYK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HSB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ровая графика. Графический редакто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S PowerPoint MS Word, </w:t>
            </w:r>
            <w:r>
              <w:rPr>
                <w:sz w:val="28"/>
                <w:szCs w:val="28"/>
              </w:rPr>
              <w:t>графичес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акторы</w:t>
            </w:r>
            <w:r>
              <w:rPr>
                <w:sz w:val="28"/>
                <w:szCs w:val="28"/>
                <w:lang w:val="en-US"/>
              </w:rPr>
              <w:t xml:space="preserve"> Paint, Gimp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1.1. </w:t>
            </w:r>
            <w:r>
              <w:rPr>
                <w:sz w:val="28"/>
                <w:szCs w:val="28"/>
              </w:rPr>
              <w:t>«Кодирование графической информаци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ы графических файл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1.1. </w:t>
            </w:r>
            <w:r>
              <w:rPr>
                <w:sz w:val="28"/>
                <w:szCs w:val="28"/>
              </w:rPr>
              <w:t>«Кодирование графической информаци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торы</w:t>
            </w:r>
            <w:r>
              <w:rPr>
                <w:sz w:val="28"/>
                <w:szCs w:val="28"/>
                <w:lang w:val="en-US"/>
              </w:rPr>
              <w:t xml:space="preserve"> Paint, Gimp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граф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ровая графика. Векторная графика. Графический редакто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разработка проектов в графических редакторах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S PowerPoint MS Word, </w:t>
            </w:r>
            <w:r>
              <w:rPr>
                <w:sz w:val="28"/>
                <w:szCs w:val="28"/>
              </w:rPr>
              <w:t>графичес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акторы</w:t>
            </w:r>
            <w:r>
              <w:rPr>
                <w:sz w:val="28"/>
                <w:szCs w:val="28"/>
                <w:lang w:val="en-US"/>
              </w:rPr>
              <w:t xml:space="preserve"> Paint, Gimp, CorelDRA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графических примитивов в растровых и векторных графических редакторах. Инструменты рисования растровых графических редактор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ровый и векторный графические редакторы. Набор инструмент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 в пара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m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.</w:t>
            </w:r>
            <w:r>
              <w:rPr>
                <w:sz w:val="28"/>
                <w:szCs w:val="28"/>
              </w:rPr>
              <w:t xml:space="preserve"> «Редактирование изображений в растровом графическом редактор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ровый графический редактор. Редактирование изображений в растровом графическом редактор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.</w:t>
            </w:r>
            <w:r>
              <w:rPr>
                <w:sz w:val="28"/>
                <w:szCs w:val="28"/>
              </w:rPr>
              <w:t xml:space="preserve"> «Редактирование изображений в растровом графическом редактор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ческие редакторы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m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бъектами в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3.</w:t>
            </w:r>
            <w:r>
              <w:rPr>
                <w:sz w:val="28"/>
                <w:szCs w:val="28"/>
              </w:rPr>
              <w:t xml:space="preserve"> «Создание рисунков в векторном графическом редактор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бъектами в векторных графических редактора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3.</w:t>
            </w:r>
            <w:r>
              <w:rPr>
                <w:sz w:val="28"/>
                <w:szCs w:val="28"/>
              </w:rPr>
              <w:t xml:space="preserve"> «Создание рисунков в векторном графическом редакторе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S PowerPoint MS Word, </w:t>
            </w:r>
            <w:r>
              <w:rPr>
                <w:sz w:val="28"/>
                <w:szCs w:val="28"/>
              </w:rPr>
              <w:t>графичес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акторы</w:t>
            </w:r>
            <w:r>
              <w:rPr>
                <w:sz w:val="28"/>
                <w:szCs w:val="28"/>
                <w:lang w:val="en-US"/>
              </w:rPr>
              <w:t xml:space="preserve"> Paint, Gimp, CorelDRA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тирование изображений и рисунков в растровых и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ы графических файл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S PowerPoint MS Word, </w:t>
            </w:r>
            <w:r>
              <w:rPr>
                <w:sz w:val="28"/>
                <w:szCs w:val="28"/>
              </w:rPr>
              <w:t>графичес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акторы</w:t>
            </w:r>
            <w:r>
              <w:rPr>
                <w:sz w:val="28"/>
                <w:szCs w:val="28"/>
                <w:lang w:val="en-US"/>
              </w:rPr>
              <w:t xml:space="preserve"> Paint, Gimp, CorelDRA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 - анимаци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имация. GIF -анимац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ос, тестировани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 - анимаци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mp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«Графический редактор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>-анимаци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имация. Flash-анимац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выполнение творческих заданий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>-анимаци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acromedia Flash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ирование и обработка звуковой информации. </w:t>
            </w:r>
            <w:r>
              <w:rPr>
                <w:i/>
                <w:sz w:val="28"/>
                <w:szCs w:val="28"/>
              </w:rPr>
              <w:t>Практическая работа №1.5.</w:t>
            </w:r>
            <w:r>
              <w:rPr>
                <w:sz w:val="28"/>
                <w:szCs w:val="28"/>
              </w:rPr>
              <w:t xml:space="preserve"> «Кодирование и обработка звуковой информаци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информация. Временная дискретизация звука. Частота дискретизации. Звуковые редактор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вычисление объема звуковых файлов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1.5.</w:t>
            </w:r>
            <w:r>
              <w:rPr>
                <w:sz w:val="28"/>
                <w:szCs w:val="28"/>
              </w:rPr>
              <w:t xml:space="preserve"> «Кодирование и обработка звуковой информаци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колонки, наушн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, звуковые файл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 звуковой реда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udacity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ифровое фото и видео. </w:t>
            </w:r>
            <w:r>
              <w:rPr>
                <w:i/>
                <w:sz w:val="28"/>
                <w:szCs w:val="28"/>
              </w:rPr>
              <w:t>Практическая работа № 1.6.</w:t>
            </w:r>
            <w:r>
              <w:rPr>
                <w:sz w:val="28"/>
                <w:szCs w:val="28"/>
              </w:rPr>
              <w:t xml:space="preserve"> «Захват и редактирование цифрового фото и создание слайд-шоу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фровая фотография. Цифровое видео. Потоковое виде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выполнение творческих заданий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6.</w:t>
            </w:r>
            <w:r>
              <w:rPr>
                <w:sz w:val="28"/>
                <w:szCs w:val="28"/>
              </w:rPr>
              <w:t xml:space="preserve"> «Захват и редактирование цифрового фото и создание слайд-шоу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колонки, наушн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, звуковые и фото файл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indows Movie Maker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1.7. </w:t>
            </w:r>
            <w:r>
              <w:rPr>
                <w:sz w:val="28"/>
                <w:szCs w:val="28"/>
              </w:rPr>
              <w:t>«Захват и редактирование цифрового видео с  использованием системы нелинейного видеомонтаж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ват и редактирование цифрового виде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1.7. </w:t>
            </w:r>
            <w:r>
              <w:rPr>
                <w:sz w:val="28"/>
                <w:szCs w:val="28"/>
              </w:rPr>
              <w:t>«Захват и редактирование цифрового видео с  использованием системы нелинейного видеомонтажа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уковые и видео файл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v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ker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Кодирование графической информа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нахождение видеопамяти, определение разрешающей способности экрана, кодировку цвета изображения, кодирование векторного изобра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самостоятельная 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карточки с задач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1 по теме «Кодирование и обработка графической информа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(тестирование, решение задач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карточки с тестом и задачами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текстовой информац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1.</w:t>
            </w:r>
            <w:r>
              <w:rPr>
                <w:sz w:val="28"/>
                <w:szCs w:val="28"/>
              </w:rPr>
              <w:t xml:space="preserve"> «Кодирование текстовой информаци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 декодирование текстовой информации, различные кодировки зна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ос, самостоятельная работа, практическая рабо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1.</w:t>
            </w:r>
            <w:r>
              <w:rPr>
                <w:sz w:val="28"/>
                <w:szCs w:val="28"/>
              </w:rPr>
              <w:t xml:space="preserve"> «Кодирование текстовой информаци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Презентация. Раздаточный материал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таблицы кодировок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карточки с заданиям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кументов в текстовых редакторах. Сохранение и печать документ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создания документов, параметры страницы, печать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обучающего характер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интерактивная доска, мультимедийный проектор, презентац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-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и редактирование докумен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2.</w:t>
            </w:r>
            <w:r>
              <w:rPr>
                <w:sz w:val="28"/>
                <w:szCs w:val="28"/>
              </w:rPr>
              <w:t xml:space="preserve"> «Вставка в документ формул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, вставка формул, копирование, перемещение и удаление фраг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2.</w:t>
            </w:r>
            <w:r>
              <w:rPr>
                <w:sz w:val="28"/>
                <w:szCs w:val="28"/>
              </w:rPr>
              <w:t xml:space="preserve"> «Вставка в документ формул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атирование документа, символов, абзацев. </w:t>
            </w: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«Форматирование символов и абзаце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аметры форматирования символов и абзаце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«Форматирование символов и абзаце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 PowerPoint MS Wor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карточки с задач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умерованные и маркированные списки. </w:t>
            </w:r>
            <w:r>
              <w:rPr>
                <w:i/>
                <w:sz w:val="28"/>
                <w:szCs w:val="28"/>
              </w:rPr>
              <w:t>Практическая работа № 2.4.</w:t>
            </w:r>
            <w:r>
              <w:rPr>
                <w:sz w:val="28"/>
                <w:szCs w:val="28"/>
              </w:rPr>
              <w:t xml:space="preserve"> «Создание и форматирование списк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, маркированный, нумерованный, шаблон, сти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тестирование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4.</w:t>
            </w:r>
            <w:r>
              <w:rPr>
                <w:sz w:val="28"/>
                <w:szCs w:val="28"/>
              </w:rPr>
              <w:t xml:space="preserve"> «Создание и форматирование списко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 карточки с заданиям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ицы. </w:t>
            </w: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и форматирование таб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 PowerPoin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MS Wor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 карточки с заданиями и для отве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е словари и системы машинного перевода текстов. </w:t>
            </w:r>
            <w:r>
              <w:rPr>
                <w:i/>
                <w:sz w:val="28"/>
                <w:szCs w:val="28"/>
              </w:rPr>
              <w:t xml:space="preserve">Практическая работа № 2.6. </w:t>
            </w:r>
            <w:r>
              <w:rPr>
                <w:sz w:val="28"/>
                <w:szCs w:val="28"/>
              </w:rPr>
              <w:t>«Перевод текста с помощью компьютерного словар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ые словари, системы компьютерного перевода текс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2.6. </w:t>
            </w:r>
            <w:r>
              <w:rPr>
                <w:sz w:val="28"/>
                <w:szCs w:val="28"/>
              </w:rPr>
              <w:t>«Перевод текста с помощью компьютерного словаря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словари </w:t>
            </w:r>
            <w:r>
              <w:rPr>
                <w:sz w:val="28"/>
                <w:szCs w:val="28"/>
                <w:lang w:val="en-US"/>
              </w:rPr>
              <w:t>Prom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 карточки с зада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ы оптического распознавания документа. </w:t>
            </w:r>
            <w:r>
              <w:rPr>
                <w:i/>
                <w:sz w:val="28"/>
                <w:szCs w:val="28"/>
              </w:rPr>
              <w:t>Практическая работа № 2.7.</w:t>
            </w:r>
            <w:r>
              <w:rPr>
                <w:sz w:val="28"/>
                <w:szCs w:val="28"/>
              </w:rPr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оптического распознавания символов и фор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7.</w:t>
            </w:r>
            <w:r>
              <w:rPr>
                <w:sz w:val="28"/>
                <w:szCs w:val="28"/>
              </w:rPr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BBYY FineReade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:  карточки с зада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2  «Кодирование и обработка текстовой информа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, решение зада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числовой информации с помощью систем счисления. </w:t>
            </w:r>
            <w:r>
              <w:rPr>
                <w:i/>
                <w:sz w:val="28"/>
                <w:szCs w:val="28"/>
              </w:rPr>
              <w:t xml:space="preserve">Практическая работа № 3.1. </w:t>
            </w:r>
            <w:r>
              <w:rPr>
                <w:sz w:val="28"/>
                <w:szCs w:val="28"/>
              </w:rPr>
              <w:t>«Перевод чисел из одной системы счисления в другую с помощью калькулятор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онные и непозиционные системы счисления, свернутая и развернутая формы записи чис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1. </w:t>
            </w:r>
            <w:r>
              <w:rPr>
                <w:sz w:val="28"/>
                <w:szCs w:val="28"/>
              </w:rPr>
              <w:t>«Перевод чисел из одной системы счисления в другую с помощью калькулятора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S PowerPoint, MS Word, </w:t>
            </w:r>
            <w:r>
              <w:rPr>
                <w:sz w:val="28"/>
                <w:szCs w:val="28"/>
              </w:rPr>
              <w:t>Калькулято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Карточки-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ифметические операции в позиционных системах счисления. Двоичное кодирование чисел в компьютер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ифметические операции в позиционных системах счисления: сложение, вычитание, умножение, деление. Двоичное кодирование чисе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самостоятельн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ые таблицы. Основные параметры электронных таблиц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ые таблицы, столбцы, строки, ячейки, рабочие листы, книги, диапазон ячеек, редактирование лис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самостоятельн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типы и форматы данных. Относительные, абсолютные и смешанные ссылки. </w:t>
            </w: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Относительные, абсолютные и смешанные ссылки в электронных таблицах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а, текст, формулы, относительные ссылки, абсолютные ссылки, смешанные ссыл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Относительные, абсолютные и смешанные ссылки в электронных таблицах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оенные функ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Создание таблиц значений функций в электронных таблицах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оенные функции, суммирование, степенная функция, квадратный кор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исследование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Создание таблиц значений функций в электронных таблицах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остроение диаграмм различных тип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ы диаграмм, диапазон данных, оформление диа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практическая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остроение диаграмм различных типо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зы данных в электронных таблиц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чная форма представления баз данных, представление записей базы данных с помощью формы, СУБ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самостоятельная  работа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тировка и поиск данных в электронных таблицах. </w:t>
            </w: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Сортировка и поиск данных в электронных таблицах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данных и записей в электронных таблицах, поиск данных в электронных таблиц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и практические работы, рефлек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Сортировка и поиск данных в электронных таблицах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, презентация, карточки-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S Word, MS Exce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.</w:t>
            </w:r>
            <w:r>
              <w:rPr>
                <w:b/>
                <w:sz w:val="28"/>
                <w:szCs w:val="28"/>
              </w:rPr>
              <w:t xml:space="preserve"> «Кодирование и обработка числовой информа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-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Кодирование и обработка информа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и практическая рабо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: М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Калькулятор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-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оритм и его формальное исполнение. Свойства алгоритма и его исполнител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оритм. Свойства алгоритма. Исполнители алгоритм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</w:rPr>
              <w:t>Блок-схемы алгоритмов. Выполнение алгоритмов компьютеро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-схемы алгоритмов. Языки программирова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нейный алгоритм. Алгоритмическая структура «ветвление». Алгоритмическая структура «выбор». Алгоритмическая структура «цикл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нейный алгоритм. Алгоритмические структуры «ветвление», «выбор». Алгоритмическая структура «цикл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: тип, имя, значение. Арифметические, строковые и логические выраж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переменной. Имя переменной. Присваивание переменным значен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и в языках объектно-ориентированного и алгоритмического программиров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. Графический интерфейс проекта. Объекты. Событие. Обработчик событ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ы объектно-ориентированного визуального программирования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. Графический интерфейс проекта. Объекты. Событие. Обработчик событ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1.</w:t>
            </w:r>
            <w:r>
              <w:rPr>
                <w:sz w:val="28"/>
                <w:szCs w:val="28"/>
              </w:rPr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. Графический интерфейс проекта. Объекты. Событие. Обработчик событ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1.</w:t>
            </w:r>
            <w:r>
              <w:rPr>
                <w:sz w:val="28"/>
                <w:szCs w:val="28"/>
              </w:rPr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2.</w:t>
            </w:r>
            <w:r>
              <w:rPr>
                <w:sz w:val="28"/>
                <w:szCs w:val="28"/>
              </w:rPr>
              <w:t xml:space="preserve"> «Проект «Переменны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 различных тип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2.</w:t>
            </w:r>
            <w:r>
              <w:rPr>
                <w:sz w:val="28"/>
                <w:szCs w:val="28"/>
              </w:rPr>
              <w:t xml:space="preserve"> «Проект «Переменные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4.3.</w:t>
            </w:r>
            <w:r>
              <w:rPr>
                <w:sz w:val="28"/>
                <w:szCs w:val="28"/>
              </w:rPr>
              <w:t xml:space="preserve"> «Проект «Калькулятор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ифметические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3.</w:t>
            </w:r>
            <w:r>
              <w:rPr>
                <w:sz w:val="28"/>
                <w:szCs w:val="28"/>
              </w:rPr>
              <w:t xml:space="preserve"> «Проект «Калькулятор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4.4</w:t>
            </w:r>
            <w:r>
              <w:rPr>
                <w:color w:val="000000"/>
                <w:sz w:val="28"/>
                <w:szCs w:val="28"/>
              </w:rPr>
              <w:t>. Проект «Строковый калькулятор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ковые выражения. Логические выраже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4.4</w:t>
            </w:r>
            <w:r>
              <w:rPr>
                <w:color w:val="000000"/>
                <w:sz w:val="28"/>
                <w:szCs w:val="28"/>
              </w:rPr>
              <w:t>. Проект «Строковый калькулятор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5.</w:t>
            </w:r>
            <w:r>
              <w:rPr>
                <w:color w:val="000000"/>
                <w:sz w:val="28"/>
                <w:szCs w:val="28"/>
              </w:rPr>
              <w:t xml:space="preserve"> Проект «Даты и врем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цикла с предусловие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5.</w:t>
            </w:r>
            <w:r>
              <w:rPr>
                <w:color w:val="000000"/>
                <w:sz w:val="28"/>
                <w:szCs w:val="28"/>
              </w:rPr>
              <w:t xml:space="preserve"> Проект «Даты и время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6.</w:t>
            </w:r>
            <w:r>
              <w:rPr>
                <w:color w:val="000000"/>
                <w:sz w:val="28"/>
                <w:szCs w:val="28"/>
              </w:rPr>
              <w:t xml:space="preserve"> Проект «Сравнение кодов символ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ветвле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6.</w:t>
            </w:r>
            <w:r>
              <w:rPr>
                <w:color w:val="000000"/>
                <w:sz w:val="28"/>
                <w:szCs w:val="28"/>
              </w:rPr>
              <w:t xml:space="preserve"> Проект «Сравнение кодов символо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7.</w:t>
            </w:r>
            <w:r>
              <w:rPr>
                <w:color w:val="000000"/>
                <w:sz w:val="28"/>
                <w:szCs w:val="28"/>
              </w:rPr>
              <w:t xml:space="preserve"> Проект «Отмет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выбор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7.</w:t>
            </w:r>
            <w:r>
              <w:rPr>
                <w:color w:val="000000"/>
                <w:sz w:val="28"/>
                <w:szCs w:val="28"/>
              </w:rPr>
              <w:t xml:space="preserve"> Проект «Отметка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8.</w:t>
            </w:r>
            <w:r>
              <w:rPr>
                <w:color w:val="000000"/>
                <w:sz w:val="28"/>
                <w:szCs w:val="28"/>
              </w:rPr>
              <w:t xml:space="preserve"> Проект «Коды символ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цикла с счетчико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8.</w:t>
            </w:r>
            <w:r>
              <w:rPr>
                <w:color w:val="000000"/>
                <w:sz w:val="28"/>
                <w:szCs w:val="28"/>
              </w:rPr>
              <w:t xml:space="preserve"> Проект «Коды символо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9</w:t>
            </w:r>
            <w:r>
              <w:rPr>
                <w:color w:val="000000"/>
                <w:sz w:val="28"/>
                <w:szCs w:val="28"/>
              </w:rPr>
              <w:t>. Проект «Слово-перевертыш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цикла с предусловие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9</w:t>
            </w:r>
            <w:r>
              <w:rPr>
                <w:color w:val="000000"/>
                <w:sz w:val="28"/>
                <w:szCs w:val="28"/>
              </w:rPr>
              <w:t>. Проект «Слово-перевертыш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 200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ь рисования. Графические методы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0.</w:t>
            </w:r>
            <w:r>
              <w:rPr>
                <w:color w:val="000000"/>
                <w:sz w:val="28"/>
                <w:szCs w:val="28"/>
              </w:rPr>
              <w:t xml:space="preserve"> Проект «Графический редактор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фические методы в объектно-ориентированном программировани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0.</w:t>
            </w:r>
            <w:r>
              <w:rPr>
                <w:color w:val="000000"/>
                <w:sz w:val="28"/>
                <w:szCs w:val="28"/>
              </w:rPr>
              <w:t xml:space="preserve"> Проект «Графический редактор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1</w:t>
            </w:r>
            <w:r>
              <w:rPr>
                <w:color w:val="000000"/>
                <w:sz w:val="28"/>
                <w:szCs w:val="28"/>
              </w:rPr>
              <w:t>. Проект «Системы координат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рисования. Графические методы. Системы координа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1</w:t>
            </w:r>
            <w:r>
              <w:rPr>
                <w:color w:val="000000"/>
                <w:sz w:val="28"/>
                <w:szCs w:val="28"/>
              </w:rPr>
              <w:t>. Проект «Системы координат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2</w:t>
            </w:r>
            <w:r>
              <w:rPr>
                <w:color w:val="000000"/>
                <w:sz w:val="28"/>
                <w:szCs w:val="28"/>
              </w:rPr>
              <w:t>. Проект «Анимаци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анимации на языке программирова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2</w:t>
            </w:r>
            <w:r>
              <w:rPr>
                <w:color w:val="000000"/>
                <w:sz w:val="28"/>
                <w:szCs w:val="28"/>
              </w:rPr>
              <w:t>. Проект «Анимация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4 «Основы алгоритмизации и объектно-ориентированного программирован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ст «Алгоритмизация и объектноориен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ванное программмирование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жающий мир как иерархическая систем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-, макро- и мегамир. Системы и элементы. Целостность системы. Свойства систем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ние как метод позн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ние. Модель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и информационные модел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ьные и информационные модели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лизация и визуализация модел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лизация и визуализация модел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ельная инф. модель. Формализованная модель. Компьютерная модель. Компьютерный эксперимент. Анализ полученных результат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«Виды модел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роение и исследование физических моделей. </w:t>
            </w:r>
            <w:r>
              <w:rPr>
                <w:i/>
                <w:sz w:val="28"/>
                <w:szCs w:val="28"/>
              </w:rPr>
              <w:t>Практическая работа №5.1 Проект «Бросание мячика в площадку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тельная постановка физической  задачи. Качественная описательная модел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1 Проект «Бросание мячика в площадк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лиженное решение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2 Проект «Графическое решение уравнени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рименения 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лиженное решение уравнений. Построение компьютерной модели в электронных таблица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2 Проект «Графическое решение уравн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системы распознавания химических веществ. </w:t>
            </w:r>
            <w:r>
              <w:rPr>
                <w:i/>
                <w:sz w:val="28"/>
                <w:szCs w:val="28"/>
              </w:rPr>
              <w:t>Практическая работа №5.3 Проект «Распознавание удобрени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ые систем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3 Проект «Распознавание удобр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модели управления объектами. </w:t>
            </w:r>
            <w:r>
              <w:rPr>
                <w:i/>
                <w:sz w:val="28"/>
                <w:szCs w:val="28"/>
              </w:rPr>
              <w:t>Практическая работа №5.4. Проект «Модели систем управлен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управления без обратной связи. Системы управления с обратной связью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4. Проект «Модели систем управ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5</w:t>
            </w:r>
            <w:r>
              <w:rPr>
                <w:b/>
                <w:sz w:val="28"/>
                <w:szCs w:val="28"/>
              </w:rPr>
              <w:t xml:space="preserve"> «Моделирование и формализация»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ст «Мод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ование и формализац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щество. Образовательные информационные ресур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ая культу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ая культура. Информационная безопасность. Правовая охрана информационных ресурсов.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. с нов. материал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этапы развития средств информационных технологий.  Перспективы разравития ИК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ст «Информационная деятель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сть человек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наний и ум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28"/>
        <w:gridCol w:w="1056"/>
        <w:gridCol w:w="1277"/>
        <w:gridCol w:w="1842"/>
        <w:gridCol w:w="19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-ные работы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мерное количество часов на самостоятельные работы уча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че-ские работы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ирование и обработка графической и мультимедийной информаци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 обработка текстовой информации</w:t>
              <w:tab/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 обработка числовой информаци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формализац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обществ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</w:tblGrid>
      <w:tr>
        <w:trPr/>
        <w:tc>
          <w:tcPr>
            <w:tcW w:w="5544" w:type="dxa"/>
            <w:tcBorders/>
          </w:tcPr>
          <w:p>
            <w:pPr>
              <w:pStyle w:val="Style18"/>
              <w:rPr/>
            </w:pPr>
            <w:r>
              <w:rPr/>
              <w:t>Согласовано:</w:t>
            </w:r>
          </w:p>
          <w:p>
            <w:pPr>
              <w:pStyle w:val="Style18"/>
              <w:rPr/>
            </w:pPr>
            <w:r>
              <w:rPr/>
              <w:t>руководитель  ШМО ________________</w:t>
            </w:r>
          </w:p>
          <w:p>
            <w:pPr>
              <w:pStyle w:val="Style18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  <w:r>
              <w:rPr/>
              <w:t xml:space="preserve"> от </w:t>
            </w:r>
            <w:r>
              <w:rPr>
                <w:u w:val="single"/>
              </w:rPr>
              <w:t>29.08.2013г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Style18"/>
              <w:rPr/>
            </w:pPr>
            <w:r>
              <w:rPr/>
              <w:t>Согласовано</w:t>
            </w:r>
          </w:p>
          <w:p>
            <w:pPr>
              <w:pStyle w:val="Style18"/>
              <w:rPr/>
            </w:pPr>
            <w:r>
              <w:rPr/>
              <w:t>Зам. директора по УВР</w:t>
            </w:r>
          </w:p>
          <w:p>
            <w:pPr>
              <w:pStyle w:val="Style18"/>
              <w:rPr/>
            </w:pPr>
            <w:r>
              <w:rPr/>
              <w:t>______________ В.А. Зуев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9.08. 2013 г.</w:t>
            </w:r>
          </w:p>
        </w:tc>
      </w:tr>
    </w:tbl>
    <w:p>
      <w:pPr>
        <w:pStyle w:val="Normal"/>
        <w:autoSpaceDE w:val="false"/>
        <w:ind w:firstLine="36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  <w:t>Тест «Графический редактор»</w:t>
      </w:r>
    </w:p>
    <w:p>
      <w:pPr>
        <w:pStyle w:val="Normal"/>
        <w:autoSpaceDE w:val="false"/>
        <w:ind w:firstLine="36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2"/>
      </w:tblGrid>
      <w:tr>
        <w:trPr>
          <w:trHeight w:val="95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3200" cy="88582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43200" cy="93218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43200" cy="100076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43200" cy="98996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27630" cy="86677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27630" cy="88582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27630" cy="54292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81025" cy="27686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81275" cy="160972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81275" cy="160972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04465" cy="86677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04465" cy="85852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96210" cy="111315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Тест «Виды моделе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Модель есть замещение изучаемого объекта другим объектом, который отража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се стороны данного объек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некоторые стороны данного объек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ущественные стороны данного объек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есущественные стороны данного объект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Результатом процесса формализации явля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.описательная модель;      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2.математическая модель;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3.графическая моде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4. предметная модель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Информационной моделью организации занятий в школе явля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. свод правил поведения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2. список класс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3. расписание уро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4. перечень учебник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Материальной моделью явля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. макет самолета;            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2. карта;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чертеж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4. диаграмм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Знаковой моделью явля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..анатомический муляж;    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2. макет зд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 модель кораб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4. диаграмма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b/>
                <w:sz w:val="28"/>
                <w:szCs w:val="28"/>
              </w:rPr>
              <w:t xml:space="preserve">6. Укажите в моделировании процесса исследования температурного режима комнаты объект моделирова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векция воздуха в комнат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исследование температурного  режима комнаты;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мна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 температур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Правильный порядок указанных этапов математического моделирования процесса: </w:t>
              <w:br/>
            </w:r>
            <w:r>
              <w:rPr>
                <w:sz w:val="28"/>
                <w:szCs w:val="28"/>
              </w:rPr>
              <w:t xml:space="preserve">1.  анализ результата;                      </w:t>
              <w:br/>
              <w:t xml:space="preserve">2.  проведение исследования;   </w:t>
              <w:br/>
              <w:t xml:space="preserve">3.  определение целей моделирования; </w:t>
              <w:br/>
              <w:t>4. поиск математического описания.</w:t>
              <w:br/>
              <w:t>Соответствует последовательности:</w:t>
              <w:br/>
              <w:t xml:space="preserve">  3-4-2-1; 1-2-3-4;  2-1-3-4; 3-1-4-2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 Как называется граф, предназначенный для отображения вложенности, подчиненности, наследования и т.п. между объектам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хемой;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 сетью;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аблиц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еревом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Устное представление информационной мод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зыва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рафической моделью;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ловесной моделью;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атематической модель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огической моделью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0. Упорядочение информации по определенному признаку называ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. сортировкой;                   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2. формализацией;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3. систематизаци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 моделированием.              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ест «Информационная деятельность человека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 Определить срок действия авторского права </w:t>
        <w:br/>
        <w:t xml:space="preserve">         а) 30 лет</w:t>
        <w:br/>
        <w:t xml:space="preserve">         б) 50 лет</w:t>
        <w:br/>
        <w:t xml:space="preserve">         в) в течение всей жизни автора</w:t>
        <w:br/>
        <w:t xml:space="preserve">         г) в течение всей жизни автора и 50 лет после смерти</w:t>
        <w:br/>
        <w:t>2. Программы для ЭВМ</w:t>
        <w:br/>
        <w:t xml:space="preserve">       а) являются объектами авторского права в случае их создания</w:t>
        <w:br/>
        <w:t xml:space="preserve">       б) не являются объектами авторского права</w:t>
        <w:br/>
        <w:t xml:space="preserve">       в) являются объектами авторского права после записи на носитель</w:t>
        <w:br/>
        <w:t>3. Программы для ЭВМ относятся к</w:t>
        <w:br/>
        <w:t xml:space="preserve">        а) аудиовизуальным произведениям</w:t>
        <w:br/>
        <w:t xml:space="preserve">        б) производным произведениям</w:t>
        <w:br/>
        <w:t xml:space="preserve">        в) техническим произведениям</w:t>
        <w:br/>
        <w:t xml:space="preserve">        г) литературным произведениям</w:t>
        <w:br/>
        <w:t>4. Объектом авторского права является</w:t>
        <w:br/>
        <w:t xml:space="preserve">      а) только программы</w:t>
        <w:br/>
        <w:t xml:space="preserve">      б) программы и базы данных</w:t>
        <w:br/>
        <w:t xml:space="preserve">      в) программы и любые файлы данных</w:t>
        <w:br/>
        <w:t xml:space="preserve">      г) только базы данных</w:t>
        <w:br/>
        <w:t>5. Минимальный размер штрафа за компьютерные; преступления</w:t>
        <w:br/>
        <w:t xml:space="preserve">     а) 100 МРОТ</w:t>
        <w:br/>
        <w:t xml:space="preserve">     б) 200 МРОТ</w:t>
        <w:br/>
        <w:t xml:space="preserve">     в) 300 МРОТ</w:t>
        <w:br/>
        <w:t xml:space="preserve">     г) 500 МРОТ</w:t>
        <w:br/>
        <w:t>6. Максимальный срок лишения свободы за компьютерные преступления</w:t>
        <w:br/>
        <w:t xml:space="preserve">   а) 3 ГОДА</w:t>
        <w:br/>
        <w:t xml:space="preserve">   б) 5 ЛЕТ</w:t>
        <w:br/>
        <w:t xml:space="preserve">   в) 7 ЛЕТ</w:t>
        <w:br/>
        <w:t xml:space="preserve">7. Программным средством защиты лицензионных программ от копирования является </w:t>
        <w:br/>
        <w:t xml:space="preserve">   а) пароль</w:t>
        <w:br/>
        <w:t xml:space="preserve">   б) ключ</w:t>
        <w:br/>
        <w:t xml:space="preserve">   в) атрибут доступа</w:t>
        <w:br/>
        <w:t xml:space="preserve">   г) код досту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Электронные таблицы»</w:t>
      </w:r>
    </w:p>
    <w:p>
      <w:pPr>
        <w:pStyle w:val="Normal"/>
        <w:rPr/>
      </w:pPr>
      <w:r>
        <w:rPr>
          <w:sz w:val="28"/>
          <w:szCs w:val="28"/>
        </w:rPr>
        <w:t>Для проведения эксперимента выбраны 10 районов Московской области. Известны засеваемые площади и средняя урожайность по район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ева (г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урожайность(т/г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дед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ткар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рец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ищ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утовс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ь количество урожая, собранного в каждом районе и в целом по экспериментальным районам  области, а также среднюю урожайность по всем районам. Выделить районы с самой низкой и самой высокой урожайностью.     </w:t>
      </w:r>
    </w:p>
    <w:p>
      <w:pPr>
        <w:pStyle w:val="Normal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онтрольная работа №1</w:t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 теме «Кодирование графической информации»</w:t>
      </w:r>
    </w:p>
    <w:p>
      <w:pPr>
        <w:pStyle w:val="Body1"/>
        <w:numPr>
          <w:ilvl w:val="0"/>
          <w:numId w:val="48"/>
        </w:numPr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хранения графической информации, как правило, не используют: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дискету;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бумагу;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грампластинку;  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)холст  </w:t>
      </w:r>
    </w:p>
    <w:p>
      <w:pPr>
        <w:pStyle w:val="Numa"/>
        <w:keepNext w:val="false"/>
        <w:keepLines w:val="false"/>
        <w:numPr>
          <w:ilvl w:val="0"/>
          <w:numId w:val="8"/>
        </w:numPr>
        <w:spacing w:lineRule="auto" w:line="240"/>
        <w:rPr/>
      </w:pPr>
      <w:r>
        <w:rPr>
          <w:sz w:val="28"/>
          <w:szCs w:val="28"/>
          <w:lang w:val="ru-RU" w:eastAsia="ru-RU"/>
        </w:rPr>
        <w:t>В процессе преобразования растрового графического  изображения количество цветов уменьшилось с 16 до 256. Его информационный объём уменьшился в: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в 2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в 4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 в 8 раз; 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в 16 раз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ь – эт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ображение, создаваемое пользователем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ин из графических редакторов.</w:t>
      </w:r>
    </w:p>
    <w:p>
      <w:pPr>
        <w:pStyle w:val="Body1"/>
        <w:numPr>
          <w:ilvl w:val="0"/>
          <w:numId w:val="8"/>
        </w:numPr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менение векторной графики по сравнению с растровой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увеличивает объем памяти, необходимой для хране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/>
      </w:pPr>
      <w:r>
        <w:rPr>
          <w:sz w:val="28"/>
          <w:szCs w:val="28"/>
          <w:lang w:val="ru-RU" w:eastAsia="ru-RU"/>
        </w:rPr>
        <w:t>б) 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окращает объем памяти, необходимой для хранения изображения, и облегчает редактирование последнего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en-US" w:eastAsia="ru-RU"/>
        </w:rPr>
      </w:pPr>
      <w:r>
        <w:rPr>
          <w:sz w:val="28"/>
          <w:szCs w:val="28"/>
          <w:lang w:val="ru-RU" w:eastAsia="ru-RU"/>
        </w:rPr>
        <w:t>г) усложняет редактирование рисунка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по математике содержит информацию следующих видов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рафическую, текстовую и числовую;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ическую, звуковую и числовую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ключительно числовую информацию;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текстовую информацию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цвета – эт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ображение, создаваемое пользователем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дин из графических редакторов</w:t>
      </w:r>
    </w:p>
    <w:p>
      <w:pPr>
        <w:pStyle w:val="Body1"/>
        <w:numPr>
          <w:ilvl w:val="0"/>
          <w:numId w:val="8"/>
        </w:numPr>
        <w:spacing w:lineRule="auto" w:line="240" w:before="0" w:after="0"/>
        <w:rPr/>
      </w:pPr>
      <w:r>
        <w:rPr>
          <w:sz w:val="28"/>
          <w:szCs w:val="28"/>
          <w:lang w:val="ru-RU" w:eastAsia="ru-RU"/>
        </w:rPr>
        <w:t>Набор пиктограмм с изображением инструментов для рисования, палитра, рабочее поле, меню образуют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реду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лный набор графических примитивов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еречень режимов работы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набор команд графического редактора;</w:t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8. Графическое изображение, представленное в памяти компьютера в виде описания совокупности точек с                    указанием их координат и оттенка цвета, называ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тровым</w:t>
        <w:tab/>
        <w:tab/>
        <w:t>б) векторным</w:t>
        <w:tab/>
        <w:tab/>
        <w:t>в) фрактальным</w:t>
        <w:tab/>
        <w:tab/>
        <w:t>г) линейны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TimesNewRomanPSMT;Arial Unicode MS"/>
          <w:bCs/>
          <w:sz w:val="28"/>
          <w:szCs w:val="28"/>
        </w:rPr>
        <w:t xml:space="preserve">9.   </w:t>
      </w:r>
      <w:r>
        <w:rPr>
          <w:sz w:val="28"/>
          <w:szCs w:val="28"/>
        </w:rPr>
        <w:t xml:space="preserve">Растровый газетный  рисунок   содержит 4 цвета: черный, тёмно-серый, светло-серый, бел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лько бит понадобится для двоичного кодирования цвет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1</w:t>
        <w:tab/>
        <w:tab/>
        <w:tab/>
        <w:t>б) 2</w:t>
        <w:tab/>
        <w:tab/>
        <w:tab/>
        <w:t>в) 3</w:t>
        <w:tab/>
        <w:tab/>
        <w:tab/>
        <w:t>г) 4</w:t>
      </w:r>
    </w:p>
    <w:p>
      <w:pPr>
        <w:pStyle w:val="Body1"/>
        <w:numPr>
          <w:ilvl w:val="0"/>
          <w:numId w:val="49"/>
        </w:numPr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мальный элемент экрана дисплея называется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ектор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иксель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точк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растр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 Какой из перечисленных  ниже графических редакторов является векторным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orel Draw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hoto Paint</w:t>
        <w:tab/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Paint</w:t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dobe Photoshop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en-US" w:eastAsia="en-US"/>
        </w:rPr>
        <w:t>Какой объём памяти видеокарты займёт</w:t>
      </w:r>
      <w:r>
        <w:rPr>
          <w:sz w:val="28"/>
          <w:szCs w:val="28"/>
        </w:rPr>
        <w:t xml:space="preserve"> изображение 32-разрядного файла типа ВМР, экранны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мер которого  1024х768  пикс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3 Кбайта</w:t>
        <w:tab/>
        <w:tab/>
        <w:t>б) 24 Кбайта</w:t>
        <w:tab/>
        <w:tab/>
        <w:t>в) 3 Мбайта</w:t>
        <w:tab/>
        <w:tab/>
        <w:t>г) 24 Мб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Укажите вид компьютерной графики, получающийся в результате сканирования изображ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растровым</w:t>
        <w:tab/>
        <w:tab/>
        <w:t>2) векторным</w:t>
        <w:tab/>
        <w:tab/>
        <w:t>3) фрактальным</w:t>
        <w:tab/>
        <w:t>4) линейным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 Выберите из предложенного списка расширения графических фай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)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      Б) 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     В) 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    Г)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   Д) 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     Е) .</w:t>
      </w:r>
      <w:r>
        <w:rPr>
          <w:sz w:val="28"/>
          <w:szCs w:val="28"/>
          <w:lang w:val="en-US"/>
        </w:rPr>
        <w:t>b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Из сочетания каких цветов складывается на экране вся красочная палитра, основанная на методе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дирования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лый, чёрный, серый          б) красный, голубой, зелё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ний, зелёный, красный      г) белый, чёрный, бесцвет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ая работа № 2  «Кодирование и обработка текстовой информации»</w:t>
      </w:r>
    </w:p>
    <w:p>
      <w:pPr>
        <w:pStyle w:val="Normal"/>
        <w:ind w:left="-1080" w:hanging="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  <w:lang w:val="en-US"/>
        </w:rPr>
        <w:t>Microsoft Word</w:t>
      </w:r>
      <w:r>
        <w:rPr>
          <w:b/>
          <w:sz w:val="28"/>
          <w:szCs w:val="28"/>
        </w:rPr>
        <w:t xml:space="preserve"> – эт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программа – оболоч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работа с окнам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Обучающая программ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Текстовый процессор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Под строкой меню в окне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могут находитьс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Панели инструмент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Линей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Описание функциональных клавиш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многие операции можно выполнить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С помощью кнопок на панели инструмент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С помощью меню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С помощью контекстного меню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С помощью панели управле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В правом верхнем углу любого окн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находятс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Кнопка «развернуть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Кнопка «свернуть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Кнопка «закрыть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Кнопка системного меню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. Кнопка «запустить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Для вставки символа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необходимо выполнить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Меню «Вставка», «Символ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В строке подсказки щелкнуть на нужном символе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. На панели инструментов «Форматирование» выбрать шрифт и нужный симво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Для проверки орфографии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нужно нажать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На кнопку АБВ на панели инструментов «Стандартная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 Нет правильного ответ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В меню «Сервис», «Правописание»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7. Нажать </w:t>
      </w:r>
      <w:r>
        <w:rPr>
          <w:sz w:val="28"/>
          <w:szCs w:val="28"/>
          <w:lang w:val="en-US"/>
        </w:rPr>
        <w:t>F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18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но редактирования текста может быть отображено в следующем вид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Обычны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Электронный докумен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Разметка страниц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Структур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. Главный докумен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. Нет правильного отв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рения файлов могут представлять собой последовательность и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8 символ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3 символ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255 символ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позволяет вставлять в текс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Рисунок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Буквиц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Математическую формулу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Г.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. Нет правильного ответа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Чтобы сохранить текст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, нужн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В меню «Файл» выбрать «сохранить как» и т.д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Б. Нажать на кнопку с изображением дискеты на панели инструментов «Стандартная»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. Нажать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numPr>
          <w:ilvl w:val="0"/>
          <w:numId w:val="32"/>
        </w:numPr>
        <w:ind w:left="-360" w:hanging="0"/>
        <w:rPr/>
      </w:pPr>
      <w:r>
        <w:rPr>
          <w:b/>
          <w:sz w:val="28"/>
          <w:szCs w:val="28"/>
        </w:rPr>
        <w:t xml:space="preserve">Выделить участок теста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можно следующим образом</w:t>
      </w:r>
      <w:r>
        <w:rPr>
          <w:sz w:val="28"/>
          <w:szCs w:val="28"/>
        </w:rPr>
        <w:t xml:space="preserve">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. Щелчком в начале или  конце стро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В меню «Правка» - «Выделить все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Подведя указатель мыши к началу выделения и, нажав на кнопку мыши, перевести указатель мыши в конец выделения и отпустить мыш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28"/>
          <w:szCs w:val="28"/>
        </w:rPr>
        <w:t xml:space="preserve">Чтобы активизировать другое «окно» с другим документом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, нужно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.Щелкнуть в меню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но» по имени нужного ок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. Щелкнуть мышью в любом месте нужного окн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. Нажать одновременно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 и в списке выбрать нужное окно для работ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Нет правильного ответа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«Кодирование числовой информации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снование системы счисления – это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цифр, используемых в системе счисления для записи чисел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значений единиц соседних разрядов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рифметическая основа ЭВМ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умма всех цифр системы счислени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ереведите число 101111011,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1515; б) 379,25; в)766,25; г) 1469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непозиционной системе счисления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Шестандцатир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2; б) 4; в) 8; г) 10; д) 16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Для представления чисел в восьм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а) от 0 до 8; б) от 0 до 7; в)от 1 до 8; г) от 0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выполните сложение чисел в двоичной системе счисления: 1111,01+110,11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110,00; б) 11001,00; в) 1001,00; г) 1221,12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1100; б) 10001; в) 10111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выполните умножение чисел в двоичной системе счисления: 1100,1*101,1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00100,11; б) 1100111,11; в) 1101111,01; г)1001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Двоичная система счисления, использующая цифры 0 и 1, применяется в ЭВМ потому, что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ней не переносятся единицы в старшие отряды при сложении;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ней таблица умножения самая проста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ней сложение наиболее просто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лементы ЭВМ могут находиться в двух устойчивых состояниях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ЭВМ работает на постоянном токе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ереведите число 1011101111,1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741,624; б) 751,625; в) 750,624; г) 750,625; д) 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истема счисления  - это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ифры 0,1,2,3,4,…,9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авила арифметических действий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пьютерная программа для выполнения арифметических действий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наковая система, в которой числа записываются по определенным правилам, с помощью знаков некоторого алфавита;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Дво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0; б) 4; в) 2; г) 3 д) 1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5) Д</w:t>
      </w:r>
      <w:r>
        <w:rPr>
          <w:b/>
          <w:sz w:val="28"/>
          <w:szCs w:val="28"/>
        </w:rPr>
        <w:t>ля представления чисел в шестнадцат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а) от 0 до 15; б) от А 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в) цифры от 0 до 9 и буквы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г) от 0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В позиционной системе счисления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выполните сложение чисел в двоичной системе счисления: 1101,11+101,1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011,01; б) 1202,21; в) 10010,01; г) 110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а) 11010; б) 10111; в) 10010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выполните умножение чисел в двоичной системе счисления: 11011*11,01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10111,11; б) 1101001,11; в) 101111,01; г) 110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Укажите выражение, которое следует использовать для перевода двоичного числа 10111 в десятичную систему счисления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а)1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б)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0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*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в)1*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0*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0;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г)1*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0*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д)1*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0*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*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1*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Cs w:val="false"/>
          <w:sz w:val="28"/>
          <w:szCs w:val="28"/>
        </w:rPr>
      </w:pPr>
      <w:r>
        <w:rPr>
          <w:b/>
          <w:sz w:val="28"/>
          <w:szCs w:val="28"/>
        </w:rPr>
        <w:t>Контрольная работа №4 по теме «Алгоритмизация и основы объектно-ориентированного программирования</w:t>
      </w:r>
    </w:p>
    <w:p>
      <w:pPr>
        <w:pStyle w:val="Normal"/>
        <w:jc w:val="center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6838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лгоритм – это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ссификация языков программир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еречислите функции на языке </w:t>
            </w:r>
            <w:r>
              <w:rPr>
                <w:sz w:val="28"/>
                <w:szCs w:val="28"/>
                <w:lang w:val="en-US"/>
              </w:rPr>
              <w:t>VB</w:t>
            </w:r>
            <w:r>
              <w:rPr>
                <w:sz w:val="28"/>
                <w:szCs w:val="28"/>
              </w:rPr>
              <w:t>. Приведите пример математических фун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ишите графический метод построения прямоуголь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еречислите основные этапы создания проекта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ект – эт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йства алгорит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еречислите функции на языке </w:t>
            </w:r>
            <w:r>
              <w:rPr>
                <w:sz w:val="28"/>
                <w:szCs w:val="28"/>
                <w:lang w:val="en-US"/>
              </w:rPr>
              <w:t>VB</w:t>
            </w:r>
            <w:r>
              <w:rPr>
                <w:sz w:val="28"/>
                <w:szCs w:val="28"/>
              </w:rPr>
              <w:t xml:space="preserve">. Приведите при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х функ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пишите графический метод для построения эллип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лгоритм – это…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0615" cy="2638425"/>
                  <wp:effectExtent l="0" t="0" r="0" b="0"/>
                  <wp:docPr id="14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41855" cy="2866390"/>
                  <wp:effectExtent l="0" t="0" r="0" b="0"/>
                  <wp:docPr id="15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66390" cy="1379220"/>
                  <wp:effectExtent l="0" t="0" r="0" b="0"/>
                  <wp:docPr id="16" name="в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в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04490" cy="858520"/>
                  <wp:effectExtent l="0" t="0" r="0" b="0"/>
                  <wp:docPr id="17" name="в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в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15920" cy="913130"/>
                  <wp:effectExtent l="0" t="0" r="0" b="0"/>
                  <wp:docPr id="18" name="в2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в2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35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8065"/>
      </w:tblGrid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ариант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алгоритма – это …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Перечислите виды алгоритмов (определение, схемы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Перечислите функции на языке </w:t>
            </w:r>
            <w:r>
              <w:rPr>
                <w:sz w:val="28"/>
                <w:szCs w:val="28"/>
                <w:lang w:val="en-US"/>
              </w:rPr>
              <w:t>VB</w:t>
            </w:r>
            <w:r>
              <w:rPr>
                <w:sz w:val="28"/>
                <w:szCs w:val="2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ункций даты и врем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Опишите графический метод для закраски эллипс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– это …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а – это 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числите способы представления алгоритм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3. Перечислите функции на языке </w:t>
            </w:r>
            <w:r>
              <w:rPr>
                <w:sz w:val="28"/>
                <w:szCs w:val="28"/>
                <w:lang w:val="en-US"/>
              </w:rPr>
              <w:t>VB</w:t>
            </w:r>
            <w:r>
              <w:rPr>
                <w:sz w:val="28"/>
                <w:szCs w:val="2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ковых функций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 графический метод для закраски прямоугольн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алгоритма – это …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99615" cy="2847340"/>
                  <wp:effectExtent l="0" t="0" r="0" b="0"/>
                  <wp:docPr id="19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92045" cy="273494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23515" cy="1247775"/>
                  <wp:effectExtent l="0" t="0" r="0" b="0"/>
                  <wp:docPr id="21" name="в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в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85440" cy="1456055"/>
                  <wp:effectExtent l="0" t="0" r="0" b="0"/>
                  <wp:docPr id="22" name="в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в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0530" cy="389255"/>
                  <wp:effectExtent l="0" t="0" r="0" b="0"/>
                  <wp:docPr id="23" name="в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в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Моделирование и формализ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дель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лизация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ассификация моделей по области использования (с приме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полните таблицу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414"/>
        <w:gridCol w:w="2777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ная копия реаль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объекта, полная информация о н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есное описание объекта, процесса или явления, с использованием естественных язык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вое описание объекта, процесса или явления (в виде схем, символов, формул)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пьютерны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аспорт техническо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числите основные этапы разработки мо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становите связ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571365" cy="3429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43080"/>
                          <a:chOff x="0" y="0"/>
                          <a:chExt cx="45712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евая задач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7pt" coordorigin="0,0" coordsize="7199,540">
                <v:rect id="shape_0" stroked="f" o:allowincell="f" style="position:absolute;left:0;top:0;width:719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евая задач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143510</wp:posOffset>
                </wp:positionV>
                <wp:extent cx="922655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ый наст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7.7pt;mso-wrap-distance-left:9.05pt;mso-wrap-distance-right:9.05pt;mso-wrap-distance-top:0pt;mso-wrap-distance-bottom:0pt;margin-top:1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моциональный наст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225425</wp:posOffset>
                </wp:positionV>
                <wp:extent cx="694690" cy="2374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т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7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т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955</wp:posOffset>
                </wp:positionH>
                <wp:positionV relativeFrom="paragraph">
                  <wp:posOffset>236220</wp:posOffset>
                </wp:positionV>
                <wp:extent cx="580390" cy="2374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р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р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делирование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лизация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ассификация моделей по способу представления (с приме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олните таблицу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562"/>
        <w:gridCol w:w="289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во время учебного процесс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итационные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жают состояние объекта в определенный момент времен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аспорт техническ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основные этапы разработки мо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тановите связ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165100</wp:posOffset>
                </wp:positionV>
                <wp:extent cx="923925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1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8655</wp:posOffset>
                </wp:positionH>
                <wp:positionV relativeFrom="paragraph">
                  <wp:posOffset>165100</wp:posOffset>
                </wp:positionV>
                <wp:extent cx="6946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0255</wp:posOffset>
                </wp:positionH>
                <wp:positionV relativeFrom="paragraph">
                  <wp:posOffset>165100</wp:posOffset>
                </wp:positionV>
                <wp:extent cx="923290" cy="351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923925" cy="351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2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35560</wp:posOffset>
                </wp:positionV>
                <wp:extent cx="6946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4555</wp:posOffset>
                </wp:positionH>
                <wp:positionV relativeFrom="paragraph">
                  <wp:posOffset>35560</wp:posOffset>
                </wp:positionV>
                <wp:extent cx="9232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ДИРОВАНИЕ И ОБРАБОТКА ГРАФИЧЕСКОЙ И МУЛЬТИМЕДИЙНОЙ  ИНФОРМ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ть формы представления графической информации; характеристики растрового изображения; в чем состоит различие между растровым изображением и векторными рисунками; характеристики звуковой информации и форматы звуковых файлов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уметь применять графический редактор для созда</w:t>
        <w:softHyphen/>
        <w:t>ния и редактирования изображе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задач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за 9-13 правильных отв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за  14-17 правильных отв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за  18-19 правильных ответов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у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384"/>
        <w:gridCol w:w="24"/>
        <w:gridCol w:w="360"/>
        <w:gridCol w:w="24"/>
        <w:gridCol w:w="365"/>
        <w:gridCol w:w="43"/>
        <w:gridCol w:w="341"/>
        <w:gridCol w:w="24"/>
        <w:gridCol w:w="360"/>
        <w:gridCol w:w="24"/>
        <w:gridCol w:w="365"/>
        <w:gridCol w:w="43"/>
        <w:gridCol w:w="365"/>
        <w:gridCol w:w="24"/>
        <w:gridCol w:w="384"/>
        <w:gridCol w:w="341"/>
        <w:gridCol w:w="389"/>
        <w:gridCol w:w="384"/>
        <w:gridCol w:w="427"/>
      </w:tblGrid>
      <w:tr>
        <w:trPr>
          <w:trHeight w:val="53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</w:tr>
      <w:tr>
        <w:trPr>
          <w:trHeight w:val="51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. Одной из основных функций графического редакто</w:t>
        <w:softHyphen/>
        <w:t>ра явля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вод изображений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хранение кода изображения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изображений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смотр и вывод содержимого видеопамяти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. Элементарным объектом, используемым в растро</w:t>
        <w:softHyphen/>
        <w:t>вом графическом редакторе, явля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чка экрана (пиксель)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ект (прямоугольник, круг и т.д.)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литра цветов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накоместо (символ)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3. Деформация изображения при изменении размера рисунка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один из недостатков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кторной графики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тровой графики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4. Примитивами в графическом редакторе называют: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а) простейшие фигуры, рисуемые с помощью спе</w:t>
        <w:softHyphen/>
        <w:t>циальных инструментов графического редак</w:t>
        <w:softHyphen/>
        <w:t>тора;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б) операции, выполняемые над файлами, содер</w:t>
        <w:softHyphen/>
        <w:t>жащими изображения, созданные в графичес</w:t>
        <w:softHyphen/>
        <w:t>ком редакторе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у графического редактор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жимы работы графического редактора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5. Кнопки панели инструментов, палитра, рабочее поле, меню образуют: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а) полный набор графических примитивов графи</w:t>
        <w:softHyphen/>
        <w:t>ческого редактор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у графического редактор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режимов работы графического редак</w:t>
        <w:softHyphen/>
        <w:t>тора;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г) набор команд, которыми можно воспользовать</w:t>
        <w:softHyphen/>
        <w:t>ся при работе с графическим редактором.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6. Наименьшим элементом поверхности экрана, для которого могут быть заданы адрес, цвет и интен</w:t>
        <w:softHyphen/>
        <w:t>сивность, явля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чк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ерно люминофор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иксель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стр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7. Графика с представлением изображения в виде со</w:t>
        <w:softHyphen/>
        <w:t>вокупностей точек называ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фрактальной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тровой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торной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ямолинейной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8. Пиксель на экране дисплея представляет собой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участок изображения, которому независимым образом можно задать цве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воичный код графической информации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лектронный луч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вокупность 16 зерен люминофора. 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9. Видеоадаптер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ройство, управляющее работой графического дисплея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рамма, распределяющая ресурсы видеопа</w:t>
        <w:softHyphen/>
        <w:t>мяти;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в) электронное энергозависимое устройство для хранения информации о графическом изобра</w:t>
        <w:softHyphen/>
        <w:t>жении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сплейный процессор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0. Видеопамять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а) электронное устройство для хранения двоич</w:t>
        <w:softHyphen/>
        <w:t>ного кода изображения, выводимого на экран;</w:t>
      </w:r>
    </w:p>
    <w:p>
      <w:pPr>
        <w:pStyle w:val="Normal"/>
        <w:shd w:fill="FFFFFF" w:val="clear"/>
        <w:ind w:right="124" w:hanging="0"/>
        <w:jc w:val="both"/>
        <w:rPr/>
      </w:pPr>
      <w:r>
        <w:rPr>
          <w:sz w:val="28"/>
          <w:szCs w:val="28"/>
        </w:rPr>
        <w:t>б) программа, распределяющая ресурсы ПК при обработке изображения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ройство, управляющее работой графического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плея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асть оперативного запоминающего устройства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1. Для хранения 256-цветного изображения на коди</w:t>
        <w:softHyphen/>
        <w:t>рование цвета одного пикселя выделя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2 байт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4 бит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256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 1 байт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2. В процессе преобразования графического файла количество цветов уменьшилось с 4096 до 64. Во сколько раз уменьшился размер файла?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2 раз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4 раз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8 раз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16 раз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д) в 64 раза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3. В процессе преобразования графического файла количество цветов увеличилось с 256 до 65536. Во сколько раз увеличился размер файла?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2 раз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4 раза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8 раз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16 раз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д) в 64 раза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4. Цвет точки на экране дисплея с 16-цветной палит</w:t>
        <w:softHyphen/>
        <w:t>рой формируется из сигналов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асного, зеленого, синего и яркости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расного, зеленого и синего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желтого, зеленого, синего и красного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желтого, синего, красного и белого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д) желтого, синего, красного и яркости.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5. Дисплей имеет разрешающую способность в гра</w:t>
        <w:softHyphen/>
        <w:t xml:space="preserve">фическом режиме 640x400, </w:t>
      </w:r>
      <w:r>
        <w:rPr>
          <w:sz w:val="28"/>
          <w:szCs w:val="28"/>
        </w:rPr>
        <w:t xml:space="preserve">а в </w:t>
      </w:r>
      <w:r>
        <w:rPr>
          <w:i/>
          <w:iCs w:val="false"/>
          <w:sz w:val="28"/>
          <w:szCs w:val="28"/>
        </w:rPr>
        <w:t>текстовом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16 строк по 80 позиций в строке. Какова разрешающая способность одной «текстовой» позиции в пиксе</w:t>
        <w:softHyphen/>
        <w:t>лях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40x5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50x4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25x8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20x8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д) 80x2?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6. Растровый графический файл содержит черно-бе</w:t>
        <w:softHyphen/>
        <w:t>лое изображение (без градаций серого) размер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iCs w:val="false"/>
          <w:sz w:val="28"/>
          <w:szCs w:val="28"/>
        </w:rPr>
        <w:t>00x100 точек. Каков информационный объем это</w:t>
        <w:softHyphen/>
        <w:t>го файла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 10 000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 10 000 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10 К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 1000 бит?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/>
      </w:pPr>
      <w:r>
        <w:rPr>
          <w:i/>
          <w:iCs w:val="false"/>
          <w:sz w:val="28"/>
          <w:szCs w:val="28"/>
        </w:rPr>
        <w:t>17. Растровый графический файл содержит черно-бе</w:t>
        <w:softHyphen/>
        <w:t>лое изображение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 </w:t>
      </w:r>
      <w:r>
        <w:rPr>
          <w:i/>
          <w:iCs w:val="false"/>
          <w:sz w:val="28"/>
          <w:szCs w:val="28"/>
        </w:rPr>
        <w:t>с 16 градациями серого цвета раз</w:t>
        <w:softHyphen/>
        <w:t>мером 10x10 точек. Каков информационный объем этого файла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100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400 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800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100 байт?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/>
      </w:pPr>
      <w:r>
        <w:rPr>
          <w:i/>
          <w:iCs w:val="false"/>
          <w:sz w:val="28"/>
          <w:szCs w:val="28"/>
        </w:rPr>
        <w:t>18. Растровый графический файл содержит цветное изображение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 </w:t>
      </w:r>
      <w:r>
        <w:rPr>
          <w:i/>
          <w:iCs w:val="false"/>
          <w:sz w:val="28"/>
          <w:szCs w:val="28"/>
        </w:rPr>
        <w:t>с палитрой из 256 цветов размером 10x10 точек. Каков информационный объем этого файла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800 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400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8 К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г)  100 байт?</w:t>
      </w:r>
    </w:p>
    <w:p>
      <w:pPr>
        <w:pStyle w:val="Normal"/>
        <w:shd w:fill="FFFFFF" w:val="clear"/>
        <w:ind w:right="124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9. Для двоичного кодирования цветного рисунка (256 цветов) размером 10x10 точек требуется: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а)  100 би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б)  100 байт;</w:t>
      </w:r>
    </w:p>
    <w:p>
      <w:pPr>
        <w:pStyle w:val="Normal"/>
        <w:shd w:fill="FFFFFF" w:val="clear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в) 400 бит;</w:t>
      </w:r>
    </w:p>
    <w:p>
      <w:pPr>
        <w:sectPr>
          <w:footerReference w:type="default" r:id="rId26"/>
          <w:type w:val="nextPage"/>
          <w:pgSz w:orient="landscape" w:w="16838" w:h="11906"/>
          <w:pgMar w:left="284" w:right="284" w:gutter="0" w:header="0" w:top="284" w:footer="720" w:bottom="776"/>
          <w:pgNumType w:fmt="decimal"/>
          <w:cols w:num="2" w:equalWidth="false" w:sep="false">
            <w:col w:w="8221" w:space="266"/>
            <w:col w:w="7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800 байт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ТЕКСТОВОЙ ИНФОРМАЦИ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принцип кодирования текстовой информ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объем информации в различных кодировк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уметь применять текстовый редактор для набора, редактирования и форматирования текст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за 9-14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за  15-19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за  20-21 правильных ответов;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 к тесту </w:t>
      </w:r>
    </w:p>
    <w:tbl>
      <w:tblPr>
        <w:tblW w:w="5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65"/>
        <w:gridCol w:w="384"/>
        <w:gridCol w:w="24"/>
        <w:gridCol w:w="360"/>
        <w:gridCol w:w="24"/>
        <w:gridCol w:w="365"/>
        <w:gridCol w:w="19"/>
        <w:gridCol w:w="365"/>
        <w:gridCol w:w="24"/>
        <w:gridCol w:w="365"/>
        <w:gridCol w:w="19"/>
        <w:gridCol w:w="384"/>
        <w:gridCol w:w="389"/>
        <w:gridCol w:w="384"/>
        <w:gridCol w:w="24"/>
        <w:gridCol w:w="384"/>
        <w:gridCol w:w="365"/>
        <w:gridCol w:w="408"/>
      </w:tblGrid>
      <w:tr>
        <w:trPr>
          <w:trHeight w:val="49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  <w:tr>
        <w:trPr>
          <w:trHeight w:val="47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right="107" w:hanging="0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. Текстовой редактор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 программа, предназна</w:t>
        <w:softHyphen/>
        <w:t>ченная для: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а) создания, редактирования и форматирования текстовой информации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б) работы с изображениями в процессе создания игровых программ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правления ресурсами ПК при создании доку</w:t>
        <w:softHyphen/>
        <w:t>ментов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г) автоматического перевода с символических языков в машинные коды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2. В ряду «символ </w:t>
      </w:r>
      <w:r>
        <w:rPr>
          <w:sz w:val="28"/>
          <w:szCs w:val="28"/>
        </w:rPr>
        <w:t xml:space="preserve">— ... — </w:t>
      </w:r>
      <w:r>
        <w:rPr>
          <w:i/>
          <w:iCs w:val="false"/>
          <w:sz w:val="28"/>
          <w:szCs w:val="28"/>
        </w:rPr>
        <w:t xml:space="preserve">строка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фрагмент тек</w:t>
        <w:softHyphen/>
        <w:t>ста» пропущено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«слово»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абзац»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«страница»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текст»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3. К числу основных функций текстового редактора относятся: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а) копирование, перемещение, уничтожение и сортировка фрагментов текст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ие, редактирование, сохранение, печать текстов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рогое соблюдение правописания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втоматическая обработка информации, пред</w:t>
        <w:softHyphen/>
        <w:t>ставленной в текстовых файлах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4. Символ, вводимый с клавиатуры при наборе текста, отображается на экране дисплея в позиции, опре</w:t>
        <w:softHyphen/>
        <w:t>деляемой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даваемыми координатам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ложением курсо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дресом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ожением предыдущей набранной буквы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5. Курсор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ройство ввода текстовой информаци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лавиша на клавиатуре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именьший элемент изображения на экране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г) метка на экране дисплея, указывающая пози</w:t>
        <w:softHyphen/>
        <w:t>цию, в которой будет отображен вводимый с клавиатуры символ.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6. Сообщение о местоположении курсора, указыва</w:t>
        <w:softHyphen/>
        <w:t>ется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состояния текстового редакто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меню текстового редакто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окне текстового редакто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панели задач.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7. При наборе текста одно слово от другого отделя</w:t>
        <w:softHyphen/>
        <w:t>ется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чкой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белом; в)запятой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воеточием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8. С помощью компьютера текстовую информацию можно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хранить, получать и обрабатывать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хранить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лько получать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лько обрабатывать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9. Редактирование текста представляет собой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цесс внесения изменений в имеющийся текст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б) процедуру сохранения текста на диске в виде текстового фай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сс передачи текстовой информации по компьютерной сети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г) процедуру считывания с внешнего запомина</w:t>
        <w:softHyphen/>
        <w:t>ющего устройства ранее созданного текста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0. Какая операция не применяется для редактирова</w:t>
        <w:softHyphen/>
        <w:t>ния теста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чать текст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аление в тексте неверно набранного симво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ставка пропущенного симво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амена неверно набранного симво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д) форматирование текста?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1. В текстовом редакторе набран текст: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В НЕМ ПРОСТО НАХОДЯТСЯ ПРОЦЕДУРЫ ОБРАБОТКИ ДАТЫ И ВРЕМЕНИ ДНЯ, АНАЛИЗА СОСТОЯНИЯ МАГНИТНЫХ ДИСКОВ, СРЕДСТВА РАБОТЫ СО СПРАВОЧНИКАМИ И ОТДЕЛЬНЫ</w:t>
        <w:softHyphen/>
        <w:t>МИ ФАЙЛАМИ.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 «Найти и заменить все» для исправления всех ошибок может иметь вид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 w:val="false"/>
          <w:sz w:val="28"/>
          <w:szCs w:val="28"/>
        </w:rPr>
        <w:t xml:space="preserve">найти Р </w:t>
      </w:r>
      <w:r>
        <w:rPr>
          <w:sz w:val="28"/>
          <w:szCs w:val="28"/>
        </w:rPr>
        <w:t xml:space="preserve">заменить на </w:t>
      </w:r>
      <w:r>
        <w:rPr>
          <w:i/>
          <w:iCs w:val="false"/>
          <w:sz w:val="28"/>
          <w:szCs w:val="28"/>
        </w:rPr>
        <w:t>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 w:val="false"/>
          <w:sz w:val="28"/>
          <w:szCs w:val="28"/>
        </w:rPr>
        <w:t xml:space="preserve">найти РО </w:t>
      </w:r>
      <w:r>
        <w:rPr>
          <w:sz w:val="28"/>
          <w:szCs w:val="28"/>
        </w:rPr>
        <w:t xml:space="preserve">заменить на </w:t>
      </w:r>
      <w:r>
        <w:rPr>
          <w:i/>
          <w:iCs w:val="false"/>
          <w:sz w:val="28"/>
          <w:szCs w:val="28"/>
        </w:rPr>
        <w:t>Р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 w:val="false"/>
          <w:sz w:val="28"/>
          <w:szCs w:val="28"/>
        </w:rPr>
        <w:t xml:space="preserve">найти РОБ </w:t>
      </w:r>
      <w:r>
        <w:rPr>
          <w:sz w:val="28"/>
          <w:szCs w:val="28"/>
        </w:rPr>
        <w:t xml:space="preserve">заменить на </w:t>
      </w:r>
      <w:r>
        <w:rPr>
          <w:i/>
          <w:iCs w:val="false"/>
          <w:sz w:val="28"/>
          <w:szCs w:val="28"/>
        </w:rPr>
        <w:t>РАБ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 w:val="false"/>
          <w:sz w:val="28"/>
          <w:szCs w:val="28"/>
        </w:rPr>
        <w:t xml:space="preserve">найти Б РОБ </w:t>
      </w:r>
      <w:r>
        <w:rPr>
          <w:sz w:val="28"/>
          <w:szCs w:val="28"/>
        </w:rPr>
        <w:t xml:space="preserve">заменить на </w:t>
      </w:r>
      <w:r>
        <w:rPr>
          <w:i/>
          <w:iCs w:val="false"/>
          <w:sz w:val="28"/>
          <w:szCs w:val="28"/>
        </w:rPr>
        <w:t>Б РАБ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 w:val="false"/>
          <w:sz w:val="28"/>
          <w:szCs w:val="28"/>
        </w:rPr>
        <w:t xml:space="preserve">найти БРОБО </w:t>
      </w:r>
      <w:r>
        <w:rPr>
          <w:sz w:val="28"/>
          <w:szCs w:val="28"/>
        </w:rPr>
        <w:t xml:space="preserve">заменить на </w:t>
      </w:r>
      <w:r>
        <w:rPr>
          <w:i/>
          <w:iCs w:val="false"/>
          <w:sz w:val="28"/>
          <w:szCs w:val="28"/>
        </w:rPr>
        <w:t>БРАБО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2. Процедура автоматического форматирования тек</w:t>
        <w:softHyphen/>
        <w:t>ста предусматривает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пись текста в буфер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аление текст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мену предыдущей операции, совершенной над текстом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г) автоматическое расположение текста в соответ</w:t>
        <w:softHyphen/>
        <w:t>ствии с определенными правилами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3. В текстовом редакторе при задании параметров страницы устанавливаются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рнитура, размер, начертание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ступ, интервал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я, ориентация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ль, шаблон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4. Копирование текстового фрагмента в текстовом редакторе предусматривает в первую очередь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азание позиции, начиная с которой должен копироваться фрагмент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деление копируемого фрагмент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бор соответствующего пункта меню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крытие нового текстового окна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5. Меню текстового редактора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а) часть его интерфейса, обеспечивающая пере</w:t>
        <w:softHyphen/>
        <w:t>ход к выполнению различных операций над текстом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, обеспечивающая управление ресурсами ПК при создании документ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оеобразное «окно», через которое текст про</w:t>
        <w:softHyphen/>
        <w:t>сматривается на экране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я о текущем состоянии текстового редактора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6. Поиск слова в тексте по заданному образцу явля</w:t>
        <w:softHyphen/>
        <w:t>ется процессом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ботки информаци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хранения информаци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дачи информаци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ничтожения информации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7. Текст, набранный в текстовом редакторе, хранит</w:t>
        <w:softHyphen/>
        <w:t>ся на внешнем запоминающем устройстве (магнит</w:t>
        <w:softHyphen/>
        <w:t>ном, оптических дисках и др.)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иде фай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блицы кодировк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талог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ректории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i/>
          <w:iCs w:val="false"/>
          <w:sz w:val="28"/>
          <w:szCs w:val="28"/>
        </w:rPr>
        <w:t xml:space="preserve">18. Продолжите, выбрав нужное: </w:t>
      </w:r>
      <w:r>
        <w:rPr>
          <w:sz w:val="28"/>
          <w:szCs w:val="28"/>
        </w:rPr>
        <w:t>«Библиотека — каталог»; «Книга — оглавление»; «Текстовой редактор — ....».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кст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кно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бочее поле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ню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9. Гипертекст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ированный текст, в котором могут осу</w:t>
        <w:softHyphen/>
        <w:t>ществляться переходы по выделенным меткам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ычный, но очень большой по объему текст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кст, буквы которого набраны шрифтом боль</w:t>
        <w:softHyphen/>
        <w:t>шого размера;</w:t>
      </w:r>
    </w:p>
    <w:p>
      <w:pPr>
        <w:pStyle w:val="Normal"/>
        <w:shd w:fill="FFFFFF" w:val="clear"/>
        <w:ind w:left="142" w:right="107" w:hanging="0"/>
        <w:jc w:val="both"/>
        <w:rPr/>
      </w:pPr>
      <w:r>
        <w:rPr>
          <w:sz w:val="28"/>
          <w:szCs w:val="28"/>
        </w:rPr>
        <w:t>г) распределенная совокупность баз данных, со</w:t>
        <w:softHyphen/>
        <w:t>держащих тексты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0. В режиме работы с файлами в текстовом редак</w:t>
        <w:softHyphen/>
        <w:t>торе пользователь осуществляет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хранение файлов, их загрузку с внешнего ус</w:t>
        <w:softHyphen/>
        <w:t>тройств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щение к справочной информации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пирование фрагментов текстового фай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дактирование текстового файла.</w:t>
      </w:r>
    </w:p>
    <w:p>
      <w:pPr>
        <w:pStyle w:val="Normal"/>
        <w:shd w:fill="FFFFFF" w:val="clear"/>
        <w:ind w:left="142" w:right="107" w:hanging="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1. При считывании документа с диска пользователь должен указать: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меры фай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ип файла;</w:t>
      </w:r>
    </w:p>
    <w:p>
      <w:p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мя файла;</w:t>
      </w:r>
    </w:p>
    <w:p>
      <w:pPr>
        <w:sectPr>
          <w:footerReference w:type="default" r:id="rId28"/>
          <w:type w:val="nextPage"/>
          <w:pgSz w:orient="landscape" w:w="16838" w:h="11906"/>
          <w:pgMar w:left="284" w:right="284" w:gutter="0" w:header="0" w:top="284" w:footer="720" w:bottom="776"/>
          <w:pgNumType w:fmt="decimal"/>
          <w:cols w:num="2" w:equalWidth="false" w:sep="false">
            <w:col w:w="8080" w:space="140"/>
            <w:col w:w="80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2"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ату создания файл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№1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уметь создавать документ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форматировать текст, работать с таблицами, создавать различные виды списко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ind w:firstLine="40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оценке работы следует обратить внимание на орфографию, расстановку знаков препинания, элементы фор</w:t>
      </w:r>
      <w:r>
        <w:rPr>
          <w:color w:val="000000"/>
          <w:spacing w:val="7"/>
          <w:sz w:val="28"/>
          <w:szCs w:val="28"/>
        </w:rPr>
        <w:t>матирования, степень завершенност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 xml:space="preserve">В текстовом процесс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здайте документ по образцу, приведенному в левой части таблицы. Используйте информацию правого столбца таблиц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544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7620" r="762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iCs w:val="false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инегрет овощной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t" style="position:absolute;margin-left:62.3pt;margin-top:2pt;width:270.7pt;height:59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винегрет овощной</w:t>
                            </w:r>
                          </w:p>
                        </w:txbxContent>
                      </v:textbox>
                      <v:path textpathok="t"/>
                      <v:textpath on="t" fitshape="t" string="винегрет овощной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пись (объект </w:t>
            </w:r>
            <w:r>
              <w:rPr>
                <w:sz w:val="28"/>
                <w:szCs w:val="28"/>
                <w:lang w:val="en-US"/>
              </w:rPr>
              <w:t>WordArt</w:t>
            </w:r>
            <w:r>
              <w:rPr/>
              <w:t>)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7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0"/>
              <w:gridCol w:w="3617"/>
            </w:tblGrid>
            <w:tr>
              <w:trPr/>
              <w:tc>
                <w:tcPr>
                  <w:tcW w:w="3620" w:type="dxa"/>
                  <w:tcBorders>
                    <w:top w:val="double" w:sz="24" w:space="0" w:color="000000"/>
                    <w:lef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гредиенты</w:t>
                  </w:r>
                </w:p>
              </w:tc>
              <w:tc>
                <w:tcPr>
                  <w:tcW w:w="3617" w:type="dxa"/>
                  <w:tcBorders>
                    <w:top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артофель</w:t>
                  </w:r>
                </w:p>
              </w:tc>
              <w:tc>
                <w:tcPr>
                  <w:tcW w:w="3617" w:type="dxa"/>
                  <w:tcBorders>
                    <w:righ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 шт.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орковь</w:t>
                  </w:r>
                </w:p>
              </w:tc>
              <w:tc>
                <w:tcPr>
                  <w:tcW w:w="3617" w:type="dxa"/>
                  <w:tcBorders>
                    <w:righ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векла</w:t>
                  </w:r>
                </w:p>
              </w:tc>
              <w:tc>
                <w:tcPr>
                  <w:tcW w:w="3617" w:type="dxa"/>
                  <w:tcBorders>
                    <w:righ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оленые огурцы </w:t>
                  </w:r>
                </w:p>
              </w:tc>
              <w:tc>
                <w:tcPr>
                  <w:tcW w:w="3617" w:type="dxa"/>
                  <w:tcBorders>
                    <w:righ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ст. ложки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ук зеленый </w:t>
                  </w:r>
                </w:p>
              </w:tc>
              <w:tc>
                <w:tcPr>
                  <w:tcW w:w="3617" w:type="dxa"/>
                  <w:tcBorders>
                    <w:righ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г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left w:val="double" w:sz="24" w:space="0" w:color="000000"/>
                    <w:bottom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асло растительное</w:t>
                  </w:r>
                </w:p>
              </w:tc>
              <w:tc>
                <w:tcPr>
                  <w:tcW w:w="3617" w:type="dxa"/>
                  <w:tcBorders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ш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</w:tabs>
              <w:ind w:firstLine="44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–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man</w:t>
            </w:r>
            <w:r>
              <w:rPr>
                <w:sz w:val="28"/>
                <w:szCs w:val="28"/>
              </w:rPr>
              <w:t>, первая строка – обычный, полужирный, размер – 1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льные строки – курсив, размер –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таблицы  – по центру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зать тонкими ломтиками: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цы,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еный картофель,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у,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ковь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нковать лук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ожить в посуду,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ать,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ить растительным маслом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авить соль и специи по вкусу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винегрет поставить в холодильн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– </w:t>
            </w:r>
            <w:r>
              <w:rPr>
                <w:sz w:val="28"/>
                <w:szCs w:val="28"/>
                <w:lang w:val="en-US"/>
              </w:rPr>
              <w:t>Arial</w:t>
            </w:r>
            <w:r>
              <w:rPr>
                <w:sz w:val="28"/>
                <w:szCs w:val="28"/>
              </w:rPr>
              <w:t xml:space="preserve">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–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– по левому кр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ровневый список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/>
            </w:pPr>
            <w:r>
              <w:rPr>
                <w:sz w:val="28"/>
                <w:szCs w:val="28"/>
              </w:rPr>
              <w:t>При подаче на стол украсить зеленым салатом, посыпать укроп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–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man</w:t>
            </w:r>
            <w:r>
              <w:rPr>
                <w:sz w:val="28"/>
                <w:szCs w:val="28"/>
              </w:rPr>
              <w:t>, размер – 1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внивание – по правому краю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строчный интервал – полуторный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center"/>
              <w:rPr>
                <w:iCs w:val="false"/>
                <w:sz w:val="28"/>
                <w:szCs w:val="28"/>
                <w:u w:val="single"/>
              </w:rPr>
            </w:pPr>
            <w:r>
              <w:rPr>
                <w:iCs w:val="false"/>
                <w:sz w:val="28"/>
                <w:szCs w:val="28"/>
                <w:u w:val="single"/>
              </w:rPr>
              <w:t>Время приготовления – 40 мин.</w:t>
            </w:r>
          </w:p>
          <w:p>
            <w:pPr>
              <w:pStyle w:val="Normal"/>
              <w:spacing w:lineRule="auto" w:line="480"/>
              <w:ind w:firstLine="567"/>
              <w:jc w:val="center"/>
              <w:rPr>
                <w:iCs w:val="false"/>
                <w:sz w:val="28"/>
                <w:szCs w:val="28"/>
                <w:u w:val="single"/>
              </w:rPr>
            </w:pPr>
            <w:r>
              <w:rPr>
                <w:iCs w:val="false"/>
                <w:sz w:val="28"/>
                <w:szCs w:val="28"/>
                <w:u w:val="single"/>
              </w:rPr>
              <w:t>Количество порций – 6</w:t>
            </w:r>
          </w:p>
          <w:p>
            <w:pPr>
              <w:pStyle w:val="Normal"/>
              <w:spacing w:lineRule="auto" w:line="480"/>
              <w:ind w:firstLine="567"/>
              <w:jc w:val="center"/>
              <w:rPr>
                <w:i/>
                <w:i/>
                <w:iCs w:val="false"/>
                <w:sz w:val="28"/>
                <w:szCs w:val="28"/>
              </w:rPr>
            </w:pPr>
            <w:r>
              <w:rPr>
                <w:iCs w:val="false"/>
                <w:sz w:val="28"/>
                <w:szCs w:val="28"/>
                <w:u w:val="single"/>
              </w:rPr>
              <w:t>Калорийность – 300 к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–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man</w:t>
            </w:r>
            <w:r>
              <w:rPr>
                <w:sz w:val="28"/>
                <w:szCs w:val="28"/>
              </w:rPr>
              <w:t>, размер – 12, подчеркну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– по цент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строчный интервал – двойной,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center"/>
              <w:rPr>
                <w:rFonts w:ascii="Calligraph;Times New Roman" w:hAnsi="Calligraph;Times New Roman" w:cs="Calligraph;Times New Roman"/>
                <w:b/>
                <w:b/>
                <w:iCs w:val="false"/>
                <w:color w:val="0000FF"/>
                <w:sz w:val="28"/>
                <w:szCs w:val="28"/>
              </w:rPr>
            </w:pPr>
            <w:r>
              <w:rPr>
                <w:rFonts w:cs="Calligraph;Times New Roman" w:ascii="Calligraph;Times New Roman" w:hAnsi="Calligraph;Times New Roman"/>
                <w:b/>
                <w:iCs w:val="false"/>
                <w:color w:val="0000FF"/>
                <w:sz w:val="28"/>
                <w:szCs w:val="28"/>
              </w:rPr>
              <w:t>ПРИЯТНОГО АППЕТИТА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– </w:t>
            </w:r>
            <w:r>
              <w:rPr>
                <w:sz w:val="28"/>
                <w:szCs w:val="28"/>
                <w:lang w:val="en-US"/>
              </w:rPr>
              <w:t>Calligraph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– 22, жир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– по цент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Сохраните документ в собственной папке в файле Рецеп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ЧИСЛОВОЙ ИНФОРМАЦИ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аботе с электронными таб</w:t>
        <w:softHyphen/>
        <w:t>лицам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типы задач, решаемых с помощью электрон</w:t>
        <w:softHyphen/>
        <w:t>ных таблиц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аботе с базами данных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уметь создавать простейшие базы данных (типа «Записная книжка»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существлять сортировку и поиск записе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за 16-23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за  24-29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за  30-32 правильных ответов;</w:t>
      </w:r>
    </w:p>
    <w:p>
      <w:pPr>
        <w:pStyle w:val="Normal"/>
        <w:shd w:fill="FFFFFF" w:val="clear"/>
        <w:spacing w:lineRule="auto" w:line="360"/>
        <w:rPr/>
      </w:pPr>
      <w:r>
        <w:rPr/>
        <w:t>Ответы к тесту: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89"/>
        <w:gridCol w:w="379"/>
        <w:gridCol w:w="403"/>
        <w:gridCol w:w="374"/>
        <w:gridCol w:w="374"/>
        <w:gridCol w:w="374"/>
        <w:gridCol w:w="422"/>
        <w:gridCol w:w="374"/>
        <w:gridCol w:w="389"/>
        <w:gridCol w:w="389"/>
        <w:gridCol w:w="394"/>
        <w:gridCol w:w="432"/>
      </w:tblGrid>
      <w:tr>
        <w:trPr>
          <w:trHeight w:val="55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2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. Электронная таблица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прикладная программа, предназначенная для обработки структурированных в виде таблицы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кладная программа для обработки кодовых таблиц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устройство персонального компьютера, управ</w:t>
        <w:softHyphen/>
        <w:t>ляющее его ресурсами в процессе обработки данных в табличной форм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) системная программа, управляющая ресурса</w:t>
        <w:softHyphen/>
        <w:t>ми персонального компьютера при обработке таблиц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. Электронная таблица предназначена дл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обработки преимущественно числовых данных, структурированных с помощью таблиц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порядоченного хранения и обработки значи</w:t>
        <w:softHyphen/>
        <w:t>тельных массивов данны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визуализации структурных связей между дан</w:t>
        <w:softHyphen/>
        <w:t>ными, представленными в таблиц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) редактирования графических представлений больших объемов информации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3. Электронная таблица представляет соб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нумерованных строк и поимено</w:t>
        <w:softHyphen/>
        <w:t>ванных буквами латинского алфавита столб</w:t>
        <w:softHyphen/>
        <w:t>ц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совокупность поименованных буквами латин</w:t>
        <w:softHyphen/>
        <w:t>ского алфавита строк и нумерованных столб</w:t>
        <w:softHyphen/>
        <w:t>ц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пронумерованных строк и столб</w:t>
        <w:softHyphen/>
        <w:t>ц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строк и столбцов, именуемых пользователем произвольным образом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4. Строки электронной таблиц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менуются пользователем произвольным обра</w:t>
        <w:softHyphen/>
        <w:t>з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обозначаются буквами русского алфави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обозначаются буквами латинского алфави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нумеруются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5. В общем случае столбцы электронной таблиц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обозначаются буквами латинского алфави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умеруют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обозначаются буквами русского алфави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именуются пользователем произвольным обра</w:t>
        <w:softHyphen/>
        <w:t>з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6 Вычислительные формулы в ячейках электронной таблицы записыва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бычной математической запис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специальным образом с использованием встро</w:t>
        <w:softHyphen/>
        <w:t>енных функций и по правилам, принятым для записи выражений в языках программир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по правилам, принятым исключительно для электронных таблиц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о правилам, принятым исключительно для баз данны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7 Выражение 3(А1+В1): 5 (2В1—ЗА2), записанное в соответствии с правилами, принятыми в матема</w:t>
        <w:softHyphen/>
        <w:t>тике, в электронной таблице имеет ви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3*(А1+В1)/(5*(2*В1-3*А2)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3(А1+В1)/5(2В1—ЗА2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3(А1+В1): 5(2В1-ЗА2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3(А1+В1)/(5(2В1-ЗА2))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8 Запись формулы в электронной таблице не может включать в себ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знаки арифметических опер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числовые выраж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имена яче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текст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9 При перемещении или копировании в электронной таблице абсолютные ссыл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изменяют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преобразуются вне зависимости от нового по</w:t>
        <w:softHyphen/>
        <w:t>ложения форму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реобразуются в зависимости от нового поло</w:t>
        <w:softHyphen/>
        <w:t>жения форму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реобразуются в зависимости от длины фор</w:t>
        <w:softHyphen/>
        <w:t>мулы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0 При перемещении или копировании в электронной таблице относительные ссыл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образуются в зависимости от нового поло</w:t>
        <w:softHyphen/>
        <w:t>жения форму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изменяют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преобразуются вне зависимости от нового по</w:t>
        <w:softHyphen/>
        <w:t>ложения форму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реобразуются в зависимости от длины фор</w:t>
        <w:softHyphen/>
        <w:t>мулы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1. Диапазон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совокупность клеток, образующих в таблице область прямоугольной фор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все ячейки одной ст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все ячейки одного столбц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множество допустимых значений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2. Сортировкой называю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процесс поиска наибольшего и наименьшего элементов масси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оцесс частичного упорядочения некоторого множ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любой процесс перестановки элементов неко</w:t>
        <w:softHyphen/>
        <w:t>торого множества;</w:t>
      </w:r>
    </w:p>
    <w:p>
      <w:pPr>
        <w:pStyle w:val="Normal"/>
        <w:shd w:fill="FFFFFF" w:val="clear"/>
        <w:tabs>
          <w:tab w:val="clear" w:pos="708"/>
          <w:tab w:val="left" w:pos="73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роцесс линейного упорядочения некоторого множества;</w:t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) процесс выборки элементов множества, удов</w:t>
        <w:softHyphen/>
        <w:t>летворяющих заданному условию?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3 База данных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совокупность данных, организованных по оп</w:t>
        <w:softHyphen/>
        <w:t>ределенным правила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совокупность программ для хранения и обра</w:t>
        <w:softHyphen/>
        <w:t>ботки больших массивов информ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интерфейс, поддерживающий наполнение и манипулирование данны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ая совокупность информации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4 Наиболее распространенными в практике явля</w:t>
        <w:softHyphen/>
        <w:t>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ные базы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иерархические базы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сетевые базы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реляционные базы данны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5. Наиболее точным аналогом реляционной базы дан</w:t>
        <w:softHyphen/>
        <w:t>ных может служи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упорядоченное множество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векто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генеалогическое древ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двумерная таблица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6. Таблицы в базах данных предназначе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для хранения данных баз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для отбора и обработки данных баз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для ввода данных базы и их просмот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для автоматического выполнения группы ко</w:t>
        <w:softHyphen/>
        <w:t>ман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для выполнения сложных программных дейст</w:t>
        <w:softHyphen/>
        <w:t>вий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7. Что из перечисленного не является объектом </w:t>
      </w:r>
      <w:r>
        <w:rPr>
          <w:i/>
          <w:iCs w:val="false"/>
          <w:sz w:val="28"/>
          <w:szCs w:val="28"/>
          <w:lang w:val="en-US"/>
        </w:rPr>
        <w:t>Ac</w:t>
      </w:r>
      <w:r>
        <w:rPr>
          <w:i/>
          <w:iCs w:val="false"/>
          <w:sz w:val="28"/>
          <w:szCs w:val="28"/>
        </w:rPr>
        <w:softHyphen/>
      </w:r>
      <w:r>
        <w:rPr>
          <w:i/>
          <w:iCs w:val="false"/>
          <w:sz w:val="28"/>
          <w:szCs w:val="28"/>
          <w:lang w:val="en-US"/>
        </w:rPr>
        <w:t>cess</w:t>
      </w:r>
      <w:r>
        <w:rPr>
          <w:i/>
          <w:iCs w:val="false"/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моду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таблиц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макросы*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ключ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фор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тчет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) запросы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18. В каком диалоговом окне создают связи между по</w:t>
        <w:softHyphen/>
        <w:t>лями таблиц базы данных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таблица связ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схема связ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схема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таблица данны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 xml:space="preserve">19. Почему при закрытии таблицы программа </w:t>
      </w:r>
      <w:r>
        <w:rPr>
          <w:i/>
          <w:iCs w:val="false"/>
          <w:sz w:val="28"/>
          <w:szCs w:val="28"/>
          <w:lang w:val="en-US"/>
        </w:rPr>
        <w:t>Access</w:t>
      </w:r>
      <w:r>
        <w:rPr>
          <w:i/>
          <w:iCs w:val="false"/>
          <w:sz w:val="28"/>
          <w:szCs w:val="28"/>
        </w:rPr>
        <w:t xml:space="preserve"> не предлагает выполнить сохранение внесенных данных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доработка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отому что данные сохраняются сразу после ввода в таблиц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потому что данные сохраняются только после закрытия всей базы данны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0. Без каких объектов не может существовать база данных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без моду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без отчет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без таблиц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без фор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без макрос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без запросов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1. В каких элементах таблицы хранятся данные базы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пол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в строк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в столбц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записях;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в ячейка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2. Содержит ли какую-либо информацию таблица, в которой нет ни одной запис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устая таблица не содержит никакой инфор</w:t>
        <w:softHyphen/>
        <w:t>мац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пустая таблица содержит информацию о струк</w:t>
        <w:softHyphen/>
        <w:t>туре базы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устая таблица содержит информацию о буду</w:t>
        <w:softHyphen/>
        <w:t>щих запис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таблица без записей существовать не может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3. Содержит ли какую-либо информацию таблица, в которой нет поле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одержит информацию о структуре базы дан</w:t>
        <w:softHyphen/>
        <w:t>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содержит никакой информ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таблица без полей существовать не мо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содержит информацию о будущих записях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4. В чем состоит особенность поля типа «Счетчик» 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лужит для ввода числовых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служит для ввода действительных чисе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данные хранятся не в поле, а в другом месте, 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оле хранится только указатель на то, где рас</w:t>
        <w:softHyphen/>
        <w:t>положен текс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имеет ограниченный разм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имеет свойство автоматического наращивания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5. В чем состоит особенность поля типа «Мемо»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лужит для ввода числовых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служит для ввода действительных чисе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данные хранятся не в поле, а в другом месте, а в поле хранится только указатель на то, где рас</w:t>
        <w:softHyphen/>
        <w:t>положен текс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имеет ограниченный разм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имеет свойство автоматического наращивания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6. Какое поле можно считать уникальным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оле, значения в котором не могут повторять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оле, которое носит уникальное им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оле, значения которого имеют свойство нара</w:t>
        <w:softHyphen/>
        <w:t>щивания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7. Структура файла реляционной базы данных (БД) полностью определяе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еречнем названий полей и указанием числа записей Б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еречнем названий полей с указанием их ши</w:t>
        <w:softHyphen/>
        <w:t>рины и тип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числом записей в Б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м записей, хранящихся в БД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8. В какой из перечисленных пар данные относятся к одному типу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 12.04.98 и 123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«123» и 189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«Иванов» и «1313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)  «ДА» и </w:t>
      </w:r>
      <w:r>
        <w:rPr>
          <w:caps/>
          <w:sz w:val="28"/>
          <w:szCs w:val="28"/>
          <w:lang w:val="en-US"/>
        </w:rPr>
        <w:t>tru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(ИСТИНА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45&lt;999 и 54.</w:t>
      </w:r>
    </w:p>
    <w:p>
      <w:pPr>
        <w:pStyle w:val="Normal"/>
        <w:shd w:fill="FFFFFF" w:val="clear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9. Ключами поиска в системах управления базами дан</w:t>
        <w:softHyphen/>
        <w:t>ных (СУБД) называ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диапазон записей файла БД, в котором осуще</w:t>
        <w:softHyphen/>
        <w:t>ствляется поис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логические выражения, определяющие условия поис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оля, по значению которых осуществляется поис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номера записей, удовлетворяющих условиям поиска;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д) номер первой по порядку записи, удовлетво</w:t>
        <w:softHyphen/>
        <w:t>ряющей условиям поиск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30. Чему равна сумма чисел 111100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 и 101</w:t>
      </w:r>
      <w:r>
        <w:rPr>
          <w:bCs/>
          <w:i/>
          <w:sz w:val="28"/>
          <w:szCs w:val="28"/>
          <w:vertAlign w:val="subscript"/>
        </w:rPr>
        <w:t>8</w:t>
      </w:r>
      <w:r>
        <w:rPr>
          <w:bCs/>
          <w:i/>
          <w:sz w:val="28"/>
          <w:szCs w:val="28"/>
        </w:rPr>
        <w:t>?</w:t>
      </w:r>
    </w:p>
    <w:p>
      <w:pPr>
        <w:pStyle w:val="Normal"/>
        <w:rPr/>
      </w:pPr>
      <w:r>
        <w:rPr>
          <w:bCs/>
          <w:sz w:val="28"/>
          <w:szCs w:val="28"/>
        </w:rPr>
        <w:t>а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0000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б) 11111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в)111201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г)111105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31. Чему равно 125</w:t>
      </w:r>
      <w:r>
        <w:rPr>
          <w:bCs/>
          <w:i/>
          <w:sz w:val="28"/>
          <w:szCs w:val="28"/>
          <w:vertAlign w:val="subscript"/>
        </w:rPr>
        <w:t>16</w:t>
      </w:r>
      <w:r>
        <w:rPr>
          <w:bCs/>
          <w:i/>
          <w:sz w:val="28"/>
          <w:szCs w:val="28"/>
        </w:rPr>
        <w:t xml:space="preserve"> в десятичной системе счисления.</w:t>
      </w:r>
    </w:p>
    <w:p>
      <w:pPr>
        <w:pStyle w:val="Normal"/>
        <w:rPr/>
      </w:pPr>
      <w:r>
        <w:rPr>
          <w:bCs/>
          <w:sz w:val="28"/>
          <w:szCs w:val="28"/>
        </w:rPr>
        <w:t>а) 293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б) 7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в) 290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г) 295</w:t>
      </w:r>
      <w:r>
        <w:rPr>
          <w:bCs/>
          <w:sz w:val="28"/>
          <w:szCs w:val="28"/>
          <w:vertAlign w:val="subscript"/>
        </w:rPr>
        <w:t>10.</w:t>
      </w:r>
    </w:p>
    <w:p>
      <w:pPr>
        <w:pStyle w:val="Normal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32. Чему равно значение выражения 110101110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 – 10111111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 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100110000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001000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11101111;</w:t>
      </w:r>
    </w:p>
    <w:p>
      <w:pPr>
        <w:sectPr>
          <w:footerReference w:type="default" r:id="rId30"/>
          <w:type w:val="nextPage"/>
          <w:pgSz w:orient="landscape" w:w="16838" w:h="11906"/>
          <w:pgMar w:left="284" w:right="284" w:gutter="0" w:header="0" w:top="284" w:footer="720" w:bottom="776"/>
          <w:pgNumType w:fmt="decimal"/>
          <w:cols w:num="2" w:equalWidth="false" w:sep="false">
            <w:col w:w="7938" w:space="424"/>
            <w:col w:w="7903"/>
          </w:cols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11110111.</w:t>
      </w:r>
    </w:p>
    <w:p>
      <w:pPr>
        <w:pStyle w:val="Normal"/>
        <w:spacing w:lineRule="auto" w:line="25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 ставится за выполнение заданий №1, 2(пункт 1,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4» ставится за выполнение заданий №1, 2(пункт 1,2,3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5» ставится за выполнение заданий №1,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ind w:left="937" w:hanging="0"/>
        <w:jc w:val="both"/>
        <w:rPr/>
      </w:pPr>
      <w:r>
        <w:rPr>
          <w:sz w:val="28"/>
          <w:szCs w:val="28"/>
        </w:rPr>
        <w:t xml:space="preserve">По двум точкам x=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0 построить таблицу значени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 и график этой функции.</w:t>
      </w:r>
    </w:p>
    <w:p>
      <w:pPr>
        <w:pStyle w:val="Normal"/>
        <w:ind w:left="360" w:hanging="360"/>
        <w:rPr/>
      </w:pPr>
      <w:r>
        <w:rPr>
          <w:b/>
          <w:bCs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здать базу данных «Библиотека», содержащую поля: инвентарный номер, автор, название, издательство, количество страниц,  номер библиоте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ить и задать первичный ключ таблиц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олнить таблицу пятью любыми запися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поля </w:t>
      </w:r>
      <w:r>
        <w:rPr>
          <w:i/>
          <w:iCs w:val="false"/>
          <w:sz w:val="28"/>
          <w:szCs w:val="28"/>
        </w:rPr>
        <w:t>«автор» и «номер библиотеки»</w:t>
      </w:r>
      <w:r>
        <w:rPr>
          <w:sz w:val="28"/>
          <w:szCs w:val="28"/>
        </w:rPr>
        <w:t xml:space="preserve"> для книг с количеством страниц более 5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вести на экран поля </w:t>
      </w:r>
      <w:r>
        <w:rPr>
          <w:i/>
          <w:iCs w:val="false"/>
          <w:sz w:val="28"/>
          <w:szCs w:val="28"/>
        </w:rPr>
        <w:t>«инвентарный номер», «название»</w:t>
      </w:r>
      <w:r>
        <w:rPr>
          <w:sz w:val="28"/>
          <w:szCs w:val="28"/>
        </w:rPr>
        <w:t xml:space="preserve"> и </w:t>
      </w:r>
      <w:r>
        <w:rPr>
          <w:i/>
          <w:iCs w:val="false"/>
          <w:sz w:val="28"/>
          <w:szCs w:val="28"/>
        </w:rPr>
        <w:t>«издательство»</w:t>
      </w:r>
      <w:r>
        <w:rPr>
          <w:sz w:val="28"/>
          <w:szCs w:val="28"/>
        </w:rPr>
        <w:t xml:space="preserve"> для книг с количеством страниц более 10, но менее 10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хранить документ в своей пап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      Создать базу данных «Компьютеры», содержащую поля: код, тип компьютера, процессор, память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     Заполнить таблицу пятью любыми запис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Отсортировать поле «Память» по возрастанию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Построить и оформить таблицу расчета стоимости туристических путево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олнить таблицу по образц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15621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числить стоимость путевки в рубля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числить стоимость детской путевки, учесть,  что детский билет продается со скидкой 10 %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числить стоимость одного дня пребывания в Париже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роить диаграмму для сравнения стоимости дня пребывания в Париже в зависимости от выбранного тур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хранить документ в своей папке 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АЛГОРИТМИЗАЦИЯ И ОСНОВЫ ОБЪЕКТНО-ОРИЕНТИРОВАННОГО ПРОГРАМИРОВАНИЯ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бразовательного стандарта к уровню подготовки выпуск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Знать основные понятия: проспект, форма, объекты, свойства и метод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знать основные алгоритмические конструкции и уметь использовать их для построения алгоритм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записать на учебном языке программирования алгоритм реше</w:t>
        <w:softHyphen/>
        <w:t>ния простой задач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за  7-10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за  11-13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за  14-15 правильных ответов;</w:t>
      </w:r>
    </w:p>
    <w:p>
      <w:pPr>
        <w:pStyle w:val="Normal"/>
        <w:shd w:fill="FFFFFF" w:val="clear"/>
        <w:ind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имеют право пользоваться своими записями в тетради, но в этом случае оценка работы не может быть выше удовлетвори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/>
        <w:t>Ответы к тесту: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89"/>
        <w:gridCol w:w="379"/>
        <w:gridCol w:w="403"/>
        <w:gridCol w:w="374"/>
        <w:gridCol w:w="374"/>
        <w:gridCol w:w="374"/>
        <w:gridCol w:w="422"/>
        <w:gridCol w:w="374"/>
        <w:gridCol w:w="389"/>
        <w:gridCol w:w="389"/>
        <w:gridCol w:w="394"/>
        <w:gridCol w:w="432"/>
      </w:tblGrid>
      <w:tr>
        <w:trPr>
          <w:trHeight w:val="55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rPr>
          <w:sz w:val="28"/>
          <w:szCs w:val="28"/>
        </w:rPr>
      </w:pPr>
      <w:r>
        <w:br w:type="page"/>
      </w:r>
      <w:r>
        <w:rPr>
          <w:i/>
          <w:iCs w:val="false"/>
          <w:sz w:val="28"/>
          <w:szCs w:val="28"/>
        </w:rPr>
        <w:t xml:space="preserve">1. Алгоритм </w:t>
      </w:r>
      <w:r>
        <w:rPr>
          <w:sz w:val="28"/>
          <w:szCs w:val="28"/>
        </w:rPr>
        <w:t xml:space="preserve">— </w:t>
      </w:r>
      <w:r>
        <w:rPr>
          <w:i/>
          <w:iCs w:val="false"/>
          <w:sz w:val="28"/>
          <w:szCs w:val="28"/>
        </w:rPr>
        <w:t>эт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авила выполнения определенных дейст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 ориентированный граф, указывающий порядок исполнения некоторого набора команд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понятное и точное предписание исполнителю совершить последовательность действий, на</w:t>
        <w:softHyphen/>
        <w:t>правленных на достижение поставленных це</w:t>
        <w:softHyphen/>
        <w:t>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бор команд для компью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отокол вычислительной сети.</w:t>
      </w:r>
    </w:p>
    <w:p>
      <w:p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2. Алгоритм называется линейным, ес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он составлен так, что его выполнение предпо</w:t>
        <w:softHyphen/>
        <w:t>лагает многократное повторение одних и тех же 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ход его выполнения зависит от истинности тех или иных усло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его команды выполняются в порядке их есте</w:t>
        <w:softHyphen/>
        <w:t>ственного следования друг за другом незави</w:t>
        <w:softHyphen/>
        <w:t>симо от каких-либо усло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н представим в табличной фо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н включает в себя вспомогательный алгоритм.</w:t>
      </w:r>
    </w:p>
    <w:p>
      <w:p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3. Алгоритм называется циклическим, ес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он составлен так, что его выполнение предпо</w:t>
        <w:softHyphen/>
        <w:t>лагает многократное повторение одних и тех же 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ход его выполнения зависит от истинности тех или иных усло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его команды выполняются в порядке их естественного следования друг за другом незави</w:t>
        <w:softHyphen/>
        <w:t>симо от каких-либо усло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н представим в табличной фо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н включает в себя вспомогательный алгоритм. </w:t>
      </w:r>
    </w:p>
    <w:p>
      <w:p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4. Алгоритм включает в себя ветвление, ес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он составлен так, что его выполнение предпо</w:t>
        <w:softHyphen/>
        <w:t>лагает многократное повторение одних и тех же 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ход его выполнения зависит от истинности тех или иных усло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его команды выполняются в порядке их есте</w:t>
        <w:softHyphen/>
        <w:t>ственного следования друг за другом незави</w:t>
        <w:softHyphen/>
        <w:t>симо от каких-либо усло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н представим в табличной фо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н включает в себя вспомогательный алгоритм.</w:t>
      </w:r>
    </w:p>
    <w:p>
      <w:p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5. Свойством алгоритма яв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зультатив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клич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изменения последовательности выполнения коман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выполнения алгоритма в обрат</w:t>
        <w:softHyphen/>
        <w:t>ном порядк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остота при записи на языках программиро</w:t>
        <w:softHyphen/>
        <w:t>вания.</w:t>
      </w:r>
    </w:p>
    <w:p>
      <w:pPr>
        <w:pStyle w:val="Normal"/>
        <w:shd w:fill="FFFFFF" w:val="clear"/>
        <w:ind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 w:val="false"/>
          <w:sz w:val="28"/>
          <w:szCs w:val="28"/>
        </w:rPr>
        <w:t>6. Вместо многоточия вставьте подходящий ответ для следующего утверждения: «От любого испол</w:t>
        <w:softHyphen/>
        <w:t>нителя не требуется...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блюдать последовательность 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нимать смысл алгорит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ально выполнять команды алгорит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мение точно выполнять коман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ыполнять вспомогательные алгорит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14595</wp:posOffset>
            </wp:positionH>
            <wp:positionV relativeFrom="paragraph">
              <wp:posOffset>13335</wp:posOffset>
            </wp:positionV>
            <wp:extent cx="1714500" cy="1485900"/>
            <wp:effectExtent l="0" t="0" r="0" b="0"/>
            <wp:wrapTight wrapText="bothSides">
              <wp:wrapPolygon edited="0">
                <wp:start x="-132020" y="-28628"/>
                <wp:lineTo x="-132020" y="103568"/>
                <wp:lineTo x="32834" y="103568"/>
                <wp:lineTo x="32834" y="-28628"/>
                <wp:lineTo x="-132020" y="-28628"/>
              </wp:wrapPolygon>
            </wp:wrapTight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877" t="21364" r="6877" b="6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7. Фрагмент алгоритма изображен в  виде блок-схемы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пределите, какое значение переме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будет напечатано в результате выполнения алгоритм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8. Какое значение переме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будет  напечатано</w: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21590</wp:posOffset>
            </wp:positionV>
            <wp:extent cx="1828800" cy="1143000"/>
            <wp:effectExtent l="0" t="0" r="0" b="0"/>
            <wp:wrapTight wrapText="bothSides">
              <wp:wrapPolygon edited="0">
                <wp:start x="-165299" y="-87261"/>
                <wp:lineTo x="-165299" y="136081"/>
                <wp:lineTo x="36277" y="136081"/>
                <wp:lineTo x="36277" y="-87261"/>
                <wp:lineTo x="-165299" y="-87261"/>
              </wp:wrapPolygon>
            </wp:wrapTight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1821" t="38547" r="7347" b="5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сле выполнения  фрагмента программы на Бейсик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В программе, записанной на объектно-ориен-</w: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108585</wp:posOffset>
            </wp:positionV>
            <wp:extent cx="2286000" cy="866775"/>
            <wp:effectExtent l="0" t="0" r="0" b="0"/>
            <wp:wrapTight wrapText="bothSides">
              <wp:wrapPolygon edited="0">
                <wp:start x="-80811" y="-105938"/>
                <wp:lineTo x="-80811" y="94706"/>
                <wp:lineTo x="29009" y="94706"/>
                <wp:lineTo x="29009" y="-105938"/>
                <wp:lineTo x="-80811" y="-105938"/>
              </wp:wrapPolygon>
            </wp:wrapTight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3405" t="51941" r="6784" b="37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тированном языке программирования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ством  объекта является </w:t>
      </w:r>
    </w:p>
    <w:p>
      <w:pPr>
        <w:pStyle w:val="Normal"/>
        <w:shd w:fill="FFFFFF" w:val="clear"/>
        <w:rPr>
          <w:i/>
          <w:i/>
          <w:iCs w:val="false"/>
          <w:color w:val="000000"/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Selection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Characters(i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Bold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True</w: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79375</wp:posOffset>
            </wp:positionV>
            <wp:extent cx="1148715" cy="1081405"/>
            <wp:effectExtent l="0" t="0" r="0" b="0"/>
            <wp:wrapTight wrapText="bothSides">
              <wp:wrapPolygon edited="0">
                <wp:start x="-139766" y="-94539"/>
                <wp:lineTo x="-139766" y="36028"/>
                <wp:lineTo x="33257" y="36028"/>
                <wp:lineTo x="33257" y="-94539"/>
                <wp:lineTo x="-139766" y="-94539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0623" t="71825" r="6784" b="11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.  Фрагмент алгоритма изображен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 блок-схемы. Определите, какое зна-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чение переме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будет напечатано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е выполнения алгоритм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8"/>
          <w:szCs w:val="28"/>
        </w:rPr>
        <w:t xml:space="preserve">11.  Какое значение переме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будет напечатано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page">
                  <wp:posOffset>5573395</wp:posOffset>
                </wp:positionH>
                <wp:positionV relativeFrom="paragraph">
                  <wp:posOffset>84455</wp:posOffset>
                </wp:positionV>
                <wp:extent cx="1508760" cy="913130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>s=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For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N = 1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To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S=S+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 xml:space="preserve">Next 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8"/>
                                <w:szCs w:val="28"/>
                                <w:lang w:val="en-US"/>
                              </w:rPr>
                              <w:t xml:space="preserve">Print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71.9pt;mso-wrap-distance-left:2pt;mso-wrap-distance-right:2pt;mso-wrap-distance-top:0pt;mso-wrap-distance-bottom:0pt;margin-top:6.65pt;mso-position-vertical-relative:text;margin-left:4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>s=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8"/>
                          <w:szCs w:val="28"/>
                          <w:lang w:val="en-US"/>
                        </w:rPr>
                        <w:t xml:space="preserve">For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  <w:lang w:val="en-US"/>
                        </w:rPr>
                        <w:t>N = 1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 To 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S=S+N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  <w:t xml:space="preserve">Next N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8"/>
                          <w:szCs w:val="28"/>
                          <w:lang w:val="en-US"/>
                        </w:rPr>
                        <w:t xml:space="preserve">Print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фрагмента программы на Бейсике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5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7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9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10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83" w:after="0"/>
        <w:ind w:left="19" w:right="4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 В программе, записанной  на объектно-ориенти</w:t>
        <w:softHyphen/>
        <w:br/>
        <w:t xml:space="preserve">рованном языке программирования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 xml:space="preserve"> методом объекта</w:t>
        <w:br/>
        <w:t>является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5441315</wp:posOffset>
                </wp:positionH>
                <wp:positionV relativeFrom="paragraph">
                  <wp:posOffset>144780</wp:posOffset>
                </wp:positionV>
                <wp:extent cx="1791335" cy="94107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Sub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ткрытие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документа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() Documents().Open    File-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  <w:lang w:val="en-US"/>
                              </w:rPr>
                              <w:t>Name: ="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  <w:lang w:val="en-US"/>
                              </w:rPr>
                              <w:t xml:space="preserve">:\npo6a.doc"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05pt;height:74.1pt;mso-wrap-distance-left:1.9pt;mso-wrap-distance-right:1.9pt;mso-wrap-distance-top:0pt;mso-wrap-distance-bottom:0pt;margin-top:11.4pt;mso-position-vertical-relative:text;margin-left:428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Sub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Открытие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документа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>() Documents().Open    File-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  <w:lang w:val="en-US"/>
                        </w:rPr>
                        <w:t>Name: ="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  <w:lang w:val="en-US"/>
                        </w:rPr>
                        <w:t xml:space="preserve">:\npo6a.doc"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End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Documents</w:t>
      </w:r>
      <w:r>
        <w:rPr>
          <w:i/>
          <w:iCs w:val="false"/>
          <w:color w:val="000000"/>
          <w:sz w:val="28"/>
          <w:szCs w:val="28"/>
        </w:rPr>
        <w:t xml:space="preserve"> ( 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Open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File</w:t>
      </w:r>
      <w:r>
        <w:rPr>
          <w:i/>
          <w:iCs w:val="false"/>
          <w:color w:val="000000"/>
          <w:sz w:val="28"/>
          <w:szCs w:val="28"/>
        </w:rPr>
        <w:t xml:space="preserve"> </w:t>
      </w:r>
      <w:r>
        <w:rPr>
          <w:i/>
          <w:iCs w:val="false"/>
          <w:color w:val="000000"/>
          <w:sz w:val="28"/>
          <w:szCs w:val="28"/>
          <w:lang w:val="en-US"/>
        </w:rPr>
        <w:t>Name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"</w:t>
      </w:r>
      <w:r>
        <w:rPr>
          <w:i/>
          <w:iCs w:val="false"/>
          <w:color w:val="000000"/>
          <w:sz w:val="28"/>
          <w:szCs w:val="28"/>
          <w:lang w:val="en-US"/>
        </w:rPr>
        <w:t>C</w:t>
      </w:r>
      <w:r>
        <w:rPr>
          <w:i/>
          <w:iCs w:val="false"/>
          <w:color w:val="000000"/>
          <w:sz w:val="28"/>
          <w:szCs w:val="28"/>
        </w:rPr>
        <w:t>:\П</w:t>
      </w:r>
      <w:r>
        <w:rPr>
          <w:i/>
          <w:iCs w:val="false"/>
          <w:color w:val="000000"/>
          <w:sz w:val="28"/>
          <w:szCs w:val="28"/>
          <w:lang w:val="en-US"/>
        </w:rPr>
        <w:t>po</w:t>
      </w:r>
      <w:r>
        <w:rPr>
          <w:i/>
          <w:iCs w:val="false"/>
          <w:color w:val="000000"/>
          <w:sz w:val="28"/>
          <w:szCs w:val="28"/>
        </w:rPr>
        <w:t>6</w:t>
      </w:r>
      <w:r>
        <w:rPr>
          <w:i/>
          <w:iCs w:val="false"/>
          <w:color w:val="000000"/>
          <w:sz w:val="28"/>
          <w:szCs w:val="28"/>
          <w:lang w:val="en-US"/>
        </w:rPr>
        <w:t>a</w:t>
      </w:r>
      <w:r>
        <w:rPr>
          <w:i/>
          <w:iCs w:val="false"/>
          <w:color w:val="000000"/>
          <w:sz w:val="28"/>
          <w:szCs w:val="28"/>
        </w:rPr>
        <w:t>.</w:t>
      </w:r>
      <w:r>
        <w:rPr>
          <w:i/>
          <w:iCs w:val="false"/>
          <w:color w:val="000000"/>
          <w:sz w:val="28"/>
          <w:szCs w:val="28"/>
          <w:lang w:val="en-US"/>
        </w:rPr>
        <w:t>doc</w:t>
      </w:r>
      <w:r>
        <w:rPr>
          <w:i/>
          <w:iCs w:val="false"/>
          <w:color w:val="000000"/>
          <w:sz w:val="28"/>
          <w:szCs w:val="28"/>
        </w:rPr>
        <w:t>"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Фрагмент алгоритма изображен в виде блок-схемы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color w:val="000000"/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45">
            <wp:simplePos x="0" y="0"/>
            <wp:positionH relativeFrom="margin">
              <wp:posOffset>5243195</wp:posOffset>
            </wp:positionH>
            <wp:positionV relativeFrom="paragraph">
              <wp:posOffset>45720</wp:posOffset>
            </wp:positionV>
            <wp:extent cx="1200150" cy="895350"/>
            <wp:effectExtent l="0" t="0" r="0" b="0"/>
            <wp:wrapSquare wrapText="bothSides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Определите, какое значение переменной А будет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печатано в результате выполнения алгоритм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0" w:after="0"/>
        <w:ind w:left="720" w:right="2957" w:hanging="360"/>
        <w:rPr>
          <w:i/>
          <w:i/>
          <w:iCs w:val="false"/>
          <w:color w:val="000000"/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0" w:after="0"/>
        <w:ind w:left="720" w:right="2957" w:hanging="360"/>
        <w:rPr>
          <w:i/>
          <w:i/>
          <w:iCs w:val="false"/>
          <w:color w:val="000000"/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 xml:space="preserve">2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0" w:after="0"/>
        <w:ind w:left="720" w:right="2957" w:hanging="360"/>
        <w:rPr>
          <w:i/>
          <w:i/>
          <w:iCs w:val="false"/>
          <w:color w:val="000000"/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 xml:space="preserve">3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0" w:after="0"/>
        <w:ind w:left="720" w:right="2957" w:hanging="360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right="8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Какое значение переме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будет напечатано</w:t>
        <w:br/>
        <w:t>после выполнения фрагмента программы на Бейсике?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5198745</wp:posOffset>
                </wp:positionH>
                <wp:positionV relativeFrom="paragraph">
                  <wp:posOffset>41275</wp:posOffset>
                </wp:positionV>
                <wp:extent cx="1936750" cy="1043305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  <w:t>A=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>B=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If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A&lt;B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Then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S=A*B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Else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S=A+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82.15pt;mso-wrap-distance-left:2pt;mso-wrap-distance-right:2pt;mso-wrap-distance-top:0pt;mso-wrap-distance-bottom:0pt;margin-top:3.25pt;mso-position-vertical-relative:text;margin-left:4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  <w:lang w:val="en-US"/>
                        </w:rPr>
                        <w:t>A=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>B=3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If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A&lt;B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Then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S=A*B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Else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>S=A+B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>Print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2957" w:hanging="360"/>
        <w:rPr>
          <w:i/>
          <w:i/>
          <w:iCs w:val="false"/>
          <w:color w:val="000000"/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 xml:space="preserve">2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2957" w:hanging="360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3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rPr>
          <w:sz w:val="28"/>
          <w:szCs w:val="28"/>
          <w:lang w:val="en-US"/>
        </w:rPr>
      </w:pPr>
      <w:r>
        <w:rPr>
          <w:i/>
          <w:iCs w:val="false"/>
          <w:color w:val="000000"/>
          <w:sz w:val="28"/>
          <w:szCs w:val="28"/>
        </w:rPr>
        <w:t>б</w:t>
      </w:r>
    </w:p>
    <w:p>
      <w:pPr>
        <w:pStyle w:val="Normal"/>
        <w:shd w:fill="FFFFFF" w:val="clear"/>
        <w:spacing w:before="29" w:after="0"/>
        <w:ind w:right="36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программе, записанной на объектно-орие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5200015</wp:posOffset>
                </wp:positionH>
                <wp:positionV relativeFrom="paragraph">
                  <wp:posOffset>32385</wp:posOffset>
                </wp:positionV>
                <wp:extent cx="2096770" cy="1276985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DimintA, intB, intC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s Integ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 xml:space="preserve">Sub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Commandl_Click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14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lang w:val="en-US"/>
                              </w:rPr>
                              <w:t>intA =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lang w:val="en-US"/>
                              </w:rPr>
                              <w:t>intB =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intC = intA/int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Forml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 xml:space="preserve">Print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int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00.55pt;mso-wrap-distance-left:1.9pt;mso-wrap-distance-right:1.9pt;mso-wrap-distance-top:0pt;mso-wrap-distance-bottom:0pt;margin-top:2.55pt;mso-position-vertical-relative:text;margin-left:4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DimintA, intB, intC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As Integer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 xml:space="preserve">Sub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>Commandl_Click(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14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  <w:lang w:val="en-US"/>
                        </w:rPr>
                        <w:t>intA = 2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  <w:lang w:val="en-US"/>
                        </w:rPr>
                        <w:t>intB = 3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>intC = intA/intB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>Forml.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 xml:space="preserve">Print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en-US"/>
                        </w:rPr>
                        <w:t>intC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End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right="3696" w:hanging="0"/>
        <w:jc w:val="both"/>
        <w:rPr/>
      </w:pPr>
      <w:r>
        <w:rPr>
          <w:color w:val="000000"/>
          <w:sz w:val="28"/>
          <w:szCs w:val="28"/>
        </w:rPr>
        <w:t xml:space="preserve">тированном языке программирования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29" w:after="0"/>
        <w:ind w:right="36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является..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Form</w:t>
      </w:r>
      <w:r>
        <w:rPr>
          <w:i/>
          <w:iCs w:val="false"/>
          <w:color w:val="000000"/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Print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Command</w:t>
      </w:r>
      <w:r>
        <w:rPr>
          <w:i/>
          <w:iCs w:val="false"/>
          <w:color w:val="000000"/>
          <w:sz w:val="28"/>
          <w:szCs w:val="28"/>
        </w:rPr>
        <w:t>1_</w:t>
      </w:r>
      <w:r>
        <w:rPr>
          <w:i/>
          <w:iCs w:val="false"/>
          <w:color w:val="000000"/>
          <w:sz w:val="28"/>
          <w:szCs w:val="28"/>
          <w:lang w:val="en-US"/>
        </w:rPr>
        <w:t>Click</w:t>
      </w:r>
      <w:r>
        <w:rPr>
          <w:i/>
          <w:iCs w:val="false"/>
          <w:color w:val="000000"/>
          <w:sz w:val="28"/>
          <w:szCs w:val="28"/>
        </w:rPr>
        <w:t>(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i/>
          <w:iCs w:val="false"/>
          <w:color w:val="000000"/>
          <w:sz w:val="28"/>
          <w:szCs w:val="28"/>
          <w:lang w:val="en-US"/>
        </w:rPr>
        <w:t>intC</w:t>
      </w:r>
    </w:p>
    <w:p>
      <w:pPr>
        <w:sectPr>
          <w:footerReference w:type="default" r:id="rId37"/>
          <w:type w:val="nextPage"/>
          <w:pgSz w:w="11906" w:h="16838"/>
          <w:pgMar w:left="284" w:right="284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РАКТИЧЕСКАЯ РАБОТА №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и написать программу на свободную тему.</w:t>
      </w:r>
    </w:p>
    <w:p>
      <w:pPr>
        <w:pStyle w:val="Normal"/>
        <w:shd w:fill="FFFFFF" w:val="clear"/>
        <w:ind w:firstLine="9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ФОРМАЛИЗАЦИЯ И МОДЕЛИРОВАНИЕ»</w:t>
      </w:r>
    </w:p>
    <w:p>
      <w:pPr>
        <w:pStyle w:val="Normal"/>
        <w:shd w:fill="FFFFFF" w:val="clear"/>
        <w:ind w:firstLine="35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ЧЕТНАЯ ПРАКТИЧЕСКАЯ РАБОТА №4</w:t>
      </w:r>
      <w:r>
        <w:rPr>
          <w:color w:val="000000"/>
          <w:sz w:val="28"/>
          <w:szCs w:val="28"/>
        </w:rPr>
        <w:t xml:space="preserve"> защиты проектных моделей. Ученики строили модель «Магазин ремонта», они выступают в роли продавцов, которые советуют покупателям, какие материалы, в каком количестве и за какую цену они смогут приобрести. </w:t>
      </w:r>
    </w:p>
    <w:p>
      <w:pPr>
        <w:pStyle w:val="Normal"/>
        <w:shd w:fill="FFFFFF" w:val="clear"/>
        <w:spacing w:before="130" w:after="0"/>
        <w:ind w:left="1608" w:right="160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тавление-защита проектов </w:t>
      </w:r>
      <w:r>
        <w:rPr>
          <w:b/>
          <w:bCs/>
          <w:color w:val="000000"/>
          <w:sz w:val="28"/>
          <w:szCs w:val="28"/>
        </w:rPr>
        <w:t>«Магазин ремонта»</w:t>
      </w:r>
    </w:p>
    <w:p>
      <w:pPr>
        <w:pStyle w:val="Normal"/>
        <w:shd w:fill="FFFFFF" w:val="clear"/>
        <w:spacing w:before="110" w:after="0"/>
        <w:ind w:left="4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 </w:t>
      </w:r>
      <w:r>
        <w:rPr>
          <w:color w:val="000000"/>
          <w:sz w:val="28"/>
          <w:szCs w:val="28"/>
        </w:rPr>
        <w:t xml:space="preserve">начале урока учитель создает мотивационную ситуацию: - Сегодня каждый из вас будет играть роль продавца и покупателя. Задача продавца понятна - надо обслужить покупателя быстро и грамотно, задача покупателя - приготовить вопросы для продавца. Так как каждая группа (в группе не более двух человек) будет выступать в роли покупателей, то все ученики (или группы) в течение пяти минут готовят задачи (какой материал они будут спрашивать, </w:t>
      </w:r>
      <w:r>
        <w:rPr>
          <w:color w:val="000000"/>
          <w:spacing w:val="1"/>
          <w:sz w:val="28"/>
          <w:szCs w:val="28"/>
        </w:rPr>
        <w:t xml:space="preserve">сколько комнат будут ремонтировать, какие параметры у комнат) </w:t>
      </w:r>
      <w:r>
        <w:rPr>
          <w:color w:val="000000"/>
          <w:sz w:val="28"/>
          <w:szCs w:val="28"/>
        </w:rPr>
        <w:t>друг для друга.</w:t>
      </w:r>
    </w:p>
    <w:p>
      <w:pPr>
        <w:pStyle w:val="Normal"/>
        <w:shd w:fill="FFFFFF" w:val="clear"/>
        <w:ind w:lef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-3. Затем учитель организует пары групп Покупатель - Продавец, ученики «делают покупку» и меняются ролями. Во время </w:t>
      </w:r>
      <w:r>
        <w:rPr>
          <w:color w:val="000000"/>
          <w:spacing w:val="1"/>
          <w:sz w:val="28"/>
          <w:szCs w:val="28"/>
        </w:rPr>
        <w:t>«покупки» заполняется оценочный протокол, который по оконча</w:t>
      </w:r>
      <w:r>
        <w:rPr>
          <w:color w:val="000000"/>
          <w:spacing w:val="3"/>
          <w:sz w:val="28"/>
          <w:szCs w:val="28"/>
        </w:rPr>
        <w:t xml:space="preserve">нии сдается учителю. Одновременно могут работать несколько </w:t>
      </w:r>
      <w:r>
        <w:rPr>
          <w:color w:val="000000"/>
          <w:spacing w:val="1"/>
          <w:sz w:val="28"/>
          <w:szCs w:val="28"/>
        </w:rPr>
        <w:t>парных групп. В этом случае учитель играет роль директора магазина, заполняя такой же оценочный протокол для выявления объ</w:t>
      </w:r>
      <w:r>
        <w:rPr>
          <w:color w:val="000000"/>
          <w:sz w:val="28"/>
          <w:szCs w:val="28"/>
        </w:rPr>
        <w:t xml:space="preserve">ективности взаимной оценки учащихся. Максимальное количество баллов, которое может заработать «продавец», - 10, соответствует </w:t>
      </w:r>
      <w:r>
        <w:rPr>
          <w:color w:val="000000"/>
          <w:spacing w:val="-3"/>
          <w:sz w:val="28"/>
          <w:szCs w:val="28"/>
        </w:rPr>
        <w:t>оценке «пять» («отлично») в традиционной системе. Набор и вид критериев и количество баллов учитель может изменить по своему ус</w:t>
      </w:r>
      <w:r>
        <w:rPr>
          <w:color w:val="000000"/>
          <w:spacing w:val="-5"/>
          <w:sz w:val="28"/>
          <w:szCs w:val="28"/>
        </w:rPr>
        <w:t>мотрению.</w:t>
      </w:r>
    </w:p>
    <w:p>
      <w:pPr>
        <w:pStyle w:val="Normal"/>
        <w:shd w:fill="FFFFFF" w:val="clear"/>
        <w:spacing w:before="10" w:after="0"/>
        <w:ind w:left="34" w:right="1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осле того как все ученики выступят «продавцами», учитель </w:t>
      </w:r>
      <w:r>
        <w:rPr>
          <w:color w:val="000000"/>
          <w:spacing w:val="1"/>
          <w:sz w:val="28"/>
          <w:szCs w:val="28"/>
        </w:rPr>
        <w:t xml:space="preserve">собирает оценочные протоколы и сравнивает количество баллов со </w:t>
      </w:r>
      <w:r>
        <w:rPr>
          <w:color w:val="000000"/>
          <w:sz w:val="28"/>
          <w:szCs w:val="28"/>
        </w:rPr>
        <w:t>своим протоколом (это можно поручить «секретарю»), а затем объявляет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ссовость</w:t>
      </w:r>
      <w:r>
        <w:rPr>
          <w:sz w:val="28"/>
          <w:szCs w:val="28"/>
        </w:rPr>
        <w:t xml:space="preserve"> – возможность решения большого круга задач: для нескольких комнат для различных материалов (таблица для определенного вида материала оформлена на отдельном листе), подсчитывает экономические затраты (</w:t>
      </w:r>
      <w:r>
        <w:rPr>
          <w:i/>
          <w:sz w:val="28"/>
          <w:szCs w:val="28"/>
        </w:rPr>
        <w:t>3 балла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ъем продаж</w:t>
      </w:r>
      <w:r>
        <w:rPr>
          <w:sz w:val="28"/>
          <w:szCs w:val="28"/>
        </w:rPr>
        <w:t xml:space="preserve"> – большой набор образцов различного материала (</w:t>
      </w:r>
      <w:r>
        <w:rPr>
          <w:i/>
          <w:sz w:val="28"/>
          <w:szCs w:val="28"/>
        </w:rPr>
        <w:t>3 балла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формление таблицы</w:t>
      </w:r>
      <w:r>
        <w:rPr>
          <w:sz w:val="28"/>
          <w:szCs w:val="28"/>
        </w:rPr>
        <w:t xml:space="preserve"> – дизайн, расположение ячеек (</w:t>
      </w:r>
      <w:r>
        <w:rPr>
          <w:i/>
          <w:sz w:val="28"/>
          <w:szCs w:val="28"/>
        </w:rPr>
        <w:t>2 балла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тиль общения продавца</w:t>
      </w:r>
      <w:r>
        <w:rPr>
          <w:sz w:val="28"/>
          <w:szCs w:val="28"/>
        </w:rPr>
        <w:t xml:space="preserve"> – доброжелательность, коммуникабельность, грамотность (</w:t>
      </w:r>
      <w:r>
        <w:rPr>
          <w:i/>
          <w:sz w:val="28"/>
          <w:szCs w:val="28"/>
        </w:rPr>
        <w:t>2 балл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оценивания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93"/>
        <w:gridCol w:w="1572"/>
        <w:gridCol w:w="1683"/>
        <w:gridCol w:w="1572"/>
        <w:gridCol w:w="1569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 продавца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ребования образовательного стандарта к уровню подготовки выпуск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Знать основные понятия: общество, информационные ресурсы, информационная культу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этапы развития информационных технолог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информационной этике и прав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за  7-10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за  11-13 правильных отв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за  14 правильных ответов;</w:t>
      </w:r>
    </w:p>
    <w:p>
      <w:pPr>
        <w:pStyle w:val="Normal"/>
        <w:shd w:fill="FFFFFF" w:val="clear"/>
        <w:ind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имеют право пользоваться своими записями в тетради, но в этом случае оценка работы не может быть выше удовлетвори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/>
        <w:t>Ответы к тесту: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89"/>
        <w:gridCol w:w="379"/>
        <w:gridCol w:w="403"/>
        <w:gridCol w:w="374"/>
        <w:gridCol w:w="374"/>
        <w:gridCol w:w="374"/>
        <w:gridCol w:w="422"/>
        <w:gridCol w:w="374"/>
        <w:gridCol w:w="389"/>
        <w:gridCol w:w="389"/>
        <w:gridCol w:w="394"/>
        <w:gridCol w:w="432"/>
      </w:tblGrid>
      <w:tr>
        <w:trPr>
          <w:trHeight w:val="55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посредственными предшественниками ЭВМ были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четно-перфорацонные машины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ашины Паскаля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лькуляторы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рифмометры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лейные машины</w:t>
      </w:r>
    </w:p>
    <w:p>
      <w:pPr>
        <w:pStyle w:val="Normal"/>
        <w:rPr/>
      </w:pPr>
      <w:r>
        <w:rPr>
          <w:sz w:val="28"/>
          <w:szCs w:val="28"/>
        </w:rPr>
        <w:t>2.Проект первой программно управляемой машины был разработан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жоном фон Неймано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лезом Паскале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жолном Неперо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.А. Лебедевы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арльзом Бэббид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то разработал принципы устройства и работы ЭВМ, главные из которых используются до настоящего времен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.А. Лебеде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лез Паскаль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жон фон Нейман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арльз Бэббидж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лан Матисон Тьюринг</w:t>
      </w:r>
    </w:p>
    <w:p>
      <w:pPr>
        <w:pStyle w:val="Normal"/>
        <w:rPr/>
      </w:pPr>
      <w:r>
        <w:rPr>
          <w:sz w:val="28"/>
          <w:szCs w:val="28"/>
        </w:rPr>
        <w:t>4.Какие устройства внешней памяти использовались в ЭВМ второго поколения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фокарты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гнитные ленты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фоленты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агнитные диски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тические д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Элементной базой ЭВМ второго поколения были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нные лампы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икропроцессоры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анзисторы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тегральные схемы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механическое р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Элементной базой ЭВМ первого поколения был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нные ламп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икропроцессор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анзистор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тегральные схем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механическое р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Персональные компьютеры относятся к ЭВМ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вого поколения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торого поколения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етьего поколения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етвертого поколения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ятого поко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то такое информатизаци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sz w:val="28"/>
          <w:szCs w:val="28"/>
        </w:rPr>
        <w:t>Совокупность способов и приемов хранения, передачи и обработки информ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sz w:val="28"/>
          <w:szCs w:val="28"/>
        </w:rPr>
        <w:t>Процесс создания, развития и массового применения информационных средств и технолог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ное обеспечение компьютер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 управления базами данных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я подготовк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ыбрать неверное утверждение: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Программное обеспечение является интеллектуальной собственностью разработчика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Использование программного обеспечения должно оплачиваться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Создание и распространение «пиратских копий» программного обеспечения является преступлением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Создание и распространение «пиратских копий» программного обеспечения  не является преступлением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Защита авторских прав разработчиков программного обеспечения является одной из проблем защиты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Информационным обществом называют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стему национальных общественных учреждений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льзователей сети Интернет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sz w:val="28"/>
          <w:szCs w:val="28"/>
        </w:rPr>
        <w:t>Общество, характеризующееся высокой степенью открытости, доступности информации о деятельности учреждений, организаций, должностных лиц и т.п. для общественного ознакомления, обсужден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sz w:val="28"/>
          <w:szCs w:val="28"/>
        </w:rPr>
        <w:t>Стадию развития общества, на которой основным предметом трудовой деятельности людей становиться информац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sz w:val="28"/>
          <w:szCs w:val="28"/>
        </w:rPr>
        <w:t>Сеть, связывающую между собой множество локальных сетей, а также отдельные компью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 национальным информационным ресурсам относятся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Центры научно – технической информации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аз, нефть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ниверситеты, институты, академии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енные организации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дицинские учреждения.</w:t>
      </w:r>
    </w:p>
    <w:p>
      <w:pPr>
        <w:pStyle w:val="Normal"/>
        <w:rPr/>
      </w:pPr>
      <w:r>
        <w:rPr>
          <w:sz w:val="28"/>
          <w:szCs w:val="28"/>
        </w:rPr>
        <w:t>12.Совокупность способов и приемов накопления, передачи и обработки информации с использованием современных технических и программных средств – это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ые ресурсы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 автоматического проектировани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нный офис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ая технологи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 управления базами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Выбрать неверное утверждение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>
          <w:sz w:val="28"/>
          <w:szCs w:val="28"/>
        </w:rPr>
        <w:t>Всякий ресурс, кроме информационного, после его использования исчезает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>
          <w:sz w:val="28"/>
          <w:szCs w:val="28"/>
        </w:rPr>
        <w:t>Информационные ресурсы являются одним из важнейших видов ресурсов современного общества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>
          <w:sz w:val="28"/>
          <w:szCs w:val="28"/>
        </w:rPr>
        <w:t>Произведения литературы и искусства не относятся к информационным ресурсам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>
          <w:sz w:val="28"/>
          <w:szCs w:val="28"/>
        </w:rPr>
        <w:t>Информационным ресурсом можно пользоваться многократно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ресурсов влечет за собой создание новых ресурсов, в том числе информационных.</w:t>
      </w:r>
    </w:p>
    <w:p>
      <w:pPr>
        <w:pStyle w:val="Normal"/>
        <w:rPr/>
      </w:pPr>
      <w:r>
        <w:rPr>
          <w:sz w:val="28"/>
          <w:szCs w:val="28"/>
        </w:rPr>
        <w:t>14. Знания, идеи человечества и указания по их реализации, фиксированные в любой форме, на любом носителе информации – это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ая система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ые технологи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ые ресурсы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аза данных;</w:t>
      </w:r>
    </w:p>
    <w:p>
      <w:pPr>
        <w:sectPr>
          <w:footerReference w:type="default" r:id="rId39"/>
          <w:type w:val="nextPage"/>
          <w:pgSz w:orient="landscape" w:w="16838" w:h="11906"/>
          <w:pgMar w:left="284" w:right="284" w:gutter="0" w:header="0" w:top="284" w:footer="720" w:bottom="776"/>
          <w:pgNumType w:fmt="decimal"/>
          <w:cols w:num="2" w:equalWidth="false" w:sep="false">
            <w:col w:w="7938" w:space="282"/>
            <w:col w:w="804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ое об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bCs/>
          <w:iCs w:val="false"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sz w:val="28"/>
          <w:szCs w:val="28"/>
        </w:rPr>
        <w:t>Угринович Н.Д. Информатика-9.  Учебник для 9 класса. – М.: БИНОМ Лаборатория  знаний, 2009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Босова Л.Л., Михайлова Н.И. Практикум по информатике и информационным технологиям. Учебное пособие для общеобразовательных учреждений. – М.: БИНОМ Лабор.  знаний, 2006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Преподавание курса «Информатика и ИКТ» в основной и старшей школе (8-11 кл.).- М.: БИНОМ Лаборатория  знаний, 2008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усова Л.И. Сборник задач по курсу информатики. – М.: Издательство «Экзамен», 2008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Богомолова О.Б. Практические работы по MS Excel на уроках информатики. – М.: БИНОМ Лаборатория  знаний, 2007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 И.К. Задачник-практикум по информатике. – СПб: БХВ-Петербург, 2002.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Компьютерный практикум  на CD-ROM. – М.: БИНОМ Лаборатория  знаний, 2008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 xml:space="preserve">Единая коллекция цифровых образовательных ресурсов </w:t>
      </w:r>
      <w:hyperlink r:id="rId40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hyperlink r:id="rId41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hyperlink r:id="rId42">
        <w:r>
          <w:rPr>
            <w:rStyle w:val="InternetLink"/>
            <w:sz w:val="28"/>
            <w:szCs w:val="28"/>
            <w:lang w:val="en-US"/>
          </w:rPr>
          <w:t>www.metodkopilka.ru</w:t>
        </w:r>
      </w:hyperlink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hyperlink r:id="rId43">
        <w:r>
          <w:rPr>
            <w:rStyle w:val="InternetLink"/>
            <w:sz w:val="28"/>
            <w:szCs w:val="28"/>
            <w:lang w:val="en-US"/>
          </w:rPr>
          <w:t>www.uchportal.ru</w:t>
        </w:r>
      </w:hyperlink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8"/>
          <w:szCs w:val="28"/>
        </w:rPr>
        <w:t>Стандартный базовый пакет программного обеспечения (Первая помощь 1.0, 2.0)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8"/>
          <w:szCs w:val="28"/>
        </w:rPr>
        <w:t>Федеральное собрание образовательных материалов. Полная версия. Содержание и методик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м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Операционная система – Windows XP,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numPr>
          <w:ilvl w:val="0"/>
          <w:numId w:val="17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редактор WеЬ-страниц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Calligrap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20"/>
        <w:szCs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0"/>
        <w:szCs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8"/>
    <w:lvlOverride w:ilvl="0">
      <w:startOverride w:val="1"/>
    </w:lvlOverride>
  </w:num>
  <w:num w:numId="49">
    <w:abstractNumId w:val="35"/>
    <w:lvlOverride w:ilvl="0">
      <w:startOverride w:val="10"/>
    </w:lvlOverride>
  </w:num>
  <w:num w:numId="50">
    <w:abstractNumId w:val="43"/>
    <w:lvlOverride w:ilvl="0">
      <w:startOverride w:val="1"/>
    </w:lvlOverride>
  </w:num>
  <w:num w:numId="51">
    <w:abstractNumId w:val="32"/>
    <w:lvlOverride w:ilvl="0">
      <w:startOverride w:val="10"/>
    </w:lvlOverride>
  </w:num>
  <w:num w:numId="52">
    <w:abstractNumId w:val="19"/>
    <w:lvlOverride w:ilvl="0">
      <w:startOverride w:val="1"/>
    </w:lvlOverride>
  </w:num>
  <w:num w:numId="53">
    <w:abstractNumId w:val="4"/>
    <w:lvlOverride w:ilvl="0">
      <w:startOverride w:val="4"/>
    </w:lvlOverride>
  </w:num>
  <w:num w:numId="54">
    <w:abstractNumId w:val="34"/>
    <w:lvlOverride w:ilvl="0">
      <w:startOverride w:val="1"/>
    </w:lvlOverride>
  </w:num>
  <w:num w:numId="55">
    <w:abstractNumId w:val="44"/>
    <w:lvlOverride w:ilvl="0">
      <w:startOverride w:val="1"/>
    </w:lvlOverride>
  </w:num>
  <w:num w:numId="56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Cs w:val="false"/>
      <w:color w:val="663333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663333"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rFonts w:ascii="Verdana" w:hAnsi="Verdana" w:eastAsia="Times New Roman" w:cs="Verdana"/>
      <w:sz w:val="18"/>
      <w:szCs w:val="18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Cs w:val="false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Cs w:val="false"/>
      <w:sz w:val="28"/>
    </w:rPr>
  </w:style>
  <w:style w:type="paragraph" w:styleId="Style17">
    <w:name w:val="Обычный (веб)"/>
    <w:basedOn w:val="Normal"/>
    <w:qFormat/>
    <w:pPr>
      <w:spacing w:before="30" w:after="30"/>
    </w:pPr>
    <w:rPr>
      <w:iCs w:val="false"/>
      <w:sz w:val="20"/>
      <w:szCs w:val="20"/>
    </w:rPr>
  </w:style>
  <w:style w:type="paragraph" w:styleId="A5">
    <w:name w:val="a5"/>
    <w:basedOn w:val="Normal"/>
    <w:qFormat/>
    <w:pPr>
      <w:spacing w:before="30" w:after="30"/>
    </w:pPr>
    <w:rPr>
      <w:iCs w:val="false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2"/>
      <w:szCs w:val="22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rmal1">
    <w:name w:val="LO-Normal"/>
    <w:qFormat/>
    <w:pPr>
      <w:widowControl w:val="false"/>
      <w:bidi w:val="0"/>
      <w:ind w:left="160" w:hanging="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tents2">
    <w:name w:val="TOC 2"/>
    <w:basedOn w:val="Normal"/>
    <w:pPr/>
    <w:rPr>
      <w:rFonts w:ascii="Verdana" w:hAnsi="Verdana" w:cs="Verdana"/>
      <w:i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4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footer" Target="footer9.xm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www.1september.ru/" TargetMode="External"/><Relationship Id="rId42" Type="http://schemas.openxmlformats.org/officeDocument/2006/relationships/hyperlink" Target="http://www.metodkopilka.ru/" TargetMode="External"/><Relationship Id="rId43" Type="http://schemas.openxmlformats.org/officeDocument/2006/relationships/hyperlink" Target="http://www.uchportal.ru/" TargetMode="External"/><Relationship Id="rId44" Type="http://schemas.openxmlformats.org/officeDocument/2006/relationships/footer" Target="footer1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7:42:00Z</dcterms:created>
  <dc:creator>Оксана Александровна</dc:creator>
  <dc:description/>
  <cp:keywords/>
  <dc:language>en-US</dc:language>
  <cp:lastModifiedBy>Школа№3</cp:lastModifiedBy>
  <cp:lastPrinted>2013-10-02T08:48:00Z</cp:lastPrinted>
  <dcterms:modified xsi:type="dcterms:W3CDTF">2013-10-02T04:57:00Z</dcterms:modified>
  <cp:revision>9</cp:revision>
  <dc:subject/>
  <dc:title/>
</cp:coreProperties>
</file>