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Рапортич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__  класса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реда____________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62"/>
        <w:gridCol w:w="1709"/>
        <w:gridCol w:w="2431"/>
        <w:gridCol w:w="126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сутствую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ит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 и подпи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, комментар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Рапортич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_ класса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четверг____________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84"/>
        <w:gridCol w:w="1763"/>
        <w:gridCol w:w="2450"/>
        <w:gridCol w:w="1233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сутствую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ит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циплин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Оценка  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подпись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, комментар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Рапортич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 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ятница____________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742"/>
        <w:gridCol w:w="1709"/>
        <w:gridCol w:w="2431"/>
        <w:gridCol w:w="108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сутствую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ит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 и подпи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, комментар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Рапортич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недельник____________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84"/>
        <w:gridCol w:w="1763"/>
        <w:gridCol w:w="2450"/>
        <w:gridCol w:w="1233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сутствую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ит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циплин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ценка  и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ись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, комментар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Рапортич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_  класса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вторник____________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742"/>
        <w:gridCol w:w="1709"/>
        <w:gridCol w:w="2431"/>
        <w:gridCol w:w="108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сутствую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ит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 и подпи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, комментар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360" w:footer="0" w:bottom="709"/>
      <w:pgNumType w:fmt="decimal"/>
      <w:cols w:num="2" w:equalWidth="false" w:sep="false">
        <w:col w:w="6931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43:00Z</dcterms:created>
  <dc:creator>ЕлисееваОЮ</dc:creator>
  <dc:description/>
  <cp:keywords/>
  <dc:language>en-US</dc:language>
  <cp:lastModifiedBy>Щемеровы</cp:lastModifiedBy>
  <cp:lastPrinted>2012-04-17T10:45:00Z</cp:lastPrinted>
  <dcterms:modified xsi:type="dcterms:W3CDTF">2013-10-05T15:36:00Z</dcterms:modified>
  <cp:revision>4</cp:revision>
  <dc:subject/>
  <dc:title>Раппортичка</dc:title>
</cp:coreProperties>
</file>