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t>Творческая работа</w:t>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t>ученицы 2 «б» класса</w:t>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t xml:space="preserve">Ивановой Ксении Игоревны </w:t>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t>Тема: «Судьба семьи в судьбе страны»</w:t>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sz w:val="32"/>
          <w:szCs w:val="32"/>
        </w:rPr>
      </w:pPr>
      <w:r>
        <w:rPr>
          <w:rFonts w:cs="Times New Roman" w:ascii="Times New Roman" w:hAnsi="Times New Roman"/>
          <w:sz w:val="32"/>
          <w:szCs w:val="32"/>
        </w:rPr>
        <w:t>г. Щекино</w:t>
      </w:r>
    </w:p>
    <w:p>
      <w:pPr>
        <w:pStyle w:val="Normal"/>
        <w:spacing w:before="0" w:after="0"/>
        <w:ind w:firstLine="567"/>
        <w:jc w:val="center"/>
        <w:rPr>
          <w:rFonts w:ascii="Times New Roman" w:hAnsi="Times New Roman" w:cs="Times New Roman"/>
          <w:sz w:val="32"/>
          <w:szCs w:val="32"/>
        </w:rPr>
      </w:pPr>
      <w:r>
        <w:rPr>
          <w:rFonts w:cs="Times New Roman" w:ascii="Times New Roman" w:hAnsi="Times New Roman"/>
          <w:sz w:val="32"/>
          <w:szCs w:val="32"/>
        </w:rPr>
        <w:t>Лицей</w:t>
      </w:r>
      <w:r>
        <w:br w:type="page"/>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живу в России. Моя страна славится во всём мире своими природными богатствами такими, как нефть, газ, природные ископаемые и драгоценными камнями. Так получилось, что трудовая деятельность моих дедушек и родителей связана с доставкой «голубого топлива» - газа в каждый дом России. Газ нам необходим как в промышленных целях, так и в быту.</w:t>
      </w:r>
    </w:p>
    <w:p>
      <w:pPr>
        <w:pStyle w:val="Normal"/>
        <w:spacing w:before="0" w:after="0"/>
        <w:ind w:firstLine="567"/>
        <w:jc w:val="both"/>
        <w:rPr/>
      </w:pPr>
      <w:r>
        <w:rPr>
          <w:rFonts w:cs="Times New Roman" w:ascii="Times New Roman" w:hAnsi="Times New Roman"/>
          <w:sz w:val="28"/>
          <w:szCs w:val="28"/>
        </w:rPr>
        <w:t>Мой дедушка, Иванов Евгений Трофимович, был мастером своего дела. Он работал сварщиком. Дедушка принимал активное участие в доставке газа в необъятные уголки нашей Родины. Евгений Трофимович варил линейный трубопровод в условиях крайнего Севера. Несмотря на все тяготы и лишения, он с честью выполнил поставленную перед ним задачу. После работы на крайнем Севере, дедушка также принимал участие в прокладке трубопровода в Белорусских лес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й отец, Иванов Игорь Евгеньевич, также как и мой дедушка, Евгений Трофимович, посвятил себя работе на газопроводе. Он занимается транспортировкой и учётом газа. Отец отвечает за то, чтобы газ доходил до каждого дом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я мама, Иванова Елена Валерьевна, пошла по стопам своего отца. Она занимается изготовлением запасных частей к газоперекачивающим агрегата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амин отец, Пузырёв Валерий Николаевич, всю свою жизнь посвятил газовой промышленности. Он был награждён за свою работу в этой области почётным званием «Ветеран труда». Работая на ООО «Щекинском заводе РТО», дедушка проявил себя высококлассным специалистом, умелым производственником. Валерий Николаевич за свой вклад в газовую промышленность, был назначен заместителем главного энергетика. На своём посту он проявил себя опытным руководителем. Дедушка никогда не останавливался на достигнутом. Несмотря на свой высокий пост, Валерий Николаевич  был наставником молодёжи: помогал молодым специалистам познавать все тонкости своей работы и делился своим опытом. Общество по достоинству оценило весь его вклад в газовую отрасль. Дедушка получил почетное звание «Отличник Министерства газовой промышленности». За разработку и внедрение новых конструкций он был награждён серебряной и бронзовой медалями ВДНХ и имеет другие награды. Его имя занесено в энциклопедию «Лучшие люди России». Для дедушки это была самая высокая награда всей его  жизни.</w:t>
      </w:r>
    </w:p>
    <w:p>
      <w:pPr>
        <w:pStyle w:val="Normal"/>
        <w:spacing w:before="0" w:after="0"/>
        <w:ind w:firstLine="567"/>
        <w:jc w:val="both"/>
        <w:rPr/>
      </w:pPr>
      <w:r>
        <w:rPr>
          <w:rFonts w:cs="Times New Roman" w:ascii="Times New Roman" w:hAnsi="Times New Roman"/>
          <w:sz w:val="28"/>
          <w:szCs w:val="28"/>
        </w:rPr>
        <w:t>Все члены нашей семьи бережно хранят память и мемуары наших предков. Ведь память о человеке  живёт как в сердцах его родственников, так и в его достижениях. Все достижения наши родственники делали и делают для благоустройства и развития нашей стра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9:05:00Z</dcterms:created>
  <dc:creator>Ольга</dc:creator>
  <dc:description/>
  <cp:keywords/>
  <dc:language>en-US</dc:language>
  <cp:lastModifiedBy>Ольга</cp:lastModifiedBy>
  <cp:lastPrinted>2012-04-04T17:06:00Z</cp:lastPrinted>
  <dcterms:modified xsi:type="dcterms:W3CDTF">2013-10-05T18:11:00Z</dcterms:modified>
  <cp:revision>13</cp:revision>
  <dc:subject/>
  <dc:title/>
</cp:coreProperties>
</file>