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рав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тематической провер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У</w:t>
        <w:tab/>
        <w:t xml:space="preserve"> рай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Календарно-тематическое планирование в ДОУ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систему и эффективность календарно-тематического планирования  в ДОУ; выявить уровень соответствия предъявляемым требовани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и проверки</w:t>
      </w:r>
      <w:r>
        <w:rPr>
          <w:sz w:val="28"/>
          <w:szCs w:val="28"/>
        </w:rPr>
        <w:t>: октябрь 2009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и методы: </w:t>
      </w:r>
      <w:r>
        <w:rPr>
          <w:sz w:val="28"/>
          <w:szCs w:val="28"/>
        </w:rPr>
        <w:t>изучение и анализ календарно-тематических планов работы восп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рка осуществлялась планово в ДОУ №1 п. Вейделевка,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 п. Вейделевка, с.Б.Колодезь, с.Б.Липяги, п.Викторополь, с.Дегтярн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енино, с. Клименки, с.Долгое, с.Закутское, с. Николаевка, х.Попов, с.Ровны, с.Ромахово, с.Солонцы. Были изучены направления деятельности воспитателя, запланированные для работы с детьми на сентябрь 2009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проверки было установлено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календарно-тематическое планирование в проверенных ДОУ осуще6ствляется своевременно, на хорошем качественном уровне. Но имеются и существенные недостатки: эстетика оформления оставляет желать лучшего. Приближены к идеалу по эстетике оформления календарные планы ДОУ №1 п Вейделевка, с.Б.Колодезь, с.Клим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е вопросы в календарных планах всех  ДОУ отражены удовлетворительно: не везде имеются используемые в работе с детьми комплексы утренней гимнастики; не всегда соблюдена схема проведения утреннего приема, прогулки; недостаточно сведений об индивидуальных особенностях детей. Сетки занятий продуманы с учетом нагрузки возрастной, начала и конца недели, требований используемой программы. Однако, программное содержание занятий не всегда включает в себя все необходимые задачи: обучающие, развивающие, воспитательные. Не всегда указываются материалы и оборудование. Недостаточно методов активизации детей на занятиях (вопросов, проблемных ситуаций, кроссвордов, разрезных картинок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статочно планируется бесед, экскурсий и целевых прогулок, дидактических и, особенно, настольно-печат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статочно учтено в плане методов, позволяющих педагогу наиболее эффективно проводить работу по ознакомлению детей с социальным миром. Планируются методы, способствующие взаимосвязи различных видов деятельности (перспективное планирование, перспектива, направленная на последующую деятельность, беседа и др.); методы коррекции и уточнения детских представлений (повторение, наблюдение, экспериментирование и др.). Но практически отсутствуют методы, повышающие познавательную активность (элементарный анализ, сравнение по контрасту и подобию, группировка и классификация, моделирование и конструирование, приучение к самостоятельному поиску ответов на вопросы); методы, вызывающие эмоциональную активность (воображаемая ситуация, игры-драматизации и др.). Есть попытки учета этого направления работы в плане ДОУ с.Клим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проверенных ДОУ планируется недостаточное разнообразие игр, обеспечивающее формирование самостоятельной игровой деятельности: планируются в основном подвижные, сюжетно-дидактические и сюжетно-ролевые игры, мало досуговых и обучающих игр, полностью отсутствуют интеллектуальные игры (шашки, шахматы, компьютер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и отсутствует планирование приемов, влияющих на содержание самодеятельной сюжетной игры: иногда в плане можно встретить эмоционально-выразительное чтение художественных произведений с использованием игрушек, иногда – просмотр диафильмов, кинофильмов, телепередач, чаще – беседы и рассказы детей и воспитателей на определенную тему; не планируется показ способов действия с игрушками через кукольный театр, обыгрывание игрушек и игрового материала,  наблюдение за игрой старших детей, совестные игры старших и младших детей, изготовление поделок, атрибутов, элементов костюмов, элементов декораций; совсем мало планируется наблюдение за трудом взрослых, экскурсии в окружающий мир, обучение детей приемам конструирования, забавы и развлечения с использованием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 не планируется изменений предметно-игровой среды, способствующих возникновению игровой инициативы детей (перестановка мебели, внесение модулей, внесение атрибутов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часто в плане воспитательно-образовательной работы делается акцент на формирование взаимоотношений детей в игре: социализация, нравственные аспекты, воспитание коллективизма, взаимопомощ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ланировании трудового воспитания не всегда перечисляются отрабатываемые трудов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сутствуют тематические досуги в игров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огда планируется чтение художественной литературы и обсуждение литературных произведений, но недостаточна работа в книжном уго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статочно учитывается в плане общение младших и старших детей (совместные игры, спектакли, дни дар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 отсутствует планирование социально-значимых 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ац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мотреть эстетику оформления планов воспитательно-образовательной работы в ДО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жать общие вопросы с учетом конкретного комплекса утренней гимнастики, полной схемы проведения утреннего приема, прогулки, сведений об индивидуальных особенностях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ть беседы, экскурсии и целевые прогулки, дидактические и настольно-печатные игр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итывать в плане методы, повышающие познавательную и эмоциональную активность (элементарный анализ, сравнение по контрасту и подобию, группировка и классификация, моделирование и конструирование, приучение к самостоятельному поиску ответов на вопросы, воображаемая ситуация, игры-драматизации и др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ть достаточное разнообразие игр, обеспечивающее формирование самостоятельной игровой деятельности:  досуговые и обучающие игры, интеллектуальные игры (шашки, шахматы, компьютерны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ть приемы, влияющие на содержание самодеятельной сюжетной игры: показ способов действия с игрушками через кукольный театр, обыгрывание игрушек и игрового материала,  наблюдение за игрой старших детей, совестные игры старших и младших детей, изготовление поделок, атрибутов, элементов костюмов, элементов декораций; наблюдение за трудом взрослых, экскурсии в окружающий мир, обучение детей приемам конструирования, забавы и развлечения с использованием игруш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ть изменения предметно-игровой среды, способствующие возникновению игровой инициативы детей (перестановку мебели, внесение модулей, внесение атрибутов и др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ланировании трудового воспитания перечислять отрабатываемые трудовые навы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ть тематические досуги в игровой фор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овать работу в книжном угол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ть в плане общение младших и старших детей (совместные игры, спектакли, дни даре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ть социально-значимые а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тодист РМК:                  </w:t>
        <w:tab/>
        <w:tab/>
        <w:t>Л.Ф.Вишнивец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59:00Z</dcterms:created>
  <dc:creator>Босс</dc:creator>
  <dc:description/>
  <cp:keywords/>
  <dc:language>en-US</dc:language>
  <cp:lastModifiedBy>1</cp:lastModifiedBy>
  <dcterms:modified xsi:type="dcterms:W3CDTF">2009-10-30T05:59:00Z</dcterms:modified>
  <cp:revision>2</cp:revision>
  <dc:subject/>
  <dc:title/>
</cp:coreProperties>
</file>