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с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–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4803775" cy="2732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775" cy="273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03775" cy="2934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775" cy="293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17440" cy="3105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7440" cy="310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12995" cy="30270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995" cy="302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912995" cy="31159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995" cy="311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17440" cy="31915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7440" cy="319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53585" cy="34245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342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6:08:00Z</dcterms:created>
  <dc:creator>ЩемероваОВ</dc:creator>
  <dc:description/>
  <cp:keywords/>
  <dc:language>en-US</dc:language>
  <cp:lastModifiedBy>ЩемероваОВ</cp:lastModifiedBy>
  <cp:lastPrinted>2013-03-13T19:16:00Z</cp:lastPrinted>
  <dcterms:modified xsi:type="dcterms:W3CDTF">2013-03-13T16:17:00Z</dcterms:modified>
  <cp:revision>1</cp:revision>
  <dc:subject/>
  <dc:title>Тест</dc:title>
</cp:coreProperties>
</file>