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0" w:after="30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Занятие  по  математике</w:t>
      </w:r>
    </w:p>
    <w:p>
      <w:pPr>
        <w:pStyle w:val="Normal"/>
        <w:numPr>
          <w:ilvl w:val="0"/>
          <w:numId w:val="0"/>
        </w:numPr>
        <w:spacing w:before="225" w:after="225"/>
        <w:jc w:val="center"/>
        <w:outlineLvl w:val="4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подготовительная  к  школе  группа)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Программное содержание: </w:t>
      </w:r>
      <w:r>
        <w:rPr>
          <w:rFonts w:cs="Arial" w:ascii="Arial" w:hAnsi="Arial"/>
          <w:color w:val="000000"/>
          <w:sz w:val="18"/>
          <w:szCs w:val="18"/>
        </w:rPr>
        <w:t>закреплять знания детей о порядковом счете; упражнять в увеличении и уменьшении числа в пределах 10; в составлении и решении простых арифметических задач с помощью символов; закреплять умение детей ориентироваться в пространстве; упражнять в составлении числа из двух меньших; упражнять в деление предметов на 2, 4 равных части и находить заданную часть; развивать логическое мышление, память, внимание.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Оборудование: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артинки  с изображением сказочных героев: колобок, ежик, заяц, мышка, волк, медведь, белка, лиса; 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числовой ряд; 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лоски цветной бумаги; 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листочки в клеточку; 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простые карандаши; 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карточки с таблицей «Буквы – числа», примеры; 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ожницы; 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дносы; </w:t>
      </w:r>
    </w:p>
    <w:p>
      <w:pPr>
        <w:pStyle w:val="Normal"/>
        <w:numPr>
          <w:ilvl w:val="0"/>
          <w:numId w:val="5"/>
        </w:numPr>
        <w:spacing w:before="0" w:after="28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онгольская игра – 9 шт. 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Ход занятия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Ребята, вы любите сказки? Давайте вспомним русскую народную сказку «Колобок». А так как  страна Сказок и страна Математика – это близкие подруги. Предлагаю вам русскую народную сказку «Колобок» превратить в сказку математическую. Посмотрим, что из этого  получится.</w:t>
        <w:br/>
        <w:t>Вспомним начало сказки:</w:t>
        <w:br/>
        <w:t>«Жили-были старик со старухой. Вот и просит  старик:</w:t>
        <w:br/>
        <w:t> - Испеки мне, старуха, колобок.</w:t>
        <w:br/>
        <w:t>Старуха наскребла муки, замесила тесто на сметане, скатала колобок, изжарила его в масле и положила на окно простынуть (т.е. остудиться).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Показ картинки Колобка)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>- Что было дальше?</w:t>
        <w:br/>
        <w:t> Дети: Колобок соскочил с подоконника и покатился по дорожке.</w:t>
        <w:br/>
        <w:t>Воспитатель: катится Колобок, катится, а навстречу ему …Ежик.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Показ картинки ежа)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>Ежик: Колобок, Колобок, я тебя съем!</w:t>
        <w:br/>
        <w:t>- Не ешь меня, Ежик, лучше задай мне задачи.</w:t>
        <w:br/>
        <w:t>Воспитатель: давайте поможем Колобку решить задачи, иначе Ежик может съесть его.</w:t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адания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Ежика</w:t>
      </w:r>
      <w:r>
        <w:rPr>
          <w:rFonts w:cs="Arial" w:ascii="Arial" w:hAnsi="Arial"/>
          <w:color w:val="000000"/>
          <w:sz w:val="18"/>
          <w:szCs w:val="18"/>
        </w:rPr>
        <w:br/>
        <w:t>1. Ты да я, да мы с тобой. Сколько нас?</w:t>
        <w:br/>
        <w:t>                          2. Сколько орехов в пустом стакане?</w:t>
        <w:br/>
        <w:t>                          3. Если съесть одну сливу, что останется?</w:t>
        <w:br/>
        <w:t>                          4. У кого больше лап: у утки или утенка?</w:t>
        <w:br/>
        <w:t>                          5. Сколько хвостов у трех котов?</w:t>
        <w:br/>
        <w:t>                         6. Сколько ушей у двух мышей?</w:t>
        <w:br/>
        <w:t>Ежик отпустил  Колобка.</w:t>
        <w:br/>
        <w:t>Катится Колобок дальше, а навстречу ему Заяц.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Показ картинки зайца)</w:t>
      </w:r>
      <w:r>
        <w:rPr>
          <w:rFonts w:cs="Arial" w:ascii="Arial" w:hAnsi="Arial"/>
          <w:color w:val="000000"/>
          <w:sz w:val="18"/>
          <w:szCs w:val="18"/>
        </w:rPr>
        <w:br/>
        <w:t>Заяц: Колобок, Колобок, я тебя съем!</w:t>
        <w:br/>
        <w:t>- Не ешь меня, Заяц, лучше вопросы трудные и задания сложные  задай.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адания Зайца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акое число следует за числом 7?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акое число стоит перед числом 9?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азовите  числа больше 4, но меньше 7.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азовите  числа больше 2, но меньше 5.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Сколько дней в недели?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азовите соседей среды.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ак называется 5 день недели? </w:t>
      </w:r>
    </w:p>
    <w:p>
      <w:pPr>
        <w:pStyle w:val="Normal"/>
        <w:numPr>
          <w:ilvl w:val="0"/>
          <w:numId w:val="2"/>
        </w:numPr>
        <w:spacing w:before="0" w:after="28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Сколько месяцев в году? 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яц отпустил Колобка.</w:t>
        <w:br/>
        <w:t>Катится Колобок дальше, а навстречу ему Мышка.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Показ картинки  мышки)</w:t>
      </w:r>
      <w:r>
        <w:rPr>
          <w:rFonts w:cs="Arial" w:ascii="Arial" w:hAnsi="Arial"/>
          <w:color w:val="000000"/>
          <w:sz w:val="18"/>
          <w:szCs w:val="18"/>
        </w:rPr>
        <w:br/>
        <w:t xml:space="preserve">          Мышка: </w:t>
        <w:br/>
        <w:t>-Колобок, Колобок, я тебя съем!</w:t>
        <w:br/>
        <w:t>-Не ешь меня, Мышка, лучше примеры или задачи наитруднейшие задай.</w:t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адания Мышки</w:t>
      </w:r>
    </w:p>
    <w:p>
      <w:pPr>
        <w:pStyle w:val="Normal"/>
        <w:numPr>
          <w:ilvl w:val="0"/>
          <w:numId w:val="3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несла я с поля 5 колосков, а потом еще 2. Сколько колосков у меня стало? Решите эту задачу с использованием числового ряда. (Дети выкладывают решение задачи с помощью символов). </w:t>
      </w:r>
    </w:p>
    <w:p>
      <w:pPr>
        <w:pStyle w:val="Normal"/>
        <w:numPr>
          <w:ilvl w:val="0"/>
          <w:numId w:val="3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а ветке сидело 6 воробьев, 3 из них улетели. Сколько воробьев осталось на ветке? </w:t>
      </w:r>
    </w:p>
    <w:p>
      <w:pPr>
        <w:pStyle w:val="Normal"/>
        <w:numPr>
          <w:ilvl w:val="0"/>
          <w:numId w:val="3"/>
        </w:numPr>
        <w:spacing w:before="0" w:after="28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А теперь ты  сам, Колобок, придумай задачу и выложи её с помощью символов. (Дети выкладывают свою задачу, а потом её проговаривают.) 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Отпустила Мышка Колобка, и покатился Колобок дальше.</w:t>
        <w:br/>
        <w:t>Катится Колобок, катится, а навстречу ему Медведь.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Показ картинки  медведя)</w:t>
      </w:r>
      <w:r>
        <w:rPr>
          <w:rFonts w:cs="Arial" w:ascii="Arial" w:hAnsi="Arial"/>
          <w:color w:val="000000"/>
          <w:sz w:val="18"/>
          <w:szCs w:val="18"/>
        </w:rPr>
        <w:br/>
        <w:t>-Колобок, Колобок, я тебя съем!</w:t>
        <w:br/>
        <w:t>-Не ешь меня, Медведь, лучше мне вопросы математические задай.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адания Медведя</w:t>
      </w:r>
    </w:p>
    <w:p>
      <w:pPr>
        <w:pStyle w:val="Normal"/>
        <w:numPr>
          <w:ilvl w:val="0"/>
          <w:numId w:val="4"/>
        </w:numPr>
        <w:spacing w:before="0" w:after="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Есть у меня  2 медвежонка. Все время между собой спорят: у кого больше, у кого меньше. Вот хочу им по 1 полотенцу подарить, а вот как сделать их одинаковыми – не знаю. ( Дети делят полоски  на 2 части). Воспитатель показывает 1полоску и говорит: «А может эта полоска длиннее?» ( Ответы детей.) </w:t>
      </w:r>
    </w:p>
    <w:p>
      <w:pPr>
        <w:pStyle w:val="Normal"/>
        <w:numPr>
          <w:ilvl w:val="0"/>
          <w:numId w:val="4"/>
        </w:numPr>
        <w:spacing w:before="0" w:after="280"/>
        <w:ind w:left="450" w:right="105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Тогда помоги мне, Колобок, разделить вот эту полоску на  4 части. Это будут салфетки – мне, медведице и 2 медвежатам. (Дети делят полоски на 4 части.)  Сколько же мне достанется?  Медведице? 2 медвежатам?  (Ответы детей.) 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Спасибо тебе, Медведь. И покатился Колобок дальше.</w:t>
        <w:br/>
        <w:t>Катится Колобок, катится, а навстречу ему Белочка.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Показ картинки белочки)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</w:rPr>
        <w:t>Колобок, Колобок, я тебя съем!</w:t>
        <w:br/>
        <w:t>-Не ешь меня, Белочка, лучше подари мне игру.</w:t>
        <w:br/>
        <w:t xml:space="preserve">-Хорошо. Вставайте в круг быстрее. Поиграем в игру «3, 13, 30». С помощью считалочки выберем ведущего: </w:t>
        <w:br/>
        <w:t>1, 2, 3, 4 ,5</w:t>
        <w:br/>
        <w:t>Нам друзей не сосчитать.</w:t>
        <w:br/>
        <w:t>А без друга  в жизни туго,</w:t>
        <w:br/>
        <w:t> Выходи скорей из круга.</w:t>
        <w:br/>
        <w:t>Если ведущий говорит: «3» - все игроки разводят руки в стороны, если 13 – поднимают руки вверх, если 30 – руки на пояс.</w:t>
        <w:br/>
        <w:t>Ведущий называет любое из этих 3  чисел. Кто  ошибается, тот становится ведущим. Выигрывает тот, кто ни разу не был ведущим.</w:t>
        <w:br/>
        <w:t>Колобок поблагодарил Белочку, и покатился дальше.</w:t>
        <w:br/>
        <w:t>Катится Колобок, катится, а навстречу ему серый Волк.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Показ картинки волка)</w:t>
      </w:r>
      <w:r>
        <w:rPr>
          <w:rFonts w:cs="Arial" w:ascii="Arial" w:hAnsi="Arial"/>
          <w:color w:val="000000"/>
          <w:sz w:val="18"/>
          <w:szCs w:val="18"/>
        </w:rPr>
        <w:br/>
        <w:t>-Колобок, Колобок, я тебя съем!</w:t>
        <w:br/>
        <w:t>-Не ешь меня серый Волк, лучше в игру мою поиграй «Продолжай – не зевай».</w:t>
        <w:br/>
        <w:t>7 – это 6+..</w:t>
        <w:br/>
        <w:t>7 -  это 5+…</w:t>
        <w:br/>
        <w:t>7 – это 4+…</w:t>
        <w:br/>
        <w:t>7 – это 3+…</w:t>
        <w:br/>
        <w:t xml:space="preserve">7 – это 2+… </w:t>
        <w:br/>
        <w:t>7 – это 1+…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И покатился Колобок дальше.</w:t>
        <w:br/>
        <w:t>Катится Колобок, катится, а навстречу ему Лиса.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Показ картинки лисы)</w:t>
      </w:r>
      <w:r>
        <w:rPr>
          <w:rFonts w:cs="Arial" w:ascii="Arial" w:hAnsi="Arial"/>
          <w:color w:val="000000"/>
          <w:sz w:val="18"/>
          <w:szCs w:val="18"/>
        </w:rPr>
        <w:br/>
        <w:t>- Колобок, Колобок, я тебя съем!</w:t>
        <w:br/>
        <w:t>- Не ешь меня, Лиса, а лучше задания какие-нибудь хитрющие задай.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адания Лисы</w:t>
      </w:r>
      <w:r>
        <w:rPr>
          <w:rFonts w:cs="Arial" w:ascii="Arial" w:hAnsi="Arial"/>
          <w:color w:val="000000"/>
          <w:sz w:val="18"/>
          <w:szCs w:val="18"/>
        </w:rPr>
        <w:br/>
        <w:t xml:space="preserve">Здесь зашифрованы слова. Расшифровать сможет их только тот, кто правильно решит примеры. Получив ответ, нужно вместо цифры подставить соответствующую ей букву и прочитать получившиеся слова. </w:t>
        <w:b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1043"/>
        <w:gridCol w:w="1041"/>
        <w:gridCol w:w="1043"/>
        <w:gridCol w:w="1045"/>
        <w:gridCol w:w="1044"/>
        <w:gridCol w:w="1042"/>
        <w:gridCol w:w="1043"/>
        <w:gridCol w:w="1041"/>
      </w:tblGrid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5 – 3 =        3 + 2 =        9 – 1 =       4 + 4 =        10 – 1 = 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 + 3 =        5 – 1 =        1 + 0 =       7 – 1 =         5 + 1 =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 – 1 =        5 + 2 =        8 – 6 =       10 – 1 =        6 – 1 =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м            мир             сад             сок                ком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 – 3 =        7 + 2 =          2 + 3 =          3 – 1 =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 + 2 =        3 + 3 =          7 – 1 =          5 – 4 =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 + 1 =         1 + 6 =         4 – 2 =          3 + 2 =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 – 5 =         2 – 1 =          1 + 0 =          1 + 0 =     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има             кора             мода             дама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лова вы расшифровали верно. А теперь наитруднейшее задание. Это графический диктант. (Дети рисуют бабочку).</w:t>
        <w:br/>
        <w:t>Колобок поблагодарил Лису и покатился дальше и дальше по дорожке.  По пути встречался со многими лесными жителями, узнавал много нового и свои знания передавал другим.</w:t>
        <w:br/>
        <w:t>И для вас, ребята, Колобок оставил задание, которое он советует выполнить вместе с родителями. Это игра-головоломка.</w:t>
        <w:br/>
        <w:t>Вот и сказочке конец, а кто слушал молодец.</w:t>
        <w:br/>
        <w:t>Анализ занятия.</w:t>
        <w:br/>
        <w:t>Ребята, получилась у нас сказка?</w:t>
        <w:br/>
        <w:t>А что больше всего понравилось в сказке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181811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300"/>
      <w:jc w:val="center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25" w:after="225"/>
      <w:jc w:val="center"/>
      <w:outlineLvl w:val="4"/>
    </w:pPr>
    <w:rPr>
      <w:rFonts w:ascii="Arial" w:hAnsi="Arial" w:cs="Arial"/>
      <w:b/>
      <w:bCs/>
      <w:color w:val="000000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400"/>
      <w:jc w:val="both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28:00Z</dcterms:created>
  <dc:creator>люба</dc:creator>
  <dc:description/>
  <cp:keywords/>
  <dc:language>en-US</dc:language>
  <cp:lastModifiedBy>люба</cp:lastModifiedBy>
  <dcterms:modified xsi:type="dcterms:W3CDTF">2013-09-26T15:56:00Z</dcterms:modified>
  <cp:revision>4</cp:revision>
  <dc:subject/>
  <dc:title>Занятие  по  математике</dc:title>
</cp:coreProperties>
</file>