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8" w:after="0"/>
        <w:ind w:left="595" w:hanging="0"/>
        <w:rPr>
          <w:rStyle w:val="FontStyle17"/>
        </w:rPr>
      </w:pPr>
      <w:r>
        <w:rPr/>
      </w:r>
    </w:p>
    <w:p>
      <w:pPr>
        <w:pStyle w:val="Style21"/>
        <w:widowControl/>
        <w:ind w:hanging="0"/>
        <w:jc w:val="center"/>
        <w:rPr>
          <w:rStyle w:val="FontStyle12"/>
        </w:rPr>
      </w:pPr>
      <w:r>
        <w:rPr/>
      </w:r>
    </w:p>
    <w:p>
      <w:pPr>
        <w:pStyle w:val="Style21"/>
        <w:widowControl/>
        <w:ind w:hanging="0"/>
        <w:jc w:val="center"/>
        <w:rPr/>
      </w:pPr>
      <w:r>
        <w:rPr>
          <w:rStyle w:val="FontStyle12"/>
        </w:rPr>
        <w:t>Муниципальное бюджетное общеобразовательное учреждение «Арсеньевская средняя общеобразовательная школа муниципального образования Арсеньевский район»</w:t>
      </w:r>
    </w:p>
    <w:p>
      <w:pPr>
        <w:pStyle w:val="Style31"/>
        <w:widowControl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08"/>
          <w:tab w:val="left" w:pos="1670" w:leader="underscore"/>
          <w:tab w:val="left" w:pos="2928" w:leader="underscore"/>
          <w:tab w:val="left" w:pos="4565" w:leader="none"/>
          <w:tab w:val="left" w:pos="6456" w:leader="underscore"/>
          <w:tab w:val="left" w:pos="7766" w:leader="underscore"/>
        </w:tabs>
        <w:spacing w:before="168" w:after="0"/>
        <w:jc w:val="center"/>
        <w:rPr/>
      </w:pPr>
      <w:r>
        <w:rPr>
          <w:rStyle w:val="FontStyle13"/>
        </w:rPr>
        <w:t xml:space="preserve">    </w:t>
      </w:r>
      <w:r>
        <w:rPr>
          <w:rStyle w:val="FontStyle13"/>
        </w:rPr>
        <w:t>Рассмотрена на заседании ШМО                 Одобрена на заседании педагогического</w:t>
        <w:br/>
        <w:t>учителей иностранного языка                     совета МбОУ «Арсеньевская СОШ»</w:t>
        <w:br/>
        <w:t>протокол №</w:t>
        <w:tab/>
        <w:t>от</w:t>
        <w:tab/>
        <w:t>2013 г.</w:t>
        <w:tab/>
        <w:t xml:space="preserve">   протокол №</w:t>
        <w:tab/>
        <w:t>от</w:t>
        <w:tab/>
        <w:t>2013 г.</w:t>
      </w:r>
    </w:p>
    <w:p>
      <w:pPr>
        <w:pStyle w:val="Style41"/>
        <w:widowControl/>
        <w:spacing w:lineRule="exact" w:line="240"/>
        <w:ind w:hanging="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08"/>
          <w:tab w:val="left" w:pos="3075" w:leader="none"/>
          <w:tab w:val="left" w:pos="3405" w:leader="none"/>
          <w:tab w:val="center" w:pos="4982" w:leader="none"/>
        </w:tabs>
        <w:spacing w:lineRule="auto" w:line="240" w:before="0" w:after="120"/>
        <w:ind w:hanging="0"/>
        <w:rPr/>
      </w:pPr>
      <w:r>
        <w:rPr>
          <w:rStyle w:val="FontStyle13"/>
        </w:rPr>
        <w:tab/>
        <w:t xml:space="preserve"> «УТВЕРЖДАЮ» </w:t>
      </w:r>
    </w:p>
    <w:p>
      <w:pPr>
        <w:pStyle w:val="Style41"/>
        <w:widowControl/>
        <w:spacing w:lineRule="auto" w:line="240" w:before="0" w:after="120"/>
        <w:ind w:hanging="0"/>
        <w:jc w:val="center"/>
        <w:rPr/>
      </w:pPr>
      <w:r>
        <w:rPr>
          <w:rStyle w:val="FontStyle13"/>
        </w:rPr>
        <w:t xml:space="preserve">   </w:t>
      </w:r>
      <w:r>
        <w:rPr>
          <w:rStyle w:val="FontStyle13"/>
        </w:rPr>
        <w:t>Директор МБОУ «Арсеньевская СОШ»</w:t>
      </w:r>
    </w:p>
    <w:p>
      <w:pPr>
        <w:pStyle w:val="Style51"/>
        <w:widowControl/>
        <w:tabs>
          <w:tab w:val="clear" w:pos="708"/>
          <w:tab w:val="left" w:pos="3060" w:leader="none"/>
          <w:tab w:val="center" w:pos="4982" w:leader="none"/>
          <w:tab w:val="left" w:pos="5131" w:leader="underscore"/>
        </w:tabs>
        <w:spacing w:before="0" w:after="120"/>
        <w:rPr/>
      </w:pPr>
      <w:r>
        <w:rPr>
          <w:rStyle w:val="FontStyle13"/>
        </w:rPr>
        <w:tab/>
        <w:t xml:space="preserve"> Игнаткина СР._________</w:t>
      </w:r>
    </w:p>
    <w:p>
      <w:pPr>
        <w:pStyle w:val="Style61"/>
        <w:widowControl/>
        <w:tabs>
          <w:tab w:val="clear" w:pos="708"/>
          <w:tab w:val="left" w:pos="3816" w:leader="underscore"/>
          <w:tab w:val="left" w:pos="5554" w:leader="underscore"/>
        </w:tabs>
        <w:spacing w:before="0" w:after="120"/>
        <w:jc w:val="center"/>
        <w:rPr/>
      </w:pPr>
      <w:r>
        <w:rPr>
          <w:rStyle w:val="FontStyle13"/>
        </w:rPr>
        <w:t xml:space="preserve">     </w:t>
      </w:r>
      <w:r>
        <w:rPr>
          <w:rStyle w:val="FontStyle13"/>
        </w:rPr>
        <w:t>Приказ №_________от</w:t>
        <w:tab/>
        <w:t>2013 г.</w:t>
      </w:r>
    </w:p>
    <w:p>
      <w:pPr>
        <w:pStyle w:val="Style71"/>
        <w:widowControl/>
        <w:spacing w:lineRule="auto" w:line="240" w:before="0" w:after="120"/>
        <w:ind w:hanging="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 w:before="120" w:after="0"/>
        <w:ind w:hanging="0"/>
        <w:jc w:val="center"/>
        <w:rPr/>
      </w:pPr>
      <w:r>
        <w:rPr>
          <w:rStyle w:val="FontStyle14"/>
        </w:rPr>
        <w:t xml:space="preserve">Рабочая программа по английскому языку </w:t>
      </w:r>
    </w:p>
    <w:p>
      <w:pPr>
        <w:pStyle w:val="Style71"/>
        <w:widowControl/>
        <w:spacing w:lineRule="auto" w:line="240" w:before="120" w:after="0"/>
        <w:ind w:hanging="0"/>
        <w:jc w:val="center"/>
        <w:rPr/>
      </w:pPr>
      <w:r>
        <w:rPr>
          <w:rStyle w:val="FontStyle14"/>
        </w:rPr>
        <w:t xml:space="preserve">5 класс </w:t>
      </w:r>
    </w:p>
    <w:p>
      <w:pPr>
        <w:pStyle w:val="Style71"/>
        <w:widowControl/>
        <w:spacing w:lineRule="auto" w:line="240" w:before="120" w:after="0"/>
        <w:ind w:hanging="0"/>
        <w:jc w:val="center"/>
        <w:rPr/>
      </w:pPr>
      <w:r>
        <w:rPr>
          <w:rStyle w:val="FontStyle14"/>
        </w:rPr>
        <w:t xml:space="preserve">2013-2014 учебный год </w:t>
      </w:r>
    </w:p>
    <w:p>
      <w:pPr>
        <w:pStyle w:val="Style71"/>
        <w:widowControl/>
        <w:spacing w:lineRule="auto" w:line="240" w:before="120" w:after="0"/>
        <w:ind w:hanging="0"/>
        <w:jc w:val="center"/>
        <w:rPr/>
      </w:pPr>
      <w:r>
        <w:rPr>
          <w:rStyle w:val="FontStyle14"/>
        </w:rPr>
        <w:t>(105 часов, 3 часа в неделю)</w:t>
      </w:r>
    </w:p>
    <w:p>
      <w:pPr>
        <w:pStyle w:val="Style81"/>
        <w:widowControl/>
        <w:spacing w:lineRule="exact" w:line="240"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tabs>
          <w:tab w:val="clear" w:pos="708"/>
          <w:tab w:val="left" w:pos="5266" w:leader="underscore"/>
        </w:tabs>
        <w:spacing w:before="101" w:after="0"/>
        <w:jc w:val="center"/>
        <w:rPr/>
      </w:pPr>
      <w:r>
        <w:rPr>
          <w:rStyle w:val="FontStyle16"/>
        </w:rPr>
        <w:t xml:space="preserve">Составитель программы: учитель высшей квалификационной категории </w:t>
      </w:r>
    </w:p>
    <w:p>
      <w:pPr>
        <w:pStyle w:val="Style91"/>
        <w:widowControl/>
        <w:tabs>
          <w:tab w:val="clear" w:pos="708"/>
          <w:tab w:val="left" w:pos="5266" w:leader="underscore"/>
        </w:tabs>
        <w:spacing w:before="101" w:after="0"/>
        <w:jc w:val="center"/>
        <w:rPr/>
      </w:pPr>
      <w:r>
        <w:rPr>
          <w:rStyle w:val="FontStyle16"/>
        </w:rPr>
        <w:t>Певченко Лариса Викторовна.</w:t>
      </w:r>
    </w:p>
    <w:p>
      <w:pPr>
        <w:pStyle w:val="Style101"/>
        <w:widowControl/>
        <w:spacing w:lineRule="exact" w:line="240"/>
        <w:jc w:val="center"/>
        <w:rPr>
          <w:rStyle w:val="FontStyle16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134" w:after="0"/>
        <w:jc w:val="center"/>
        <w:rPr/>
      </w:pPr>
      <w:r>
        <w:rPr>
          <w:rStyle w:val="FontStyle17"/>
        </w:rPr>
        <w:t xml:space="preserve">п. </w:t>
      </w:r>
      <w:r>
        <w:rPr>
          <w:rStyle w:val="FontStyle16"/>
        </w:rPr>
        <w:t>Арсеньево, 2013 г.</w:t>
      </w:r>
    </w:p>
    <w:p>
      <w:pPr>
        <w:pStyle w:val="Normal"/>
        <w:rPr>
          <w:rStyle w:val="FontStyle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нглий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бочая программа по английскому языку составлена на основе примерных программ по иностранным языкам под редакцией Э.Д.Днепрова, А.Г.Аркадьева и на основе федерального компонента государственного стандарта основно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бочая программа конкретизирует содержание предметных тем образовательного стандарта, дает примерное распределение учебных часов по темам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бочая программа реализует следующие основные фун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о- методическу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онно- планирующу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ирующу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формационно- методическая фун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воляет всем участникам учебно- 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рганизационно- планирующая фун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тролирующая фун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ается в том, что рабочая программа, определя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ов и способствующих самостоятельному изучению немецкого языка и культуры стран изучаемого языка; а также 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Основное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( 315 часов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062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413"/>
        <w:gridCol w:w="1472"/>
        <w:gridCol w:w="1616"/>
        <w:gridCol w:w="1251"/>
        <w:gridCol w:w="1077"/>
        <w:gridCol w:w="1077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е 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-во час. по примерным программ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-во час. по рабочим программа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лас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6 клас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7 класс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аимоотношения в семье, с друзьями. Внешность. Досуг и увлечения (спорт, музыка, посещение кино/театра/парка аттракционов). Покупк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а и школьная жизнь, изучаемые предметы и отношение к ним. Каникулы и их проведение в различное время год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ная страна и страна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 и личная гигиена. Защита окружающей среды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Изучение немецкого языка в основной школе направле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</w:rPr>
        <w:t>Развитие иноязычной коммуникативной компетенции</w:t>
      </w:r>
      <w:r>
        <w:rPr/>
        <w:t xml:space="preserve"> в совокупности ее составляющих – речевой, языковой, социокультурной, компенсаторной, учебно- познавательной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b/>
        </w:rPr>
        <w:t>речевая компетенция</w:t>
      </w:r>
      <w:r>
        <w:rPr/>
        <w:t xml:space="preserve"> – развитие коммуникативных умений в четырех основных видах речевой деятельности ( говорении, аудировании, чтении, письме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b/>
        </w:rPr>
        <w:t>языковая компетенция</w:t>
      </w:r>
      <w:r>
        <w:rPr/>
        <w:t xml:space="preserve">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b/>
        </w:rPr>
        <w:t>социокультурная компетенция</w:t>
      </w:r>
      <w:r>
        <w:rPr/>
        <w:t xml:space="preserve"> – приобщение учащихся к культуре, традициям и реалиям страны изучаемого иностранного языка в рамках тем, сфер и ситуаций общенитя, отвечающих опыту, интересам, психологическим особенностям учащихся основной школы на разных ее этапах ( 5-6 и 7-9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b/>
        </w:rPr>
        <w:t>компенсаторная компетенция</w:t>
      </w:r>
      <w:r>
        <w:rPr/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b/>
        </w:rPr>
        <w:t>учебно- познавательная компетенция</w:t>
      </w:r>
      <w:r>
        <w:rPr/>
        <w:t xml:space="preserve"> – дальнейшее развитие общих и специальных учебных умений; ознакомление с доступными учащимся способностя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</w:rPr>
        <w:t xml:space="preserve">развитие и воспитание </w:t>
      </w:r>
      <w:r>
        <w:rPr/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м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сновные умения и навыки, которые должны быть сформированы у учащихся по окончанию данного курс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>Примерная программа предусматривает формирование у учащихся общеучебных умений и навыков, универсальных способ деятельности и ключевых компетенций в следующих направлениях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использование учебных умений, связанных со способностями организации учебной деятельности, доступных учащимся 5-7 классов и способствующих самостоятельному изучению немецкого языка и культуры стран изучаемого язы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развитие социальных учебных умений, таких как нахождение слов при работе с текстом, их систематизация на основе языковой догадки, словообразовательный анализ, выборочное составление перево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умение пользоваться двуязычными словар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участвовать в проектной деятельности межпредмет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ое и учебно-методическое оснащение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ебного план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622"/>
        <w:gridCol w:w="638"/>
        <w:gridCol w:w="2192"/>
        <w:gridCol w:w="2504"/>
        <w:gridCol w:w="250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лас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часов в неделю согласно учебному плану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квизиты программы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МК обучающихся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М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ите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компонен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гиональный компонен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кольный компонент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color w:val="0000FF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color w:val="0000FF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ая программа составлена на основе примерных программ по иностранным языкам под редакцией Э.Д. Днепрова, А.Г.Аркадьева «Дрофа», Москва, 2007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color w:val="0000FF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нглийский язык, новый курс английского языка для российских школ, первый год обучения, 5 класс. Учебник для 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втор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.В.Афанасье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.В.Михе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дательство «Дрофа» 2011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бочая тетрадь №1,№2 Английский язы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втор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.В.Афанасье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.В.Мих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дательство «Дрофа» 2013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нглийский язык, новый курс английского языка для российских школ, первый год обучения, 5 класс. Учебник для 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втор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.В.Афанасье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.В.Михе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дательство «Дрофа» 2011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нига для учителя с поурочным планированием к учебнику английского я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втор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.В.Афанасье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.В.Мих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дательство «Дрофа» 2013 го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992"/>
        <w:gridCol w:w="852"/>
        <w:gridCol w:w="851"/>
        <w:gridCol w:w="5386"/>
        <w:gridCol w:w="1701"/>
      </w:tblGrid>
      <w:tr>
        <w:trPr>
          <w:trHeight w:val="113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урок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 w:before="0" w:after="0"/>
              <w:ind w:left="134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Номер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>Основное содержание т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727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Знакомст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5" w:right="113" w:hanging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12 урок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ствуй, Английский! Знакомство с учебником и его структуро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110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и роль английского языка в современном мире. Развитие умений и навыков монологиче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2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одонаселение Великобритании. Развитие умений и навыков устной реч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. Развитие умений и навыков диалогической реч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3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другом из Британии. Формирование фонетических навык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етствие. Развитие лексических навыков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е имя. Обучение аудировани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Угадай, кто я». Обучение диалогу – расспрос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4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ление друг друга. Развитие умений и навыков устной реч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ь себя. Развитие умений и навыков письменной реч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5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лексического материала по теме «Знакомство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4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ная работа «Великобритания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992"/>
        <w:gridCol w:w="852"/>
        <w:gridCol w:w="851"/>
        <w:gridCol w:w="5386"/>
        <w:gridCol w:w="1699"/>
      </w:tblGrid>
      <w:tr>
        <w:trPr>
          <w:trHeight w:val="113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урок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 w:before="0" w:after="0"/>
              <w:ind w:left="134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Номер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>Основное содержание тем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727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Мир вокруг нас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5" w:right="113" w:hanging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12 урок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р вокруг нас. Развитие умений и навыков монологической и диалогической речи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110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щание. Расширение лексического запас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2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мы видим вокруг. Развитие умений и навыков устной речи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жение благодарности.  Формирование навыков чтения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3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незнакомых людей в круг общения.  Развитие умений и навыков монологической речи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лнение анкеты. Обучение диалогической речи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ание качественных характеристик предметов. Развитие умений и навыков устной речи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исание качественных характеристик людей. Личное местоим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4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 по аудированию по теме «Мой друг»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ь себя. Развитие умений и навыков письменной речи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5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лексического материала по теме «Мир вокруг нас»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4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ная работа «Жизнь и правление королев Британии»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992"/>
        <w:gridCol w:w="852"/>
        <w:gridCol w:w="851"/>
        <w:gridCol w:w="5386"/>
        <w:gridCol w:w="1701"/>
      </w:tblGrid>
      <w:tr>
        <w:trPr>
          <w:trHeight w:val="113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урок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 w:before="0" w:after="0"/>
              <w:ind w:left="134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Номер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>Основное содержание т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мечания</w:t>
            </w:r>
          </w:p>
        </w:tc>
      </w:tr>
      <w:tr>
        <w:trPr>
          <w:trHeight w:val="1727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емь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5" w:right="113" w:hanging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12 урок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ья. Введение новой лексик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110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я семья. Личные местоимения единственного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2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 семьи. Обучение диалогической и монологической реч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ru-RU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четвер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05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отные на ферме. Общие вопросы с глаголом-связкой в 3 лице ед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3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ние с членами семьи по разным поводам. Утвердительные и отрицательные предложения с глаголом-связкой в 3 лице ед.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личностные взаимоотношения в семье. Открытый и закрытый слог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ание собственных ощущений и характеристик. Предложения в повелительном наклонени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и любимые домашние животные. Альтернативные вопросы с глаголом-связкой в 3 лице ед. 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4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ание животных и предметов. Неопределенный артикль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ь себя. Развитие умений и навыков письменной реч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5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лексического материала по теме «Семья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ная работа «Герои популярных английских книг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992"/>
        <w:gridCol w:w="852"/>
        <w:gridCol w:w="851"/>
        <w:gridCol w:w="5386"/>
        <w:gridCol w:w="1701"/>
      </w:tblGrid>
      <w:tr>
        <w:trPr>
          <w:trHeight w:val="113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урок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 w:before="0" w:after="0"/>
              <w:ind w:left="134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Номер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>Основное содержание т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мечания</w:t>
            </w:r>
          </w:p>
        </w:tc>
      </w:tr>
      <w:tr>
        <w:trPr>
          <w:trHeight w:val="1727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Города и стран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5" w:right="113" w:hanging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12 урок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а и страны. Развитие умений и навыков устной реч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110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уда ты? Обучение аудированию и диалогиче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2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жительства и местонахождение человека. Форма множественного числа глагола-связк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3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а Европы. Личные местоим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ны и континенты. Обучение уст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3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 по чтению по теме «Посещения Москв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графические названия. Развитие умения читать набольшие текст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жение преференций . Множественное число имен существительны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ицы и крупные города. Указательные местоим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4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ь себя. Развитие умений и навыков письменной реч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лексического и грамматического материала по теме «Города и страны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89" w:hRule="atLeas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ная работа «Карта острова Великобритания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992"/>
        <w:gridCol w:w="852"/>
        <w:gridCol w:w="851"/>
        <w:gridCol w:w="5400"/>
        <w:gridCol w:w="1687"/>
      </w:tblGrid>
      <w:tr>
        <w:trPr>
          <w:trHeight w:val="113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урок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 w:before="0" w:after="0"/>
              <w:ind w:left="134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Номер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>Основное содержание тем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мечания</w:t>
            </w:r>
          </w:p>
        </w:tc>
      </w:tr>
      <w:tr>
        <w:trPr>
          <w:trHeight w:val="542" w:hRule="exac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Время, часы, минут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5" w:right="113" w:hanging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12 урок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четверть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120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р профессий. Спряжение глагола-связки в настоящем времени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и и занятия людей. Числительные от 1 до 1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2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говор по телефону. Развитие умений и навыков диалогической речи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3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ание предметов. Определенный артикль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положение предметов, людей и животных. Обучение устной речи. Предлоги мест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3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. Введение новой лексики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3" w:before="0" w:after="0"/>
              <w:ind w:left="2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значение и выражение времени. Развитие умений и навыков устной речи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арке. Развитие техники чтения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ты? Разучивание рифмовки. Притяжательные местоимения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4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ь себя. Развитие умений и навыков письменной речи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лексического и грамматического материала по теме «Время»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89" w:hRule="atLeas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ная работа «Биг-Бен – символ Великобритании»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992"/>
        <w:gridCol w:w="853"/>
        <w:gridCol w:w="851"/>
        <w:gridCol w:w="5370"/>
        <w:gridCol w:w="1713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уроко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 w:before="0" w:after="0"/>
              <w:ind w:left="134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Номер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>Основное содержание темы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меч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7" w:hRule="atLeast"/>
        </w:trPr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Цвет вокруг нас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5" w:right="113" w:hanging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12 уроко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находится в собственности человека. Глагол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a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 в разное время суток. Обучение аудированию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2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 вокруг нас. Развитие навыков чтения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3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цвета. Введение новой лексики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овая характеристика предметов. Развитие умений и навыков устной реч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3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уточнения временных характеристик. Обучение монологической речи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6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чественные характеристики предметов. Обучение диалогической речи. Числительные от 13 до 20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раст человека. Развитие умений и навыков устной речи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а телефонов. Обучение аудированию и чтению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ь себя. Развитие умений и навыков письменной речи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лексического и грамматического материала по теме «Цвет вокруг нас»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89" w:hRule="atLeas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ная работа «Футбольная форма игроков сборной Британии»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992"/>
        <w:gridCol w:w="853"/>
        <w:gridCol w:w="851"/>
        <w:gridCol w:w="5400"/>
        <w:gridCol w:w="1687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уроко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 w:before="0" w:after="0"/>
              <w:ind w:left="134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Номер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>Основное содержание тем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мечания</w:t>
            </w:r>
          </w:p>
        </w:tc>
      </w:tr>
      <w:tr>
        <w:trPr>
          <w:trHeight w:val="1727" w:hRule="atLeast"/>
        </w:trPr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разднование дня рожд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5" w:right="113" w:hanging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14 уроко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 по письму по теме: «Мои увлечения». Письмо другу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шность и характеристики человека. Введение новой лексики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2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ование дня рождения. Обучение аудированию и диалогической речи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3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мейный праздник. Определенный артикль перед фамилиями людей.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астирующие характеристики людей и предметов. Развитие умений и навыков устной речи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знь на ферме. Обучение чтению с извлечением полной информации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т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6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жение категории отсутствия обладания. Обучение монологической речи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недели. Введение новой лексики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ые занятия людей. Развитие умений и навыков устной речи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ой и его игрушки». Развитие техники чтения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 по аудированию по теме «Достопримечательности Лондона»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89" w:hRule="atLeas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ь себя. Развитие умений и навыков письменной речи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992"/>
        <w:gridCol w:w="853"/>
        <w:gridCol w:w="851"/>
        <w:gridCol w:w="5355"/>
        <w:gridCol w:w="1728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уроко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 w:before="0" w:after="0"/>
              <w:ind w:left="134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Номер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>Основное содержание тем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мечания</w:t>
            </w:r>
          </w:p>
        </w:tc>
      </w:tr>
      <w:tr>
        <w:trPr>
          <w:trHeight w:val="1727" w:hRule="atLeast"/>
        </w:trPr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разднование дня рожд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5" w:right="113" w:hanging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14 уроков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лексического и грамматического материала по теме «Празднование дня рождения»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ная работа «Английские названия дней недели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2" w:hRule="exac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Человек и его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19 уро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 по чтению по теме «Моя семья»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3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 и его дом. Обучение диалогу-расспросу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р профессий. Простое настоящее время, 3-е лицо, ед.ч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3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седневные занятия людей. Развитие техники чтения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6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 по говорению по теме «Профессии»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и и занятия людей. Введение новой лексики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единицы Великобритании, США и России. Обучение аудированию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чувствие человека. Обучение диалогической речи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 по письму по теме «Семейный праздник». Письмо другу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ание жилища. Обучение чтению с извлечением полной информации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992"/>
        <w:gridCol w:w="853"/>
        <w:gridCol w:w="851"/>
        <w:gridCol w:w="5370"/>
        <w:gridCol w:w="1713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уроко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 w:before="0" w:after="0"/>
              <w:ind w:left="134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Номер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36"/>
                <w:szCs w:val="36"/>
                <w:lang w:eastAsia="ru-RU"/>
              </w:rPr>
              <w:t>Основное содержание темы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мечания</w:t>
            </w:r>
          </w:p>
        </w:tc>
      </w:tr>
      <w:tr>
        <w:trPr>
          <w:trHeight w:val="1727" w:hRule="atLeast"/>
        </w:trPr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Человек и его до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5" w:right="113" w:hanging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19 уроко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глийский алфавит. Обобщение знаний о транскрипции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сико-грамматический тес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2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машние питомцы. Обучение аудированию и монологической речи.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3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на как одно из времен года. Обучение чтению с извлечением полной информации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ь себя. Развитие умений и навыков письменной реч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3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лексического и грамматического материала по теме «Человек и его дом»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6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ная работа «Иллюстрированный английский алфавит»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грамматического материала по темам «Спряжение глагола-связки в настоящем времени», «Личные и притяжательные местоимения»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ющее повторение «Что мы знаем и умеем»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89" w:hRule="atLeas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15" w:right="92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6"/>
        </w:tabs>
        <w:ind w:left="816" w:hanging="456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ind w:hanging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1" w:before="0" w:after="0"/>
      <w:ind w:firstLine="346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678" w:before="0" w:after="0"/>
      <w:ind w:hanging="2064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27:00Z</dcterms:created>
  <dc:creator>Антон</dc:creator>
  <dc:description/>
  <cp:keywords/>
  <dc:language>en-US</dc:language>
  <cp:lastModifiedBy>Антон</cp:lastModifiedBy>
  <dcterms:modified xsi:type="dcterms:W3CDTF">2013-10-06T10:52:00Z</dcterms:modified>
  <cp:revision>2</cp:revision>
  <dc:subject/>
  <dc:title/>
</cp:coreProperties>
</file>