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Беседа о Гансе-Христиане Андерсен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толице Дании (что находится на Скандинавском полуострове) Копенгагене есть Королевский парк. В нем стоит памятник Гансу Христиану Андерс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энц. «Что? Где? Когда?» т.1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А вход в Копенгагенский порт охраняет статуя Русалочки, героини одной из самых чудесных сказок Андерсена. </w:t>
      </w:r>
      <w:r>
        <w:rPr>
          <w:i/>
          <w:sz w:val="28"/>
          <w:szCs w:val="28"/>
        </w:rPr>
        <w:t>( стр. 127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Биография Г.-Х.Андерсена» Брауде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Копенгагенского порта морем можно добраться до небольшого острова Фюн, похожего на кошачью лапу. Там в Оденсе 2 апреля 1805 года родился Ганс Христиан Андерсен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окраине этого города в доме, состоящем из одной комнаты и кухоньки, жила небольшая семья – башмачник Ханс Андерсен, его жена Анн-Мари – прачка. И был у них сын – мальчик худенький, тщедушный со светлыми голубыми глазами. Семья Андерсенов с трудом сводила концы с концами, а попросту жили они бедно, хотя и отец, и мать работали с утра до вечера. В доме часто не было хлеба, не говоря уже о новой одежде и обуви. Но зато дом всегда отличался необыкновенной чистотой. На окне со времен детства Андерсена стоял ящик с землей, где росли лук и петрушка, в вазонах на окне росли тюльпаны. А на стене единственной комнаты висела полочка с книгами, которые так любил отец мальчика, одаренный и способный человек. Его излюбленным занятием было чтение. Эту любовь он сумел передать сыну. </w:t>
      </w:r>
    </w:p>
    <w:p>
      <w:pPr>
        <w:pStyle w:val="Normal"/>
        <w:rPr/>
      </w:pPr>
      <w:r>
        <w:rPr>
          <w:sz w:val="28"/>
          <w:szCs w:val="28"/>
        </w:rPr>
        <w:tab/>
        <w:t>Мальчик рос так быстро, что родители ахали: где напастись для ребенка одежды и обуви. Каждую весну ему измеряли рост, прислоняя к дверному косяку. Однажды, взглянув на зарубку, мать сказала: «Боже, да если так дальше пойдет, нам придется прорубить в потолке дырку». Христиан стал печальным. Наверное, тогда пришла к нему в голову мысль, навсегда остаться маленьким, чтобы спать в ореховой скорлупке, укрываться лепестком роз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бята, вспомните, в какой сказке воплотилась эта его мыс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бабушки и отца, от старух из соседней богадельни слышал он сказки и истории, запоминал их, переделывал на свой лад и рассказывал единственному слушателю – старому коту Карлу.</w:t>
      </w:r>
    </w:p>
    <w:p>
      <w:pPr>
        <w:pStyle w:val="Normal"/>
        <w:rPr/>
      </w:pPr>
      <w:r>
        <w:rPr>
          <w:sz w:val="28"/>
          <w:szCs w:val="28"/>
        </w:rPr>
        <w:tab/>
        <w:t>Отец мальчика мечтал, чтобы сын учился, но беднякам попасть в городскую гимназию было невозможно. Поэтому первой наставницей Андерсена стала женщина, которая обучала малышей с помощью плетки. Мать Андерсена договорилась с ней. Что та не будет бить ее сына. Но все-таки это случилось, и он убежал от злой учительницы, чтобы не возвращаться к ней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шлось отдать сына в школу для бедных. Там учили письму. Арифметике и закону божьему. Письмо давалось Андерсену с трудом, почти в каждом слове он делал ошибки, но зато хорошо ч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дерсену было 8 лет, когда его отец принял решение пойти в солдаты. Он сделал это  вместо какого-то богача, а тот заплатил ему много денег. Даже, если бы отец Андерсена починил все сапоги города, он не получил бы столько денег. Так и стал сапожник гренадером. Только тому гренадеру совсем не кричали «ура». Высокая меховая шапка вечно лезла ему на глаза. И в полку часто хохотали над ним: «Ну и солдат!» Но грянул бой, и смех кончился. В сражении тот маленький солдатик держался стойко и прямо. И, наверное, за такую храбрость он получил бы награду, но король проиграл войну, а солдатик - сво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последнего похода отец Андерсена вернулся совсем больным и вскоре умер.</w:t>
      </w:r>
    </w:p>
    <w:p>
      <w:pPr>
        <w:pStyle w:val="Normal"/>
        <w:rPr/>
      </w:pPr>
      <w:r>
        <w:rPr>
          <w:sz w:val="28"/>
          <w:szCs w:val="28"/>
        </w:rPr>
        <w:t xml:space="preserve">Так вот почему, став взрослым, Андерсен написал сказку… </w:t>
      </w:r>
      <w:r>
        <w:rPr>
          <w:i/>
          <w:sz w:val="28"/>
          <w:szCs w:val="28"/>
        </w:rPr>
        <w:t>(Ребята, как в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умаете, какую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, конечно, «Стойкий оловянный солдатик». Она – вечная память об отце, последний венок на его мог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смерти отца жить семье стало еще тяжелее. Мать устроила его работать на суконную фабрику. Но ему там очень не нравилось, было скучно. Он сбежал в первые ж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Оденсе был свой театр. Впервые побывав там, Андерсен был ошеломлен не только спектаклем, игрой актеров, но и яркими огнями, нарядным залом, в котором простодушный мальчик пытался сосчитать кресла, а потом сбился, махнул рукой  и сказал: «Было бы у нас в доме столько бочонков с маслом, сколько здесь кресел, вот тогда я бы наелся!» Он готов был ходить в театр каждый день, но денег для этого не было. Тогда он подружился с расклейщиком афиш, начал помогать ему, а за это тот дарил ему афишу или отводил его на галерку. Это были замечательные вечера. После спектакля Андерсен приходил домой и выдумывал свои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Андерсена были хорошие актерские способности, прекрасный голос и мечта – стать актером в Королевском теа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мальчика были умелые руки – он отлично рисовал, умел кроить и шить платья для кукол своего домашнего театра, вырезал из бумаги великолепные фигурки. Но быть башмачником, как отец, или мастеровым он не хо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как его не убеждали, как не отговаривали, он стоял на своем.</w:t>
      </w:r>
    </w:p>
    <w:p>
      <w:pPr>
        <w:pStyle w:val="Normal"/>
        <w:rPr/>
      </w:pPr>
      <w:r>
        <w:rPr>
          <w:sz w:val="28"/>
          <w:szCs w:val="28"/>
        </w:rPr>
        <w:t>И вот в 14 лет в своих первых взрослых сапогах со скрипом, в перешитом отцовском костюме, с 13-ю серебряными монетами он уехал в Копенгаген. Но в театр его не взяли, сказали, что слишком худой для сцены. Положение Андерсена было отчаянным. Деньги подходили к концу, жить было нег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н поселился в углу у старухи, давшей несчастному мальчику приют. Испытал насмешки и издевательства соседей, которых раздражал вечно кашляющий (рваные сапоги пропускали воду), голодный подросток, чей обед иногда состоял из подобранной у рынка и обмытой в луже сырой картофелины.</w:t>
      </w:r>
    </w:p>
    <w:p>
      <w:pPr>
        <w:pStyle w:val="Normal"/>
        <w:rPr/>
      </w:pPr>
      <w:r>
        <w:rPr>
          <w:sz w:val="28"/>
          <w:szCs w:val="28"/>
        </w:rPr>
        <w:tab/>
        <w:t>Не тогда ли возник у него замысел истории о несчастном, некрасивом, страдающем и всеми гонимом существе</w:t>
      </w:r>
      <w:r>
        <w:rPr>
          <w:i/>
          <w:sz w:val="28"/>
          <w:szCs w:val="28"/>
        </w:rPr>
        <w:t>? Ребята, как вы думаете, какая это была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чно, «Гадкий уте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рез год всех его злоключений Андерсена приняли в хоровую школу и дали право бесплатно посещать театр. В это же время он стал сочинять комедии. Мир не без добрых людей. Один из членов дирекции театра помог ему поступить в гимназ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иться ему там было очень трудно. В 17 лет он позабыл все, чему когда-то учился в школе для бедных. Но он с упорством все преодолел, окончил гимназию и поступил в Копенгагенский универс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гда Андерсену исполнилось 20 лет, вышли в свет его первые книги: толстый роман для взрослых «Импровизатор» и небольшая книжка «Сказки, рассказанные детям». Одна из первых сказок в сборнике начиналась так: «Шел солдат по дороге: раз-два! Раз-два! Ранец за спиной». </w:t>
      </w:r>
      <w:r>
        <w:rPr>
          <w:i/>
          <w:sz w:val="28"/>
          <w:szCs w:val="28"/>
        </w:rPr>
        <w:t>О какой сказк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дет речь?</w:t>
      </w:r>
      <w:r>
        <w:rPr>
          <w:sz w:val="28"/>
          <w:szCs w:val="28"/>
        </w:rPr>
        <w:t xml:space="preserve"> Да, эта сказка называлась «Огни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этой сказки своя история. Вот послушайте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авным-давно в городе Копенгагене король построил круглую башню. Торжественно и сурово смотрела она на маленькие домишки, стоявшие вокруг. Жители Копенгагена гордились своей каменной громадой. И лишь одно обстоятельство смущало их. У каждой достойной башни есть свои мрачные легенды. Но что могли рассказать о своей копенгагенц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 1716 году, например, на башню въехал верхом русский царь Петр 1. Это смешно? Это красиво. Но где же мрачные событ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тогда горожане обратились к великому сказочни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важаемый господин Андерсен, очень просим вас сочинить что-нибудь мрачное о нашей круглой башн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ндерсен очень хотел помочь родному городу, но сколь не пытался сочинить страшную легенду, мрачные мысли так и не шли в голо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то же делать?» - подумал Андерсен. Подумал и вдруг расхохотался: «А что если сравнить глаза собаки с башней? Правда, нелепо, но зато так неожиданно, и невольно запомнит каждый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теперь все знают о той круглой башне, похожей на собачий глаз.</w:t>
      </w:r>
    </w:p>
    <w:p>
      <w:pPr>
        <w:pStyle w:val="Normal"/>
        <w:rPr/>
      </w:pPr>
      <w:r>
        <w:rPr>
          <w:i/>
          <w:sz w:val="28"/>
          <w:szCs w:val="28"/>
        </w:rPr>
        <w:t>И если кто приезжает в Копенгаген, он первым делом идет на площадь, чтобы посмотреть на это чуд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ин из друзей Андерсена по поводу выхода этих двух книг сказал мудрую фразу: «Первая из них вас прославит, а вторая сделает вас…бессмертны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раза эта оказалась пророческой. Сказки прославили Андерсена. Даже, если бы он написал только те 10-11, которые стали золотым фондом («Дюймовочка», «Гадкий утенок», «Дикие лебеди», «Снежная королева», «Соловей», «Огниво», «Оле-Лукойе», «Принцесса на горошине», «Свинопас», «Стойкий оловянный солдатик», «Новый наряд короля»), то и тогда заслужил бы бессмертие. А ведь всего у него более 150 сказ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о чем бы,  и о ком бы не писал Андерсен, он, прежде всего, писал о людях, об их самых лучших достоинствах или, наоборот, недостатк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мерная гордость без основания переполняет героиню сказки «Штопальная игла». «Я слишком тонка, я не создана для этого мира, терпеть не могу черную работу. Я знаю себе цену, и этого у меня не отниму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ромность и преданность украшает героиню другой сказки Андерсена. Именно к ней, а не к ярким пионам и тюльпанам, прилетел жаворонок и пел ей свои песни. А она была лишь простой ромашк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каждым предметом, цветком, куклой в сказках Андерсена стоит человек с его характером, интересами и привы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куда приходили к Андерсену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товсюду!  Из преданий и легенд, от разных людей. Они слышались ему в пении птиц, их нашептывали ему цветы и деревья. Он находил их везде: в любом доме, на любой улице, на лугу и скотном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теперь все знают, кого надо называть «принцессой на горошине»,  кого «стойкий оловянный солдатик», а кого «голым королем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«Эх, ты, принцесса на горошине!</w:t>
      </w:r>
      <w:r>
        <w:rPr>
          <w:sz w:val="28"/>
          <w:szCs w:val="28"/>
        </w:rPr>
        <w:t>» – говорят об изнеженной, избалованной и капризной дев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«Настоящий стойкий оловянный солдатик</w:t>
      </w:r>
      <w:r>
        <w:rPr>
          <w:sz w:val="28"/>
          <w:szCs w:val="28"/>
        </w:rPr>
        <w:t>!» - называют мужественного и волевого человека.</w:t>
      </w:r>
    </w:p>
    <w:p>
      <w:pPr>
        <w:pStyle w:val="Normal"/>
        <w:rPr/>
      </w:pPr>
      <w:r>
        <w:rPr>
          <w:sz w:val="28"/>
          <w:szCs w:val="28"/>
        </w:rPr>
        <w:t>- «</w:t>
      </w:r>
      <w:r>
        <w:rPr>
          <w:i/>
          <w:sz w:val="28"/>
          <w:szCs w:val="28"/>
        </w:rPr>
        <w:t>А ведь король-то голый</w:t>
      </w:r>
      <w:r>
        <w:rPr>
          <w:sz w:val="28"/>
          <w:szCs w:val="28"/>
        </w:rPr>
        <w:t>!» - говорят о человеке, который страдает манией ве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дерсен считал свою жизнь удавшейся и даже прекрасной, хотя немало в его жизни было и невзгод. Но главное, он был любим детьми и взрослыми своей родины и всех других стран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его известности говорит следующий фак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Давно более ста лет назад в одной маленькой шотландской гостинице путешественник забыл тросточку. Хозяин гостиницы привязал к тросточке записку: «Датскому писателю Хансу Кристиану Андерсену» - и отнес тросточку на почту. И почта приняла посылку с таким коротким адресом и доставила ее забывчивому путешественнику. Потому  что уже тогда весь мир знал фамилию этого необыкновенного человек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знь – вот самая изумительная сказка!» - писал 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 августа 1875 года великого сказочника не ста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похороны Андерсена пришли  бедняки и знать, студенты, иностранные послы, министры и сам датский король. «Казалось, в тот день копенгагенцам нечего было больше делать. Как только хоронить Ганса Христиана Андерсена», - писал один из очевидцев. Гроб сказочника несли на руках по улицам Копенгагена. Пред ним склонили траурные знамена. В Дании был объявлен национальный траур. В газете было напечатано стихотворение, в котором были таки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могилу наш король со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екому занять его престол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Нелегко жить после смерти. Иногда на это надо потратить всю жизнь», - вот так мудро сказал польский писатель Лец.</w:t>
      </w:r>
    </w:p>
    <w:p>
      <w:pPr>
        <w:pStyle w:val="Normal"/>
        <w:rPr/>
      </w:pPr>
      <w:r>
        <w:rPr>
          <w:sz w:val="28"/>
          <w:szCs w:val="28"/>
        </w:rPr>
        <w:t>Да, лучший сказочник мира потратил на сказки всю свою жизнь. Но сказки его живут, а значит, живет и память о н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45:00Z</dcterms:created>
  <dc:creator>мама</dc:creator>
  <dc:description/>
  <cp:keywords/>
  <dc:language>en-US</dc:language>
  <cp:lastModifiedBy>Нина Патина</cp:lastModifiedBy>
  <dcterms:modified xsi:type="dcterms:W3CDTF">2013-10-05T20:28:00Z</dcterms:modified>
  <cp:revision>7</cp:revision>
  <dc:subject/>
  <dc:title>В столице Дании (что находится на Скандинавском полуострове) Копенгагене есть Королевский парк</dc:title>
</cp:coreProperties>
</file>