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осеннего праздника для средней группы «В гости к бабушке Арине»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с ведущим  проходят в зал, присаживаются на стулья, рассматривают.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Ребята, посмотрите какой сегодня необычный, нарядный зал. Ведь сегодня у нас праздник осени. А значит, сама осень к нам придет в гости.</w:t>
      </w:r>
      <w:r>
        <w:rPr>
          <w:i/>
          <w:sz w:val="32"/>
          <w:szCs w:val="32"/>
        </w:rPr>
        <w:t xml:space="preserve"> Звучит музыка,  входит Осень.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Я осень золотая, в гости к вам приш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сенние листочки ребятам принес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ает из корзины листики и разбрасывает их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Листочки, листочки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Летят и летят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Ковром разноцветным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Украсят наш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А листочки раз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Желтые и кр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ак листочки хоро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у-ка спойте малыш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ий предлагает детям взять по листику в каждую руку и спеть песню.</w:t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b/>
          <w:sz w:val="32"/>
          <w:szCs w:val="32"/>
        </w:rPr>
        <w:t xml:space="preserve">Исполнение песни «Осень золотая к нам пришла опять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. Девочкин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сень. </w:t>
      </w:r>
      <w:r>
        <w:rPr>
          <w:sz w:val="32"/>
          <w:szCs w:val="32"/>
        </w:rPr>
        <w:t>А теперь осенней ветер закружил мои листья, и все листья полетели по залу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сполнение танца с листочками. Муз. Олиферова </w:t>
      </w:r>
      <w:r>
        <w:rPr>
          <w:b/>
          <w:i/>
          <w:sz w:val="32"/>
          <w:szCs w:val="32"/>
        </w:rPr>
        <w:t xml:space="preserve">«Закружилась листва золотая»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Times New Roman"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адятся на стулья</w:t>
      </w:r>
    </w:p>
    <w:p>
      <w:pPr>
        <w:pStyle w:val="Normal"/>
        <w:rPr/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>. Молодцы ребята, красиво вы танцевал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 </w:t>
      </w:r>
      <w:r>
        <w:rPr>
          <w:sz w:val="32"/>
          <w:szCs w:val="32"/>
        </w:rPr>
        <w:t xml:space="preserve">Осень, наши ребята для тебя стихи выучили, хочешь послушать? 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 Я очень люблю, когда ребята стихи читают, послушаю с большой радостью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едлагает ребятам почитать стихи).</w:t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 xml:space="preserve"> </w:t>
        <w:tab/>
        <w:tab/>
        <w:t>На смену лету красн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шла пора ненаст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 ветром дожд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 пасмурными днями.</w:t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  <w:tab/>
      </w:r>
      <w:r>
        <w:rPr>
          <w:sz w:val="32"/>
          <w:szCs w:val="32"/>
        </w:rPr>
        <w:tab/>
        <w:t>Листочки, лис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Летят и ле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овром разноцвет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Украсят наш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 xml:space="preserve"> </w:t>
        <w:tab/>
        <w:tab/>
        <w:t>Осень наступ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 в небе вижу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ак птицы улетают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В дальние края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ab/>
        <w:tab/>
        <w:t>Дождик часто морос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елочка домой спеш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обрала она гриб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И для сына и для дочки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Хвалит детей</w:t>
      </w:r>
      <w:r>
        <w:rPr>
          <w:sz w:val="32"/>
          <w:szCs w:val="32"/>
        </w:rPr>
        <w:t>. А теперь ребята я приглашаю вас в деревню в гости к бабушке Арине, а поедим мы на автобу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ение песни «Автобус». Железнова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рывается задник, раздается лай собаки. Слышится голос бабушк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Бабушка. </w:t>
      </w:r>
      <w:r>
        <w:rPr>
          <w:sz w:val="32"/>
          <w:szCs w:val="32"/>
        </w:rPr>
        <w:t xml:space="preserve">Жучка, жучка, чего разлаялась? А, так у нас гости! Здравствуйте ребята. Давно я вас поджидаю, помощники мне нуж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огороде чего только у меня нет и капуста, и морковка нужно все с огорода убрать. 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Бабушка Арина, мы тебе поможем, сейчас ребята все овощи уберут. 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ение «Огородная хороводная». Можевелов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ушка</w:t>
      </w:r>
      <w:r>
        <w:rPr>
          <w:sz w:val="32"/>
          <w:szCs w:val="32"/>
        </w:rPr>
        <w:t xml:space="preserve">. Ах, какие молодцы! Постарались. А теперь я хочу вас познакомить со своим хозяйством. Отгадайте кто это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Ходит по двору будиль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збирает лапой с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Расправляет с шумом крыль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садится на за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. Правильно, Петушок. Петушок гуляет  у меня с курочкой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Звучит голос петушка, музыка. Выходит петушок и курочка.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ушок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Голосистый </w:t>
      </w:r>
      <w:r>
        <w:rPr>
          <w:rStyle w:val="StrongEmphasis"/>
          <w:b w:val="false"/>
          <w:sz w:val="32"/>
          <w:szCs w:val="32"/>
        </w:rPr>
        <w:t>петушок</w:t>
      </w:r>
      <w:r>
        <w:rPr>
          <w:b/>
          <w:sz w:val="32"/>
          <w:szCs w:val="32"/>
        </w:rPr>
        <w:t>,</w:t>
        <w:br/>
      </w:r>
      <w:r>
        <w:rPr>
          <w:sz w:val="32"/>
          <w:szCs w:val="32"/>
        </w:rPr>
        <w:t>Красно - алый гребешок.</w:t>
        <w:br/>
        <w:t>По утру чуть свет встает,</w:t>
        <w:br/>
        <w:t>Громко песенку поет.</w:t>
        <w:br/>
        <w:t>У него так много дел,</w:t>
        <w:br/>
        <w:t>Рано встал и все успе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(Л. Луканова) </w:t>
      </w:r>
    </w:p>
    <w:p>
      <w:pPr>
        <w:pStyle w:val="Normal"/>
        <w:rPr/>
      </w:pPr>
      <w:r>
        <w:rPr>
          <w:b/>
          <w:bCs/>
          <w:sz w:val="32"/>
          <w:szCs w:val="32"/>
        </w:rPr>
        <w:t>Курочка</w:t>
      </w:r>
      <w:r>
        <w:rPr>
          <w:sz w:val="32"/>
          <w:szCs w:val="32"/>
        </w:rPr>
        <w:t xml:space="preserve"> гов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ак у наших у во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етух зернышки клю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етух зернышки клю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К себе курочек зовет.  </w:t>
      </w:r>
    </w:p>
    <w:p>
      <w:pPr>
        <w:pStyle w:val="Normal"/>
        <w:rPr/>
      </w:pPr>
      <w:r>
        <w:rPr>
          <w:b/>
          <w:sz w:val="32"/>
          <w:szCs w:val="32"/>
        </w:rPr>
        <w:t>Начинается инсценировка «Петушок и Курочки».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</w:r>
      <w:r>
        <w:rPr>
          <w:i/>
          <w:sz w:val="32"/>
          <w:szCs w:val="32"/>
        </w:rPr>
        <w:t xml:space="preserve">(музыка в детском саду выпуск 3. "Петушок и курочки" Раухвергер) 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етушок с курочкой  ходит под музыку, затем останавливается и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ы пеструшечки, вы хохлуше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Я нашел для вас оре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азделю орех на все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о крупиночке, по восьмин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у-ка-ре-ку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нце игры курочки засыпают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А у моих курочек есть маленькие желтые цыплята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Посмотрите! (</w:t>
      </w:r>
      <w:r>
        <w:rPr>
          <w:i/>
          <w:sz w:val="32"/>
          <w:szCs w:val="32"/>
        </w:rPr>
        <w:t>Бабушка выводит ребенка в костюме цыпленка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ыпленок. </w:t>
      </w:r>
    </w:p>
    <w:p>
      <w:pPr>
        <w:pStyle w:val="Normal"/>
        <w:rPr/>
      </w:pPr>
      <w:r>
        <w:rPr>
          <w:sz w:val="32"/>
          <w:szCs w:val="32"/>
        </w:rPr>
        <w:t>Из яйца, как из пелёнок,</w:t>
        <w:br/>
        <w:t xml:space="preserve">Только выбрался </w:t>
      </w:r>
      <w:r>
        <w:rPr>
          <w:rStyle w:val="StrongEmphasis"/>
          <w:b w:val="false"/>
          <w:sz w:val="32"/>
          <w:szCs w:val="32"/>
        </w:rPr>
        <w:t>цыплёнок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—</w:t>
        <w:br/>
        <w:t>И пошёл пушок пешком</w:t>
        <w:br/>
        <w:t>Настоящим петушком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ab/>
        <w:t>Исполнение танца «Цыплята».</w:t>
      </w:r>
    </w:p>
    <w:p>
      <w:pPr>
        <w:pStyle w:val="Normal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</w:rPr>
        <w:t xml:space="preserve">. Л. Раздобарина "Деревенские песенки"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Бабушка. </w:t>
      </w:r>
      <w:r>
        <w:rPr>
          <w:bCs/>
          <w:sz w:val="32"/>
          <w:szCs w:val="32"/>
        </w:rPr>
        <w:t xml:space="preserve">Ребята, посмотрите, а это кто у меня живет.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(выходит ребенок в костюме лошадки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ошадка. </w:t>
        <w:tab/>
      </w:r>
    </w:p>
    <w:p>
      <w:pPr>
        <w:pStyle w:val="Normal"/>
        <w:ind w:left="705" w:hanging="0"/>
        <w:rPr/>
      </w:pPr>
      <w:r>
        <w:rPr>
          <w:color w:val="000000"/>
          <w:sz w:val="32"/>
          <w:szCs w:val="32"/>
        </w:rPr>
        <w:t>У меня большая грива,</w:t>
        <w:br/>
        <w:t>Ушки и копытца.</w:t>
        <w:br/>
        <w:t>Прокачу того игриво,</w:t>
        <w:br/>
        <w:t>Кто не побоится.</w:t>
        <w:br/>
        <w:t>Моя шёрстка гладка,</w:t>
        <w:br/>
        <w:t>Кто же я?...</w:t>
      </w:r>
      <w:r>
        <w:rPr>
          <w:b/>
          <w:color w:val="000000"/>
          <w:sz w:val="32"/>
          <w:szCs w:val="32"/>
        </w:rPr>
        <w:t>(лошадка)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 Бабушка Арина, а наши ребята знают песенку про лошадку, послушай. Ребята, выходите с лошадкой песенку пе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ребятам раздаются кастаньеты) 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Исполнение песни «Лошадка Зорька».</w:t>
      </w:r>
    </w:p>
    <w:p>
      <w:pPr>
        <w:pStyle w:val="Normal"/>
        <w:rPr/>
      </w:pPr>
      <w:r>
        <w:rPr>
          <w:rFonts w:eastAsia="Times New Roman" w:cs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муз.</w:t>
      </w:r>
      <w:r>
        <w:rPr>
          <w:b/>
          <w:bCs/>
          <w:sz w:val="32"/>
          <w:szCs w:val="32"/>
        </w:rPr>
        <w:t xml:space="preserve">  </w:t>
      </w:r>
      <w:r>
        <w:rPr>
          <w:bCs/>
          <w:i/>
          <w:sz w:val="32"/>
          <w:szCs w:val="32"/>
        </w:rPr>
        <w:t>Т. Ломовой. Музыка в детском саду. Выпуск 3.</w:t>
      </w:r>
    </w:p>
    <w:p>
      <w:pPr>
        <w:pStyle w:val="Normal"/>
        <w:rPr/>
      </w:pPr>
      <w:r>
        <w:rPr>
          <w:b/>
          <w:bCs/>
          <w:sz w:val="32"/>
          <w:szCs w:val="32"/>
        </w:rPr>
        <w:t>Бабушка.</w:t>
      </w:r>
      <w:r>
        <w:rPr>
          <w:sz w:val="32"/>
          <w:szCs w:val="32"/>
        </w:rPr>
        <w:t xml:space="preserve"> Как вы хорошо петь умеете. А танцевать вы мож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Тогда давайте с вами попляшем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Парная пляска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Литовская н.м. обр. Т. Попатенко. </w:t>
      </w:r>
      <w:r>
        <w:rPr>
          <w:bCs/>
          <w:i/>
          <w:sz w:val="32"/>
          <w:szCs w:val="32"/>
        </w:rPr>
        <w:t>Музыка в детском саду. Выпуск 3.</w:t>
      </w:r>
    </w:p>
    <w:p>
      <w:pPr>
        <w:pStyle w:val="Normal"/>
        <w:rPr/>
      </w:pP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Бабушка</w:t>
      </w:r>
      <w:r>
        <w:rPr>
          <w:sz w:val="32"/>
          <w:szCs w:val="32"/>
        </w:rPr>
        <w:t xml:space="preserve">. Ребята, я вот думала, думала, и решила напечь вам пирогов. Хотите пироги? Сейчас заведу тесто, подобью его. А что бы вам было не скучно, позову сюда своего кота Ваську, он с вами поиграет. Вася, кис-кис-кис. Выходи с ребятами поиграть. </w:t>
      </w:r>
    </w:p>
    <w:p>
      <w:pPr>
        <w:pStyle w:val="HTM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TM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Бабушка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</w:rPr>
        <w:t>(коту)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ab/>
        <w:t>Kот Василий</w:t>
      </w:r>
      <w:r>
        <w:rPr>
          <w:rFonts w:cs="Times New Roman" w:ascii="Times New Roman" w:hAnsi="Times New Roman"/>
          <w:bCs/>
          <w:sz w:val="32"/>
          <w:szCs w:val="32"/>
        </w:rPr>
        <w:t>, где ты был?</w:t>
      </w:r>
    </w:p>
    <w:p>
      <w:pPr>
        <w:pStyle w:val="HTM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т.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Я мышей ловить ходил...</w:t>
      </w:r>
    </w:p>
    <w:p>
      <w:pPr>
        <w:pStyle w:val="HTM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Бабушка. 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очему же ты в сметане?</w:t>
      </w:r>
    </w:p>
    <w:p>
      <w:pPr>
        <w:pStyle w:val="HTM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т. </w:t>
      </w:r>
    </w:p>
    <w:p>
      <w:pPr>
        <w:pStyle w:val="HTM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отому что был в чулане..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 xml:space="preserve">Ох, ты проказник, помогай мне, а то я одна не справляюсь, поиграй с нашими гостями, а я пойду тесто поставлю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Проводится игра «Ходит Васька серенький»,(</w:t>
      </w:r>
      <w:r>
        <w:rPr>
          <w:bCs/>
          <w:i/>
          <w:sz w:val="32"/>
          <w:szCs w:val="32"/>
        </w:rPr>
        <w:t>бабушка уходит за кастрюлей).</w:t>
      </w:r>
      <w:r>
        <w:rPr>
          <w:i/>
          <w:sz w:val="32"/>
          <w:szCs w:val="32"/>
        </w:rPr>
        <w:t xml:space="preserve"> Игра проводится 2-3 раза, после игры б</w:t>
      </w:r>
      <w:r>
        <w:rPr>
          <w:i/>
          <w:iCs/>
          <w:sz w:val="32"/>
          <w:szCs w:val="32"/>
        </w:rPr>
        <w:t>абушка входит с кастрюлей, с верху белая горк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Тесто я месила</w:t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  <w:t>Масло добавляла</w:t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  <w:t>Выбилась из сил я</w:t>
      </w:r>
    </w:p>
    <w:p>
      <w:pPr>
        <w:pStyle w:val="Normal"/>
        <w:ind w:left="1418" w:hanging="0"/>
        <w:rPr/>
      </w:pPr>
      <w:r>
        <w:rPr>
          <w:sz w:val="32"/>
          <w:szCs w:val="32"/>
        </w:rPr>
        <w:t xml:space="preserve">Ох, как я устала! </w:t>
      </w:r>
      <w:r>
        <w:rPr>
          <w:i/>
          <w:sz w:val="32"/>
          <w:szCs w:val="32"/>
        </w:rPr>
        <w:t>Ставит кастрюлю и садится  рядом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iCs/>
          <w:sz w:val="32"/>
          <w:szCs w:val="32"/>
        </w:rPr>
        <w:t>Осень</w:t>
      </w:r>
      <w:r>
        <w:rPr>
          <w:i/>
          <w:iCs/>
          <w:sz w:val="32"/>
          <w:szCs w:val="32"/>
        </w:rPr>
        <w:t xml:space="preserve">. </w:t>
      </w:r>
      <w:r>
        <w:rPr>
          <w:iCs/>
          <w:sz w:val="32"/>
          <w:szCs w:val="32"/>
        </w:rPr>
        <w:t>Ну-ка посмотрю, что тут у бабушки за тесто такое</w:t>
      </w:r>
      <w:r>
        <w:rPr>
          <w:i/>
          <w:iCs/>
          <w:sz w:val="32"/>
          <w:szCs w:val="32"/>
        </w:rPr>
        <w:t xml:space="preserve">.  Осень смотрит на тесто и звучит фонограмма 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>Очень сдобное я тесто,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>Усидеть я не могу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>Мне в кастрюле мало места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>Тесно, тесно. Убегу!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тем осень за леску  поднимает тесто и кладет его на по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, смотри, тесто убегает.</w:t>
      </w:r>
    </w:p>
    <w:p>
      <w:pPr>
        <w:pStyle w:val="Normal"/>
        <w:rPr/>
      </w:pPr>
      <w:r>
        <w:rPr>
          <w:b/>
          <w:bCs/>
          <w:sz w:val="32"/>
          <w:szCs w:val="32"/>
        </w:rPr>
        <w:t>Бабушка.</w:t>
      </w:r>
      <w:r>
        <w:rPr>
          <w:sz w:val="32"/>
          <w:szCs w:val="32"/>
        </w:rPr>
        <w:t xml:space="preserve"> Ой, что ж я расселась, держи, тесто убегает. (</w:t>
      </w:r>
      <w:r>
        <w:rPr>
          <w:i/>
          <w:sz w:val="32"/>
          <w:szCs w:val="32"/>
        </w:rPr>
        <w:t>Бабушка бежит за тестом, кричит стой, стой, ну-ка полезай в кастрюлю, пироги нужно ребятам печь.)</w:t>
      </w:r>
      <w:r>
        <w:rPr>
          <w:sz w:val="32"/>
          <w:szCs w:val="32"/>
        </w:rPr>
        <w:t xml:space="preserve">Затем выходит с подносом пирогов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Бабушка. </w:t>
      </w:r>
      <w:r>
        <w:rPr>
          <w:sz w:val="32"/>
          <w:szCs w:val="32"/>
        </w:rPr>
        <w:t xml:space="preserve">Ну, вот я и испекла вам пироги, угощайтесь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гощает детей. 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Спасибо тебе бабушка Арина за угощение и сказку. А вам ребята пора возвращаться в детский сад. А я останусь тут в деревне, похозяйничать. До свиданье. </w:t>
      </w:r>
      <w:r>
        <w:rPr>
          <w:i/>
          <w:sz w:val="32"/>
          <w:szCs w:val="32"/>
        </w:rPr>
        <w:t>(Бабушка и Осень уходят)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Ребята, а за нами автобус приехал. Поехали теперь в группу. </w:t>
      </w:r>
      <w:r>
        <w:rPr>
          <w:i/>
          <w:sz w:val="32"/>
          <w:szCs w:val="32"/>
        </w:rPr>
        <w:t xml:space="preserve">Еще раз выполняется упражнение «Автобус»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53:00Z</dcterms:created>
  <dc:creator>anna</dc:creator>
  <dc:description/>
  <cp:keywords/>
  <dc:language>en-US</dc:language>
  <cp:lastModifiedBy>anna</cp:lastModifiedBy>
  <dcterms:modified xsi:type="dcterms:W3CDTF">2013-10-06T13:53:00Z</dcterms:modified>
  <cp:revision>2</cp:revision>
  <dc:subject/>
  <dc:title>Сценарий осеннего праздника для средней группы «В гости к бабушке Арине»</dc:title>
</cp:coreProperties>
</file>