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945505" cy="7535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9346" r="4164" b="20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753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178550" cy="79952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6466" r="3066" b="24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0" cy="799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45505" cy="79419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7285" r="437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794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054090" cy="76428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7951" r="2682" b="28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4090" cy="764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603875" cy="71939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8396" r="5086" b="28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875" cy="719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603875" cy="6969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9959" r="5845" b="2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875" cy="696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178550" cy="78244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7025" r="4220" b="49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0" cy="782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3T02:30:00Z</dcterms:created>
  <dc:creator>Homme PC</dc:creator>
  <dc:description/>
  <cp:keywords/>
  <dc:language>en-US</dc:language>
  <cp:lastModifiedBy>Homme PC</cp:lastModifiedBy>
  <dcterms:modified xsi:type="dcterms:W3CDTF">2010-02-13T14:06:00Z</dcterms:modified>
  <cp:revision>7</cp:revision>
  <dc:subject/>
  <dc:title/>
</cp:coreProperties>
</file>