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firstLine="709"/>
        <w:jc w:val="center"/>
        <w:rPr/>
      </w:pPr>
      <w:r>
        <w:rPr>
          <w:b/>
        </w:rPr>
        <w:t>Я - директор школ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2"/>
        </w:rPr>
        <w:t>Школа надолго остается в сердце каждого человека светлым этапом жизненного пути. Школа – это не просто здание, это мир, в котором жили мы, а теперь живут наши дети. Каждый кирпичик этого мироздания важен, поэтому школа должна быть единой и сплоченной. А руководит всем этим огромным домом грамотный строитель – директор школы. Только от него зависит, какая атмосфера будет царить в храме знаний, которым он руководит.</w:t>
      </w:r>
    </w:p>
    <w:p>
      <w:pPr>
        <w:pStyle w:val="Normal"/>
        <w:ind w:firstLine="709"/>
        <w:jc w:val="both"/>
        <w:rPr/>
      </w:pPr>
      <w:r>
        <w:rPr/>
        <w:t>Директор – глава школы, в нем должны привлекать интеллект, профессионализм, культура, но, прежде всего, его человеческие качества: он должен понимать проблемы всех участников воспитательно-образовательного процесса и в любой момент поддержать и словом, и делом. С такими качествами руководителя педагогам приятно идти на работу, а школьникам – учиться. Сочетать в себе все эти качества невероятно сложно, это требует огромной интеллектуальной и душевной работы, поэтому я считаю, что быть директором очень трудно.</w:t>
      </w:r>
    </w:p>
    <w:p>
      <w:pPr>
        <w:pStyle w:val="Normal"/>
        <w:ind w:firstLine="709"/>
        <w:jc w:val="both"/>
        <w:rPr/>
      </w:pPr>
      <w:r>
        <w:rPr/>
        <w:t xml:space="preserve">Директор школы подобен капитану большого корабля: множество образовательных нововведений последних лет требуют от него умения ориентироваться в законодательстве, образовательных стандартах, быстро реагировать на реформы и новшества, лавировать среди трудностей и препятствий. На плечах директора школы лежит ответственность за понимание проблем и трудностей образовательного учреждения, своей управленческой деятельности, учет региональных особенностей. Другими словами, сегодня директор школы – это инновационный менеджер образовательного учреждения, и в своей работе директор школы сталкивается с множеством кадровых, управленческих, стратегических проблем. Если бы я была директором школы, то, конечно – же, кроме должностных обязанностей, моя деятельность, как руководителя школы – это и «ролевой репертуар»: сегодня директор школы – аналитик, диагност, плановик, проектировщик, программист, организатор, руководитель, лидер, координатор, преподаватель, исследователь. И я, как  современный директор школы должна решать главную задачу – обеспечивать опережающий, инновационный характер образования: ставить задачи, которые важны сегодня и станут еще более важными завтра, и находить пути их решения. Я считаю, что положение директора обязывает его мыслить стратегически, быть дальновидным, работать над созданием совершенной системы управления. </w:t>
      </w:r>
    </w:p>
    <w:p>
      <w:pPr>
        <w:pStyle w:val="Normal"/>
        <w:ind w:firstLine="709"/>
        <w:jc w:val="both"/>
        <w:rPr/>
      </w:pPr>
      <w:r>
        <w:rPr/>
        <w:t xml:space="preserve">Это довольно трудоёмкая работа, но для меня интересно всё! Интересны мои ученики – такие разные и приносящие каждый день сюрпризы; интересны мои коллеги, интересны уроки, которые могут пойти совсем не по плану, и станут частичкой моего опыта! Наше мастерство – поистине умение не только руководить и учить, но и постоянно учиться самим, умение делиться со своими коллегами информацией, быть открытым всему новому. </w:t>
      </w:r>
    </w:p>
    <w:p>
      <w:pPr>
        <w:pStyle w:val="Normal"/>
        <w:ind w:firstLine="709"/>
        <w:jc w:val="both"/>
        <w:rPr/>
      </w:pPr>
      <w:r>
        <w:rPr/>
        <w:t>Очень точно, лаконично и ёмко суть работы директора раскрывают такие строки:</w:t>
      </w:r>
    </w:p>
    <w:p>
      <w:pPr>
        <w:pStyle w:val="Normal"/>
        <w:ind w:firstLine="1800"/>
        <w:jc w:val="both"/>
        <w:rPr/>
      </w:pPr>
      <w:r>
        <w:rPr/>
        <w:t>Как ледокол он проблемы вскрывает,</w:t>
      </w:r>
    </w:p>
    <w:p>
      <w:pPr>
        <w:pStyle w:val="Normal"/>
        <w:ind w:firstLine="1800"/>
        <w:jc w:val="both"/>
        <w:rPr/>
      </w:pPr>
      <w:r>
        <w:rPr/>
        <w:t>Путь расчищая процессу ученья,</w:t>
      </w:r>
    </w:p>
    <w:p>
      <w:pPr>
        <w:pStyle w:val="Normal"/>
        <w:ind w:firstLine="1800"/>
        <w:jc w:val="both"/>
        <w:rPr/>
      </w:pPr>
      <w:r>
        <w:rPr/>
        <w:t>Всё он умеет, может и знает,</w:t>
      </w:r>
    </w:p>
    <w:p>
      <w:pPr>
        <w:pStyle w:val="Normal"/>
        <w:ind w:firstLine="1800"/>
        <w:jc w:val="both"/>
        <w:rPr/>
      </w:pPr>
      <w:r>
        <w:rPr/>
        <w:t>В радость ребятам чтоб шло просвещенье!</w:t>
      </w:r>
    </w:p>
    <w:p>
      <w:pPr>
        <w:pStyle w:val="Normal"/>
        <w:ind w:firstLine="709"/>
        <w:jc w:val="both"/>
        <w:rPr/>
      </w:pPr>
      <w:r>
        <w:rPr/>
        <w:t xml:space="preserve">Конечно, не всегда легко найти пути решения проблем, но потребность быть нужной движет меня вперед и выше!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Учитель истории, обществознания, права МБОУ СОШ №1 ЗАТО Озёрный Щурина С.П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2:45:00Z</dcterms:created>
  <dc:creator>Пользователь</dc:creator>
  <dc:description/>
  <cp:keywords/>
  <dc:language>en-US</dc:language>
  <cp:lastModifiedBy>Настюха</cp:lastModifiedBy>
  <cp:lastPrinted>2013-10-04T14:31:00Z</cp:lastPrinted>
  <dcterms:modified xsi:type="dcterms:W3CDTF">2013-10-06T09:56:00Z</dcterms:modified>
  <cp:revision>3</cp:revision>
  <dc:subject/>
  <dc:title/>
</cp:coreProperties>
</file>