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7"/>
        <w:rPr>
          <w:b/>
          <w:b/>
          <w:bCs/>
          <w:u w:val="single"/>
        </w:rPr>
      </w:pPr>
      <w:r>
        <w:rPr>
          <w:b/>
          <w:bCs/>
          <w:u w:val="single"/>
        </w:rPr>
        <w:t>КАЛЕНДАРНО-ТЕМАТИЧЕСКОЕ ПЛАНИРОВАНИЕ УРОКОВ ФИЗКУЛЬТУРЫ.</w:t>
      </w:r>
    </w:p>
    <w:p>
      <w:pPr>
        <w:pStyle w:val="Normal"/>
        <w:shd w:fill="FFFFFF" w:val="clear"/>
        <w:spacing w:lineRule="atLeast" w:line="257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hd w:fill="FFFFFF" w:val="clear"/>
        <w:spacing w:lineRule="atLeast" w:line="257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Пояснительная записка</w:t>
      </w:r>
    </w:p>
    <w:p>
      <w:pPr>
        <w:pStyle w:val="Normal"/>
        <w:shd w:fill="FFFFFF" w:val="clear"/>
        <w:spacing w:lineRule="atLeast" w:line="257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eastAsia="ru-RU"/>
        </w:rPr>
        <w:t>Учащиеся 3 класса должн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42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Иметь представление:</w:t>
      </w:r>
    </w:p>
    <w:p>
      <w:pPr>
        <w:pStyle w:val="Normal"/>
        <w:shd w:fill="FFFFFF" w:val="clear"/>
        <w:spacing w:lineRule="atLeast" w:line="257"/>
        <w:ind w:left="36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 физической культуре и её содержании у народов Древней Руси;</w:t>
      </w:r>
    </w:p>
    <w:p>
      <w:pPr>
        <w:pStyle w:val="Normal"/>
        <w:shd w:fill="FFFFFF" w:val="clear"/>
        <w:spacing w:lineRule="atLeast" w:line="257"/>
        <w:ind w:left="36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 разновидностях физических упражнений: общеразвивающих, подводящих и соревновательных;</w:t>
      </w:r>
    </w:p>
    <w:p>
      <w:pPr>
        <w:pStyle w:val="Normal"/>
        <w:shd w:fill="FFFFFF" w:val="clear"/>
        <w:spacing w:lineRule="atLeast" w:line="257"/>
        <w:ind w:left="36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б особенностях игры в футбол, баскетбол, волейбо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2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Уметь</w:t>
      </w:r>
    </w:p>
    <w:p>
      <w:pPr>
        <w:pStyle w:val="Normal"/>
        <w:shd w:fill="FFFFFF" w:val="clear"/>
        <w:spacing w:lineRule="atLeast" w:line="257"/>
        <w:ind w:left="36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составлять и выполнять комплексы общеразвивающих упражнений на развитие силы, быстроты, гибкости и координации;</w:t>
      </w:r>
    </w:p>
    <w:p>
      <w:pPr>
        <w:pStyle w:val="Normal"/>
        <w:shd w:fill="FFFFFF" w:val="clear"/>
        <w:spacing w:lineRule="atLeast" w:line="257"/>
        <w:ind w:left="36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ыполнять общеразвивающих упражнений и подводящих упражнений для освоения технических действий игры в футбол, баскетбол, волейбол;</w:t>
      </w:r>
    </w:p>
    <w:p>
      <w:pPr>
        <w:pStyle w:val="Normal"/>
        <w:shd w:fill="FFFFFF" w:val="clear"/>
        <w:spacing w:lineRule="atLeast" w:line="257"/>
        <w:ind w:left="36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роводить закаливающие процедуры;</w:t>
      </w:r>
    </w:p>
    <w:p>
      <w:pPr>
        <w:pStyle w:val="Normal"/>
        <w:shd w:fill="FFFFFF" w:val="clear"/>
        <w:spacing w:lineRule="atLeast" w:line="257"/>
        <w:ind w:left="36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составлять правила элементарных соревнований, выявлять лучшие результаты в развитии силы, быстроты и координации в процессе соревнований;</w:t>
      </w:r>
    </w:p>
    <w:p>
      <w:pPr>
        <w:pStyle w:val="Normal"/>
        <w:shd w:fill="FFFFFF" w:val="clear"/>
        <w:spacing w:lineRule="atLeast" w:line="257"/>
        <w:ind w:left="36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ести наблюдения за показателями частоты сердечных сокращений во время выполнения физических упражнени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2"/>
        <w:rPr/>
      </w:pPr>
      <w:r>
        <w:rPr>
          <w:b/>
          <w:bCs/>
          <w:color w:val="000000"/>
          <w:sz w:val="24"/>
          <w:szCs w:val="24"/>
          <w:lang w:eastAsia="ru-RU"/>
        </w:rPr>
        <w:t>Демонстрировать уровень физической подготовленности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57"/>
        <w:jc w:val="center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Цели обучения физической культуре в 3 классе:</w:t>
      </w:r>
    </w:p>
    <w:p>
      <w:pPr>
        <w:pStyle w:val="Normal"/>
        <w:shd w:fill="FFFFFF" w:val="clear"/>
        <w:spacing w:lineRule="atLeast" w:line="257"/>
        <w:rPr/>
      </w:pPr>
      <w:r>
        <w:rPr>
          <w:color w:val="000000"/>
          <w:sz w:val="24"/>
          <w:szCs w:val="24"/>
          <w:lang w:eastAsia="ru-RU"/>
        </w:rPr>
        <w:t>- </w:t>
      </w:r>
      <w:r>
        <w:rPr>
          <w:b/>
          <w:bCs/>
          <w:color w:val="000000"/>
          <w:sz w:val="24"/>
          <w:szCs w:val="24"/>
          <w:lang w:eastAsia="ru-RU"/>
        </w:rPr>
        <w:t>совершенствование</w:t>
      </w:r>
      <w:r>
        <w:rPr>
          <w:color w:val="000000"/>
          <w:sz w:val="24"/>
          <w:szCs w:val="24"/>
          <w:lang w:eastAsia="ru-RU"/>
        </w:rPr>
        <w:t> жизненно важных навыков и умений в ходьбе, беге, прыжках, лазаньи, метании;</w:t>
      </w:r>
    </w:p>
    <w:p>
      <w:pPr>
        <w:pStyle w:val="Normal"/>
        <w:shd w:fill="FFFFFF" w:val="clear"/>
        <w:spacing w:lineRule="atLeast" w:line="257"/>
        <w:rPr/>
      </w:pPr>
      <w:r>
        <w:rPr>
          <w:color w:val="000000"/>
          <w:sz w:val="24"/>
          <w:szCs w:val="24"/>
          <w:lang w:eastAsia="ru-RU"/>
        </w:rPr>
        <w:t>- </w:t>
      </w:r>
      <w:r>
        <w:rPr>
          <w:b/>
          <w:bCs/>
          <w:color w:val="000000"/>
          <w:sz w:val="24"/>
          <w:szCs w:val="24"/>
          <w:lang w:eastAsia="ru-RU"/>
        </w:rPr>
        <w:t>обучение</w:t>
      </w:r>
      <w:r>
        <w:rPr>
          <w:color w:val="000000"/>
          <w:sz w:val="24"/>
          <w:szCs w:val="24"/>
          <w:lang w:eastAsia="ru-RU"/>
        </w:rPr>
        <w:t> физическим упражнениям из таких видов спорта, как гимнастика, лёгкая атлетика и лыжные гонки, а также подвижным играм и техническим действиям спортивных игр, входящих в школьную программу;</w:t>
      </w:r>
    </w:p>
    <w:p>
      <w:pPr>
        <w:pStyle w:val="Normal"/>
        <w:shd w:fill="FFFFFF" w:val="clear"/>
        <w:spacing w:lineRule="atLeast" w:line="257"/>
        <w:rPr/>
      </w:pPr>
      <w:r>
        <w:rPr>
          <w:color w:val="000000"/>
          <w:sz w:val="24"/>
          <w:szCs w:val="24"/>
          <w:lang w:eastAsia="ru-RU"/>
        </w:rPr>
        <w:t>- </w:t>
      </w:r>
      <w:r>
        <w:rPr>
          <w:b/>
          <w:bCs/>
          <w:color w:val="000000"/>
          <w:sz w:val="24"/>
          <w:szCs w:val="24"/>
          <w:lang w:eastAsia="ru-RU"/>
        </w:rPr>
        <w:t>развитие</w:t>
      </w:r>
      <w:r>
        <w:rPr>
          <w:color w:val="000000"/>
          <w:sz w:val="24"/>
          <w:szCs w:val="24"/>
          <w:lang w:eastAsia="ru-RU"/>
        </w:rPr>
        <w:t> основных физических качеств: силы, быстроты, выносливости, координации движений, гибкости;</w:t>
      </w:r>
    </w:p>
    <w:p>
      <w:pPr>
        <w:pStyle w:val="Normal"/>
        <w:shd w:fill="FFFFFF" w:val="clear"/>
        <w:spacing w:lineRule="atLeast" w:line="257"/>
        <w:rPr/>
      </w:pPr>
      <w:r>
        <w:rPr>
          <w:color w:val="000000"/>
          <w:sz w:val="24"/>
          <w:szCs w:val="24"/>
          <w:lang w:eastAsia="ru-RU"/>
        </w:rPr>
        <w:t>- </w:t>
      </w:r>
      <w:r>
        <w:rPr>
          <w:b/>
          <w:bCs/>
          <w:color w:val="000000"/>
          <w:sz w:val="24"/>
          <w:szCs w:val="24"/>
          <w:lang w:eastAsia="ru-RU"/>
        </w:rPr>
        <w:t>формирование</w:t>
      </w:r>
      <w:r>
        <w:rPr>
          <w:color w:val="000000"/>
          <w:sz w:val="24"/>
          <w:szCs w:val="24"/>
          <w:lang w:eastAsia="ru-RU"/>
        </w:rPr>
        <w:t> общих представлений о физической культуре, её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shd w:fill="FFFFFF" w:val="clear"/>
        <w:spacing w:lineRule="atLeast" w:line="257"/>
        <w:rPr/>
      </w:pPr>
      <w:r>
        <w:rPr>
          <w:color w:val="000000"/>
          <w:sz w:val="24"/>
          <w:szCs w:val="24"/>
          <w:lang w:eastAsia="ru-RU"/>
        </w:rPr>
        <w:t>- </w:t>
      </w:r>
      <w:r>
        <w:rPr>
          <w:b/>
          <w:bCs/>
          <w:color w:val="000000"/>
          <w:sz w:val="24"/>
          <w:szCs w:val="24"/>
          <w:lang w:eastAsia="ru-RU"/>
        </w:rPr>
        <w:t>развитие</w:t>
      </w:r>
      <w:r>
        <w:rPr>
          <w:color w:val="000000"/>
          <w:sz w:val="24"/>
          <w:szCs w:val="24"/>
          <w:lang w:eastAsia="ru-RU"/>
        </w:rPr>
        <w:t> интереса к самостоятельным занятиям физическими упражнениями, утренней гимнастикой, физкультминутками и подвижными играми;</w:t>
      </w:r>
    </w:p>
    <w:p>
      <w:pPr>
        <w:pStyle w:val="Normal"/>
        <w:shd w:fill="FFFFFF" w:val="clear"/>
        <w:spacing w:lineRule="atLeast" w:line="257"/>
        <w:rPr/>
      </w:pPr>
      <w:r>
        <w:rPr>
          <w:color w:val="000000"/>
          <w:sz w:val="24"/>
          <w:szCs w:val="24"/>
          <w:lang w:eastAsia="ru-RU"/>
        </w:rPr>
        <w:t>- </w:t>
      </w:r>
      <w:r>
        <w:rPr>
          <w:b/>
          <w:bCs/>
          <w:color w:val="000000"/>
          <w:sz w:val="24"/>
          <w:szCs w:val="24"/>
          <w:lang w:eastAsia="ru-RU"/>
        </w:rPr>
        <w:t>обучение</w:t>
      </w:r>
      <w:r>
        <w:rPr>
          <w:color w:val="000000"/>
          <w:sz w:val="24"/>
          <w:szCs w:val="24"/>
          <w:lang w:eastAsia="ru-RU"/>
        </w:rPr>
        <w:t> 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shd w:fill="FFFFFF" w:val="clear"/>
        <w:spacing w:lineRule="atLeast" w:line="257"/>
        <w:jc w:val="center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лан изучения физической культуры в 3 классе</w:t>
      </w:r>
    </w:p>
    <w:p>
      <w:pPr>
        <w:pStyle w:val="Normal"/>
        <w:shd w:fill="FFFFFF" w:val="clear"/>
        <w:spacing w:lineRule="atLeast" w:line="257"/>
        <w:rPr/>
      </w:pPr>
      <w:r>
        <w:rPr>
          <w:b/>
          <w:bCs/>
          <w:color w:val="000000"/>
          <w:sz w:val="24"/>
          <w:szCs w:val="24"/>
          <w:lang w:eastAsia="ru-RU"/>
        </w:rPr>
        <w:t>З</w:t>
      </w:r>
      <w:r>
        <w:rPr>
          <w:color w:val="000000"/>
          <w:sz w:val="24"/>
          <w:szCs w:val="24"/>
          <w:lang w:eastAsia="ru-RU"/>
        </w:rPr>
        <w:t>нания о физической культуре (3ч.)</w:t>
      </w:r>
    </w:p>
    <w:p>
      <w:pPr>
        <w:pStyle w:val="Normal"/>
        <w:shd w:fill="FFFFFF" w:val="clear"/>
        <w:spacing w:lineRule="atLeast" w:line="2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пособы физкультурной деятельности (3ч.)</w:t>
      </w:r>
    </w:p>
    <w:p>
      <w:pPr>
        <w:pStyle w:val="Normal"/>
        <w:shd w:fill="FFFFFF" w:val="clear"/>
        <w:spacing w:lineRule="atLeast" w:line="2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изическое совершенствование:</w:t>
      </w:r>
    </w:p>
    <w:p>
      <w:pPr>
        <w:pStyle w:val="Normal"/>
        <w:shd w:fill="FFFFFF" w:val="clear"/>
        <w:spacing w:lineRule="atLeast" w:line="2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Гимнастика с основами акробатики (25ч.)</w:t>
      </w:r>
    </w:p>
    <w:p>
      <w:pPr>
        <w:pStyle w:val="Normal"/>
        <w:shd w:fill="FFFFFF" w:val="clear"/>
        <w:spacing w:lineRule="atLeast" w:line="2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Лёгкая атлетика (25ч.)</w:t>
      </w:r>
    </w:p>
    <w:p>
      <w:pPr>
        <w:pStyle w:val="Normal"/>
        <w:shd w:fill="FFFFFF" w:val="clear"/>
        <w:spacing w:lineRule="atLeast" w:line="2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Лыжная подготовка (12ч.)</w:t>
      </w:r>
    </w:p>
    <w:p>
      <w:pPr>
        <w:pStyle w:val="Normal"/>
        <w:shd w:fill="FFFFFF" w:val="clear"/>
        <w:spacing w:lineRule="atLeast" w:line="2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Подвижные игры (22ч.)</w:t>
      </w:r>
    </w:p>
    <w:p>
      <w:pPr>
        <w:pStyle w:val="Normal"/>
        <w:shd w:fill="FFFFFF" w:val="clear"/>
        <w:spacing w:lineRule="atLeast" w:line="2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Общеразвивающие упражнения (12ч.)</w:t>
      </w:r>
    </w:p>
    <w:p>
      <w:pPr>
        <w:pStyle w:val="Normal"/>
        <w:shd w:fill="FFFFFF" w:val="clear"/>
        <w:spacing w:lineRule="atLeast" w:line="2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                </w:t>
      </w:r>
    </w:p>
    <w:p>
      <w:pPr>
        <w:pStyle w:val="Normal"/>
        <w:shd w:fill="FFFFFF" w:val="clear"/>
        <w:spacing w:lineRule="atLeast" w:line="2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                                            </w:t>
      </w:r>
      <w:r>
        <w:rPr>
          <w:color w:val="000000"/>
          <w:sz w:val="24"/>
          <w:szCs w:val="24"/>
          <w:lang w:eastAsia="ru-RU"/>
        </w:rPr>
        <w:t>Итого: 105ч.</w:t>
      </w:r>
    </w:p>
    <w:p>
      <w:pPr>
        <w:pStyle w:val="Normal"/>
        <w:shd w:fill="FFFFFF" w:val="clear"/>
        <w:spacing w:lineRule="atLeast" w:line="2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сего 105ч; в неделю 3 часа.</w:t>
      </w:r>
    </w:p>
    <w:p>
      <w:pPr>
        <w:pStyle w:val="Normal"/>
        <w:shd w:fill="FFFFFF" w:val="clear"/>
        <w:spacing w:lineRule="atLeast" w:line="2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лановых контрольных уроков   ;</w:t>
      </w:r>
    </w:p>
    <w:p>
      <w:pPr>
        <w:pStyle w:val="Normal"/>
        <w:shd w:fill="FFFFFF" w:val="clear"/>
        <w:spacing w:lineRule="atLeast" w:line="2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ланирование составлено на основе программы «Физическая культура» Автор программы  доктор педагогических наук, профессор А.П. Матвеев. Москва «Просвещение» 2008г.</w:t>
      </w:r>
    </w:p>
    <w:p>
      <w:pPr>
        <w:pStyle w:val="Normal"/>
        <w:shd w:fill="FFFFFF" w:val="clear"/>
        <w:spacing w:lineRule="atLeast" w:line="2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полнительная литература:   1. Поурочные разработки по физкультуре 3 класс (Методика обучения), Автор В.И. Ковалько, изд. Москва «ВАКО», год издания 2006г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642"/>
        <w:gridCol w:w="1843"/>
        <w:gridCol w:w="4394"/>
        <w:gridCol w:w="2694"/>
        <w:gridCol w:w="1417"/>
        <w:gridCol w:w="1276"/>
        <w:gridCol w:w="850"/>
        <w:gridCol w:w="764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менты содерж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      уровню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и        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д\з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</w:t>
            </w:r>
            <w:r>
              <w:rPr>
                <w:b/>
                <w:bCs/>
              </w:rPr>
              <w:t>ЛЕГКАЯ    АТЛЕТИКА  (15  часов)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дьба и бег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7 ч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. Ходьба под счет. Построение в шеренгу, колонну. Ходьба с изменением длины и частоты шага, через препятствия. Обычный бег. Игра «Пустое место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равила ТБ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авильно выполнять основные движения в ходьбе и беге; строиться по рос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под счет. Ходьба на носках, на пятках. Построение. Строевые упр. Обычный бег. Бег с ускорением. Игра «Вызов номеров». Понятие «короткая дистанция». Развитие скоростных качест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 понятие «старт, финиш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правильно выполнять основные упражнения в ходьбе и бег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под счет. Ходьба на носках, на пятках. Высокий старт. Бег с ускорением. Бег (30м, 60м) Игра «Гуси-лебеди». Понятие «короткая дистанц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 понятие «эстафета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: правильно выполнять основные движения в беге и ходьб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Специальные беговые упражнения. Бег с ускорением (30м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Гуси-лебед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бегать с максимальной скоростью( до 30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бег 3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Специальные беговые упражнения. Бег с ускорением (60 м). Ходьба с высоким подниманием бедра. Игра «Вызов номеров». Развитие скоростных качеств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бегать с максимальной скоростью (до 60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бег 6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Специальные беговые упражнения. Бег с ускорение. Обучение челночному бегу 3*10м. Игра «Смена сторо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 понятие «челночный бе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Специальные беговые упражнения. Бег с ускорением. Челночный бег 3*10м . Игра «Гуси-лебеди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бегать с максимальной скоростью челночный бег 3*10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челночный бег 3*1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ыжки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4 ч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одной ноге, на двух, на месте. Прыжки с продвижением вперед. ОРУ. Прыжок в длину с разбега. Игра «Зайцы в огороде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авильно выполнять основные движения в прыжках; приземляться в прыжковую яму на обе но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рыжки с продвижением вперед. ОРУ. Развитие скоростно-силовых качеств. Прыжок в длину с места. Прыжок в длину с разбега. Игра «Зайцы в огород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авильно выполнять основные движения в прыжках; приземляться в прыжковую яму на обе но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Прыжок в длину с разбега. Прыжок в длину с места. Игра «Лиса и куры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правильно выполнять основные движения в прыжках; приземляться в прыжковую яму на обе но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прыжок в длину с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Прыжки на месте, с продвижением вперед. Прыжок в длину с места. Игра «Прыгающие воробушки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ыполнять прыжок в длину с ме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прыжок в длину с разб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ание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4 ч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ние малого мяча с места на дальность. Игра «Попади в мяч». Развитие скоростно-силовых качеств. Правила соревнований в метани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.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алого мяча с места на дальность. Игра «Попади в мяч». Развитие скоростно-силовых качеств. Правила соревнований в метан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правильно выполнять движения при метании различными способами; метать мяч в це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Метание малого мяча с места на заданное расстояние. Метание набивного мяча. Игра «Кто дальше бросит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правильно выполнять движения при метании различными способами; метать мяч в це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метание мя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малым мячом. Метание малого мяча. Игра «Кто дальше бросит?» Развитие скоростно-силовых способност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правильно выполнять метательные дв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b/>
                <w:bCs/>
              </w:rPr>
              <w:t>КРОССОВАЯ    ПОДГОТОВКА ( 12 часов)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г по пересеченной местности (3ч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Равномерный бег (3 мин). Чередование ходьбы и бега (бег- 50м, ходьба – 100м). Подвижная игра «Пятнашки». Развитие выносливости. Понятие скорость бег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бегать в равномерном темпе (до 10 мин); по слабо пересеченной местности (до 1 км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(4 мин). ОРУ. Чередование бега и ходьбы ( бег 50м, ходьба-100м). Игра «Горелки». Развитие вынослив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бегать в равномерном темпе до 10 мин. По слабо пересеченной местности до 1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.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Равномерный бег . Игра «Третий лишний» Развитие вынослив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бегать на время 500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бег 5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оса препятстви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ч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Равномерный бег (до 5 мин). Игра по станция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бегать в равномерном тем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Равномерный бег (до 6 мин). Игра по станциям. Подвижная игра «Конники-спортсмены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бегать в равномерном тем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Равномерный бег (до7 мин). Игра по станциям. Игра «Конники-спортсмены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в равномерном тем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стафеты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6 ч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Равномерный бег до 8 мин. Эстафеты с предмет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выполнять эстафетный бег с различными предмет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Равномерный бег до 10 мин. Эстафеты с предметами( кубики, мячи, обручи). Встречные эстафеты. Прыжки и пробегание через длинную скакалку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: выполнять эстафеты с предметам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 «Веселые старт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четверть- 21 час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625"/>
        <w:gridCol w:w="2119"/>
        <w:gridCol w:w="4247"/>
        <w:gridCol w:w="2594"/>
        <w:gridCol w:w="1458"/>
        <w:gridCol w:w="1251"/>
        <w:gridCol w:w="838"/>
        <w:gridCol w:w="763"/>
      </w:tblGrid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Элементы содержания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 xml:space="preserve">Требования к       уровню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подготовки         обучающих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д\з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ПОДВИЖНЫЕ     ИГРЫ  -  ПИОНЕРБОЛ  (15 часов).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вижные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 (6ч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ктаж по ТБ. ОРУ с мячом. Обучение ловли и передачам мяча в парах. Игра «Бросай и поймай». Развитие координационных способностей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 правила работы с мячо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держать мяч, ловить после подкидывания, передавать мяч в парах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мячом. Ловля и передача мяча в парах различными способами. Подвижные игры и эстафеты с мячом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ыполнять ловлю и передачу мяч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мячом. Передача и ловля мяча через сетку. Игра «Перестрелка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правильно передавать мяч через сетку, ловить мяч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мячом. Передача и ловля мяча через сетку. Игра «Перестрелка» ( с 4 мячами). Развитие координационных способностей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реагировать на летящий через сетку мяч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мячом. Обучение подаче мяча через сетку. Игра «Перестрелка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ыполнять подачу мяча через сетку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мячом. Совершенствование подачи мяча через сетку одной рукой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Перестрелка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ыполнять подачу мяча через сетку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№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ионербол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9ч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Правила игры в пионербол. Расстановка игроков на площадке .Переходы во время игры.  Игра «Пионербол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 правила игры в «Пионербол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ыполнять расстановку игроков на площадке, переходы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 в движении. Правила игры в «Пионербол». Действия игрока на площадке. Подача мяча.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играть в игру «Пионербол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Игра «Пионербол». Развитие координационных способностей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играть в игру «Пионербол»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Игра «Пионербол». Оценить действия игрока на площадке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авила игры в «Пионербол» и уметь их применят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ГИМНАСТИКА С ЭЛЕМЕНТАМИ АКРОБАТИКИ (18 часов)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робатика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евые упражнен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6 ч)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. ОРУ скакалка. Прыжки через скакалку. Выполнение команд «Шире шаг!», «Чаще шаг!», «Реже!», «На первый-второй рассчитайся!».Группировка. Перекаты и группировка с последующей опорой руками за головой. Кувырок вперед. Игра «Что изменилось?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выполнять строевые команды и акробатические элементы раздельно и в комбинац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какалка. Прыжки через скакалку. Выполнение команд «Шире шаг!», «Чаще шаг!», «Реже!», «На первый-второй рассчитайся!».Группировка. Перекаты и группировка с последующей опорой руками за головой. Кувырок вперед. Стойка на лопатках. Мост из положения лежа на спине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выполнять строевые команды и акробатические элемен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какалка. Прыжки через скакалку. Выполнение команд «Шире шаг!», «Чаще шаг!», «Реже!», «На первый-второй рассчитайся!».Группировка. Перекаты и группировка с последующей опорой руками за головой. Кувырок вперед. Стойка на лопатках. Мост из положения лежа на спине. Игра «Совушка». Развитие координационных способностей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выполнять строевые команды и акробатические элементы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скакалку за 30 сек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выполнять строевые команды и акробатические элементы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выполнение стойка на лопатках, мост из положения лежа на спин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какалка. Прыжки через скакалку. Повороты направо, налево. Перестроение из колонны по одному в колонны по два. Кувырок вперед, стойка на лопатках.  Перекаты в группировке. Полоса препятств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выполнять строевые команды, акробатические элементы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выполнение кувырка вперед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какалка. Прыжки через скакалку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аты в группировке. Полоса препятствия. Игра «Западня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выполнять прыжки через скакалк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прыжки через скакалку за 1 мин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четверть- 30 час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35"/>
        <w:gridCol w:w="1840"/>
        <w:gridCol w:w="4272"/>
        <w:gridCol w:w="2650"/>
        <w:gridCol w:w="1612"/>
        <w:gridCol w:w="1270"/>
        <w:gridCol w:w="844"/>
        <w:gridCol w:w="764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Элементы содержания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 xml:space="preserve">Требования к       уровню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подготовки         обучающихс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д\з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</w:t>
            </w:r>
            <w:r>
              <w:rPr>
                <w:b/>
                <w:bCs/>
              </w:rPr>
              <w:t>ГИМНАСТИКА</w:t>
            </w:r>
          </w:p>
        </w:tc>
      </w:tr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вновесие. Висы. Строевые упражнения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6ч)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обручем. Перестроение из двух шеренг в два круга. Вис стоя и лежа .Развитие силовых способностей. Игра «Маскировка в колоннах»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ыполнять строевые упражнения; висы и подтягивание в вис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РУ с обручем. Перестроение из двух шеренг в два круга. Вис стоя и лежа Упражнения в упоре лежа на гимнаст. скамейке. Развитие силовых способностей. Игра «Маскировка в колонна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ыполнять строевые упражнения; висы и подтягивание в вис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в две шеренги. Перестроение из двух шеренг в два круга. Вис на согнутых руках. Подтягивание в висе. Упражнения в упоре лежа на гимн.скамейке. ОРУ с обручами. Игра «Космонавты». Развитие силовых способносте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ыполнять строевые упражнения, акробатические упражнения, на пресс, на раз-ие гибкости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ыполнять строевые упражнения, акробатические упражнен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 с обручем. Повороты Перестроение из двух шеренг в два круга. Вис стоя и лежа .Развитие силовых способностей. Игра «Отгадай, чей голосок?». Повороты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ыполнять строевые упражнения, упражнения в равновесии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выполнение упражнений на пресс за 30 сек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ный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выполнять строевые упражнения, упражнения в равновесии, упражнении на гибкость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выполнение упражнения «Тест на гибкость сид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орный прыжок, лазание (6ч)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гимн. палкой. Передвижение по диагонали, противоходом, «змейкой». Ходьба приставными шагами по бревну (высота до 1м). Игра «Посадка картофеля.» Развитие координационных способносте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лазать по гимнастической стенке, канату; выполнять опорный прыжок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гимн.палкой. Лазание по гимнастической стенке. Перелезание через коня. Сгибание рук в упоре лежа, подтягивание из положения лежа. Развитие силовых способностей. Игра «Ниточка и иголочка»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лазать по гимнастической стенке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гимн.палкой. Лазание по канату. Перелезание через коня. Развитие силовых способностей (отжимание, подтягивание). Полоса препятствия. Игра «Фигуры»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лазать по гимнастической стенке, канату; выполнять опорный прыжок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гимн.палкой. Лазание по канату. Лазание по гимнастической стенке в упоре присев и стоя на коленях. Подтягивание лёжа на животе на гимнастической скамейке. Перелезание через горку матов. Перелезание через коня (полоса препятствия). Игра «Светофор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лазать по Г.ст; Г.ск; выполнять опорный прыжок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сгибание рук в упоре лёжа (кол-во раз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гимн.палкой. Подтягивания, лежа на животе на гимнастической скамейке. Перелезание через горку матов. Перелезание через коня. Игра «Три движения». Полоса препятствия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ыполнять лазание, опорный прыжок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подтягивание (кол-во раз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гимн.палкой. Полоса препятствия. Работа по станциям. Игра «Три движения». Развитие силовых способносте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ыполнять опорный прыжок, лазать по стенке, по канату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bCs/>
              </w:rPr>
              <w:t>ПОДВИЖНЫЕ ИГРЫ НА ОСНОВЕ  БАСКЕТБОЛА  (18 часов)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вижные игры на основе баскетбола (18ч)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. ОРУ с мячом. Ловля и передача мяча в движении. Ведение на месте правой (левой) рукой в движении шагом. Игра «Передал- садись». Развитие координационных способносте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ладеть мячом (держать, передавать на расстояние, ловля, ведение, броски) в процессе подвижных игр, играть в мини-баскетбо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мячом. Ловля и передача мяча в движении. Ведение на месте правой (левой) рукой в движении шагом. Игра «Передал- садись». Развитие координационных способносте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 с мячом.  Ловля и передача мяча в движении, в треугольнике. Бросок двумя руками от груди. Игра «Мяч -среднему». Развитие координационных  способностей. 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мячом. Ловля и передача мяча на месте в квадратах. Ведение мяча на месте, в движении бегом. Бросок двумя руками от груди. Игра « Гонка мяча по кругу». «Передал- садись». Развитие координационных способностей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мячом.. Ведение мяча на месте и в движении, с изменением направления. Бросок мяча в кольцо двумя руками от груди.  Игра «Школа мяча». Развитие координационных способностей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Ловля и передача мяча. Ведение мяча в движении, с изменением направления. Бросок мяча в кольцо. Игра «Мяч ловцу». Игра в мини-баскетбол. Развитие координационных способностей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е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Передвижения баскетболиста. Ведение мяча на месте и в движении. Броски мяча в кольцо. Передача в парах. Игра «Мяч в обруч»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Ведение мяча. Повороты на месте с мячом в руках. Игра «Не давай мяч водящему». Броски мяча в кольцо. Развитие координационных способностей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ладеть мячом (держать, передавать на расстояние, ловля, ведение, броски) в процессе подвижных игр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РУ. Ведение мяча в высокой стойке с изменением скорости. Передача мяча одной рукой от плеча. Бросок мяча в кольцо. Игра «Играй, играй, мяч не давай». Игра в мини-баскетбол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ладеть мячом (держать, передавать на расстояние, ловля, ведение, броски) в процессе подвижных игр. Играть в мини-баскетбо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Обучение ведению мяча с обводкой соперника. Передача мяча в парах- учет. Бросок мяча в кольцо. Эстафеты с мячами. Игра в мини-баскетбол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ладеть мячом (держать, передавать на расстояние, ловля, ведение, броски) в процессе подвижных игр. Играть в м\б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четверть - 24 ча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636"/>
        <w:gridCol w:w="1821"/>
        <w:gridCol w:w="4079"/>
        <w:gridCol w:w="2578"/>
        <w:gridCol w:w="1601"/>
        <w:gridCol w:w="1253"/>
        <w:gridCol w:w="837"/>
        <w:gridCol w:w="764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Элементы содержания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 xml:space="preserve">Требования к       уровню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подготовки         обучающихс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д\з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</w:t>
            </w:r>
            <w:r>
              <w:rPr>
                <w:b/>
                <w:bCs/>
              </w:rPr>
              <w:t>ЛЕГКАЯ   АТЛЕТИКА – 6 часов</w:t>
            </w:r>
          </w:p>
        </w:tc>
      </w:tr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высоту (6ч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. ОРУ. Прыжковые упражнения. Обучение прыжку в высоту с прямого разбега способом «согнув ноги» (высота 30-40см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авильно выполнять основные движения в прыжках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. Прыжковые упражнения. Прыжки в высоту с прямого разбега «согнув ноги». Игра «Прыгуны и пятнашки»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авильно выполнять основные движения в прыжках.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. Прыжковые упражнения. Прыжки в высоту «согнув ноги». Развитие скоростно-силовых способностей. Игра «Удочка», «Прыжки по полоскам»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правильно выполнять основные движения в прыжка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авильно выполнять основные движения в прыжка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. Прыжковые упражнения. Прыжки в высоту «согнув ноги». Многоскоки. Игра «Удочка». «Прыжки по полоскам». Развитие скоростно-силовых способностей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авильно выполнять основные движения в прыжка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выполнение прыжка в высот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Прыжковые упражнения. Многоскоки. Работа по станциям. Развитие скоростно-силовых способностей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авильно выполнять основные движения в прыжка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b/>
                <w:bCs/>
              </w:rPr>
              <w:t>КРОССОВАЯ   ПОДГОТОВКА – 9 часов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общей выносливости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(9ч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Равномерный бег (до 3 мин). Прыжки через скакалку. Полоса препятствия. Развитие выносливости. Игра «Пятнашки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бегать в равномерном темпе (до 10 мин); по слабо пересеченной местности до (1 км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Равномерный бег (до 3 мин). Прыжки через скакалку. Полоса препятствия. Развитие выносливости. Игра «Пятнашки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бегать в равномерном темпе (до 10 мин); по слабо пересеченной местности до (1 км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7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Равномерный бег (до 4 мин). Прыжки через скакалку (до 1 мин). Работа по станциям. Развитие выносливости. Игра «Третий лишний».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бегать в равномерном темпе (до 10 мин); по слабо пересеченной местности до (1 км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Равномерный бег (до 5 мин). Полоса препятствия. Развитие выносливости. Игра «Два мороза».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бегать в равномерном темпе (до 10 мин); по слабо пересеченной местности до (1 км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Равномерный бег (до 6 мин). Прыжок в длину с места. Игра «Кузнечики». Работа по станциям. Развитие выносливост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бегать в равномерном темпе (до 10 мин); по слабо пересеченной местности до (1 км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прыжок в длину с мест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Равномерный бег. Бег 500м –учет. Игра «Вызов номеров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бегать в равномерном темпе (до 10 мин); по слабо пересеченной местности до (1 км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бег 500 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Специальные беговые упражнения. Бег с ускорением. Челночный бег 3*10м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ки через длинную скакалку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бегать в равномерном темпе (до 10 мин); по слабо пересеченной местности</w:t>
            </w:r>
            <w:bookmarkStart w:id="0" w:name="_GoBack"/>
            <w:bookmarkEnd w:id="0"/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челночный бег 3*10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 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b/>
                <w:bCs/>
              </w:rPr>
              <w:t>ЛЕГКАЯ   АТЛЕТИКА  - 9 часов.</w:t>
            </w:r>
          </w:p>
        </w:tc>
      </w:tr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Ходьба и бег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(3ч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Сочетание различных видов ходьбы. Бег с изменением направления, ритма и темпа. Бег 30м.Встречная эстафета. Игра «Эстафета зверей». Развитие скоростных способностей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авила ТБ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авильно выполнять основные движения в ходьбе и беге; бегать с максимальной скоростью до (60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Бег с изменением направления, ритма и темпа. Бег в заданном коридоре. Бег30, 60м. Эстафеты. Игра «Смена сторон».Развитие  скоростных способностей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правильно выполнять основные движения в ходьбе и беге; бегать с максимальной скоростью до (60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бег 30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Бег с ускорением. Эстафеты. Бег 60м. Игра «Третий лишний». Развитие скоростных способностей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правильно выполнять основные движения в ходьбе и беге; бегать с максимальной скоростью до (60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бег 60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(3ч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Прыжок в длину с разбега с отталкиванием одной ногой и приземлением на две ноги. Эстафеты. Игра «Парашютисты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правильно выполнять основные движения в прыжках; приземляться в прыжковую яму на две ног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Прыжок в длину с разбега. Эстафета. Игра «Прыгающие воробушки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правильно выполнять основные движения в прыжках; приземляться в прыжковую яму на две ног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Прыжок в длину с разбега. Эстафеты. Игра «Прыжок за прыжком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авильно выполнять основные движения в прыжках; приземляться в прыжковую яму на две ног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прыжок в длину с разбег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ние (3ч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Метание малого мяча в цель с 3-4м. Эстафеты. Игра «Дальние броски»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; метать в цель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Метание набивного мяча из разных положений. Игра «Защита укреплений». Эстафеты. Развитие скоростно-силовых качеств.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Метание малого мяча в цель. Метание набивного мяча на дальность. Игра «Зайцы в огороде». Эстафеты. Развитие скоростно-силовых качеств.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№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5:11:00Z</dcterms:created>
  <dc:creator>Customer</dc:creator>
  <dc:description/>
  <cp:keywords/>
  <dc:language>en-US</dc:language>
  <cp:lastModifiedBy>Customer</cp:lastModifiedBy>
  <dcterms:modified xsi:type="dcterms:W3CDTF">2013-09-24T15:11:00Z</dcterms:modified>
  <cp:revision>2</cp:revision>
  <dc:subject/>
  <dc:title>КАЛЕНДАРНО-ТЕМАТИЧЕСКОЕ ПЛАНИРОВАНИЕ УРОКОВ ФИЗКУЛЬТУРЫ</dc:title>
</cp:coreProperties>
</file>