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кройте скобки, применив формулы сокращённого умножения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57835</wp:posOffset>
                </wp:positionV>
                <wp:extent cx="6515100" cy="9427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942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0"/>
                              <w:gridCol w:w="3420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468" w:firstLine="468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(a + b)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= a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+ 2ab+ b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468" w:firstLine="468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(a – b)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= a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– 2ab+ b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(a - b) (a + b) = a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– b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468" w:firstLine="46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х + у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68" w:firstLine="468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2 + а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68" w:firstLine="46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с + 7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68" w:firstLine="46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а + в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68" w:firstLine="468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68" w:firstLine="46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68" w:firstLine="46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68" w:firstLine="46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,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68" w:firstLine="46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+ 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,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68" w:firstLine="46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,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68" w:firstLine="46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68" w:firstLine="46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в + 4а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68" w:firstLine="46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(2х +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68" w:firstLine="46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11 + у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68" w:firstLine="46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6а + 2в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68" w:firstLine="46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 + в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68" w:firstLine="46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(х +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68" w:firstLine="46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0,4х + 3у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68" w:firstLine="46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12а + 3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68" w:firstLine="46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0,8х + 5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68" w:firstLine="46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с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+ 8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68" w:firstLine="46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68" w:firstLine="46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1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+ 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68" w:firstLine="46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68" w:firstLine="468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(3x + 4y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68" w:firstLine="468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(4b + 9a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68" w:firstLine="468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(0,5a + 60b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68" w:firstLine="468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(0,2x + 0,6y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68" w:firstLine="468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468" w:firstLine="468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(a – b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68" w:firstLine="468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(n – m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68" w:firstLine="468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– 5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68" w:firstLine="468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(p – q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68" w:firstLine="468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(2m – n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68" w:firstLine="468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(2a –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68" w:firstLine="468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6 – 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68" w:firstLine="468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– 0,3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68" w:firstLine="468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– 0,1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68" w:firstLine="468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(0,7 –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68" w:firstLine="46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6 – 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68" w:firstLine="46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– 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68" w:firstLine="46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2х – 5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68" w:firstLine="46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(11 –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68" w:firstLine="46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7а – 4в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68" w:firstLine="46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68" w:firstLine="46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68" w:firstLine="46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0,1х – 10у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68" w:firstLine="46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(13а –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68" w:firstLine="46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0,8х – 5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68" w:firstLine="468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– 7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68" w:firstLine="468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(3a – b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68" w:firstLine="468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(4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– b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68" w:firstLine="468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(x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– 2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68" w:firstLine="468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(6x – 2y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68" w:firstLine="468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(8b – 9a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68" w:firstLine="468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(0,5a – 30b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68" w:firstLine="468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(0,2x – 0,6y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68" w:firstLine="468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(n - m)(n + m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(x - y)(x + y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(a + b) (a - b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(2 - a)(a + 2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(3 - x)(3 + x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(a - 7)(7 + a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(p + 5) (p - 5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(8c – 9d)(8c + 9d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(n - 3m)(n + 3m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(7x – 3y)(7x + 3y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(5n - 8m)(5n + 8m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(x + 2y) (x – 2y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(x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+ 5) (x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- 5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(a - 1)(a + 1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(10 - x)(10 + x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(c - 4)(c + 4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(3a - 1)(3a + 1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(6n - 8)(6n + 8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(9p - q)(9p + q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(7 - 5m)(7 + 5m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(4 + 3m) (3m - 4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(b- 5a)(5a + b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(x – 0,5)(x + 0,5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(0,3 + 2b) (0,3 – 2b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(x – 0,6)(0,6 + x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(10a - b)(b + 10a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(0,1 - m)(0,1 + m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(4n - 2m)(4n + 2m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(0,9c - m)(0,9c + 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742.3pt;mso-wrap-distance-left:9pt;mso-wrap-distance-right:9pt;mso-wrap-distance-top:0pt;mso-wrap-distance-bottom:0pt;margin-top:36.05pt;mso-position-vertical-relative:text;margin-left:1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0"/>
                        <w:gridCol w:w="3420"/>
                        <w:gridCol w:w="3420"/>
                      </w:tblGrid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468" w:firstLine="468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(a + b)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= a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+ 2ab+ b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468" w:firstLine="468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(a – b)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= a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– 2ab+ b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(a - b) (a + b) = a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– b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468" w:firstLine="46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х + у)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68" w:firstLine="468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2 + а)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68" w:firstLine="46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с + 7)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68" w:firstLine="46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а + в)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68" w:firstLine="468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+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68" w:firstLine="46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+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68" w:firstLine="46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+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68" w:firstLine="46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+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,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68" w:firstLine="46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+ 0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,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68" w:firstLine="46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,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+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68" w:firstLine="46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+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68" w:firstLine="46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в + 4а)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68" w:firstLine="46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(2х +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68" w:firstLine="46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11 + у)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68" w:firstLine="46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6а + 2в)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68" w:firstLine="46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8"/>
                                <w:szCs w:val="28"/>
                              </w:rPr>
                              <w:t>с + в)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68" w:firstLine="46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(х +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8"/>
                                <w:szCs w:val="28"/>
                              </w:rPr>
                              <w:t>у)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68" w:firstLine="46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0,4х + 3у)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68" w:firstLine="46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12а + 3)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68" w:firstLine="46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0,8х + 5)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68" w:firstLine="46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с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+ 8)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68" w:firstLine="46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+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68" w:firstLine="46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1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+ 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68" w:firstLine="46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+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68" w:firstLine="468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(3x + 4y)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68" w:firstLine="468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(4b + 9a)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68" w:firstLine="468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(0,5a + 60b)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68" w:firstLine="468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(0,2x + 0,6y)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68" w:firstLine="468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468" w:firstLine="468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(a – b)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68" w:firstLine="468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(n – m)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68" w:firstLine="468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– 5)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68" w:firstLine="468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(p – q)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68" w:firstLine="468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(2m – n)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68" w:firstLine="468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(2a –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)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68" w:firstLine="468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6 – 3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68" w:firstLine="468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5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0,3)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68" w:firstLine="468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0,1)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68" w:firstLine="468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(0,7 –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68" w:firstLine="46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6 – 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68" w:firstLine="46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3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68" w:firstLine="46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2х – 5)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68" w:firstLine="46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(11 –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68" w:firstLine="46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7а – 4в)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68" w:firstLine="46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68" w:firstLine="46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68" w:firstLine="46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0,1х – 10у)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68" w:firstLine="46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(13а –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68" w:firstLine="46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0,8х – 5)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68" w:firstLine="468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– 7)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68" w:firstLine="468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(3a – b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68" w:firstLine="468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(4a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– b)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68" w:firstLine="468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(x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– 2)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68" w:firstLine="468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(6x – 2y)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68" w:firstLine="468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(8b – 9a)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68" w:firstLine="468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(0,5a – 30b)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68" w:firstLine="468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(0,2x – 0,6y)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68" w:firstLine="468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(n - m)(n + m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(x - y)(x + y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(a + b) (a - b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(2 - a)(a + 2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(3 - x)(3 + x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(a - 7)(7 + a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(p + 5) (p - 5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(8c – 9d)(8c + 9d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(n - 3m)(n + 3m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(7x – 3y)(7x + 3y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(5n - 8m)(5n + 8m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(x + 2y) (x – 2y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(x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+ 5) (x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- 5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(a - 1)(a + 1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(10 - x)(10 + x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(c - 4)(c + 4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(3a - 1)(3a + 1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(6n - 8)(6n + 8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(9p - q)(9p + q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(7 - 5m)(7 + 5m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(4 + 3m) (3m - 4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(b- 5a)(5a + b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(x – 0,5)(x + 0,5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(0,3 + 2b) (0,3 – 2b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(x – 0,6)(0,6 + x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(10a - b)(b + 10a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(0,1 - m)(0,1 + m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(4n - 2m)(4n + 2m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(0,9c - m)(0,9c + 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6:36:00Z</dcterms:created>
  <dc:creator>Галина</dc:creator>
  <dc:description/>
  <cp:keywords/>
  <dc:language>en-US</dc:language>
  <cp:lastModifiedBy>Галина</cp:lastModifiedBy>
  <dcterms:modified xsi:type="dcterms:W3CDTF">2011-02-23T18:26:00Z</dcterms:modified>
  <cp:revision>35</cp:revision>
  <dc:subject/>
  <dc:title>(х + у)2</dc:title>
</cp:coreProperties>
</file>