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Согласовано»                                                            «Согласовано»                                                                                            «Согласовано»</w:t>
      </w:r>
    </w:p>
    <w:p>
      <w:pPr>
        <w:pStyle w:val="Normal"/>
        <w:rPr/>
      </w:pPr>
      <w:r>
        <w:rPr/>
        <w:t>Руководитель МО                                                        Заместитель                                                                           Руководитель МОУ«ВСОШ № 1»</w:t>
      </w:r>
    </w:p>
    <w:p>
      <w:pPr>
        <w:pStyle w:val="Normal"/>
        <w:rPr/>
      </w:pPr>
      <w:r>
        <w:rPr/>
        <w:t xml:space="preserve">_____ /______________________ /                             руководителя по УВР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ФИО                                                            МОУ «ВСОШ № 1»                                                              _____ /______________________/</w:t>
      </w:r>
    </w:p>
    <w:p>
      <w:pPr>
        <w:pStyle w:val="Normal"/>
        <w:rPr/>
      </w:pPr>
      <w:r>
        <w:rPr/>
        <w:t>Протокол № ______ от                                                 _____ /______________________/                                                                           ФИО</w:t>
      </w:r>
    </w:p>
    <w:p>
      <w:pPr>
        <w:pStyle w:val="Normal"/>
        <w:rPr/>
      </w:pPr>
      <w:r>
        <w:rPr/>
        <w:t>« ___» ________________ 2013г.                                                           ФИО                                                          Приказ № ______от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« ___» _________________ 2013г.                                      « ___» _______________ 2013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ы индивидуального обучения</w:t>
      </w:r>
    </w:p>
    <w:p>
      <w:pPr>
        <w:pStyle w:val="Normal"/>
        <w:jc w:val="center"/>
        <w:rPr/>
      </w:pPr>
      <w:r>
        <w:rPr>
          <w:u w:val="single"/>
        </w:rPr>
        <w:t>по  предметам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усский язык, литературное чтение, математика, окружающий мир, физическая культура, технология, искусство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чителя первой квалификационной категории </w:t>
      </w:r>
    </w:p>
    <w:p>
      <w:pPr>
        <w:pStyle w:val="Normal"/>
        <w:jc w:val="center"/>
        <w:rPr/>
      </w:pPr>
      <w:r>
        <w:rPr>
          <w:u w:val="single"/>
        </w:rPr>
        <w:t>МБОУ « Высокогорской  средней  общеобразовательной  школы  № 1    Р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стафиной Альбины Нураддиновн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едагогическ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отокол № ________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 ____» _____________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jc w:val="center"/>
        <w:rPr/>
      </w:pPr>
      <w:r>
        <w:rPr/>
        <w:t>2013-2014 учебный год</w:t>
      </w:r>
    </w:p>
    <w:p>
      <w:pPr>
        <w:pStyle w:val="Normal"/>
        <w:tabs>
          <w:tab w:val="clear" w:pos="708"/>
          <w:tab w:val="left" w:pos="5085" w:leader="none"/>
        </w:tabs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Календарно – тематическое планирование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  <w:u w:val="single"/>
        </w:rPr>
        <w:t>уроков  русского языка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 общеобразовательных учреждений: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Иванов С.В. </w:t>
      </w:r>
    </w:p>
    <w:p>
      <w:pPr>
        <w:pStyle w:val="Normal"/>
        <w:rPr/>
      </w:pPr>
      <w:r>
        <w:rPr/>
        <w:t xml:space="preserve">Русский язык: программа: 1-4 классы/С.В. Иванов.- М.:Вентана - Граф, 2012.-224с. - (Начальная школа </w:t>
      </w:r>
      <w:r>
        <w:rPr>
          <w:lang w:val="en-US"/>
        </w:rPr>
        <w:t>XXI</w:t>
      </w:r>
      <w:r>
        <w:rPr/>
        <w:t>века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Русский язык: 3класс: учебник для учащихся общеобразовательных учреждений: в 2 ч./ [С.В. Иванов, О. А. Евдокимова, М.</w:t>
      </w:r>
    </w:p>
    <w:p>
      <w:pPr>
        <w:pStyle w:val="ListParagraph"/>
        <w:ind w:left="786" w:hanging="0"/>
        <w:rPr/>
      </w:pPr>
      <w:r>
        <w:rPr/>
        <w:t>И. Кузнецова и др. ]; [под ред.С.В.Иванова]. -4-е изд., перераб. -М.:Вентана-Граф, 2012.</w:t>
      </w:r>
    </w:p>
    <w:p>
      <w:pPr>
        <w:pStyle w:val="Normal"/>
        <w:tabs>
          <w:tab w:val="clear" w:pos="708"/>
          <w:tab w:val="left" w:pos="50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для учащегося (рабочие тетради):</w:t>
      </w:r>
    </w:p>
    <w:p>
      <w:pPr>
        <w:pStyle w:val="Author"/>
        <w:numPr>
          <w:ilvl w:val="0"/>
          <w:numId w:val="14"/>
        </w:numPr>
        <w:spacing w:before="0" w:after="0"/>
        <w:rPr/>
      </w:pPr>
      <w:r>
        <w:rPr/>
        <w:t>Кузнецова М.И. Пишем грамотно. Рабочая тетрадь для учащихся 3 класса. В 2 ч. - М.: Вентана - Граф, 2013.</w:t>
      </w:r>
    </w:p>
    <w:p>
      <w:pPr>
        <w:pStyle w:val="Author"/>
        <w:numPr>
          <w:ilvl w:val="0"/>
          <w:numId w:val="14"/>
        </w:numPr>
        <w:spacing w:before="0" w:after="0"/>
        <w:rPr/>
      </w:pPr>
      <w:r>
        <w:rPr/>
        <w:t>Петленко Л.В., Романова В.Ю. Русский язык. 3 класс. Тетрадь для контрольных работ.- М.: Вентана - Граф, 2013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Календарно-тематическое планирование  составлено в соответствии с требованиями Федерального государственного образовательного стандарта начального общего образования и обеспечено УМК для 3 класса, авторов Иванова С.В., Кузнецовой  М.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-формирование у учащихся представления о языке,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</w:t>
      </w:r>
    </w:p>
    <w:p>
      <w:pPr>
        <w:pStyle w:val="Normal"/>
        <w:rPr/>
      </w:pPr>
      <w:r>
        <w:rPr/>
        <w:t>-формирование коммуникативной компетенции (социокультурная цель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По состоянию здоровья обучающегося календарно-тематический план предполагает обучение в объеме </w:t>
      </w:r>
    </w:p>
    <w:p>
      <w:pPr>
        <w:pStyle w:val="Normal"/>
        <w:rPr/>
      </w:pPr>
      <w:r>
        <w:rPr/>
        <w:t>1 час в неделю(по 0,5  - 2 раза в неделю)-35 часов в год (70 часов по 0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овых контрольных работ</w:t>
      </w:r>
      <w:r>
        <w:rPr/>
        <w:t xml:space="preserve"> - 5</w:t>
      </w:r>
    </w:p>
    <w:p>
      <w:pPr>
        <w:pStyle w:val="Normal"/>
        <w:rPr/>
      </w:pPr>
      <w:r>
        <w:rPr>
          <w:b/>
        </w:rPr>
        <w:t>Обучающие изложения</w:t>
      </w:r>
      <w:r>
        <w:rPr/>
        <w:t xml:space="preserve"> – 1</w:t>
      </w:r>
    </w:p>
    <w:p>
      <w:pPr>
        <w:pStyle w:val="Normal"/>
        <w:rPr/>
      </w:pPr>
      <w:r>
        <w:rPr>
          <w:b/>
        </w:rPr>
        <w:t>Контрольные изложения</w:t>
      </w:r>
      <w:r>
        <w:rPr/>
        <w:t>-1</w:t>
      </w:r>
    </w:p>
    <w:p>
      <w:pPr>
        <w:pStyle w:val="Normal"/>
        <w:rPr/>
      </w:pPr>
      <w:r>
        <w:rPr>
          <w:b/>
        </w:rPr>
        <w:t xml:space="preserve">Сочинения </w:t>
      </w:r>
      <w:r>
        <w:rPr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36"/>
        <w:gridCol w:w="2786"/>
        <w:gridCol w:w="2066"/>
        <w:gridCol w:w="242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Дата фактически</w:t>
            </w:r>
          </w:p>
        </w:tc>
      </w:tr>
      <w:tr>
        <w:trPr>
          <w:trHeight w:val="10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яем фонетику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Вспоминаем правила написания большой </w:t>
              <w:br/>
              <w:t>букв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5 повтор фонетик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Фонетический разбор слова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споминаем правила переноса слов Повторяем: текст, его признаки и типы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12 упр.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Фонетический разбор слова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яем правила обозначения гласных после шипящих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пол фонетич рабор слова : вью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яем состав слова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яем правописание безударных гласных в корне слов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 из чего состоит слово ,и их значе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яем признаки и типы текста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збор слова по составу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 30 упр.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яем правила правописания согласных в корне слова и словообразование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34 упр.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яем правило правописания непро-износимых согласных в корне слова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збор слова по составу и словообразование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37 упр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>Вспоминаем правописание суффиксов и  приставок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43 упр.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Заглавие и начало текста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521460</wp:posOffset>
                      </wp:positionH>
                      <wp:positionV relativeFrom="paragraph">
                        <wp:posOffset>136525</wp:posOffset>
                      </wp:positionV>
                      <wp:extent cx="10452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9.8pt;margin-top:10.7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редложение и его смысл. Слова в предложени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46 упр.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предложения по цели высказывания и интонации.</w:t>
            </w:r>
          </w:p>
          <w:p>
            <w:pPr>
              <w:pStyle w:val="Normal"/>
              <w:autoSpaceDE w:val="false"/>
              <w:rPr/>
            </w:pPr>
            <w:r>
              <w:rPr/>
              <w:t>Последовательность предложений в тексте. Деление текста на абзац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53 ,работать по картинк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7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разделительного твёрдого и разделительного мягкого знак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61 упр.4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приставки, оканчивающиеся на </w:t>
            </w:r>
            <w:r>
              <w:rPr>
                <w:i/>
                <w:iCs/>
              </w:rPr>
              <w:t>з-</w:t>
            </w:r>
            <w:r>
              <w:rPr/>
              <w:t xml:space="preserve"> и </w:t>
            </w:r>
            <w:r>
              <w:rPr>
                <w:i/>
                <w:iCs/>
              </w:rPr>
              <w:t>с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68 упр.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е члены предложения Подлежащее.</w:t>
            </w:r>
          </w:p>
          <w:p>
            <w:pPr>
              <w:pStyle w:val="Normal"/>
              <w:autoSpaceDE w:val="false"/>
              <w:rPr/>
            </w:pPr>
            <w:r>
              <w:rPr/>
              <w:t>Сказуемо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уч понятия подлежащего и сказуем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Второстепенные члены пред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стоятельство. Определен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82-83 второстепен члены предлож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приставку </w:t>
            </w:r>
            <w:r>
              <w:rPr>
                <w:b/>
                <w:i/>
                <w:iCs/>
              </w:rPr>
              <w:t>с-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 к диктант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Контрольный диктант за 1 четверть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пол работу над ошиб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/>
              <w:t>Работа над ошибками. Закрепление и повторение пройденного материала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 92 упр.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лова с двумя корням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оминаем соединительные гласные  </w:t>
            </w:r>
            <w:r>
              <w:rPr>
                <w:b/>
                <w:i/>
                <w:iCs/>
              </w:rPr>
              <w:t xml:space="preserve">о </w:t>
            </w:r>
            <w:r>
              <w:rPr/>
              <w:t xml:space="preserve">и </w:t>
            </w:r>
            <w:r>
              <w:rPr>
                <w:b/>
                <w:i/>
                <w:iCs/>
              </w:rPr>
              <w:t>е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01 упр 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ен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уч значение дополн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буквы </w:t>
            </w:r>
            <w:r>
              <w:rPr>
                <w:b/>
                <w:i/>
                <w:iCs/>
              </w:rPr>
              <w:t>о, ё</w:t>
            </w:r>
            <w:r>
              <w:rPr/>
              <w:t xml:space="preserve"> после шипящих в корне слов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13 упр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Однородные члены предлож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20 упр.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буквы </w:t>
            </w:r>
            <w:r>
              <w:rPr>
                <w:b/>
                <w:i/>
                <w:iCs/>
              </w:rPr>
              <w:t xml:space="preserve">о, ё </w:t>
            </w:r>
            <w:r>
              <w:rPr/>
              <w:t>после шипящих в корне сл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14 упр.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обозначать звук </w:t>
            </w:r>
            <w:r>
              <w:rPr>
                <w:b/>
                <w:i/>
                <w:iCs/>
              </w:rPr>
              <w:t>ы</w:t>
            </w:r>
            <w:r>
              <w:rPr/>
              <w:t xml:space="preserve"> после звука </w:t>
            </w:r>
            <w:r>
              <w:rPr>
                <w:b/>
                <w:i/>
                <w:iCs/>
              </w:rPr>
              <w:t>ц.</w:t>
            </w:r>
            <w:r>
              <w:rPr/>
              <w:t xml:space="preserve"> Однородные члены предложения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22упр.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при однородных членах предлож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127 упр.4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autoSpaceDE w:val="false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130 упр 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ставить знаки препинания в предложениях с однородными членами предлож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с.130-131 знать правило знаков препина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9.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фонетику и состав сл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40 упр 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асти речи. 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ые и служебные части ре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нить понятия частей речи с приме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существительно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56 упр.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 работу над ошибками, подготов к диктант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Контрольный диктант за 2-четверть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 работу над  ошиб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Повторение пройденного материала за 2-четвер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57 упр.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д имён существительны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61 выуч правило род имён существительны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мё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мягкого знака после шипящих у имё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64 упр.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мён существительных.</w:t>
            </w:r>
          </w:p>
          <w:p>
            <w:pPr>
              <w:pStyle w:val="Normal"/>
              <w:autoSpaceDE w:val="false"/>
              <w:rPr/>
            </w:pPr>
            <w:r>
              <w:rPr/>
              <w:t>Изменение имён существительных по числа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67 упр.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имён существительных по числ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78 упр.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из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 работу над ошиб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жи имен существительных.</w:t>
            </w:r>
          </w:p>
          <w:p>
            <w:pPr>
              <w:pStyle w:val="Normal"/>
              <w:autoSpaceDE w:val="false"/>
              <w:rPr/>
            </w:pPr>
            <w:r>
              <w:rPr/>
              <w:t>Изменение имен существительных по падежа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уч падежи и вопрос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 слова с удвоенными согласными в корн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9 упр. 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.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суффикс </w:t>
            </w:r>
            <w:r>
              <w:rPr>
                <w:i/>
                <w:iCs/>
              </w:rPr>
              <w:t>-ок-</w:t>
            </w:r>
            <w:r>
              <w:rPr/>
              <w:t xml:space="preserve"> в именах существительны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26 упр.6,с.25 прави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ж имён существительны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24 упр.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мся писать суффиксы </w:t>
            </w:r>
            <w:r>
              <w:rPr>
                <w:i/>
                <w:iCs/>
              </w:rPr>
              <w:t xml:space="preserve">-ец- </w:t>
            </w:r>
            <w:r>
              <w:rPr/>
              <w:t xml:space="preserve">и </w:t>
            </w:r>
            <w:r>
              <w:rPr>
                <w:i/>
                <w:iCs/>
              </w:rPr>
              <w:t>-иц-</w:t>
            </w:r>
            <w:r>
              <w:rPr/>
              <w:t xml:space="preserve"> и сочетания -</w:t>
            </w:r>
            <w:r>
              <w:rPr>
                <w:i/>
              </w:rPr>
              <w:t>и</w:t>
            </w:r>
            <w:r>
              <w:rPr>
                <w:i/>
                <w:iCs/>
              </w:rPr>
              <w:t>чк</w:t>
            </w:r>
            <w:r>
              <w:rPr/>
              <w:t>- и -</w:t>
            </w:r>
            <w:r>
              <w:rPr>
                <w:i/>
                <w:iCs/>
              </w:rPr>
              <w:t>ечк</w:t>
            </w:r>
            <w:r>
              <w:rPr/>
              <w:t>-.</w:t>
            </w:r>
          </w:p>
          <w:p>
            <w:pPr>
              <w:pStyle w:val="Normal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  <w:p>
            <w:pPr>
              <w:pStyle w:val="Normal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30-31 правило,с.32 упр.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онение имён существительны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имся писать сочетания </w:t>
            </w:r>
            <w:r>
              <w:rPr>
                <w:i/>
                <w:iCs/>
              </w:rPr>
              <w:t>- инк -</w:t>
            </w:r>
            <w:r>
              <w:rPr/>
              <w:t xml:space="preserve"> и </w:t>
            </w:r>
            <w:r>
              <w:rPr>
                <w:i/>
                <w:iCs/>
              </w:rPr>
              <w:t>- енк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 к контр изложению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онтрольное изложе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 работу над ошиб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безударных окончаний имён существительных 1-го склон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44 таблиц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на существительные одушевленные и неодушевлённы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56 правило чита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безударные скончания имён существительных 2-го скло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57 таблиц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на существительные собственные и нарицате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68 упр.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гласных в окончаниях имен существительных после шипящих и </w:t>
            </w:r>
            <w:r>
              <w:rPr>
                <w:i/>
                <w:iCs/>
              </w:rPr>
              <w:t>ц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71 упр.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ы образования имё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76 упр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безударных окончаний имён существительных 3-го скл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 к диктант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Контрольный диктант за 3-четверть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 работу над ошиб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Закрепляем материал 3 – четверт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 падеж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7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безударных окончаний имён существительных l-го, 2-го и 3-го склон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 упр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.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B050"/>
                <w:lang w:eastAsia="en-US"/>
              </w:rPr>
            </w:pPr>
            <w:r>
              <w:rPr>
                <w:color w:val="00B05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У с.88 прави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1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безударных окончаний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94 упр 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имен существительных на </w:t>
            </w:r>
            <w:r>
              <w:rPr>
                <w:i/>
                <w:iCs/>
              </w:rPr>
              <w:t>-ий, -ия, -и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05,таблиц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ые имена прилагате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13 упр 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Обучающее изложение</w:t>
            </w:r>
            <w:r>
              <w:rPr/>
              <w:t xml:space="preserve"> с элементами соч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 работу над ошиб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имён прилаг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10-111 правило,с.112 упр 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ая форма качественных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26-127 правило,с.128 упр.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ые имена прилагательные.</w:t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 относительных имен прилагательных.</w:t>
            </w:r>
          </w:p>
          <w:p>
            <w:pPr>
              <w:pStyle w:val="Normal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с.136 прави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.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образуются относительные имена прилагательные. Правописание относительных прилагательны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 к диктант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Контрольный диктант за 4-четверть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 работу над ошиб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тяжательные имена прилагательны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притяжательных прилагательных. Правописание краткой формы качественных прилагательны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 к контр диктанту за г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онтрольный диктант пройденного за год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ыпол работу над ошиб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Повторение пройденного материал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.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ind w:left="360" w:right="-36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я на лето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 – тематическое планирование</w:t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роков литературного чтения </w:t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7"/>
        </w:numPr>
        <w:rPr/>
      </w:pPr>
      <w:r>
        <w:rPr/>
        <w:t>Ефросинина Л.А., Оморокова М.И.</w:t>
      </w:r>
    </w:p>
    <w:p>
      <w:pPr>
        <w:pStyle w:val="Normal"/>
        <w:rPr/>
      </w:pPr>
      <w:r>
        <w:rPr/>
        <w:t>Литературное чтение: программа: 1-4 классы/ Л. А. Ефросинина, М. И. Оморокова.- М.: Вентана - Граф, 2012.-224с. -</w:t>
      </w:r>
    </w:p>
    <w:p>
      <w:pPr>
        <w:pStyle w:val="Normal"/>
        <w:rPr/>
      </w:pPr>
      <w:r>
        <w:rPr/>
        <w:t xml:space="preserve">(Начальная школа </w:t>
      </w:r>
      <w:r>
        <w:rPr>
          <w:lang w:val="en-US"/>
        </w:rPr>
        <w:t>XXI</w:t>
      </w:r>
      <w:r>
        <w:rPr/>
        <w:t>века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ListParagraph"/>
        <w:numPr>
          <w:ilvl w:val="0"/>
          <w:numId w:val="7"/>
        </w:numPr>
        <w:rPr/>
      </w:pPr>
      <w:r>
        <w:rPr/>
        <w:t>Ефросинина Л.А.</w:t>
      </w:r>
    </w:p>
    <w:p>
      <w:pPr>
        <w:pStyle w:val="Normal"/>
        <w:rPr/>
      </w:pPr>
      <w:r>
        <w:rPr/>
        <w:t>Литературное чтение. 3 класс: учебник для учащихся общеобразовательных учреждений: в 2 ч.- М.:Вентана - Граф, 201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18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ополнительных пособий</w:t>
      </w:r>
    </w:p>
    <w:p>
      <w:pPr>
        <w:pStyle w:val="Normal"/>
        <w:tabs>
          <w:tab w:val="clear" w:pos="708"/>
          <w:tab w:val="left" w:pos="5218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autoSpaceDE w:val="false"/>
        <w:jc w:val="both"/>
        <w:rPr/>
      </w:pPr>
      <w:r>
        <w:rPr>
          <w:b/>
          <w:i/>
        </w:rPr>
        <w:t>для учащегося:</w:t>
      </w:r>
    </w:p>
    <w:p>
      <w:pPr>
        <w:pStyle w:val="ListParagraph"/>
        <w:numPr>
          <w:ilvl w:val="0"/>
          <w:numId w:val="14"/>
        </w:numPr>
        <w:rPr/>
      </w:pPr>
      <w:r>
        <w:rPr/>
        <w:t>Ефросинина Л.А., Оморокова М.И. Литературное чтение. Рабочая тетрадь для учащихся 3 класса. В 2 ч. - М.: Вентана - Граф, 2012.</w:t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По состоянию здоровья обучающегося календарно-тематический план предполагает обучение в объеме </w:t>
      </w:r>
    </w:p>
    <w:p>
      <w:pPr>
        <w:pStyle w:val="Normal"/>
        <w:rPr/>
      </w:pPr>
      <w:r>
        <w:rPr/>
        <w:t>2 часа в неделю(по 0,5 -4 раза в неделю);70 часов в год(по 0,5 часов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24"/>
        <w:gridCol w:w="4124"/>
        <w:gridCol w:w="1940"/>
        <w:gridCol w:w="19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ема уро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Домашнее зад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Дата по план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Дата фактичес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алые формы фольклора: загадки, пословицы Загадка-сказка «Старик-годовик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йти 3 загад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5.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Малые формы фольклора: русские народные сказки. 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«Самое дорогое», «Про Ленивую и Радивую» 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рочит сказки и пересказ понравившую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6.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казки с загадками. Русская народная сказка «Дочь-семилетк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йти загадки в этой сказке и придум свои разгад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2.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олшебная русская народная сказка «Царевич Нехитер-Немудер». О присказках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ссказ о Царевиче Нехитёре-Немудёр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3.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алые формы фольклора: скороговорки, потешки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дготов на быстроту 1 скороговор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9.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Былины. «Добрыня и </w:t>
            </w:r>
            <w:r>
              <w:rPr>
                <w:caps/>
                <w:lang w:eastAsia="en-US"/>
              </w:rPr>
              <w:t>з</w:t>
            </w:r>
            <w:r>
              <w:rPr>
                <w:lang w:eastAsia="en-US"/>
              </w:rPr>
              <w:t>мей»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</w:rPr>
              <w:t>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знать понятие «былина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0.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Былины. «Илья Муромец и Соловей-разбойник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Т с.25 закончи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6.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Былины. «Алеша Попович и Тугарин Змеевич», «Вольга</w:t>
              <w:br/>
              <w:t>и Микул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Т с.27 закончи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7.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Эзоп «Лисица и виноград». 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И. Крылов «Лисица и виноград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уч 6 строчек из бас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0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И. Крылов «Ворона и </w:t>
            </w:r>
            <w:r>
              <w:rPr>
                <w:caps/>
                <w:lang w:eastAsia="en-US"/>
              </w:rPr>
              <w:t>л</w:t>
            </w:r>
            <w:r>
              <w:rPr>
                <w:lang w:eastAsia="en-US"/>
              </w:rPr>
              <w:t xml:space="preserve">исица», Эзоп «Ворон и </w:t>
            </w:r>
            <w:r>
              <w:rPr>
                <w:caps/>
                <w:lang w:eastAsia="en-US"/>
              </w:rPr>
              <w:t>л</w:t>
            </w:r>
            <w:r>
              <w:rPr>
                <w:lang w:eastAsia="en-US"/>
              </w:rPr>
              <w:t>исиц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явить мораль бас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А. С. Пушкин 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У лукоморья дуб зеленый…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уч 6 строчек стихотвор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0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2-14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С. Пушкин «Сказка о царе Салтане…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разит прочит понравившуюся часть сказ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1,17,18 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5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С. Пушкин. Стихи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i/>
                <w:color w:val="7030A0"/>
              </w:rPr>
              <w:t>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уч любое стихотв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4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Ф. И. Тютчев «Есть в осени первоначальной…», «Чародейкою Зимою…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уч понравившееся стихотв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5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Майков «Осень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рис рисунок к стихотворени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1.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Фет «Мама! Глянь-ка из окошка…», «Кот поет, глаза прищуря…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уч стихотвор наизу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4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right="-365" w:hanging="0"/>
              <w:rPr/>
            </w:pPr>
            <w:r>
              <w:rPr/>
              <w:t>19-21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Л. Толстой. Сказка «Два брата». Басня «Белка и </w:t>
            </w:r>
            <w:r>
              <w:rPr>
                <w:caps/>
                <w:lang w:eastAsia="en-US"/>
              </w:rPr>
              <w:t>в</w:t>
            </w:r>
            <w:r>
              <w:rPr>
                <w:lang w:eastAsia="en-US"/>
              </w:rPr>
              <w:t>олк»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бота в печатной тетрад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5,21,22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Л. Толстой. </w:t>
            </w:r>
            <w:r>
              <w:rPr>
                <w:caps/>
                <w:lang w:eastAsia="en-US"/>
              </w:rPr>
              <w:t>р</w:t>
            </w:r>
            <w:r>
              <w:rPr>
                <w:lang w:eastAsia="en-US"/>
              </w:rPr>
              <w:t>ассказы «Зайцы», «Лебеди»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ересказ любого рассказ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8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Л. Толстой «Прыжок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ссказать самый захватывающий эпиз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9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Былина «Как боролся русский богатырь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ссказ о русском богатыр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5.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. Некрасов «Крестьянские дети»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Мужичок с ноготок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рочит выразит любое стихотв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6.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К.Чуковский «Мужичок с ноготок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i/>
                <w:color w:val="7030A0"/>
              </w:rPr>
              <w:t>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рисов рис с представлен мужичка с ногот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2.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Стихи о природе. </w:t>
              <w:br/>
              <w:t>Н. Некрасов «Мороз-воевода»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рисов рисунок к понравившемуся эпизод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3.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8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П. Чехов «Степь»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рочит по рол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9.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9-3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Чехов «Ванька»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ост. рассказ о Ван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0,26,27.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Ш. Перро «Подарки феи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ересказ понравившегося эпиз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6.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3-34.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И. Топелиус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Солнечный луч в ноябре»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рисов  солнеч. рисун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7,23,.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И. Никитин «Русь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4 выразит чита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4.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И. Никитин «Утро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7 выразит чита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0.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И. Суриков «Детство»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9 выразит чита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1.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 Дрожжин «Привет», «Зимний день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рисов зимний ден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6.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right="-365" w:hanging="0"/>
              <w:rPr/>
            </w:pPr>
            <w:r>
              <w:rPr/>
              <w:t>39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Д. Мамин-Сибиряк «Приемыш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18 читать ,отвеч на вопро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7.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0-4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Д. Мамин-Сибиряк «Умнее всех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26 переска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!3,14.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right="-365" w:hanging="0"/>
              <w:rPr/>
            </w:pPr>
            <w:r>
              <w:rPr/>
              <w:t>42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И. Куприн «Синяя звезд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55 ответить на вопр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0.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right="-365" w:hanging="0"/>
              <w:rPr/>
            </w:pPr>
            <w:r>
              <w:rPr/>
              <w:t>43-44.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Куприн «Барбос и Жульк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 с.56 прочи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1,27 .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 Есенин. Стихи о Родине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нравившееся стихотвор выразит прочита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8.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 Есенин. «Нивы сжаты, рощи голы…». Стихи  о природе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уч стихотвор наизу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4.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 Есенин «Бабушкины сказки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еречит выразит стихотвор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6.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8-4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К. Паустовский «Стальное колечко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85 вопр 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7,13.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0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К. Паустовский «Кот-ворюг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рисов кота-варюг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4.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К. Паустовский «Какие бывают дожди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уч абзац о грибном дожд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0.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 Маршак «Урок родного язык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ссказ об уроке родного язы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1.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 Маршак «Ландыш»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. Субботин «С Маршаком»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98 выуч наизу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0.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9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Л. Пантелеев «Честное слово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ересказ 3 ча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1.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0.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Л. Пантелеев «Камилл и учитель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119 вопр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7.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1-62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Гайдар «Горячий камень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еречит все части, и понравивш часть на переска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8,24.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3-64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А. Гайдар «Тимур и его команда» (отдельные главы)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еречитать отдельные глав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5.04,8.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5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С. Михалков «Аркадий Гайдар». К. Паустовский «Об </w:t>
            </w:r>
            <w:r>
              <w:rPr>
                <w:caps/>
                <w:lang w:eastAsia="en-US"/>
              </w:rPr>
              <w:t>а</w:t>
            </w:r>
            <w:r>
              <w:rPr>
                <w:lang w:eastAsia="en-US"/>
              </w:rPr>
              <w:t>ркадии Петровиче Гайдаре»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ыуч стих О Гайдар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5.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6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. Пришвин «Моя Родин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. Пришвин «Выскочка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. 142-144выуч послед абз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6.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. Пришвин «Жаркий час»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В. Чалмаев «Воспоминания о </w:t>
              <w:br/>
              <w:t>М. М. Пришвине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ринести книгу Дж. Лондон « Волк 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2.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right="-365" w:hanging="0"/>
              <w:rPr/>
            </w:pPr>
            <w:r>
              <w:rPr/>
              <w:t>68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Дж. Лондон «Волк»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рисов рисунок к понравившемуся эпизод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3.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right="-365" w:hanging="0"/>
              <w:rPr/>
            </w:pPr>
            <w:r>
              <w:rPr/>
              <w:t>69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Э. Сетон-Томпсон «Чинк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дготов к технике чт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9.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70.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Итоговая проверка уровня начитанности и читательских умений</w:t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Библиотечный урок «Что читать летом»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30.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Календарно – тематическое планирование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  <w:u w:val="single"/>
        </w:rPr>
        <w:t>уроков математики</w:t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2"/>
        </w:numPr>
        <w:rPr/>
      </w:pPr>
      <w:r>
        <w:rPr/>
        <w:t>Рудницкая В.Н.</w:t>
      </w:r>
    </w:p>
    <w:p>
      <w:pPr>
        <w:pStyle w:val="Normal"/>
        <w:rPr/>
      </w:pPr>
      <w:r>
        <w:rPr/>
        <w:t xml:space="preserve">Математика: программа: 1-4 классы/В.Н.Рудницкая. - М.:Вентана - Граф, 2012.-128с. - (Начальная школа </w:t>
      </w:r>
      <w:r>
        <w:rPr>
          <w:lang w:val="en-US"/>
        </w:rPr>
        <w:t>XXI</w:t>
      </w:r>
      <w:r>
        <w:rPr/>
        <w:t>века)</w:t>
      </w:r>
    </w:p>
    <w:p>
      <w:pPr>
        <w:pStyle w:val="ListParagraph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Рудницкая В.Н.</w:t>
      </w:r>
    </w:p>
    <w:p>
      <w:pPr>
        <w:pStyle w:val="Normal"/>
        <w:rPr/>
      </w:pPr>
      <w:r>
        <w:rPr/>
        <w:t xml:space="preserve">       </w:t>
      </w:r>
      <w:r>
        <w:rPr/>
        <w:t>Математика. 3класс: учебник для учащихся общеобразовательных учреждений: в 2 ч./.-М.:Вентана-Граф, 201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ля учащегося(рабочие тетради):</w:t>
      </w:r>
    </w:p>
    <w:p>
      <w:pPr>
        <w:pStyle w:val="ListParagraph"/>
        <w:numPr>
          <w:ilvl w:val="0"/>
          <w:numId w:val="14"/>
        </w:numPr>
        <w:rPr/>
      </w:pPr>
      <w:r>
        <w:rPr/>
        <w:t>Рудницкая В.Н. Математика. Рабочая тетрадь для учащихся 3 класса. В 2 ч. - М.: Вентана - Граф, 2013.</w:t>
      </w:r>
    </w:p>
    <w:p>
      <w:pPr>
        <w:pStyle w:val="ListParagraph"/>
        <w:numPr>
          <w:ilvl w:val="0"/>
          <w:numId w:val="14"/>
        </w:numPr>
        <w:rPr/>
      </w:pPr>
      <w:r>
        <w:rPr/>
        <w:t>Рудницкая В.Н. Дидактические материалы по математике. 3 класс. В 2ч. - М.: Вентана - Граф, 201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Календарно-тематическое планирование разработано 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математи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i/>
          <w:iCs/>
          <w:u w:val="single"/>
        </w:rPr>
        <w:t>Цели и задачи обучения математике.</w:t>
      </w:r>
    </w:p>
    <w:p>
      <w:pPr>
        <w:pStyle w:val="Normal"/>
        <w:autoSpaceDE w:val="false"/>
        <w:rPr/>
      </w:pPr>
      <w:r>
        <w:rPr/>
        <w:t>Обучение математике в начальной школе направлено на достижение следующих целей:</w:t>
      </w:r>
    </w:p>
    <w:p>
      <w:pPr>
        <w:pStyle w:val="ListParagraph"/>
        <w:numPr>
          <w:ilvl w:val="0"/>
          <w:numId w:val="12"/>
        </w:numPr>
        <w:autoSpaceDE w:val="false"/>
        <w:rPr/>
      </w:pPr>
      <w:r>
        <w:rPr/>
        <w:t>обеспечение интеллектуального развития младших школьников: формирование основ логико-математического мышления,      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76"/>
        <w:rPr/>
      </w:pPr>
      <w:r>
        <w:rPr/>
        <w:t>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76"/>
        <w:rPr/>
      </w:pPr>
      <w:r>
        <w:rPr/>
        <w:t>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76"/>
        <w:rPr/>
      </w:pPr>
      <w:r>
        <w:rPr/>
        <w:t>реализация воспитательного аспекта обучения: воспитание потребности узнавать новое, расширять свои знания, проявлять  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По состоянию здоровья обучающегося календарно-тематический план предполагает обучение в объеме </w:t>
      </w:r>
    </w:p>
    <w:p>
      <w:pPr>
        <w:pStyle w:val="Normal"/>
        <w:rPr/>
      </w:pPr>
      <w:r>
        <w:rPr/>
        <w:t>2 часа в неделю(по 0,5 -4 раза в неделю);70 часов в год(136 часов по 0,5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Плановых контрольных работ -8</w:t>
      </w:r>
    </w:p>
    <w:p>
      <w:pPr>
        <w:pStyle w:val="Normal"/>
        <w:rPr/>
      </w:pPr>
      <w:r>
        <w:rPr>
          <w:b/>
        </w:rPr>
        <w:t>Тестирование</w:t>
      </w:r>
      <w:r>
        <w:rPr/>
        <w:t xml:space="preserve"> - </w:t>
      </w:r>
      <w:r>
        <w:rPr>
          <w:b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36"/>
        <w:gridCol w:w="2786"/>
        <w:gridCol w:w="2160"/>
        <w:gridCol w:w="216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 xml:space="preserve">№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 xml:space="preserve">                      </w:t>
            </w:r>
            <w:r>
              <w:rPr/>
              <w:t>Тема уро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ние и запись «круглых» сотен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  №10,11 (уст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блица разрядов трехзначных чисе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 №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ись и чтение трехзначных чисе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3 №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равнение трехзначных чисел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«&lt;» и «&gt;»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6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6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авнение чисел.  Неравенств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20 №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9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авнение чисел.  Решение задач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u w:val="single"/>
                <w:lang w:eastAsia="en-US"/>
              </w:rPr>
              <w:t>Входная диагностическая работа по теме</w:t>
            </w:r>
            <w:r>
              <w:rPr>
                <w:b/>
                <w:i/>
                <w:color w:val="FF0000"/>
                <w:lang w:eastAsia="en-US"/>
              </w:rPr>
              <w:t xml:space="preserve"> : </w:t>
            </w:r>
            <w:r>
              <w:rPr>
                <w:b/>
                <w:i/>
                <w:color w:val="FF0000"/>
                <w:u w:val="single"/>
                <w:lang w:eastAsia="en-US"/>
              </w:rPr>
              <w:t>«Повторение материала, изученного во втором классе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.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FF0000"/>
                <w:u w:val="single"/>
                <w:lang w:eastAsia="en-US"/>
              </w:rPr>
            </w:pPr>
            <w:r>
              <w:rPr>
                <w:b/>
                <w:i/>
                <w:color w:val="FF0000"/>
                <w:u w:val="single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b/>
                <w:b/>
                <w:i/>
                <w:i/>
                <w:color w:val="FF0000"/>
                <w:u w:val="single"/>
                <w:lang w:eastAsia="en-US"/>
              </w:rPr>
            </w:pPr>
            <w:r>
              <w:rPr>
                <w:b/>
                <w:i/>
                <w:color w:val="FF0000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лометр. Миллимет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24№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лометр. Миллиметр. Измерение длины отрезков в разных единиц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27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лометр. Миллиметр. Сравнение величи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30 №3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. Километр. Миллиметр. Решение задач с величинами длины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единицы велич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532255</wp:posOffset>
                      </wp:positionH>
                      <wp:positionV relativeFrom="paragraph">
                        <wp:posOffset>311150</wp:posOffset>
                      </wp:positionV>
                      <wp:extent cx="43167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0.65pt;margin-top:24.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eastAsia="en-US"/>
              </w:rPr>
              <w:t>Ломаная линия. Элементы ломаной: вершины, звень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Т с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маная линия. Решение задач на построение ломаных лини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Т с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маная линия. Единицы измерения длин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38 №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лина ломаной линии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45 №23 (уст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ина ломаной линии. Решение зада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i/>
                <w:color w:val="FF0000"/>
                <w:u w:val="single"/>
                <w:lang w:eastAsia="en-US"/>
              </w:rPr>
              <w:t>Контрольная работа №1 по теме</w:t>
            </w:r>
            <w:r>
              <w:rPr>
                <w:i/>
                <w:color w:val="FF0000"/>
                <w:lang w:eastAsia="en-US"/>
              </w:rPr>
              <w:t xml:space="preserve"> : «</w:t>
            </w:r>
            <w:r>
              <w:rPr>
                <w:color w:val="FF0000"/>
                <w:lang w:eastAsia="en-US"/>
              </w:rPr>
              <w:t>Числа от 100 до 1000</w:t>
            </w:r>
            <w:r>
              <w:rPr>
                <w:i/>
                <w:color w:val="FF0000"/>
                <w:lang w:eastAsia="en-US"/>
              </w:rPr>
              <w:t>.</w:t>
            </w:r>
            <w:r>
              <w:rPr>
                <w:color w:val="FF0000"/>
                <w:lang w:eastAsia="en-US"/>
              </w:rPr>
              <w:t xml:space="preserve"> Сравнение трехзначных чисел. Километр. Миллиметр. Ломаная линия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3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i/>
                <w:i/>
                <w:color w:val="FF0000"/>
                <w:u w:val="single"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i/>
                <w:i/>
                <w:color w:val="FF0000"/>
                <w:u w:val="single"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Масса. Килограмм. Грам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48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са. Килограмм. Грамм. Чтение и запись величин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1 №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са. Килограмм. Грамм. Сложение и вычитание величин.(тестирование или самостоятельная работа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3 №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са. Килограмм. Грамм. Решение задач с величинам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Т с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7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местимость. Литр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6 №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местимость. Литр. Сложение и вычитание величин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9 №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местимость. Литр. Решение задач с величинам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1 №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трехзначных чисел. Устные приемы слож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3 №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трехзначных чисел. Письменные приемы слож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5 №14 (уст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трехзначных чисел. Решение зада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7 №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трехзначных чисел. Площадь прямоугольни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9 №3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трехзначных чисел. Задачи на построение геометрических фигу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8 №2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трехзначных чисел. Решение зада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Т. с.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тание трехзначных чисел. Устные приемы вычит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1 №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тание трехзначных чисел. Письменные приемы вычит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2 №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тание трехзначных чисел. Решение зада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FF0000"/>
                <w:u w:val="single"/>
                <w:lang w:eastAsia="en-US"/>
              </w:rPr>
              <w:t>Контрольная работа №2</w:t>
            </w:r>
            <w:r>
              <w:rPr>
                <w:color w:val="FF0000"/>
                <w:lang w:eastAsia="en-US"/>
              </w:rPr>
              <w:t xml:space="preserve"> по теме «Сложение и вычитание трёхзначных чисе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Масса. Вместимость.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Вычитание трехзначных чисел. Задачи на построение геометрических фигу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3 №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тание трехзначных чисел. Вычитание величин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5 №27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трехзначных чисе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37 (уст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четательное свойство слож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0 №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авнение выражений на основе сочетательного свойства слож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1 упр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разными способами (на основе применения сочетательного свойства сложения)(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3 №2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мма трёх и более слагаемых. Устные приемы вычислен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5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мма трёх и более слагаемых. Письменные приемы вычислен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6 №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мма трёх  и более слагаемых. Задачи на построение геометрических фигу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8 №1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четательное свойство умнож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91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четательное свойство умножения. Решение задач разными способами (на основе использования сочетательного свойства умножения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92 №17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четательное свойство умножения.  Задачи на построение геометрических фигур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93 №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е трёх и более множителе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95 №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е трёх и более множителей. Запись решения задачи одним выражением.3.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97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е трёх и более множителей.  Задачи на построение геометрических фигур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5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FF0000"/>
                <w:u w:val="single"/>
                <w:lang w:eastAsia="en-US"/>
              </w:rPr>
              <w:t>Контрольная работа №3</w:t>
            </w:r>
            <w:r>
              <w:rPr>
                <w:color w:val="FF0000"/>
                <w:lang w:eastAsia="en-US"/>
              </w:rPr>
              <w:t xml:space="preserve"> по теме : «Сочетательное свойство сложения. Сравнение выражений на основе сочетательного свойства сл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Сумма трёх и более слагаемых. Произведение трёх и более множителей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6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Упрощение выражений, содержащих в скобках умножение или деление. Запись решения задачи одним выражение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98 №2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9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ощение выражений, содержащих в скобках умножение или деление.  Задачи на построение геометрических фигу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0 №2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мметрия на клетчатой бумаг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3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и на построение симметричных фиг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4№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мметрия на клетчатой бумаге. Решение задач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5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о порядка выполнения действий в выражениях без скобок.  Запись решения задачи одним выражени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орядок выполнен выраж без скоб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о порядка выполнения действий в выражениях без скобок. Задачи на построение геометрических фигу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1№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о порядка выполнения действий в выражениях без скобок. Решение зада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2 №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о порядка выполнения действий в выражениях со скобками. Запись решения задачи одним выражени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5 №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о порядка выполнения действий в выражениях со скобками. Решение задач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7 №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о порядка выполнения действий в выражениях со скобками. Запись решения задачи одним выражение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  <w:t>Контрольная работа№4 за первое полугодие по пройденным темам.</w:t>
            </w:r>
          </w:p>
          <w:p>
            <w:pPr>
              <w:pStyle w:val="Normal"/>
              <w:rPr>
                <w:i/>
                <w:i/>
                <w:color w:val="339966"/>
                <w:lang w:eastAsia="en-US"/>
              </w:rPr>
            </w:pPr>
            <w:r>
              <w:rPr>
                <w:i/>
                <w:color w:val="339966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Правило порядка выполнения действий в выражениях со скобками. Запись решения задачи одним выражени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9 №17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0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ерные и неверные предложения (высказывания)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3 правило,с.125 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рные и неверные предложения (высказывания). Составление выражений.(тест или самостоят. работа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6№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словые равенства и  неравенств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 № 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словые равенства и  неравенств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 № 11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ойства числовых равенст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 №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ойства числовых равенств. Решение задач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 №35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окружности на равные части путем перегибания круг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5 №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окружности на равные части с помощью угольника. Задачи на построение геометрических фигу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7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окружности на равные части с помощью циркул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.19 №2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суммы на числ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23 №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суммы на число. Устные вычисл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25 №17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суммы на число. Решение задач разными способами (на основе применения правила умножения суммы на число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28 №3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1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на 10. Запись длины в сантиметрах и дециметра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30 №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на 10 и на 100. Решение задач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31 №1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вида 50 × 9 и 200 × 4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38 №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6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вида 50 × 9 и 200 × 4. Действия с величин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7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FF0000"/>
                <w:u w:val="single"/>
                <w:lang w:eastAsia="en-US"/>
              </w:rPr>
              <w:t>Контрольная работа №5</w:t>
            </w:r>
            <w:r>
              <w:rPr>
                <w:color w:val="FF0000"/>
                <w:lang w:eastAsia="en-US"/>
              </w:rPr>
              <w:t xml:space="preserve"> по темам : «Числовые равенства и  неравенства. Деление окружности на равные части. Умножение суммы на число. Умножение на 10 и на 100.Умножение вида 50 × 9 и 200 × 4. Решение задач с величинами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10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Умножение вида 50 × 9 и 200 × 4. Решение задач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39 №1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ямая. Обозначение  прямой линии латинскими букв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46 №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ямая. Пересекающиеся прямы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48 №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ямая. Непересекающиеся прямые</w:t>
            </w:r>
          </w:p>
          <w:p>
            <w:pPr>
              <w:pStyle w:val="Normal"/>
              <w:spacing w:before="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49 №1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двузначного числа на однозначное число. Алгоритм вычисления  в столбик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5 выуч алгорит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двузначного числа на однозначное число. Переместительное свойство умн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7 №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двузначного числа на однозначное число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8 №11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трехзначного числа на однозначное число. Алгоритм вычисления  в столбик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58 выуч алгорит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трехзначного числа </w:t>
              <w:br/>
              <w:t>на однозначное число. Решение задач с величин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1 №2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трехзначного числа на однозначное число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те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Проверочная  работа по теме «Умножение на однозначное число»(тест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5 4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Умножение на однозначное числ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6 №4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рение времени. Единицы времен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69 №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рение времени.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1 №17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6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рение времени.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2 №2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7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рение времени.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76 №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10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1 №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100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3 №2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хождение однозначного частног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вида 108:18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89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хождение однозначного частног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  вида 108:18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93 №2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ждение однозначного частного. Выражения со скобками.</w:t>
            </w:r>
          </w:p>
          <w:p>
            <w:pPr>
              <w:pStyle w:val="Normal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FF0000"/>
                <w:u w:val="single"/>
                <w:lang w:eastAsia="en-US"/>
              </w:rPr>
              <w:t>Контрольная работа №6»</w:t>
            </w:r>
            <w:r>
              <w:rPr>
                <w:color w:val="FF0000"/>
                <w:lang w:eastAsia="en-US"/>
              </w:rPr>
              <w:t xml:space="preserve"> по теме : «Прямая.. Нахождение однозначного частного. Умножение на однозначное число. Деление на 10 и на 100.Единицы времени.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 .Деление с остатко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99 №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с остатком вида 6:12. Задачи с величин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1 №1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с остатко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3 №2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с остатко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5 №2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7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6-107 выуч алгорит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8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однозначное число. Выражения со скобкам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8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09 №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0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тестир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  <w:t>Проверочная  работа по теме «Деление на однозначное число».(тест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1 №1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Деление на однозначное числ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3 №2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вида 23 × 40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 с.116 №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1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вида 23 × 40. Выражения со скобк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7 №1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вида 23 × 40. Задачи  с величинами «цена», «количество», «стоимость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19 №21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вида 23 × 40. Составные задач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0№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на двузначное числ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на двузначное число. Выражения со скобками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7030A0"/>
                <w:lang w:eastAsia="en-US"/>
              </w:rPr>
            </w:pPr>
            <w:r>
              <w:rPr>
                <w:i/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FF0000"/>
                <w:u w:val="single"/>
                <w:lang w:eastAsia="en-US"/>
              </w:rPr>
              <w:t>Контрольная работа №7</w:t>
            </w:r>
            <w:r>
              <w:rPr>
                <w:color w:val="FF0000"/>
                <w:lang w:eastAsia="en-US"/>
              </w:rPr>
              <w:t xml:space="preserve"> по теме «Деление с остатком. Деление на однозначное число. Умножение вида 23 × 40. Составные задач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Умножение на двузначное число. Решение задач .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lang w:eastAsia="en-US"/>
              </w:rPr>
              <w:t>выпол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на двузначное число. Решение задач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2 выуч алгорит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6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на двузначное число. Решение задач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4 №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8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5 №17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7 №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. Единицы времен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28 №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. Периметр и площадь прямоугольник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31 выуч алгорит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32 №3 (2 примера 2 столб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33№1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 к контр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  <w:t>Итоговая контрольная работа за год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lang w:eastAsia="en-US"/>
              </w:rPr>
              <w:t>выпол работу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3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color w:val="FF0000"/>
                <w:u w:val="single"/>
                <w:lang w:eastAsia="en-US"/>
              </w:rPr>
            </w:pPr>
            <w:r>
              <w:rPr>
                <w:color w:val="FF0000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над ошибк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36 №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ind w:left="541" w:right="-365" w:hanging="36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 по теме «Сложение и вычитание в пределах 1000»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37 №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 по теме «Умножение и деление в пределах 1000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38 №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 по теме «Решение арифметических задач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с.140 №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 по теме «Решение арифметических задач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ind w:left="541" w:right="-365" w:hanging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 по теме «Построение геометрических фигур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окружающего мира</w:t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8"/>
        </w:numPr>
        <w:rPr/>
      </w:pPr>
      <w:r>
        <w:rPr/>
        <w:t>ВиноградоваН.Ф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кружающий мир: программа: 1-4 классы/Н.Ф.Виноградова. - М.:Вентана - Граф, 2012.-128с. - (Начальная школа </w:t>
      </w:r>
      <w:r>
        <w:rPr>
          <w:lang w:val="en-US"/>
        </w:rPr>
        <w:t>XXI</w:t>
      </w:r>
      <w:r>
        <w:rPr/>
        <w:t>века)</w:t>
      </w:r>
    </w:p>
    <w:p>
      <w:pPr>
        <w:pStyle w:val="ListParagraph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8"/>
        </w:numPr>
        <w:rPr/>
      </w:pPr>
      <w:r>
        <w:rPr/>
        <w:t>Виноградова Н.Ф.</w:t>
      </w:r>
    </w:p>
    <w:p>
      <w:pPr>
        <w:pStyle w:val="Normal"/>
        <w:rPr/>
      </w:pPr>
      <w:r>
        <w:rPr/>
        <w:t>Окружающий мир: 3 класс: учебник для учащихся общеобразовательных учреждений/ в2 ч ./Н.Ф.Виноградова. - М.:Вентана - Граф, 2012.</w:t>
      </w:r>
    </w:p>
    <w:p>
      <w:pPr>
        <w:pStyle w:val="Normal"/>
        <w:tabs>
          <w:tab w:val="clear" w:pos="708"/>
          <w:tab w:val="left" w:pos="5218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ополнительных пособий</w:t>
        <w:tab/>
      </w:r>
    </w:p>
    <w:p>
      <w:pPr>
        <w:pStyle w:val="Normal"/>
        <w:autoSpaceDE w:val="false"/>
        <w:jc w:val="both"/>
        <w:rPr/>
      </w:pPr>
      <w:r>
        <w:rPr>
          <w:b/>
          <w:i/>
        </w:rPr>
        <w:t>для учащегося(рабочая тетрадь):</w:t>
      </w:r>
    </w:p>
    <w:p>
      <w:pPr>
        <w:pStyle w:val="ListParagraph"/>
        <w:numPr>
          <w:ilvl w:val="0"/>
          <w:numId w:val="14"/>
        </w:numPr>
        <w:rPr/>
      </w:pPr>
      <w:r>
        <w:rPr/>
        <w:t>Виноградова Н.Ф. Окружающий мир. Рабочая тетрадь для учащихся 3 класса. В 2 ч. - М.: Вентана - Граф, 201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Календарно-тематическое планирование  составлено в соответствии с требованиями Федерального государственного образовательного стандарта начального общего образования и обеспечена УМК для 2 класса  автора Н.Ф.Виноградово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276"/>
        <w:rPr/>
      </w:pPr>
      <w:r>
        <w:rPr/>
        <w:t>-осмысление личного опыта и приучение детей к рациональному постижению мира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По состоянию здоровья обучающегося календарно-тематический план предполагает обучение в объеме </w:t>
      </w:r>
    </w:p>
    <w:p>
      <w:pPr>
        <w:pStyle w:val="Normal"/>
        <w:rPr/>
      </w:pPr>
      <w:r>
        <w:rPr/>
        <w:t>1 часов в месяц; 9 часов в год.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46"/>
        <w:gridCol w:w="2957"/>
        <w:gridCol w:w="2957"/>
        <w:gridCol w:w="29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иче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Где и когда ты живешь. Когда ты живешь. Историческое время. Счет времени в истории.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своей сем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емля – планета Солнечной системы. «Соседи» Земли по Солнечной системе. Условия жизни на Земле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солнечной систе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Человек познает мир. Как изображают Землю. Зачем нужны карта и план.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своей мест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Бактерии. Грибы. Растения – живые тела (организмы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бактериях и гриб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расная книга России. Разнообразие животных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любом животном и растении Красной кни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ревняя Русь. Древнерусское государство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любом русском княз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усская ярмарка. О гончарном круге, керамике и фарфоре. О веретене, прялке и ткацком станк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ремя космических полетов. Путешествие по старинным русским городам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любом старинном русском город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оссия ХХ –XXI веков.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наблюдения за природ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роков   технолог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3"/>
        </w:numPr>
        <w:rPr/>
      </w:pPr>
      <w:r>
        <w:rPr/>
        <w:t>Лутцева Е.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ехнология: программа: 1-4 классы /Е.А. Лутцева. - М.:Вентана - Граф, 2012.-80с. – (Начальная школа </w:t>
      </w:r>
      <w:r>
        <w:rPr>
          <w:lang w:val="en-US"/>
        </w:rPr>
        <w:t>XXI</w:t>
      </w:r>
      <w:r>
        <w:rPr/>
        <w:t xml:space="preserve"> века).</w:t>
      </w:r>
    </w:p>
    <w:p>
      <w:pPr>
        <w:pStyle w:val="ListParagraph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Лутцева Е.А,</w:t>
      </w:r>
    </w:p>
    <w:p>
      <w:pPr>
        <w:pStyle w:val="Normal"/>
        <w:rPr/>
      </w:pPr>
      <w:r>
        <w:rPr/>
        <w:t xml:space="preserve">          </w:t>
      </w:r>
      <w:r>
        <w:rPr/>
        <w:t>Технология . 3  класс: учебник для учащихся общеобразовательных учреждений/  Е.А. Лутцева - М.:Вентана - Граф,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.</w:t>
      </w:r>
    </w:p>
    <w:p>
      <w:pPr>
        <w:pStyle w:val="Heading6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Календарно-тематическое планирование по технологии разработано на основе требований федерального государственного образовательного стандарта начального общего образования (2009 г.).</w:t>
      </w:r>
    </w:p>
    <w:p>
      <w:pPr>
        <w:pStyle w:val="Normal"/>
        <w:autoSpaceDE w:val="false"/>
        <w:spacing w:lineRule="auto" w:line="276"/>
        <w:rPr/>
      </w:pPr>
      <w:r>
        <w:rPr/>
        <w:t>В начальной школе закладываются основы технологического образования, позволяющие, во-первых, дать детям</w:t>
      </w:r>
    </w:p>
    <w:p>
      <w:pPr>
        <w:pStyle w:val="Normal"/>
        <w:autoSpaceDE w:val="false"/>
        <w:spacing w:lineRule="auto" w:line="276"/>
        <w:rPr/>
      </w:pPr>
      <w:r>
        <w:rPr/>
        <w:t>Первоначальный</w:t>
      </w:r>
      <w:r>
        <w:rPr>
          <w:i/>
          <w:iCs/>
        </w:rPr>
        <w:t>опытпреобразовательной</w:t>
      </w:r>
      <w:r>
        <w:rPr/>
        <w:t xml:space="preserve"> художественно-творческой и технико-технологической </w:t>
      </w:r>
      <w:r>
        <w:rPr>
          <w:i/>
          <w:iCs/>
        </w:rPr>
        <w:t>деятельности</w:t>
      </w:r>
      <w:r>
        <w:rPr/>
        <w:t>, основанной на образцах духовно-культурного содержания и современных достижениях науки и техники, во-вторых, создать условия для</w:t>
      </w:r>
    </w:p>
    <w:p>
      <w:pPr>
        <w:pStyle w:val="Normal"/>
        <w:autoSpaceDE w:val="false"/>
        <w:spacing w:lineRule="auto" w:line="276"/>
        <w:rPr/>
      </w:pPr>
      <w:r>
        <w:rPr/>
        <w:t>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 xml:space="preserve">Уникальная предметно-практическая среда, окружающая ребенка, и его предметно-манипулятивная деятельность на уроках технологии позволяют успешно реализовывать не только технологическое, но и духовное, нравственное, эстетическое и интеллектуальное развитие учащегося. Она является </w:t>
      </w:r>
      <w:r>
        <w:rPr>
          <w:i/>
          <w:iCs/>
        </w:rPr>
        <w:t xml:space="preserve">основой формирования познавательных способностей </w:t>
      </w:r>
      <w:r>
        <w:rPr/>
        <w:t>младших</w:t>
      </w:r>
    </w:p>
    <w:p>
      <w:pPr>
        <w:pStyle w:val="Normal"/>
        <w:autoSpaceDE w:val="false"/>
        <w:spacing w:lineRule="auto" w:line="276"/>
        <w:rPr/>
      </w:pPr>
      <w:r>
        <w:rPr/>
        <w:t>школьников, стремления активно изучать историю духовно-материальной культуры, семейных традиций своего и других народов и уважительно к ним относиться, а также способствует формированию у младших школьников всех элементов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По состоянию здоровья обучающегося календарно-тематический план предполагает обучение в объеме </w:t>
      </w:r>
    </w:p>
    <w:p>
      <w:pPr>
        <w:pStyle w:val="Normal"/>
        <w:rPr/>
      </w:pPr>
      <w:r>
        <w:rPr/>
        <w:t>1 час в месяц; 9 часов в год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иче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Дом и семья. Самообслужи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правила безопасного пользования бытов предмет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Материалы, их свойства, происхождение и использование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rPr/>
            </w:pPr>
            <w:r>
              <w:rPr/>
              <w:t>Подготов материалы к работ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Инструменты и приспособления для обработки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льзования канцелярским нож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Общее представление о технологическом проце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технологических задач(повтор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Технологические операции ручной обработки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тка развёрток с помощью линейки, угольника, цирку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Графические изображения в технике и техн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словных графических изображений: развёртка, схема (выполни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 и его констру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стые объёмные изделия на основе развёрто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и моделирование несложных объек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обовать проектирование доступных по сложности конструкций изделий декоративного и техническ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Работа с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 простейшие операции c файлами и папками. Простые информационные объекты (текст, таблица, схема, рисуно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алендарно – тематическое планирование уроков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скусст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6"/>
        </w:numPr>
        <w:rPr/>
      </w:pPr>
      <w:r>
        <w:rPr/>
        <w:t>Савенкова Л.Г.</w:t>
      </w:r>
    </w:p>
    <w:p>
      <w:pPr>
        <w:pStyle w:val="Normal"/>
        <w:rPr/>
      </w:pPr>
      <w:r>
        <w:rPr/>
        <w:t xml:space="preserve">       </w:t>
      </w:r>
      <w:r>
        <w:rPr/>
        <w:t xml:space="preserve">Изобразительное искусство: интегрированная программа: 1- 4 классы/Л.Г.Савенкова, Е.А. Ермолинская.-М.: Вентана - Граф,   2012. -112 с.- (Начальная школа </w:t>
      </w:r>
      <w:r>
        <w:rPr>
          <w:lang w:val="en-US"/>
        </w:rPr>
        <w:t>XXI</w:t>
      </w:r>
      <w:r>
        <w:rPr/>
        <w:t>века)</w:t>
      </w:r>
    </w:p>
    <w:p>
      <w:pPr>
        <w:pStyle w:val="ListParagraph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/>
        <w:t>Савенкова Л.Г</w:t>
      </w:r>
    </w:p>
    <w:p>
      <w:pPr>
        <w:pStyle w:val="Normal"/>
        <w:rPr/>
      </w:pPr>
      <w:r>
        <w:rPr/>
        <w:t xml:space="preserve">       </w:t>
      </w:r>
      <w:r>
        <w:rPr/>
        <w:t>Изобразительное искусство: 3 класс: учебник для учащихся общеобразовательных учреждений /Л.Г. Савенкова, Е.А. Ермолинская.-2-е изд., дораб. – М.: Вентана - Граф, 2013. -176 с.: ил.</w:t>
      </w:r>
    </w:p>
    <w:p>
      <w:pPr>
        <w:pStyle w:val="ListParagraph"/>
        <w:ind w:left="7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ля учащегося(рабочая тетрадь):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/>
        <w:t>Савенкова Л.Г</w:t>
      </w:r>
    </w:p>
    <w:p>
      <w:pPr>
        <w:pStyle w:val="Normal"/>
        <w:rPr/>
      </w:pPr>
      <w:r>
        <w:rPr/>
        <w:t>Изобразительное искусство. Рабочая тетрадь для учащихся 3 класса. В 2 ч. - М.: Вентана - Граф, 2013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По состоянию здоровья обучающегося календарно-тематический план предполагает обучение в объеме </w:t>
      </w:r>
    </w:p>
    <w:p>
      <w:pPr>
        <w:pStyle w:val="Normal"/>
        <w:rPr/>
      </w:pPr>
      <w:r>
        <w:rPr/>
        <w:t>1 час в месяц; 9 часов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иче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  <w:t>«Букет из осенних листье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рисунок в цвет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>«Корабли в море»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>«Подводные обитател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рисунок в цвет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 xml:space="preserve">Передача объёма в живописи и графике. </w:t>
            </w:r>
            <w:r>
              <w:rPr>
                <w:b/>
              </w:rPr>
              <w:t>Рисунок с натуры одного предмета округлой формы — яблока, ча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нь рису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Лепка объёмно-пространственной композиции из одноцветного пластилина или из глины. Использование простого каркаса из проволоки и палочек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b/>
                <w:b/>
              </w:rPr>
            </w:pPr>
            <w:r>
              <w:rPr>
                <w:b/>
              </w:rPr>
              <w:t>«Детский город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леп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 ,14.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Создание художественной формы на основе наблюдений за природой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b/>
                <w:b/>
              </w:rPr>
            </w:pPr>
            <w:r>
              <w:rPr>
                <w:b/>
              </w:rPr>
              <w:t>«Коралловый остров»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рис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Отображение природных мотивов в орнаменте и элементах декоративного украшения игрушек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любимые игруш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Использование музыкального и литературного материала для углубления и развития образно-эстетических представлений учащихся во время практической деятельности и восприятия произведений искус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любимых мелод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Художественная форма произведения изобразительного искусства (общая конструкция: формат, композиция, ритм, динамика, колорит, сюжет). Выражение художником своего отношения к объекту изображения. Э.</w:t>
            </w:r>
            <w:r>
              <w:rPr>
                <w:lang w:val="en-US"/>
              </w:rPr>
              <w:t> </w:t>
            </w:r>
            <w:r>
              <w:rPr/>
              <w:t>Мане, О. Ренуар, Э. Дега, К. Писсарро, А.А. Дейнека, В.А. Фаворский, Е.И. Чаруш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известных художник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5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ЛЕНДАРНО-ТЕМАТИЧЕСКОЕ ПЛАНИРОВАНИЕ УРОКОВ ФИЗКУЛЬТУРЫ.</w:t>
      </w:r>
    </w:p>
    <w:p>
      <w:pPr>
        <w:pStyle w:val="Normal"/>
        <w:shd w:fill="FFFFFF" w:val="clear"/>
        <w:spacing w:lineRule="atLeast" w:line="257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hd w:fill="FFFFFF" w:val="clear"/>
        <w:spacing w:lineRule="atLeast" w:line="257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Пояснительная записка</w:t>
      </w:r>
    </w:p>
    <w:p>
      <w:pPr>
        <w:pStyle w:val="Normal"/>
        <w:shd w:fill="FFFFFF" w:val="clear"/>
        <w:spacing w:lineRule="atLeast" w:line="257"/>
        <w:rPr>
          <w:color w:val="000000"/>
        </w:rPr>
      </w:pPr>
      <w:r>
        <w:rPr>
          <w:b/>
          <w:bCs/>
        </w:rPr>
        <w:t xml:space="preserve"> </w:t>
      </w:r>
      <w:r>
        <w:rPr>
          <w:b/>
          <w:bCs/>
          <w:color w:val="000000"/>
        </w:rPr>
        <w:t>Учащиеся 3 класса должн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2"/>
        <w:rPr>
          <w:color w:val="000000"/>
        </w:rPr>
      </w:pPr>
      <w:r>
        <w:rPr>
          <w:b/>
          <w:bCs/>
          <w:color w:val="000000"/>
        </w:rPr>
        <w:t>Иметь представление: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</w:rPr>
      </w:pPr>
      <w:r>
        <w:rPr>
          <w:color w:val="000000"/>
        </w:rPr>
        <w:t>- о физической культуре и её содержании у народов Древней Руси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</w:rPr>
      </w:pPr>
      <w:r>
        <w:rPr>
          <w:color w:val="000000"/>
        </w:rPr>
        <w:t>- о разновидностях физических упражнений: общеразвивающих, подводящих и соревновательных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</w:rPr>
      </w:pPr>
      <w:r>
        <w:rPr>
          <w:color w:val="000000"/>
        </w:rPr>
        <w:t>- об особенностях игры в футбол, баскетбол, волейбо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42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</w:rPr>
      </w:pPr>
      <w:r>
        <w:rPr>
          <w:color w:val="000000"/>
        </w:rPr>
        <w:t>-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</w:rPr>
      </w:pPr>
      <w:r>
        <w:rPr>
          <w:color w:val="000000"/>
        </w:rPr>
        <w:t>- выполнять общеразвивающих упражнений и подводящих упражнений для освоения технических действий игры в футбол, баскетбол, волейбол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</w:rPr>
      </w:pPr>
      <w:r>
        <w:rPr>
          <w:color w:val="000000"/>
        </w:rPr>
        <w:t>- проводить закаливающие процедуры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</w:rPr>
      </w:pPr>
      <w:r>
        <w:rPr>
          <w:color w:val="000000"/>
        </w:rPr>
        <w:t>- 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</w:rPr>
      </w:pPr>
      <w:r>
        <w:rPr>
          <w:color w:val="000000"/>
        </w:rPr>
        <w:t>- 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42"/>
        <w:rPr/>
      </w:pPr>
      <w:r>
        <w:rPr>
          <w:b/>
          <w:bCs/>
          <w:color w:val="000000"/>
        </w:rPr>
        <w:t>Демонстрировать уровень физической подготовленност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tLeast" w:line="257"/>
        <w:jc w:val="center"/>
        <w:rPr>
          <w:color w:val="000000"/>
        </w:rPr>
      </w:pPr>
      <w:r>
        <w:rPr>
          <w:b/>
          <w:bCs/>
          <w:color w:val="000000"/>
        </w:rPr>
        <w:t>Цели обучения физической культуре в 3 классе: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совершенствование</w:t>
      </w:r>
      <w:r>
        <w:rPr>
          <w:color w:val="000000"/>
        </w:rPr>
        <w:t> жизненно важных навыков и умений в ходьбе, беге, прыжках, лазаньи, метании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обучение</w:t>
      </w:r>
      <w:r>
        <w:rPr>
          <w:color w:val="000000"/>
        </w:rPr>
        <w:t> физическим упражнениям из таких видов спорта, как гимнастика, лё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развитие</w:t>
      </w:r>
      <w:r>
        <w:rPr>
          <w:color w:val="000000"/>
        </w:rPr>
        <w:t> основных физических качеств: силы, быстроты, выносливости, координации движений, гибкости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формирование</w:t>
      </w:r>
      <w:r>
        <w:rPr>
          <w:color w:val="000000"/>
        </w:rPr>
        <w:t> общих представлений о физической культуре, её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развитие</w:t>
      </w:r>
      <w:r>
        <w:rPr>
          <w:color w:val="000000"/>
        </w:rPr>
        <w:t> интереса к самостоятельным занятиям физическими упражнениями, утренней гимнастикой, физкультминутками и подвижными играми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обучение</w:t>
      </w:r>
      <w:r>
        <w:rPr>
          <w:color w:val="000000"/>
        </w:rPr>
        <w:t> 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tabs>
          <w:tab w:val="clear" w:pos="708"/>
          <w:tab w:val="left" w:pos="43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57"/>
        <w:rPr/>
      </w:pPr>
      <w:r>
        <w:rPr>
          <w:b/>
          <w:color w:val="000000"/>
        </w:rPr>
        <w:t>Календарно- тематическое планирование</w:t>
      </w:r>
      <w:r>
        <w:rPr>
          <w:color w:val="000000"/>
        </w:rPr>
        <w:t xml:space="preserve"> составлено на основе программы «Физическая культура» Автор программы  доктор педагогических наук, профессор А.П. Матвеев. Москва «Просвещение» 2008г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По состоянию здоровья обучающегося календарно-тематический план предполагает обучение в объеме </w:t>
      </w:r>
    </w:p>
    <w:p>
      <w:pPr>
        <w:pStyle w:val="Normal"/>
        <w:rPr/>
      </w:pPr>
      <w:r>
        <w:rPr/>
        <w:t>1 час в месяц; 9 часов в год.</w:t>
      </w:r>
    </w:p>
    <w:p>
      <w:pPr>
        <w:pStyle w:val="Normal"/>
        <w:shd w:fill="FFFFFF" w:val="clear"/>
        <w:spacing w:lineRule="atLeast" w:line="25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57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3723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Домашнее зад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Дата по пла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Дата фактиче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Инструктаж по ТБ. Ходьба под счет. Игра «Пустое место»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ТБ</w:t>
            </w:r>
          </w:p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Прыжки на одной ноге, на двух, на месте. Прыжки с продвижением вперед. ОРУ. «Зайцы в огороде»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авильно выполнять основные движения в прыжк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Метание малого мяча с места на дальность. Игра «Попади в мяч»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: правильно выполнять основные движения в метании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ОРУ в движении. Эстафеты с предметами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подготов ОР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Инструктаж по ТБ. ОРУ с мячом. Обучение ловли и передачам мяча. Игра «Бросай и поймай». Развитие координационных способностей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>: правила работы с мяч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держать мяч, ловить после подкидывания, передавать мяч .</w:t>
            </w:r>
          </w:p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21.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ОРУ скакалка. Прыжки через скакалку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акробатические элемен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ОРУ с обручем .Игра «Маскировка в колоннах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/>
            </w:pPr>
            <w:r>
              <w:rPr>
                <w:color w:val="000000"/>
              </w:rPr>
              <w:t>подготов ОР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ОРУ с гимн. палкой. Передвижение по диагонали, противоходом, «змейкой».  Игра «Посадка картофеля.» Развитие координационных способностей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подготов ОР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/>
              <w:t>ОРУ.  Эстафеты. Игра «Прыжок за прыжком»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повтор ОР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25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eastAsia="Century Schoolbook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eastAsia="Century Schoolbook"/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Century Schoolbook"/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eastAsia="Century Schoolbook"/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eastAsia="Century Schoolbook"/>
      <w:smallCaps/>
      <w:color w:val="A3171D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eastAsia="Century Schoolbook"/>
      <w:b/>
      <w:smallCaps/>
      <w:color w:val="DA1F28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eastAsia="Century Schoolbook"/>
      <w:b/>
      <w:i/>
      <w:smallCaps/>
      <w:color w:val="A3171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eastAsia="Century Schoolbook"/>
      <w:b/>
      <w:i/>
      <w:smallCaps/>
      <w:color w:val="6C0F13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basedOn w:val="Style5"/>
    <w:qFormat/>
    <w:rPr>
      <w:rFonts w:eastAsia="Century Schoolbook"/>
      <w:smallCaps/>
      <w:spacing w:val="5"/>
      <w:sz w:val="24"/>
      <w:szCs w:val="24"/>
      <w:lang w:val="ru-RU" w:bidi="ar-SA"/>
    </w:rPr>
  </w:style>
  <w:style w:type="character" w:styleId="Heading1Char">
    <w:name w:val="Heading 1 Char"/>
    <w:basedOn w:val="Style5"/>
    <w:qFormat/>
    <w:rPr>
      <w:rFonts w:eastAsia="Century Schoolbook"/>
      <w:smallCaps/>
      <w:spacing w:val="5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eastAsia="Century Schoolbook"/>
      <w:smallCaps/>
      <w:spacing w:val="5"/>
      <w:sz w:val="28"/>
      <w:szCs w:val="28"/>
      <w:lang w:val="ru-RU" w:bidi="ar-SA"/>
    </w:rPr>
  </w:style>
  <w:style w:type="character" w:styleId="Heading4Char">
    <w:name w:val="Heading 4 Char"/>
    <w:basedOn w:val="Style5"/>
    <w:qFormat/>
    <w:rPr>
      <w:rFonts w:eastAsia="Century Schoolbook"/>
      <w:smallCaps/>
      <w:spacing w:val="10"/>
      <w:sz w:val="22"/>
      <w:szCs w:val="22"/>
      <w:lang w:val="ru-RU" w:bidi="ar-SA"/>
    </w:rPr>
  </w:style>
  <w:style w:type="character" w:styleId="Heading5Char">
    <w:name w:val="Heading 5 Char"/>
    <w:basedOn w:val="Style5"/>
    <w:qFormat/>
    <w:rPr>
      <w:rFonts w:eastAsia="Century Schoolbook"/>
      <w:smallCaps/>
      <w:color w:val="A3171D"/>
      <w:spacing w:val="10"/>
      <w:sz w:val="22"/>
      <w:szCs w:val="26"/>
      <w:lang w:val="ru-RU" w:bidi="ar-SA"/>
    </w:rPr>
  </w:style>
  <w:style w:type="character" w:styleId="Heading6Char">
    <w:name w:val="Heading 6 Char"/>
    <w:basedOn w:val="Style5"/>
    <w:qFormat/>
    <w:rPr>
      <w:b/>
      <w:bCs/>
      <w:sz w:val="22"/>
      <w:szCs w:val="22"/>
      <w:lang w:val="ru-RU" w:bidi="ar-SA"/>
    </w:rPr>
  </w:style>
  <w:style w:type="character" w:styleId="Heading7Char">
    <w:name w:val="Heading 7 Char"/>
    <w:basedOn w:val="Style5"/>
    <w:qFormat/>
    <w:rPr>
      <w:rFonts w:eastAsia="Century Schoolbook"/>
      <w:b/>
      <w:smallCaps/>
      <w:color w:val="DA1F28"/>
      <w:spacing w:val="10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eastAsia="Century Schoolbook"/>
      <w:b/>
      <w:i/>
      <w:smallCaps/>
      <w:color w:val="A3171D"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eastAsia="Century Schoolbook"/>
      <w:b/>
      <w:i/>
      <w:smallCaps/>
      <w:color w:val="6C0F13"/>
      <w:sz w:val="24"/>
      <w:szCs w:val="24"/>
      <w:lang w:val="ru-RU" w:bidi="ar-SA"/>
    </w:rPr>
  </w:style>
  <w:style w:type="character" w:styleId="TitleChar">
    <w:name w:val="Title Char"/>
    <w:basedOn w:val="Style5"/>
    <w:qFormat/>
    <w:rPr>
      <w:rFonts w:eastAsia="Century Schoolbook"/>
      <w:smallCaps/>
      <w:sz w:val="48"/>
      <w:szCs w:val="48"/>
      <w:lang w:val="ru-RU" w:bidi="ar-SA"/>
    </w:rPr>
  </w:style>
  <w:style w:type="character" w:styleId="SubtitleChar">
    <w:name w:val="Subtitle Char"/>
    <w:basedOn w:val="Style5"/>
    <w:qFormat/>
    <w:rPr>
      <w:rFonts w:ascii="Century Schoolbook" w:hAnsi="Century Schoolbook" w:eastAsia="Century Schoolbook" w:cs="Century Schoolbook"/>
      <w:sz w:val="24"/>
      <w:szCs w:val="22"/>
      <w:lang w:val="ru-RU" w:bidi="ar-SA"/>
    </w:rPr>
  </w:style>
  <w:style w:type="character" w:styleId="StrongEmphasis">
    <w:name w:val="Strong"/>
    <w:basedOn w:val="Style5"/>
    <w:qFormat/>
    <w:rPr>
      <w:b/>
      <w:color w:val="DA1F28"/>
    </w:rPr>
  </w:style>
  <w:style w:type="character" w:styleId="Emphasis">
    <w:name w:val="Emphasis"/>
    <w:basedOn w:val="Style5"/>
    <w:qFormat/>
    <w:rPr>
      <w:b/>
      <w:i/>
      <w:spacing w:val="10"/>
    </w:rPr>
  </w:style>
  <w:style w:type="character" w:styleId="NoSpacingChar">
    <w:name w:val="No Spacing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eastAsia="Century Schoolbook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eastAsia="Century Schoolbook"/>
      <w:b/>
      <w:i/>
      <w:color w:val="FFFFFF"/>
      <w:sz w:val="24"/>
      <w:szCs w:val="24"/>
      <w:lang w:val="ru-RU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DA1F28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smallCaps/>
      <w:spacing w:val="5"/>
      <w:sz w:val="22"/>
      <w:u w:val="single"/>
    </w:rPr>
  </w:style>
  <w:style w:type="character" w:styleId="BookTitle">
    <w:name w:val="Book Title"/>
    <w:qFormat/>
    <w:rPr>
      <w:rFonts w:ascii="Century Schoolbook" w:hAnsi="Century Schoolbook" w:cs="Century Schoolbook"/>
      <w:i/>
      <w:sz w:val="20"/>
    </w:rPr>
  </w:style>
  <w:style w:type="character" w:styleId="BalloonTextChar">
    <w:name w:val="Balloon Text Char"/>
    <w:basedOn w:val="Style5"/>
    <w:qFormat/>
    <w:rPr>
      <w:rFonts w:ascii="Tahoma" w:hAnsi="Tahoma" w:eastAsia="Century Schoolbook" w:cs="Tahoma"/>
      <w:sz w:val="16"/>
      <w:szCs w:val="16"/>
      <w:lang w:val="ru-RU" w:bidi="ar-SA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Style5"/>
    <w:qFormat/>
    <w:rPr>
      <w:rFonts w:eastAsia="MS Mincho;Arial Unicode MS" w:cs="Calibri"/>
      <w:sz w:val="24"/>
      <w:szCs w:val="24"/>
      <w:lang w:val="ru-RU" w:bidi="ar-SA"/>
    </w:rPr>
  </w:style>
  <w:style w:type="character" w:styleId="HeaderChar">
    <w:name w:val="Header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11">
    <w:name w:val="Основной текст + 11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7">
    <w:name w:val="Основной текст + 117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6">
    <w:name w:val="Основной текст + 116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">
    <w:name w:val="Основной текст + 115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4">
    <w:name w:val="Основной текст + 114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Cartlnk">
    <w:name w:val="cartlnk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12" w:space="1" w:color="DA1F28"/>
      </w:pBdr>
      <w:jc w:val="right"/>
    </w:pPr>
    <w:rPr>
      <w:rFonts w:eastAsia="Century Schoolbook"/>
      <w:smallCaps/>
      <w:sz w:val="48"/>
      <w:szCs w:val="4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eastAsia="MS Mincho;Arial Unicode MS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entury Schoolbook"/>
    </w:rPr>
  </w:style>
  <w:style w:type="paragraph" w:styleId="Author">
    <w:name w:val="author"/>
    <w:basedOn w:val="Normal"/>
    <w:qFormat/>
    <w:pPr>
      <w:spacing w:before="280" w:after="280"/>
    </w:pPr>
    <w:rPr>
      <w:rFonts w:eastAsia="Century Schoolbook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entury Schoolbook" w:hAnsi="Century Schoolbook" w:eastAsia="Century Schoolbook" w:cs="Century Schoolbook"/>
      <w:szCs w:val="22"/>
    </w:rPr>
  </w:style>
  <w:style w:type="paragraph" w:styleId="NoSpacing">
    <w:name w:val="No Spacing"/>
    <w:basedOn w:val="Normal"/>
    <w:qFormat/>
    <w:pPr/>
    <w:rPr>
      <w:rFonts w:eastAsia="Century Schoolbook"/>
    </w:rPr>
  </w:style>
  <w:style w:type="paragraph" w:styleId="Quote">
    <w:name w:val="Quote"/>
    <w:basedOn w:val="Normal"/>
    <w:next w:val="Normal"/>
    <w:qFormat/>
    <w:pPr/>
    <w:rPr>
      <w:rFonts w:eastAsia="Century Schoolbook"/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A3171D"/>
        <w:left w:val="single" w:sz="8" w:space="10" w:color="A3171D"/>
        <w:bottom w:val="single" w:sz="8" w:space="10" w:color="A3171D"/>
        <w:right w:val="single" w:sz="8" w:space="10" w:color="A3171D"/>
      </w:pBdr>
      <w:shd w:fill="DA1F28" w:val="clear"/>
      <w:spacing w:before="140" w:after="140"/>
      <w:ind w:left="1440" w:right="1440" w:hanging="0"/>
    </w:pPr>
    <w:rPr>
      <w:rFonts w:eastAsia="Century Schoolbook"/>
      <w:b/>
      <w:i/>
      <w:color w:val="FFFFFF"/>
    </w:rPr>
  </w:style>
  <w:style w:type="paragraph" w:styleId="Style6">
    <w:name w:val="Текст выноски"/>
    <w:basedOn w:val="Normal"/>
    <w:qFormat/>
    <w:pPr/>
    <w:rPr>
      <w:rFonts w:ascii="Tahoma" w:hAnsi="Tahoma" w:eastAsia="Century Schoolbook" w:cs="Tahoma"/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eastAsia="Century Schoolbook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entury Schoolbook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entury Schoolbook"/>
    </w:rPr>
  </w:style>
  <w:style w:type="paragraph" w:styleId="Cena">
    <w:name w:val="cena"/>
    <w:basedOn w:val="Normal"/>
    <w:qFormat/>
    <w:pPr>
      <w:spacing w:before="280" w:after="280"/>
    </w:pPr>
    <w:rPr>
      <w:rFonts w:eastAsia="Century Schoolbook"/>
    </w:rPr>
  </w:style>
  <w:style w:type="paragraph" w:styleId="Razdel">
    <w:name w:val="razdel"/>
    <w:basedOn w:val="Normal"/>
    <w:qFormat/>
    <w:pPr>
      <w:spacing w:before="280" w:after="280"/>
    </w:pPr>
    <w:rPr>
      <w:rFonts w:eastAsia="Century Schoolbook"/>
    </w:rPr>
  </w:style>
  <w:style w:type="paragraph" w:styleId="Name">
    <w:name w:val="name"/>
    <w:basedOn w:val="Normal"/>
    <w:qFormat/>
    <w:pPr>
      <w:spacing w:before="280" w:after="280"/>
    </w:pPr>
    <w:rPr>
      <w:rFonts w:eastAsia="Century Schoolbook"/>
    </w:rPr>
  </w:style>
  <w:style w:type="paragraph" w:styleId="Tipizd">
    <w:name w:val="tipizd"/>
    <w:basedOn w:val="Normal"/>
    <w:qFormat/>
    <w:pPr>
      <w:spacing w:before="280" w:after="280"/>
    </w:pPr>
    <w:rPr>
      <w:rFonts w:eastAsia="Century Schoolbook"/>
    </w:rPr>
  </w:style>
  <w:style w:type="paragraph" w:styleId="Klass">
    <w:name w:val="klass"/>
    <w:basedOn w:val="Normal"/>
    <w:qFormat/>
    <w:pPr>
      <w:spacing w:before="280" w:after="280"/>
    </w:pPr>
    <w:rPr>
      <w:rFonts w:eastAsia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19:00Z</dcterms:created>
  <dc:creator>Customer</dc:creator>
  <dc:description/>
  <cp:keywords/>
  <dc:language>en-US</dc:language>
  <cp:lastModifiedBy>Customer</cp:lastModifiedBy>
  <dcterms:modified xsi:type="dcterms:W3CDTF">2013-09-27T16:19:00Z</dcterms:modified>
  <cp:revision>2</cp:revision>
  <dc:subject/>
  <dc:title>«Согласовано»                                                            «Согласовано»                                                                                            «Согласовано»</dc:title>
</cp:coreProperties>
</file>