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Календарно-тематический план занятий по развитию цветовосприятия детей младшего дошкольного возраста с нарушением зр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112"/>
        <w:gridCol w:w="3596"/>
        <w:gridCol w:w="28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Название темы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Задач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Материал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дружимся с цветами (красный, синий, желтый)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45" w:leader="none"/>
              </w:tabs>
              <w:ind w:left="0" w:firstLine="540"/>
              <w:jc w:val="both"/>
              <w:rPr/>
            </w:pPr>
            <w:r>
              <w:rPr/>
              <w:t>Закрепить в речи детей названия красного, синего и желтого цвето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45" w:leader="none"/>
              </w:tabs>
              <w:ind w:left="0" w:firstLine="540"/>
              <w:jc w:val="both"/>
              <w:rPr/>
            </w:pPr>
            <w:r>
              <w:rPr/>
              <w:t>Развивать цветовосприятие красного, синего и желтого цвето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45" w:leader="none"/>
              </w:tabs>
              <w:ind w:left="0" w:firstLine="540"/>
              <w:jc w:val="both"/>
              <w:rPr/>
            </w:pPr>
            <w:r>
              <w:rPr/>
              <w:t>Воспитывать внимательность при выполнении задания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я лимона, помидора, сливы; картинка с изображением предметов разных цветов кубики красного, синего и желтого цветов; дидактическая игра «Что лишнее?»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одолжаем знакомство с цветом (оранжевый, зеленый, голубой, фиолетовый)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Закрепить знание оранжевого, зеленого, голубого, фиолетового цве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Развивать цветовосприятие оранжевого, зеленого, голубого, фиолетового цве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Воспитывать наблюдательность и внимательность на занятии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е шары: оранжевый, зеленый, голубой, фиолетовый; картонные кружки данных цветов; разноцветные рыбки; лист с прорезями 4 используемых цветов и соответствующие по цвету цветочк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можем козляткам быстро спрятаться от вол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Закрепить знание детей о принадлежности того или иного цвета определенному предмету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Развивать зрительное восприятие основных цветов спектр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Воспитывать желание прийти на помощь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ые окошки 7 основных цветов с изображениями козлят; квадратики соответствующих цветов по размеру окошек; изображение волка; рисунки овощей и фруктов различных цветов и цветные квадратики таких же цветов как овощи и фрукты; кружочки и лепестки цветка 7 основных цвето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играем с пирамидкой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Учить самостоятельному показу и называнию цвета, самостоятельному выбору цвета по названию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Развивать внимание, память, мышление с опорой на представления о цвет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Воспитывать умение внимательно слушать педагога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ушка-пирамидка; бумажная пирамидка; рисунок елочки; цветные кружочки; цветные кубик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Радуга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Познакомить детей с порядком расположения цветовых тонов в спектре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Развивать внимание, память, мышление с опорой на представления о цвете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Воспитывать умение внимательно слушать педагога и выполнять все его задания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ые дуги; квадратики разных цветов; предметы различных цвето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Рисуем цветик-семицветик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Закрепить у детей знание эталонов основных цветов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Развивать умение подбора нужного цвета на основе зрительных возможностей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Воспитывать усидчивость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бумаги; простые карандаши; фломастеры; рисунок цветика-семицветика; мешочек с набором предметов разного цвет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троим из цветных кубико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Учить детей строить из фигур различных цветов башенки, самостоятельно придумывать новые варианты построек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Развивать способность систематизировать эталоны цвета на основе зрительных представлен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Воспитывать желание прийти на помощь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ые кубики; рисунок с ошибками в цвете; 2 рисунка, на которых нужно найти отличия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обираем бусы для мамы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Учить эстетическому восприятию цвет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Развивать мелкую моторику и осязательное восприятие в работе с эталонами цвета во взаимодействии со зрительным восприятием цвет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Воспитывать желание сделать приятное для мамы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абиринт», крупные цветные бусины; карандаш; веревк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Цветное лото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Закреплять знания эталонов цве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Развивать способность соотносить объекты по цвету, опираясь на зрительные возмож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5" w:leader="none"/>
              </w:tabs>
              <w:ind w:left="0" w:firstLine="540"/>
              <w:jc w:val="both"/>
              <w:rPr/>
            </w:pPr>
            <w:r>
              <w:rPr/>
              <w:t>Воспитывать самостоятельность в действиях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 с предметами разного цвета; корзинки основных цветов; «запутанный рисунок»; разноцветный кубик; цветные геометрические фигуры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0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ки и флажк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Учить выделять цвет в окружающей среде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Развивать зрительную память и внимание на основе представлений о цвете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Воспитывать чувство сопереживания и взаимоподдержки членов своей команды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 с цветными шариками и флажками для игры «Что изменилось?»; картинки различных животных; цветные кубик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Цветная карусель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Закрепить знания детей о геометрических фигурах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Развивать умение соотносить эталоны цвета и формы с помощью зре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Воспитывать желание прийти на помощь товарищу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 с изображением предметов по секторам; цветные квадратики; цветные геометрические фигуры; фломастеры; трафареты; рисунки сказочных героев; заплатки к одежде сказочных героев разного цвет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В гостях у Красной Шапочк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Учить сравнивать предметы по цвету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Развивать слуховое восприятие во взаимодействии со зрительным цветовосприятием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Воспитывать внимательность и наблюдательность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Красной Шапочки; «лабиринт»; фломастеры; рисунки с похожими домиками; парные картинки с цветными кружками; цветные рисунк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шибки Незнайк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Учить дифференцировать цвета на основе мыслительных процессов анализа и сравн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Развивать связанную речь детей и обогащать словарный запас такими понятиями и словосочетаниями как «цвет», «предмет … цвета», «предметы по цвету различаются (сходны)», и т.д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Воспитывать желание помочь товарищу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Незнайки; похожие по цвету овалы; рисунки с предметами одного цвета; цветная сюжетная картинка; рисунок мишек, к которым нужно по цвету подобрать конфету и воздушный шарик; рисунок с изображением акварельных красок и расположенных напротив предметов различного цвет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утешествие на ковре-самолете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Закрепить знание об эталонах цвета на основе умения сравнивать и группировать предметы по цвету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Развивать цветоразличение основных цветов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Воспитывать аккуратность при выполнении заданий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похожих цветных ковриков; мягкие игрушки;  рисунок цветных домиков с белыми крышами; разные по цвету чашки, чайники и блюдца; геометрические фигуры основных цвето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Аппликация флажка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Закреплять знания цветовых эталонов при  работе с цветной бумагой, учить самостоятельности в действиях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Развивать умение сравнивать предметы по цвету с опорой на зрительные возможност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Воспитывать аккуратность и старательность при выполнении задания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ки с похожими флажками; клей; ножницы; картон; цветная бумаг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еселый пластилин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Закрепить знания цветовых эталонов при работе с цветным пластилином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Развивать функцию цветоразличения и умение соотносить цвета в процессе лепки из цветного пластилин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Воспитывать старательность и аккуратность при работе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с изображением различных предметов белого цвета и цветных карандашей; пластилин; рисунок цветных машинок с белыми колесами; цветные карандаш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накомство с оттенкам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Учить детей получать оттенки цвета путем более сильного или слабого нажатия на карандаш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Развивать зрительное восприятие оттенков одного цве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Воспитывать умение внимательно слушать педагога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ы семи основных цветов и их оттенки;  картинка с клубками цветных ниток и связанными из них вещами; цветные карандаш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Красивые узоры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Обучать использованию в речи таких понятий, как «темный (светлый) оттенок цвета»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Закрепить у детей связь между зрительным образом и словом с опорой на представление о цвете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Воспитывать активность на занятии и стимулировать фантазию у детей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ртинка с изображением поляны и ежика, несущего грибок; грибки различных оттенков; рисунок с точками различных цветов и оттенков; цветная сюжетная картинк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могаем маме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Закреплять знания цветовых эталоно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Развивать умение зрительно фиксировать предметы по насыщенно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Воспитывать желание помочь маме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посуды различных по насыщенности оттенков; рисунки вазы для цветов и цветочки различных оттенков; геометрические фигуры, разрезанные на 2 части – более светлую и более темную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 гостях у животных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Закреплять умение сопоставлять цвета и их оттенк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Развивать зрительную дифференцировку предметов различных оттенков цвет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Воспитывать умение внимательно слушать педагога и выполнять все его зада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ики различных оттенков; дикие и домашние животные; сюжетная картинка с цветными точками на предметах; незаконченные рисунки; цветные карточки с животным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играем с куклам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ind w:left="0" w:firstLine="540"/>
              <w:jc w:val="both"/>
              <w:rPr/>
            </w:pPr>
            <w:r>
              <w:rPr/>
              <w:t>Закрепить у детей усвоение связей и отношений цветовых эталонов;</w:t>
            </w:r>
          </w:p>
          <w:p>
            <w:pPr>
              <w:pStyle w:val="Normal"/>
              <w:numPr>
                <w:ilvl w:val="0"/>
                <w:numId w:val="21"/>
              </w:numPr>
              <w:ind w:left="0" w:firstLine="540"/>
              <w:jc w:val="both"/>
              <w:rPr/>
            </w:pPr>
            <w:r>
              <w:rPr/>
              <w:t>Развивать функцию цветоразличения.</w:t>
            </w:r>
          </w:p>
          <w:p>
            <w:pPr>
              <w:pStyle w:val="Normal"/>
              <w:numPr>
                <w:ilvl w:val="0"/>
                <w:numId w:val="21"/>
              </w:numPr>
              <w:ind w:left="0" w:firstLine="540"/>
              <w:jc w:val="both"/>
              <w:rPr/>
            </w:pPr>
            <w:r>
              <w:rPr/>
              <w:t>Воспитывать внимательность и наблюдательность при выполнении заданий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ые куклы; различная одежда и ее детали; рисунок с изображением девочек, у которых неправильно подобраны бантики и туфли к платью; картонные ботинки и цветные шнурки; картонные половинки круга различных цвето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казочная лесенка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Обучать приемам получения светлых/темных оттенков цвета краска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Развивать зрительную способность детей дифференцировать оттенки одного цв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Воспитывать усидчивость и внимательность при выполнении заданий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ая бумага; краски; полоски цветной бумаги; «запутанный рисунок»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мешиваем краск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Обучать детей получению из трех цветов спектра (красного, синего, желтого) еще четырех основных цветов спектра (оранжевого,  голубого, фиолетового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Развивать умение зрительного различения оттенков цвет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Воспитывать усидчивость и внимательность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; краски; фигурки различных оттенков основных цветов; простые карандаши; трафареты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мешиваем краск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Обучать детей смешиванию разных красок для получения новых цветовых оттен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Развивать цветоразличение оттенков цв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ind w:left="0" w:firstLine="540"/>
              <w:jc w:val="both"/>
              <w:rPr/>
            </w:pPr>
            <w:r>
              <w:rPr/>
              <w:t>Воспитывать самостоятельность при выполнении заданий и творческую фантазию у детей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; краски; цветочки и бабочки разных оттенков; фигурки различных оттенков основных цветов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9:47:00Z</dcterms:created>
  <dc:creator>UserXP</dc:creator>
  <dc:description/>
  <cp:keywords/>
  <dc:language>en-US</dc:language>
  <cp:lastModifiedBy>UserXP</cp:lastModifiedBy>
  <dcterms:modified xsi:type="dcterms:W3CDTF">2013-10-06T19:48:00Z</dcterms:modified>
  <cp:revision>1</cp:revision>
  <dc:subject/>
  <dc:title>Календарно-тематический план занятий по развитию цветовосприятия детей младшего дошкольного возраста с нарушением зрения</dc:title>
</cp:coreProperties>
</file>