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«Здоровому всё здорово!»</w:t>
      </w:r>
    </w:p>
    <w:p>
      <w:pPr>
        <w:pStyle w:val="Normal"/>
        <w:ind w:left="0" w:right="-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3"/>
        <w:numPr>
          <w:ilvl w:val="0"/>
          <w:numId w:val="3"/>
        </w:numPr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ировать и развивать знания учащихся о здоровье и здоровом образе жизни; </w:t>
      </w:r>
    </w:p>
    <w:p>
      <w:pPr>
        <w:pStyle w:val="Style13"/>
        <w:numPr>
          <w:ilvl w:val="0"/>
          <w:numId w:val="3"/>
        </w:numPr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 чувства личной ответственности за здоровый образ жизни; </w:t>
      </w:r>
    </w:p>
    <w:p>
      <w:pPr>
        <w:pStyle w:val="Style13"/>
        <w:numPr>
          <w:ilvl w:val="0"/>
          <w:numId w:val="3"/>
        </w:numPr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дить различные варианты отношения к своему здоровью и возможные пути его сохранения;</w:t>
      </w:r>
    </w:p>
    <w:p>
      <w:pPr>
        <w:pStyle w:val="Style13"/>
        <w:numPr>
          <w:ilvl w:val="0"/>
          <w:numId w:val="3"/>
        </w:numPr>
        <w:spacing w:before="0" w:after="28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у учащихся негативное отношение к вредным привычкам, внимательное отношение к своему здоровью. </w:t>
      </w:r>
    </w:p>
    <w:p>
      <w:pPr>
        <w:pStyle w:val="Normal"/>
        <w:spacing w:before="280" w:after="280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сказывания великих людей о ценности здоровья, карта путешествия, ёлка с игрушками, цветик – семицветик. </w:t>
      </w:r>
    </w:p>
    <w:p>
      <w:pPr>
        <w:pStyle w:val="Normal"/>
        <w:numPr>
          <w:ilvl w:val="0"/>
          <w:numId w:val="2"/>
        </w:numPr>
        <w:spacing w:before="0" w:after="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 - дороже золота. (В. Шекспир) </w:t>
      </w:r>
    </w:p>
    <w:p>
      <w:pPr>
        <w:pStyle w:val="Normal"/>
        <w:numPr>
          <w:ilvl w:val="0"/>
          <w:numId w:val="2"/>
        </w:numPr>
        <w:spacing w:before="0" w:after="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вять десятых нашего счастья зависит от здоровья. (А. Шопенгауэр) </w:t>
      </w:r>
    </w:p>
    <w:p>
      <w:pPr>
        <w:pStyle w:val="Normal"/>
        <w:numPr>
          <w:ilvl w:val="0"/>
          <w:numId w:val="2"/>
        </w:numPr>
        <w:spacing w:before="0" w:after="28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 - это единственная драгоценность. </w:t>
      </w:r>
    </w:p>
    <w:p>
      <w:pPr>
        <w:pStyle w:val="Normal"/>
        <w:spacing w:before="280" w:after="280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шествие  по станциям.</w:t>
      </w:r>
    </w:p>
    <w:p>
      <w:pPr>
        <w:pStyle w:val="Normal"/>
        <w:spacing w:before="280" w:after="280"/>
        <w:ind w:left="284"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. момент. Постановка темы, целей, задач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гадаю загадку,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ытайтесь сказать,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еловеку так сладко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чего век страдать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почёт или славу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добром не сравнить,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его должен каждый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годы хранить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доровье)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годня мы должны вспомнить правила здорового образа жизни и определить, можем ли мы соблюдать эти правила, а значит, зависит ли наше здоровье от нас самих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Я предлагаю вам  отправиться в путешествие в город Здоровья. А так как приближается Новый год, то и путешествие наше будет новогоднее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ялись за руки и поехали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пределение понятия «Здоровый образ жизни»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 конечно, нам не хватает новогодней ёлочки. А вот и она (на доске появляется ёлка), но пока ёлка не наряжена. Давайте нарядим её игрушками. Условие: на ёлку вешать только те игрушки, на которых написано понятие, относящееся к здоровому образу жизни.</w:t>
      </w:r>
    </w:p>
    <w:p>
      <w:pPr>
        <w:pStyle w:val="Normal"/>
        <w:spacing w:before="0" w:after="150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ех, лень, хорошее настроение, грубость, зависть, любовь к природе, игры, спорт, постоянное сидение за компьютером, жирная пища, правильный режим дня, одиночество, чистый воздух, хороший сон, телевизор, семья.</w:t>
      </w:r>
    </w:p>
    <w:p>
      <w:pPr>
        <w:pStyle w:val="Normal"/>
        <w:spacing w:before="0" w:after="150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не понравилось, что среди игрушек на ёлке, есть игрушка семья. Действительно, всё хорошее происходит в семье. Новый год – семейный праздник. Сейчас я покажу вам одну весёлую игру, в которую можно играть всей семьёй, называется она «У оленя дом большой»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гра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оленя дом большой,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 глядит в своё окно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яц по полю бежит. В дверь к нему стучит: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ук – тук. Дверь открой,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м в лесу охотник злой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Заяц, Заяц забегай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апу подавай. (Во время игры делаются движения, с каждым разом всё быстрее и быстрее)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. Составляющая здорового образа жизни – Режим дня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Первая остановка на нашем пути –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тановка «Секреты успеваек»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В этом городе живут «Успевайки». Почему они так себя называют? Да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ому, что все успевают: и уроки приготовить, и в спортивной секции позаниматься, и с друзьями поиграть. А почему, как вы думаете?</w:t>
      </w:r>
    </w:p>
    <w:p>
      <w:pPr>
        <w:pStyle w:val="Normal"/>
        <w:spacing w:before="280" w:after="280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ка  «Режим»</w:t>
      </w:r>
    </w:p>
    <w:p>
      <w:pPr>
        <w:pStyle w:val="Normal"/>
        <w:spacing w:before="280" w:after="280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ющие  лица: учитель  и  ученик  Вова. 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  ты, Вова, знаешь, что  такое  режим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ечно! Режим… Режим – куда  хочу, туда  скачу!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– это  распорядок  дня. Вот  ты, например, выполняешь  распорядок  дня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же  перевыполняю!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  же  это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  распорядку  мне  надо  гулять  2  раза  в  день, а  я  гуляю – 4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, ты  не  выполняешь  его, а  нарушаешь! Знаешь, каким  должен  быть  распорядок  дня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ю. Подъем. Зарядка. Умывание. Уборка  постели. Завтрак. Прогулка. Обед – и  в  школу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рошо…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  можно  еще  лучше!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  же  это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  как! Подъем. Завтрак. Прогулка. Второй  завтрак. Обед. Прогулка. Чай. Прогулка. И  сон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,  нет. При  таком  режиме  вырастет  из  тебя  лентяй  и  неуч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  вырастет!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  почему  же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тому  что  мы  с   бабушкой  выполняем  весь  режим!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  это  с  бабушкой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  так: половину  я, половину  бабушка. А  вместе  мы  выполняем  весь  режим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  понимаю – как  это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чень  просто. Подъем  выполняю  я, зарядку  выполняет  бабушка, умывание – бабушка, уборку  постели – бабушка, завтрак – я, прогулку – я, уроки – мы  с  бабушкой, прогулку – я, обед – я,…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  тебе  не  стыдно? Теперь  я  понимаю, почему  ты  такой недисциплинированный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 вы думаете, ребята, мальчик правильно  распределил  время: прогулка, обед, прогулка? Нужен ли школьникам режим дня?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ункты нужно включать в режим дня? (на доске, перепутаны)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дъём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рядка, умывание, уборка постели.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Завтрак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Дорога в школу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Занятия в школе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Прогулка на свежем воздухе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Обед, отдых, помощь по дому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Посещение кружков, секций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Свободное время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Ужин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Личная гигиена. Подготовка ко сну.  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асставляют правильно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ВОД: соблюдать режим дня (прикрепляется на доске)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Составляющая здорового образа жизни – Движение и спорт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ледующая остановка на нашем пути</w:t>
      </w: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вижение – жизнь»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оротах города Здоровья  мы прочитали надпись: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сли хочешь быть сильным – бегай, хочешь быть красивым – бегай, хочешь быть умным – бегай!»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а ли, с вашей точки зрения, эта пословица? Как вы понимаете её смысл?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вестна и другая пословица: «Кто много ходит, тот долго живёт»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школьном возрасте ребёнок не мене 1,5 часов в день должен заниматься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ыми физическими упражнениями. Хорошо, когда человек с детства дружит с физкультурой. Это оградит его в будущем от болезней и преждевременной старости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роде Здоровья  живут по правилам движения, давайте с ними познакомимся: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столах текст, дети по очереди читают)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ренняя зарядка обязательна, её проводят 10- 12минут. Она должна быть энергичной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Дорога в школу – прогулка пешком, даже если это несколько остановок на транспорте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имнастика до начала занятий поможет лучше заниматься во время урока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Физкультминутка на уроке даёт отдохнуть голове, пальцам,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не – это всего лишь два-три упражнения и занимает 2-3минуты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а перемене необходимы подвижные игры и физические упражнения: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 со скакалкой, общие игры «Ручеёк», «Третий лишний» и др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 уроках физкультуры будьте активны, постарайтесь запомнить упражнения, некоторые из них потом включите в свою зарядку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Участвуйте в разных спортивных секциях, катайтесь на коньках, на лыжах, 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е в походы, больше двигайтесь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движенье-жизнь (прикрепляется на доске).</w:t>
      </w:r>
    </w:p>
    <w:p>
      <w:pPr>
        <w:pStyle w:val="Normal"/>
        <w:spacing w:before="0" w:after="150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подвигаемся и мы. Физкультминутка.</w:t>
      </w:r>
    </w:p>
    <w:p>
      <w:pPr>
        <w:pStyle w:val="Normal"/>
        <w:spacing w:before="280" w:after="28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гра “Ровным кругом”. </w:t>
      </w:r>
    </w:p>
    <w:p>
      <w:pPr>
        <w:pStyle w:val="Normal"/>
        <w:spacing w:before="280" w:after="28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 кругу. В середине ребёнок - водящий. Дети идут по кругу, приговаривая:</w:t>
      </w:r>
    </w:p>
    <w:p>
      <w:pPr>
        <w:pStyle w:val="Normal"/>
        <w:spacing w:before="280" w:after="280"/>
        <w:ind w:left="284"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вным кругом друг за другом </w:t>
        <w:br/>
        <w:t xml:space="preserve">Мы идём за шагом шаг. </w:t>
        <w:br/>
        <w:t>Стой на месте, дружно вместе,</w:t>
        <w:br/>
        <w:t xml:space="preserve">Сделаем вот так. </w:t>
      </w:r>
    </w:p>
    <w:p>
      <w:pPr>
        <w:pStyle w:val="Normal"/>
        <w:spacing w:before="280" w:after="28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и текста дети останавливаются, затем водящий показывает движении, которые дети должны повторять. </w:t>
      </w:r>
    </w:p>
    <w:p>
      <w:pPr>
        <w:pStyle w:val="Normal"/>
        <w:spacing w:before="280" w:after="280"/>
        <w:ind w:left="284" w:right="0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игра повторяется сначала.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ставляющая здорового образа жизни – Чистота и гигиена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тановка «В гостях у Мойдодыра»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городе Здоровья  все знают дом Мойдодыра. Он всегда придёт на помощь и даст нужный совет. Давайте и мы познакомимся с ним. Чистота – друг опрятности, красоты и здоровья.</w:t>
      </w:r>
    </w:p>
    <w:p>
      <w:pPr>
        <w:pStyle w:val="Normal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ота и личная гигиена - неотъемлемые спутники человека на протяжении всей его жизни. Личная гигиена – это комплекс правил, выполняя которые вы сохраните своё здоровье. Мойдодыр всегда пользуется  следующими правилами (выходит Мойдодыр и читает)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стоянно следи за чистотой лица, рук, шеи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тром и вечером умывайся, чисти зубы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сегда перед едой мой руки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леди за своими волосами. Растрёпанные волосы – признак неряшливости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Содержи в порядке ногти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сегда пользуйся носовым платко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Утром делай зарядку, проветривай комнату в течение дня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мотрите на предметы, которые прислал Мойдодыр. Какими из них должен пользоваться один человек, а какими может пользоваться вся семья?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убная щетка, полотенце, носовой платок, расческа, мыло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лодцы. Я думаю, Мойдодыр будет доволен.    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Чистота и личная гигиена (прикрепляется на доске)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пределение понятия «Здоровое питание»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новка «Правильное питание».</w:t>
      </w:r>
    </w:p>
    <w:p>
      <w:pPr>
        <w:pStyle w:val="Normal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ой же Новый год без подарков и стола с яствами. Даже за новогодним столом нужно думать о правильном питании. А вот и мешок с подарками. Пусть каждый возьмёт то, что относится к правильному питанию (в мешке кубики и пирамидки, на которых написаны продукты питания полезные и вредные).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псы, сухарики, лимонад, сосиски, кока – кола, жвачки, конфеты, хот – доги, каша, компот, салат, ягоды, кефир, мясо, хлеб, сок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тарину говорили: «Щи да каша – пища наша». Действительно каши играют важную роль в развитии ребёнка и питании взрослого человека, потому что они богаты важными витаминами и микроэлементами. </w:t>
      </w:r>
      <w:bookmarkStart w:id="0" w:name="BM_D0_92_D0_B8_D~01"/>
      <w:bookmarkEnd w:id="0"/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айте: что это за каша? (загадки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ые зёрнышки во рту тают. </w:t>
      </w:r>
      <w:r>
        <w:rPr>
          <w:rFonts w:cs="Times New Roman" w:ascii="Times New Roman" w:hAnsi="Times New Roman"/>
          <w:color w:val="002060"/>
          <w:sz w:val="24"/>
          <w:szCs w:val="24"/>
        </w:rPr>
        <w:t>(Рис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ют её кашей красоты,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юби её и ты. (Овсяная)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ё любят маленькие дети,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вкусная каша на свете. (Манная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кие зёрнышки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оминают солнышко.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ёлто в горшке,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тно в брюшке. (Пшено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каша витаминов полна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на вид она черна. (Гречневая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полезное питание (прикрепляется на доске)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ределение понятия «Вредные привычки»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тановка «Вредные привычки»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аждый человек способен привыкать к каким – либо действиям, ощущениям. Кто – то привыкает рано ложиться спать, кто – то поздно.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появляется у человека?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ычки могут помочь беречь здоровье, а есть привычки, которые вредят здоровью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думаете те привычки, которые помогают беречь здоровье, как называются? А остальные?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Цветик – семицветик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отрывают листок, читают привычки и полезные крепят к красному шару, а вредные - к синему)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курение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требления алкоголя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наркотики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утренняя зарядка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рано ложиться спать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здно ложиться спать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грызть ногти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чистить зубы перед сном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огуливаться перед сном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всегда перед едой мыть руки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привычки необходимо приобретать, а с вредными  - бороться. Какой шарик вы бы себе выбрали?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не заводи вредных привычек (прикрепляется на доске)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Составляющая здорового образа жизни – Хорошее настроение.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тановка «Улица хорошего настроения»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йчас мы прогуливаемся по улице Хорошего настроения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тели города Здоровья  стараются никогда не унывать, помогать друг другу и приносить радость окружающи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зачем человеку хорошее настроение? Каким образом его можно создать?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жде всего, положительные  эмоции нужно получать в семейном кругу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ходы в кино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отдых на природе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говорить добрые, ласковые слова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смотреть больше детских передач, а не боевиков и ужастиков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евратить свою комнату в комнату хорошего настроения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вас на столах картинки с изображением весёлого и грустного человечков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йчас мы узнаем, какое у вас настроение. (Дети поднимают вверх карточки)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сейчас попробуем улучшить его. Ребята приготовили частушки. Давайте послушае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ушки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рано, без обмана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 тарелку каши манной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 «пятёрочку» никак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лучишь натощак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– то в классе мел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исчезает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етькин организм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ьций поглощает.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йте, дети, молоко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учиться нелегко!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зования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мозгам питание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гордиться мне фигурой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юсь физкультурой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и бег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руют успех!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лянки и кусты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лесу облазили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ы все, что есть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сли мы на зиму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 истину простую –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видит только тот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жуёт морковь сырую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сок морковный пьёт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о спозаранку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за завтраком овсянку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рный хлеб полезен на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только по утра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остуды и ангины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ют апельсины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лучше съесть лимон,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и очень кислый он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роверим, улучшилось ваше настроение, или нет. Ещё раз попрошу вас сделать свой выбор. Какой человечек в ваших руках. Давайте посмотрим.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желаю, чтобы всегда у вас было хорошее настроение, больше улыбайтесь друг другу, смейтесь. Ведь не зря говорят «Смех продолжает жизнь»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lang w:eastAsia="ru-RU"/>
        </w:rPr>
        <w:t> </w:t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хорошее настроение (прикрепляется на доске)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left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Заключение.</w:t>
      </w:r>
    </w:p>
    <w:p>
      <w:pPr>
        <w:pStyle w:val="Normal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от и подошло к концу наше путешествие. Продолжительность жизни измеряется годами, а её качество – здоровьем. Быть здоровым – желание любого человека. Это желание исполнится, если человек будет соблюдать все правила, о которых мы рассказали.  Вы согласны, что наше здоровье зависит от нас самих? Мне хотелось бы, чтобы каждый из вас запомнил мудрые слова, которые станут итогом нашего урок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икто не заботится обо мне лучше, чем я сам».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ая литература: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вуч начальной школы» №7 2008 с.117 - 131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вуч начальной школы» №7 2011 с.56 </w:t>
      </w:r>
    </w:p>
    <w:p>
      <w:pPr>
        <w:pStyle w:val="Normal"/>
        <w:ind w:left="284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чальная школа» №6 2011 с.68 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ы Интернет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42" w:right="284" w:hanging="0"/>
      <w:jc w:val="right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right="284" w:hanging="0"/>
    </w:pPr>
    <w:rPr/>
  </w:style>
  <w:style w:type="paragraph" w:styleId="Style14">
    <w:name w:val="Рецензия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Admin</dc:creator>
  <dc:description/>
  <cp:keywords/>
  <dc:language>en-US</dc:language>
  <cp:lastModifiedBy>АЛИНА</cp:lastModifiedBy>
  <cp:lastPrinted>2011-12-06T15:50:00Z</cp:lastPrinted>
  <dcterms:modified xsi:type="dcterms:W3CDTF">2013-10-06T15:44:00Z</dcterms:modified>
  <cp:revision>6</cp:revision>
  <dc:subject/>
  <dc:title/>
</cp:coreProperties>
</file>