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8165</wp:posOffset>
                </wp:positionH>
                <wp:positionV relativeFrom="paragraph">
                  <wp:posOffset>-271145</wp:posOffset>
                </wp:positionV>
                <wp:extent cx="6467475" cy="97967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979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95pt;margin-top:-21.35pt;width:509.2pt;height:77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>Проектная работа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>Тема: «</w:t>
      </w:r>
      <w:r>
        <w:rPr>
          <w:rFonts w:eastAsia="Times New Roman" w:cs="Calibri"/>
          <w:b/>
          <w:bCs/>
          <w:caps/>
          <w:color w:val="333333"/>
          <w:sz w:val="28"/>
          <w:szCs w:val="28"/>
          <w:lang w:eastAsia="ru-RU"/>
        </w:rPr>
        <w:t>Конфликтологическая компетентность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Calibri" w:cs="Calibri"/>
          <w:b/>
          <w:bCs/>
          <w:cap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caps/>
          <w:color w:val="333333"/>
          <w:sz w:val="28"/>
          <w:szCs w:val="28"/>
          <w:lang w:eastAsia="ru-RU"/>
        </w:rPr>
        <w:t>как составляющая культуры педагога</w:t>
      </w: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>Выполнил:</w:t>
      </w:r>
    </w:p>
    <w:p>
      <w:pPr>
        <w:pStyle w:val="Normal"/>
        <w:spacing w:lineRule="auto" w:line="240" w:before="0" w:after="0"/>
        <w:ind w:firstLine="708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>Горбунова Н. В., учитель географи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>МОУ СОШ им. А.С. Попова городского округа Власиха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3" w:gutter="0" w:header="0" w:top="113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333333"/>
          <w:sz w:val="28"/>
          <w:szCs w:val="28"/>
          <w:lang w:eastAsia="ru-RU"/>
        </w:rPr>
        <w:t xml:space="preserve">Москва, 2010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  <w:t>ПЛАН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333333"/>
          <w:sz w:val="28"/>
          <w:szCs w:val="28"/>
          <w:lang w:val="en-US" w:eastAsia="ru-RU"/>
        </w:rPr>
        <w:t>I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. Вступление. Цели и задачи. Актуальность 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333333"/>
          <w:sz w:val="28"/>
          <w:szCs w:val="28"/>
          <w:lang w:val="en-US" w:eastAsia="ru-RU"/>
        </w:rPr>
        <w:t>II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. Основная часть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Конфликтология – отрасль обществознания и человековеде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Природа и причины конфликт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Система классных часов на тему: «Готовность разрешить конфликт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Calibri" w:cs="Calibri"/>
          <w:bCs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Классный час на тему: «Конфликты в нашей жизни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Calibri" w:cs="Calibri"/>
          <w:bCs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Классный час на тему: «Уровень конфликтности личности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Calibri" w:cs="Calibri"/>
          <w:bCs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Практикум по культуре общения «Учимся разрешать конфликты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4.  Взгляды позитивной психологии на решение конфли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333333"/>
          <w:sz w:val="28"/>
          <w:szCs w:val="28"/>
          <w:lang w:val="en-US" w:eastAsia="ru-RU"/>
        </w:rPr>
        <w:t>III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. Заключение.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333333"/>
          <w:sz w:val="28"/>
          <w:szCs w:val="28"/>
          <w:lang w:eastAsia="ru-RU"/>
        </w:rPr>
        <w:t>«Если есть готовность к конфликту – повод для конфликта найдется всегда».</w:t>
      </w:r>
    </w:p>
    <w:p>
      <w:pPr>
        <w:pStyle w:val="Heading1"/>
        <w:jc w:val="center"/>
        <w:rPr/>
      </w:pP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.  Вступление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rFonts w:cs="Calibri" w:ascii="Calibri" w:hAnsi="Calibri"/>
          <w:iCs/>
          <w:sz w:val="28"/>
          <w:szCs w:val="28"/>
        </w:rPr>
        <w:t xml:space="preserve">Слово конфликт происходит от латинского </w:t>
      </w:r>
      <w:r>
        <w:rPr>
          <w:rFonts w:cs="Calibri" w:ascii="Calibri" w:hAnsi="Calibri"/>
          <w:b/>
          <w:i/>
          <w:iCs/>
          <w:sz w:val="28"/>
          <w:szCs w:val="28"/>
          <w:lang w:val="en-US"/>
        </w:rPr>
        <w:t>conflictus</w:t>
      </w:r>
      <w:r>
        <w:rPr>
          <w:rFonts w:cs="Calibri" w:ascii="Calibri" w:hAnsi="Calibri"/>
          <w:iCs/>
          <w:sz w:val="28"/>
          <w:szCs w:val="28"/>
        </w:rPr>
        <w:t xml:space="preserve"> – столкновение, противоборство. Если использовать это понятие в столь широком смысле, то можно сказать, что конфликтуют вода и пламя, птица и притяжение земли. Можно говорить о конфликте кошки с собакой или овцы с волком. </w:t>
      </w:r>
      <w:r>
        <w:rPr>
          <w:rFonts w:cs="Calibri" w:ascii="Calibri" w:hAnsi="Calibri"/>
          <w:b/>
          <w:i/>
          <w:iCs/>
          <w:sz w:val="28"/>
          <w:szCs w:val="28"/>
        </w:rPr>
        <w:t>Конфликтология</w:t>
      </w:r>
      <w:r>
        <w:rPr>
          <w:rFonts w:cs="Calibri" w:ascii="Calibri" w:hAnsi="Calibri"/>
          <w:iCs/>
          <w:sz w:val="28"/>
          <w:szCs w:val="28"/>
        </w:rPr>
        <w:t xml:space="preserve"> – это система знаний о закономерностях и механизмах возникновения и развития конфликтов, а также о принципах и технологиях управления ими. </w:t>
      </w:r>
      <w:r>
        <w:rPr>
          <w:rFonts w:cs="Calibri" w:ascii="Calibri" w:hAnsi="Calibri"/>
          <w:sz w:val="28"/>
          <w:szCs w:val="28"/>
        </w:rPr>
        <w:t>Конфликтология представляет собой отдельную область научного знания. У нее свой предмет изучения – социальная природа, причины, типы и динамика конфликтов, пути, методы, средства их предупреждения и регулирования. Как важная отрасль обществознания и человековедения конфликтология возникла, сформировалась и развивается в настоящее время в тесной связи с социальной философией, социологией, психологией, политэкономией, историей, правом, этикой, рядом других социальных и гуманитарных наук. Практическое приложение конфликтологии вызвано уже тем простым житейским обстоятельством, что, соглашаясь с распространенным утверждением “худой мир лучше доброй ссоры”, люди, тем не менее, не могут избежать дисгармонии, обходиться без конфликтов. Нередко конфликт оказывается не только неизбежным, но и приемлемым “выходом” из сложившейся ситуации, едва ли не единственным способом восстановить нарушенное равновесие во взаимоотношениях людей, позволить им прийти к согласию в совместных делах, частных и общих интересах, нормах поведения.</w:t>
      </w:r>
    </w:p>
    <w:p>
      <w:pPr>
        <w:pStyle w:val="Style16"/>
        <w:spacing w:lineRule="auto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фликтология учит умению распознавать объективную и субъективную природу конфликтов, их непосредственные причины и мотивы, ориентации в том, в каких формах протекают конфликты и какими путями они разрешаются, овладению искусством управления ими. Конфликтология реально помогает распознавать конфликты, принимать надлежащие меры для их профилактики и разрешения. Она дает возможность лучше ориентироваться в сложностях социальной жизни, искать оптимальные решения в конфликтных ситуациях, находить наиболее эффективные способы воздействия на поведение людей, так или иначе вовлеченных в конфликтное противоборство.</w:t>
      </w:r>
      <w:r>
        <w:br w:type="page"/>
      </w:r>
    </w:p>
    <w:p>
      <w:pPr>
        <w:pStyle w:val="Heading1"/>
        <w:jc w:val="center"/>
        <w:rPr/>
      </w:pP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>.  Основная часть.</w:t>
      </w:r>
    </w:p>
    <w:p>
      <w:pPr>
        <w:pStyle w:val="Heading2"/>
        <w:rPr/>
      </w:pPr>
      <w:r>
        <w:rPr>
          <w:i w:val="false"/>
        </w:rPr>
        <w:t>1</w:t>
      </w:r>
      <w:r>
        <w:rPr>
          <w:i w:val="false"/>
          <w:lang w:eastAsia="ru-RU"/>
        </w:rPr>
        <w:t>. Конфликтология – отрасль обществознания и человековедения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rFonts w:cs="Calibri"/>
          <w:i/>
          <w:sz w:val="28"/>
          <w:szCs w:val="28"/>
        </w:rPr>
        <w:t xml:space="preserve">«Подавший заявление в педагогический институт, по сути, берет на себя обязательство стать идеалом человека хотя бы для будущих своих учеников. Для учеников он – единственный, и они не должны страдать от того, что судьба дала им не лучшего учителя. Учитель не имеет права быть рядовым, он – да простится мне эта кощунственная мысль – вынужден играть роль прекрасного человека. Эта однажды принятая на себя роль исполняется годами и постепенно перестает быть только ролью – становится характером. Обыкновенный человек превращается в необыкновенного – в учителя. Учителем его делает не педагогический институт, а многолетнее общение с детьми, для которых – ежели он честен – он обязан быть лучшим человеком на земле. Ему просто некуда деться, ему профессионально необходимо становиться прекрасным человеком». </w:t>
      </w:r>
    </w:p>
    <w:p>
      <w:pPr>
        <w:pStyle w:val="Normal"/>
        <w:spacing w:lineRule="auto" w:line="36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мон Соловейчик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сть, раздражительность, зашкаливающая взволнованность, ощущение бессмысленности своего дела, переживание чувства вины – все это, похоже, неизбежно сопровождает работу учителя. «Учитель не делает карьеры. Он приходит в школу учителем, и хоронят его в том же звании, разве что прибавляя слово «пенсионер». Он – артист, но его слушатели и зрители не аплодируют ему. Он – скульптор, но его труда никто не видит. Он – врач, но его пациенты редко благодарят его за лечение и далеко не всегда хотят лечиться. Где же ему взять силы для каждодневного вдохновения?»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Учителя – это особые люди, которые с раннего возраста большую часть своего времени проводят в школе. Перестав быть детьми, они не входят вполне в ту систему отношений, которая характерна для взрослых. Школа оказывается чем-то вроде храма, живущего по своим законам. Ребенок также почти целый день проводит вместе с  этим взрослым, который в его глазах занимает место родителей: его надо слушаться, от него может последовать наказание или награда. Возникает риск попасть в эмоциональную зависимость. Чтобы защититься, ребенок устанавливает дистанцию, ища в учителе недостатки или то, что можно высмеять. Еще одно объяснение стремления «доводить» учителя – это дефицит человеческого в отношениях: ребенка не понимают, он растерян. 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Нападая на учителя, он провоцирует его персональную реакцию, хочет почувствовать в нем личность, а взрослеющим детям необходима в качестве опоры личность более зрелого человека. 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Твердость учителя (как форма личностного ответа: без агрессии, но с уважением), его искренность и его личность проявляются именно в эти минуты и служат ребенку подпиткой и образцом. 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Разумеется, педагогических рецептов и «волшебных» методических приемов тут недостаточно. В своей ежедневной работе учитель остается один на один со всем, что его тревожит. Ему необходимы знания для разрешения конфликтных ситуаций, для поддержки учащегося в трудный возрастной период и в сложной жизненной ситуации, с которыми сталкивается ребенок в процессе обучения.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Таким образом, речь идет о профессиональной компетентности педагога в решении вопросов дисциплины и мотивации, а также о развитии организационной культуры педагогических коллективов.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Среди критериев эффективной Школы всегда выступали: способность мотивировать детей к познавательной деятельности  и саморазвитию; способность образовательного учреждения поддерживать дисциплину, не прибегая к методам насилия, и тем самым давать детям первые жизненные навыки в условиях демократического социума; способность создать такую корпоративную культуру, в которой все учащиеся и родители чувствовали бы принадлежность к единой организации, были мотивированы на взаимопомощь и кооперацию в решении проблем класса и школы в целом. 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Мотивация, дисциплина и кооперация – три составные части корпоративной культуры, которая в свою очередь позволяет решать три главные задачи школы: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ания, социальной адаптации и подготовки к жизни молодого поколения учащихс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влечения и удержания в школе хороших учителей (через систему нематериального мотивирования)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бственного развития образовательного учреждения как организации.</w:t>
      </w:r>
    </w:p>
    <w:p>
      <w:pPr>
        <w:pStyle w:val="Normal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ми действующими элементами организационной структуры образовательного учреждения являются педагоги. Каждый учитель в отдельности как уникальный педагог с характерным для него стилем учебно-воспитательной работы и педагогический коллектив в целом, как еще один особый участник процесса, который должен транслировать ценности детям, должен быть мудрым и понимающим, умеющим разобраться в любой проблеме и справиться с любой конфликтной ситуацией.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чего необходима профессиональная, в том числе и конфликтологическая  компетентность педагогу? Для того, чтобы быть успешным, для того, чтобы быть здоровым как психически, так и физически. Но для этого необходимо понимать, как сохранить здоровье, как быть успешным и какие средства необходимо использовать для решения проблемных, а часто конфликтных ситуаций.</w:t>
      </w:r>
      <w:r>
        <w:br w:type="page"/>
      </w:r>
    </w:p>
    <w:p>
      <w:pPr>
        <w:pStyle w:val="Heading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рода и причины конфликтов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К конфликтам «школьного» возраста можно отнести: конфликт «младшего школьника», конфликт подросткового возраста, конфликт юности.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Calibri" w:cs="Calibri"/>
          <w:bCs/>
          <w:iCs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В младшем школьном возрасте можно выделить следующие конфликты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1.</w:t>
        <w:tab/>
        <w:t>Конфликты эмоционального неблагополучия – связаны с изменением социальной ситуации развития, с тем, что ребенок меняет свой образ жизни и соответственно требования взрослых к ребенку завышены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2.</w:t>
        <w:tab/>
        <w:t>Конфликты самооценки проявляются в реактивных состояниях по поводу оценки деятельности, которая воспринимается ребенком как самооценка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3.</w:t>
        <w:tab/>
        <w:t>Адаптационные конфликты – связаны с изменением социального окружения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4.</w:t>
        <w:tab/>
        <w:t>Конфликты саморегуляции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5.</w:t>
        <w:tab/>
        <w:t>Коммуникативные конфликты, связанные с несформированностью навыков общения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6.</w:t>
        <w:tab/>
        <w:t>Конфликты детской зависимости, которые  связаны с изменением роли ближайшего окружения в жизни ребенка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Основные конфликты подросткового возраста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1.</w:t>
        <w:tab/>
        <w:t>Деятельностный конфликт, приводящий подростка к поступку, на основе которого формируется самоотношение подростка и который определяет способность к преодолению преград. У подростка формируются внутренние критерии, имеются альтернативы – это суть деятельностного конфликта в подростковом возрасте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2.</w:t>
        <w:tab/>
        <w:t>Мотивационные конфликты – связаны со следующими мотивами: обособление и объединение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3.</w:t>
        <w:tab/>
        <w:t>Эмоциональный конфликт – связан с накоплением эмоционального напряжения не разрешенного ранее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4.</w:t>
        <w:tab/>
        <w:t>Конфликт отношений – связан с взаимоотношениями со сверстниками и изменением внутрисемейных отношений, а именно формирование эго-идентичности – ролевого смешения (по Э.Эриксону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5.</w:t>
        <w:tab/>
        <w:t>Конфликт самостоятельности и ответственности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Конфликты юности представлены следующими конфликтами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1.</w:t>
        <w:tab/>
        <w:t>Ценностно-смысловые конфликты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2.</w:t>
        <w:tab/>
        <w:t>Морально-нравственные конфликты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3.</w:t>
        <w:tab/>
        <w:t>Деятельностные конфликты, которые связаны с профессиональным самоопределением и формированием профессиональной идентичности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Такая классификация конфликтов способна помочь педагогу распознать причину «плохого» поведения ребенка, но ему также необходимо понимание мотивов такого поведения. Рудольф Дрейкурс выделил четыре основных мотива «плохого» поведения: привлечение внимания, власть, месть, избегание неудачи. Любой мотив можно рассмотреть по схеме, предложенной С.В. Кривцовой, выделив следующие критерии: социальные причины, сущность поведения, «сильные стороны» поведения, реакции учителя: эмоции и импульс, реакции ученика, способы предотвращения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Для удобства представим их в виде таблицы.</w:t>
      </w:r>
    </w:p>
    <w:p>
      <w:pPr>
        <w:pStyle w:val="Heading2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3.  Система классных часов на тему: «Готовность разрешить конфликт»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Calibri" w:cs="Calibri"/>
          <w:b/>
          <w:bCs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  <w:t>Классный час на тему: «Конфликты в нашей жизни».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  <w:u w:val="single"/>
        </w:rPr>
        <w:t>Цель</w:t>
      </w:r>
      <w:r>
        <w:rPr>
          <w:rFonts w:cs="Calibri"/>
          <w:b/>
          <w:i/>
          <w:sz w:val="28"/>
          <w:szCs w:val="28"/>
        </w:rPr>
        <w:t>:</w:t>
      </w:r>
      <w:r>
        <w:rPr>
          <w:rFonts w:cs="Calibri"/>
          <w:i/>
          <w:sz w:val="28"/>
          <w:szCs w:val="28"/>
        </w:rPr>
        <w:t xml:space="preserve"> учащиеся должны усвоить сущность понятий «спор», «конфликт», «конфликтная ситуация», «инцидент», правила предупреждения конфликтов; развитие умений нравственного самопознания, самоанализа и самооценки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  <w:u w:val="single"/>
        </w:rPr>
        <w:t>Оснащение</w:t>
      </w:r>
      <w:r>
        <w:rPr>
          <w:rFonts w:cs="Calibri"/>
          <w:sz w:val="28"/>
          <w:szCs w:val="28"/>
        </w:rPr>
        <w:t xml:space="preserve">: </w:t>
      </w:r>
      <w:r>
        <w:rPr>
          <w:rFonts w:cs="Calibri"/>
          <w:i/>
          <w:sz w:val="28"/>
          <w:szCs w:val="28"/>
        </w:rPr>
        <w:t>подготовить листы чистой бумаги для учащихся, участвующих в тестировании.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Ход практикума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Самотестирование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ассный руководитель предлагает учащимся ответить на вопросы теста. Его название и результаты тестирования подростки узнают, когда ответят искренне на все вопросы.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ЕСТ «Оценка собственного поведения в конфликтной ситуации»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бята! Постарайтесь искренне ответить на вопрос: «Как вы обычно ведете себя в конфликтной ситуации или споре?». Если вам свойственно то или иное поведение, поставьте соответствующее количество баллов после каждого номера ответа, характеризующего определенный стиль поведения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Если подобным образом вы ведете себя: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ЧАСТО - поставьте 3 балла; 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СЛУЧАЯ К СЛУЧАЮ - 2 балла;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ДКО - 1 балл.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>ВОПРОС</w:t>
      </w:r>
      <w:r>
        <w:rPr>
          <w:rFonts w:cs="Calibri"/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«Как вы обычно ведете себя в споре или конфликтной ситуации?»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>ОТВЕТЫ</w:t>
      </w:r>
      <w:r>
        <w:rPr>
          <w:rFonts w:cs="Calibri"/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</w:t>
        <w:tab/>
        <w:t>Угрожаю или дерусь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</w:t>
        <w:tab/>
        <w:t>Стараюсь принять точку зрения противника, считаюсь с ней как со своей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</w:t>
        <w:tab/>
        <w:t>Ищу компромиссы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</w:t>
        <w:tab/>
        <w:t>Допускаю, что не прав, даже если не могу поверить в это окончательно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</w:t>
        <w:tab/>
        <w:t>Избегаю противника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</w:t>
        <w:tab/>
        <w:t>Желаю во что бы то ни стало добиться своих целей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</w:t>
        <w:tab/>
        <w:t>Пытаюсь выяснить, с чем я согласен, а с чем - категорически нет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</w:t>
        <w:tab/>
        <w:t>Иду на компромисс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.</w:t>
        <w:tab/>
        <w:t>Сдаюсь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.</w:t>
        <w:tab/>
        <w:t>Меняю тему..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11.</w:t>
        <w:tab/>
        <w:t>Настойчиво повторяю одну мысль, пока не добьюсь своего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2.</w:t>
        <w:tab/>
        <w:t>Пытаюсь найти исток конфликта, понять, с чего все началось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3.</w:t>
        <w:tab/>
        <w:t>Немножко уступлю и подтолкну тем самым к уступкам другую сторону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.</w:t>
        <w:tab/>
        <w:t>Предлагаю мир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5.</w:t>
        <w:tab/>
        <w:t>Пытаюсь обратить все в шутку.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  <w:u w:val="single"/>
        </w:rPr>
        <w:t>Обработка результатов теста</w:t>
      </w:r>
      <w:r>
        <w:rPr>
          <w:rFonts w:cs="Calibri"/>
          <w:sz w:val="28"/>
          <w:szCs w:val="28"/>
        </w:rPr>
        <w:t>. Подсчитайте количество баллов под номерами 1, 6, 11 - это тип поведения «А». Когда мы подсчитаем баллы по всем показателям, вы узнаете характеристику разных типов поведения в конфликтной ситуации и определите свой стиль.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8"/>
          <w:szCs w:val="28"/>
        </w:rPr>
        <w:t>Тип «</w:t>
      </w:r>
      <w:r>
        <w:rPr>
          <w:rFonts w:cs="Calibri"/>
          <w:b/>
          <w:sz w:val="28"/>
          <w:szCs w:val="28"/>
        </w:rPr>
        <w:t>А</w:t>
      </w:r>
      <w:r>
        <w:rPr>
          <w:rFonts w:cs="Calibri"/>
          <w:sz w:val="28"/>
          <w:szCs w:val="28"/>
        </w:rPr>
        <w:t>» - сумма баллов под номерами 1,6, 11.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8"/>
          <w:szCs w:val="28"/>
        </w:rPr>
        <w:t>Тип «</w:t>
      </w:r>
      <w:r>
        <w:rPr>
          <w:rFonts w:cs="Calibri"/>
          <w:b/>
          <w:sz w:val="28"/>
          <w:szCs w:val="28"/>
        </w:rPr>
        <w:t>Б</w:t>
      </w:r>
      <w:r>
        <w:rPr>
          <w:rFonts w:cs="Calibri"/>
          <w:sz w:val="28"/>
          <w:szCs w:val="28"/>
        </w:rPr>
        <w:t>» - сумма баллов под номерами 2. 7, 12.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8"/>
          <w:szCs w:val="28"/>
        </w:rPr>
        <w:t>Тип «</w:t>
      </w:r>
      <w:r>
        <w:rPr>
          <w:rFonts w:cs="Calibri"/>
          <w:b/>
          <w:sz w:val="28"/>
          <w:szCs w:val="28"/>
        </w:rPr>
        <w:t>В</w:t>
      </w:r>
      <w:r>
        <w:rPr>
          <w:rFonts w:cs="Calibri"/>
          <w:sz w:val="28"/>
          <w:szCs w:val="28"/>
        </w:rPr>
        <w:t>» - сумма баллов под номерами 3, 8, 13.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8"/>
          <w:szCs w:val="28"/>
        </w:rPr>
        <w:t>Тип «</w:t>
      </w:r>
      <w:r>
        <w:rPr>
          <w:rFonts w:cs="Calibri"/>
          <w:b/>
          <w:sz w:val="28"/>
          <w:szCs w:val="28"/>
        </w:rPr>
        <w:t>Г</w:t>
      </w:r>
      <w:r>
        <w:rPr>
          <w:rFonts w:cs="Calibri"/>
          <w:sz w:val="28"/>
          <w:szCs w:val="28"/>
        </w:rPr>
        <w:t>» - сумма баллов под номерами 4, 9, 14.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8"/>
          <w:szCs w:val="28"/>
        </w:rPr>
        <w:t>Тип «</w:t>
      </w:r>
      <w:r>
        <w:rPr>
          <w:rFonts w:cs="Calibri"/>
          <w:b/>
          <w:sz w:val="28"/>
          <w:szCs w:val="28"/>
        </w:rPr>
        <w:t>Д</w:t>
      </w:r>
      <w:r>
        <w:rPr>
          <w:rFonts w:cs="Calibri"/>
          <w:sz w:val="28"/>
          <w:szCs w:val="28"/>
        </w:rPr>
        <w:t>» - сумма баллов под номерами 5, 10, 15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ли вы набрали больше всего баллов под буквами: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«</w:t>
      </w:r>
      <w:r>
        <w:rPr>
          <w:rFonts w:cs="Calibri"/>
          <w:b/>
          <w:sz w:val="28"/>
          <w:szCs w:val="28"/>
        </w:rPr>
        <w:t>А</w:t>
      </w:r>
      <w:r>
        <w:rPr>
          <w:rFonts w:cs="Calibri"/>
          <w:sz w:val="28"/>
          <w:szCs w:val="28"/>
        </w:rPr>
        <w:t>» - это «</w:t>
      </w:r>
      <w:r>
        <w:rPr>
          <w:rFonts w:cs="Calibri"/>
          <w:sz w:val="28"/>
          <w:szCs w:val="28"/>
          <w:u w:val="single"/>
        </w:rPr>
        <w:t>жесткий тип решения конфликтов и споров</w:t>
      </w:r>
      <w:r>
        <w:rPr>
          <w:rFonts w:cs="Calibri"/>
          <w:sz w:val="28"/>
          <w:szCs w:val="28"/>
        </w:rPr>
        <w:t>». Вы до последнего стоите на своем; защищая свою позицию. Во что бы то ни стало вы стремитесь выиграть. Это тип человека, который всегда прав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«</w:t>
      </w:r>
      <w:r>
        <w:rPr>
          <w:rFonts w:cs="Calibri"/>
          <w:b/>
          <w:sz w:val="28"/>
          <w:szCs w:val="28"/>
        </w:rPr>
        <w:t>Б</w:t>
      </w:r>
      <w:r>
        <w:rPr>
          <w:rFonts w:cs="Calibri"/>
          <w:sz w:val="28"/>
          <w:szCs w:val="28"/>
        </w:rPr>
        <w:t>» - это «</w:t>
      </w:r>
      <w:r>
        <w:rPr>
          <w:rFonts w:cs="Calibri"/>
          <w:sz w:val="28"/>
          <w:szCs w:val="28"/>
          <w:u w:val="single"/>
        </w:rPr>
        <w:t>демократичный</w:t>
      </w:r>
      <w:r>
        <w:rPr>
          <w:rFonts w:cs="Calibri"/>
          <w:sz w:val="28"/>
          <w:szCs w:val="28"/>
        </w:rPr>
        <w:t>» стиль. Вы придерживаетесь мнения, что всегда можно договориться. Во время спора вы пытаетесь предложить альтернативу, ищите решения, которые удовлетворили бы обе стороны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«</w:t>
      </w:r>
      <w:r>
        <w:rPr>
          <w:rFonts w:cs="Calibri"/>
          <w:b/>
          <w:sz w:val="28"/>
          <w:szCs w:val="28"/>
        </w:rPr>
        <w:t>В</w:t>
      </w:r>
      <w:r>
        <w:rPr>
          <w:rFonts w:cs="Calibri"/>
          <w:sz w:val="28"/>
          <w:szCs w:val="28"/>
        </w:rPr>
        <w:t>» - «</w:t>
      </w:r>
      <w:r>
        <w:rPr>
          <w:rFonts w:cs="Calibri"/>
          <w:sz w:val="28"/>
          <w:szCs w:val="28"/>
          <w:u w:val="single"/>
        </w:rPr>
        <w:t>компромиссный</w:t>
      </w:r>
      <w:r>
        <w:rPr>
          <w:rFonts w:cs="Calibri"/>
          <w:sz w:val="28"/>
          <w:szCs w:val="28"/>
        </w:rPr>
        <w:t>» стиль. С самого начала вы согласны на компромисс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«</w:t>
      </w:r>
      <w:r>
        <w:rPr>
          <w:rFonts w:cs="Calibri"/>
          <w:b/>
          <w:sz w:val="28"/>
          <w:szCs w:val="28"/>
        </w:rPr>
        <w:t>Г</w:t>
      </w:r>
      <w:r>
        <w:rPr>
          <w:rFonts w:cs="Calibri"/>
          <w:sz w:val="28"/>
          <w:szCs w:val="28"/>
        </w:rPr>
        <w:t>» - «</w:t>
      </w:r>
      <w:r>
        <w:rPr>
          <w:rFonts w:cs="Calibri"/>
          <w:sz w:val="28"/>
          <w:szCs w:val="28"/>
          <w:u w:val="single"/>
        </w:rPr>
        <w:t>мягкий</w:t>
      </w:r>
      <w:r>
        <w:rPr>
          <w:rFonts w:cs="Calibri"/>
          <w:sz w:val="28"/>
          <w:szCs w:val="28"/>
        </w:rPr>
        <w:t>» стиль. Своего противника вы «уничтожаете» добротой. С готовностью вы встаете на точку зрения противника, отказываясь от своей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«</w:t>
      </w:r>
      <w:r>
        <w:rPr>
          <w:rFonts w:cs="Calibri"/>
          <w:b/>
          <w:sz w:val="28"/>
          <w:szCs w:val="28"/>
        </w:rPr>
        <w:t>Д</w:t>
      </w:r>
      <w:r>
        <w:rPr>
          <w:rFonts w:cs="Calibri"/>
          <w:sz w:val="28"/>
          <w:szCs w:val="28"/>
        </w:rPr>
        <w:t>» - «</w:t>
      </w:r>
      <w:r>
        <w:rPr>
          <w:rFonts w:cs="Calibri"/>
          <w:sz w:val="28"/>
          <w:szCs w:val="28"/>
          <w:u w:val="single"/>
        </w:rPr>
        <w:t>уходящий</w:t>
      </w:r>
      <w:r>
        <w:rPr>
          <w:rFonts w:cs="Calibri"/>
          <w:sz w:val="28"/>
          <w:szCs w:val="28"/>
        </w:rPr>
        <w:t>» стиль. Ваше кредо - «вовремя уйти». Вы стараетесь не обострять ситуацию, не доводить конфликт до открытого столкновения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Педагог предлагает подросткам проанализировать самостоятельно результаты тестирования, соотнести их с самооценкой своего поведения. Если есть желающие обсудить свои результаты тестирования с одноклассниками, педагог дает подросткам время для коллективного анализа. ; В ходе обсуждения педагог подводит подростков к беседе о конфликтах.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Беседа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дагог предлагает подросткам обсудить следующие вопросы: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анкете часто встречались слова «спор» и «конфликт». В чем сходство и различие этих понятий?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такое конфликтная ситуация?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иходилось ли вам попадать в конфликтную ситуацию?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 какими людьми вы чаще всего конфликтуете? Почему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/>
          <w:sz w:val="28"/>
          <w:szCs w:val="28"/>
        </w:rPr>
        <w:t>Что чаще всего является для вас причиной конфликта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/>
          <w:sz w:val="28"/>
          <w:szCs w:val="28"/>
        </w:rPr>
        <w:t>Можно ли разрешить конфликт, не ущемляя права и чувства достоинства всех людей, задействованных в конфликте?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ли ли вы свидетелями такого успешного разрешения конфликта?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мешает вам или другим людям разрешать конфликты с пользой для обеих сторон?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Самотестирование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Классный руководитель предлагает подросткам ответить на вопросы еще одного теста, который поможет понять некоторые причины возникновения конфликтов между людьми.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  <w:t>3.2 Классный час на тему: «Уровень конфликтности личнос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color w:val="333333"/>
          <w:sz w:val="28"/>
          <w:szCs w:val="28"/>
          <w:lang w:eastAsia="ru-RU"/>
        </w:rPr>
        <w:t xml:space="preserve">Цель: </w:t>
      </w:r>
      <w:r>
        <w:rPr>
          <w:rFonts w:eastAsia="Times New Roman" w:cs="Calibri"/>
          <w:bCs/>
          <w:i/>
          <w:iCs/>
          <w:color w:val="333333"/>
          <w:sz w:val="28"/>
          <w:szCs w:val="28"/>
          <w:lang w:eastAsia="ru-RU"/>
        </w:rPr>
        <w:t xml:space="preserve">Определить уровень конфликтности учащихся. 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бята! При ответе на вопрос выберите один вариант ответа, под конкретной буквой, запишите букву после номера вопроса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</w:t>
        <w:tab/>
        <w:t>Характерно ли для вас стремление к доминированию, то есть к тому, чтобы подчинить своей воле других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нет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когда как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да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</w:t>
        <w:tab/>
        <w:t>Есть ли в вашем коллективе люди, которые вас побаиваются, а возможно, и ненавидят?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А)</w:t>
        <w:tab/>
        <w:t>да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ответить затрудняюсь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В)</w:t>
        <w:tab/>
        <w:t>нет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</w:t>
        <w:tab/>
        <w:t>Кто вы в большей степени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пацифист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принципиальный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предприимчивый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</w:t>
        <w:tab/>
        <w:t>Как часто вам приходится выступать с критическими суждениями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часто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 xml:space="preserve"> периодически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редко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5.</w:t>
        <w:tab/>
        <w:t>Что для вас было бы наиболее характерно, если бы вы возглавили новый для вас коллектив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разработал бы программу развития коллектива на год вперед и убедил бы членов коллектива в ее перспективности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изучил бы, кто есть кто, и установил бы контакт с лидерами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чаще советовался бы с людьми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</w:t>
        <w:tab/>
        <w:t>В случае неудач какое состояние для вас наиболее характерно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пессимизм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плохое настроение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обида на самого себя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</w:t>
        <w:tab/>
        <w:t>Характерно ли для вас стремление отстаивать и соблюдать тра-диции вашего коллектива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да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скорее всего да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нет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</w:t>
        <w:tab/>
        <w:t>Относите ли вы себя к людям, которым лучше в глаза сказать горькую правду, чем промолчать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да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скорее всего да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нет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9.</w:t>
        <w:tab/>
        <w:t>Из трех личностных качеств, с которыми вы боретесь, чаще всего вы стараетесь изжить в себе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раздражительность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</w:t>
        <w:tab/>
        <w:t xml:space="preserve"> обидчивость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нетерпимость критики других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.</w:t>
        <w:tab/>
        <w:t>Кто вы в большей степени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 xml:space="preserve">независимый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лидер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генератор идей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1.</w:t>
        <w:tab/>
        <w:t>Каким человеком считают вас ваши друзья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экстравагантным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оптимистом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настойчивым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2.</w:t>
        <w:tab/>
        <w:t>С чем вам чаще всего приходится бороться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с несправедливостью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с бюрократизмом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с эгоизмом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3.</w:t>
        <w:tab/>
        <w:t>Что для вас наиболее характерно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недооцениваю свои способности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оцениваю свои способности объективно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переоцениваю свои способности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. Что приводит вас к столкновению и конфликту с людьми?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)</w:t>
        <w:tab/>
        <w:t>излишняя инициатива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Б)</w:t>
        <w:tab/>
        <w:t>излишняя критичность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)</w:t>
        <w:tab/>
        <w:t>излишняя прямолинейность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libri"/>
          <w:b/>
          <w:sz w:val="28"/>
          <w:szCs w:val="28"/>
          <w:u w:val="single"/>
        </w:rPr>
        <w:t>Обработка результатов тестирования</w:t>
      </w:r>
      <w:r>
        <w:rPr>
          <w:rFonts w:cs="Calibri"/>
          <w:sz w:val="28"/>
          <w:szCs w:val="28"/>
        </w:rPr>
        <w:t>. Все ответы к каждому вопросу</w:t>
      </w:r>
      <w:r>
        <w:rPr/>
        <w:t xml:space="preserve"> имеют свою оценку в баллах. Замените выбранные вами буквы баллами и подсчитайте общую сумму набранных вами баллов.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№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6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7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9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10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1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1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1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7" w:type="dxa"/>
            <w:tcBorders>
              <w:top w:val="single" w:sz="8" w:space="0" w:color="C0C0C0"/>
              <w:left w:val="single" w:sz="8" w:space="0" w:color="C0C0C0"/>
              <w:right w:val="single" w:sz="24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А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6" w:space="0" w:color="E6E2D9"/>
              <w:left w:val="single" w:sz="8" w:space="0" w:color="C0C0C0"/>
              <w:right w:val="single" w:sz="24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Б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6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6" w:space="0" w:color="E6E2D9"/>
              <w:left w:val="single" w:sz="6" w:space="0" w:color="E6E2D9"/>
              <w:bottom w:val="single" w:sz="6" w:space="0" w:color="E6E2D9"/>
              <w:right w:val="single" w:sz="8" w:space="0" w:color="E6E2D9"/>
            </w:tcBorders>
            <w:shd w:fill="D3DF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color w:val="E6E2D9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E6E2D9"/>
                <w:sz w:val="28"/>
                <w:szCs w:val="28"/>
              </w:rPr>
              <w:t>В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енная сумма баллов характеризует уровень конфликтности личности: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-17 баллов - очень низкий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8-20 баллов - низкий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1-23 балла - нижесреднего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4-26 баллов - ближе к среднему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7-29 баллов – средний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0-32 балла - ближе к среднему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3-35 баллов - выше среднего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6-38 баллов – высокий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9-42 балла - очень высокий.</w:t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Рефлексивная деятельность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Педагог предлагает подросткам соотнести результаты тестирования с самооценкой своего уровня конфликтности, подумать, какие причины чаще всего порождают конфликты между людьми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Таким образом, в ходе первого практикума посредством самотестирования, побуждающего подростков к самопознанию, самоанализу и самооценке, и беседы с классным руководителем учащиеся уясняют основные понятия, раскрывающие суть конфликта и правила, помогающие человеку избегать пустых конфликтов.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лок информации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СПОР</w:t>
      </w:r>
      <w:r>
        <w:rPr>
          <w:rFonts w:cs="Calibri"/>
          <w:sz w:val="28"/>
          <w:szCs w:val="28"/>
        </w:rPr>
        <w:t xml:space="preserve"> - это словесное состязание, обсуждение чего-нибудь, в ко-тором каждый отстаивает свое мнение. Это конфликт, где существует противоречие во мнениях и точках зрения. В жизни противоречий между людьми возникает больше в силу того, что все люди разные. 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>ПРОТИВОРЕЧИЯ</w:t>
      </w:r>
      <w:r>
        <w:rPr>
          <w:rFonts w:cs="Calibri"/>
          <w:sz w:val="28"/>
          <w:szCs w:val="28"/>
        </w:rPr>
        <w:t xml:space="preserve"> - это рассогласования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тивов, потребностей, ценностных ориентации людей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зглядов, убеждений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нимания, интерпретации информации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жиданий и позиций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ценок, самооценок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alibri"/>
          <w:sz w:val="28"/>
          <w:szCs w:val="28"/>
        </w:rPr>
        <w:t>знаний, умений, способностей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моциональных и психических состояний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ей, средств, методов, способов достижения целей, осуществления деятельности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Так как противоречия существуют всегда, надо понимать, что конфликты будут возникать постоянно, надо лишь научиться разрешать конфликты. Прежде всего надо знать, что такое конфликт.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>КОНФЛИКТ</w:t>
      </w:r>
      <w:r>
        <w:rPr>
          <w:rFonts w:cs="Calibri"/>
          <w:sz w:val="28"/>
          <w:szCs w:val="28"/>
        </w:rPr>
        <w:t xml:space="preserve"> - это промесс резкого обострения противоречия и борьбы двух или более сторон в решении проблемы, имеющей личную значимость для каждого из участников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возникновения конфликта необходимо наличие ряда факторов: наличие проблемы (противоречия), конфликтной ситуации, участников конфликта и инцидента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КОНФЛИКТНАЯ СИТУАЦИЯ</w:t>
      </w:r>
      <w:r>
        <w:rPr>
          <w:rFonts w:cs="Calibri"/>
          <w:sz w:val="28"/>
          <w:szCs w:val="28"/>
        </w:rPr>
        <w:t xml:space="preserve"> -это ситуация скрытого или явного противоборства сторон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ИНЦИДЕНТ</w:t>
      </w:r>
      <w:r>
        <w:rPr>
          <w:rFonts w:cs="Calibri"/>
          <w:sz w:val="28"/>
          <w:szCs w:val="28"/>
        </w:rPr>
        <w:t xml:space="preserve"> - это действие или совокупность действий участников конфликта, провоцирующие резкое обострение противоречия и начало борьбы между ними. Конфликты бывают различными - семейные, деловые, производственные, политические и т.д. Но нужно помнить, что конфликты между людьми могут быть 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>КОНСТРУКТИВНЫЕ</w:t>
      </w:r>
      <w:r>
        <w:rPr>
          <w:rFonts w:cs="Calibri"/>
          <w:sz w:val="28"/>
          <w:szCs w:val="28"/>
        </w:rPr>
        <w:t xml:space="preserve">, направленные на развитие отношений, осуществление деятельности, и </w:t>
      </w:r>
      <w:r>
        <w:rPr>
          <w:rFonts w:cs="Calibri"/>
          <w:b/>
          <w:i/>
          <w:sz w:val="28"/>
          <w:szCs w:val="28"/>
        </w:rPr>
        <w:t>ДЕСТРУКТИВНЫЕ</w:t>
      </w:r>
      <w:r>
        <w:rPr>
          <w:rFonts w:cs="Calibri"/>
          <w:sz w:val="28"/>
          <w:szCs w:val="28"/>
        </w:rPr>
        <w:t>, когда они направлены на удовлетворение личных амбиций, притязаний, самоутверждения какого- то человека за счет других людей, склоки, клевета, зависть, отлынивание от выполнения обязанностей и т.д. Следует избегать не только деструктивных, но и пустых конфликтов, когда раздражение или болезненное состояние человека делают его нетерпимым к другим людям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Существуют правила поведения для конфликтных людей, выполнение которых помогает не провоцировать конфликт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стремитесь доминировать во что бы то ни стало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удьте принципиальны, но не боритесь ради принцип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мните, что прямолинейность хороша, но не всегд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итикуйте, но не критиканствуйт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аще улыбайтесь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адиции хороши, но до определенного предел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 всем надо знать меру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азать правду тоже надо уметь!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удьте независимы, но не самонадеянн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He превращайте настойчивость в назойливость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удьте справедливы и терпимы к людям. Не переоценивайте свои способности и возможности и не умаляйте способности и возможности других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проявляйте инициативу там, где в ней не нуждаютс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уйте себя в творчестве, а не в конфликтах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являйте выдержку, овладейте умениями саморегуляции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Уважение к людям, знание правил ведения спора, дискуссии, правил общения помогают предотвращать ненужные конфликты. Но есть еще и</w:t>
      </w:r>
      <w:r>
        <w:rPr>
          <w:rFonts w:cs="Calibri"/>
          <w:sz w:val="28"/>
          <w:szCs w:val="28"/>
          <w:u w:val="single"/>
        </w:rPr>
        <w:t xml:space="preserve"> специальные правила предупреждения конфликтов</w:t>
      </w:r>
      <w:r>
        <w:rPr>
          <w:rFonts w:cs="Calibri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говорите сразу со взвинченным, возбужденным человеком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/>
          <w:sz w:val="28"/>
          <w:szCs w:val="28"/>
        </w:rPr>
        <w:t>прежде чем сказать о неприятном, постарайтесь создать доброжелательную атмосферу, отметьте заслуги человека, его хорошие дела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/>
          <w:sz w:val="28"/>
          <w:szCs w:val="28"/>
        </w:rPr>
        <w:t>постарайтесь посмотреть на проблему глазами оппонента, постарайтесь «встать на его место»;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скрывайте доброго отношения к людям, чаще высказывайте одобрение своим товарищам, не скупитесь на похвалу;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йте заставить себя молчать, когда вас задевают в мелкой ссоре, будьте выше мелочных разборок!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  <w:u w:val="single"/>
        </w:rPr>
        <w:t>Рефлексивная деятельность</w:t>
      </w:r>
      <w:r>
        <w:rPr>
          <w:rFonts w:cs="Calibri"/>
          <w:sz w:val="28"/>
          <w:szCs w:val="28"/>
        </w:rPr>
        <w:t xml:space="preserve"> поможет подросткам вспомнить, когда выполнение этих правил им действительно помогло избежать конфликт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Завершается практикум перспективным планированием. Подросткам предлагают поучаствовать в следующий раз в практикуме, в ходе которого они узнают правила «беспроигрышного» разрешения конфликтов, научатся анализировать конфликтные ситуации и разрешать конфликты.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  <w:t>3.3. Практикум по культуре общения «Учимся разрешать конфликты»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 xml:space="preserve">Цель: </w:t>
      </w:r>
      <w:r>
        <w:rPr>
          <w:rFonts w:cs="Calibri"/>
          <w:i/>
          <w:sz w:val="28"/>
          <w:szCs w:val="28"/>
        </w:rPr>
        <w:t>учащиеся должны усвоить правила разрешения конфликта, развитие умений анализировать конфликтные ситуации и разрешать конфликты.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ительная работ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Классный руководитель предлагает подросткам описать на отдельных листочках конфликты, которые произошли с ними. Подписывать листочки не следует. Эти конфликтные ситуации будут коллективно проанализированы на практикуме. Подростки попытаются совместно найти оптимальное решение каждого проанализированного конфликта.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д практикума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вая часть практикума - бесед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В беседе с классным руководителем подростки вспоминают правила поведения для конфликтных людей и правила предупреждения конфликтов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педагогом учащиеся вспоминают, что такое конфликт, конфликтная ситуация и инцидент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Классный руководитель предлагает учащимся ознакомиться с правилами разрешения конфликт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Разрешение конфликта - это процесс нахождения взаимоприемлемого решения проблемы, имеющего общую значимость для участников конфликта, и на этой основе гармонизация их отношений.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авила разрешения конфликта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1. </w:t>
      </w:r>
      <w:r>
        <w:rPr>
          <w:rFonts w:cs="Calibri"/>
          <w:sz w:val="28"/>
          <w:szCs w:val="28"/>
          <w:u w:val="single"/>
        </w:rPr>
        <w:t>Анализ конфликтной ситуации</w:t>
      </w:r>
      <w:r>
        <w:rPr>
          <w:rFonts w:cs="Calibri"/>
          <w:sz w:val="28"/>
          <w:szCs w:val="28"/>
        </w:rPr>
        <w:t xml:space="preserve"> (необходимо подумать и ответить на ряд вопросов):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участвует в конфликте (субъекты конфликта)?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является главным противоречием, в чем рассогласование?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ова цель вашего оппонента?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ие положительные черты характерны для вашего оппонента, каковы, на ваш взгляд, его негативные черты?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ова ваша цель в конфликте?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отнесите эту цель с вашими жизненными ценностями (стоит ли настаивать на своем, может, это и незначимо для вас?)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пределите для себя ценностную альтернативу (что важнее, выиграть в данном конфликте и потерять что-то важное для вас или лучше не настаивать на своем, но сохранить самое значимое для вас в отношениях с этим человеком или в чем-либо другом?)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/>
          <w:sz w:val="28"/>
          <w:szCs w:val="28"/>
        </w:rPr>
        <w:t>Если Вы решили бороться до конца, то определите методы, какими вы будете решать конфликт. Необходимо помнить, что избранные вами средства должны удовлетворять не только вас, но и оппонента. Определите такие пути разрешения конфликта, которые не будут унижать и оскорблять вашего оппонента, но в определенной степени заинтересуют его, будут ему выгодны без ущемления ваших интересов.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анализируйте последствия разрешения конфликта в близкой и дальней перспективе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2. </w:t>
      </w:r>
      <w:r>
        <w:rPr>
          <w:rFonts w:cs="Calibri"/>
          <w:sz w:val="28"/>
          <w:szCs w:val="28"/>
          <w:u w:val="single"/>
        </w:rPr>
        <w:t>Разрешение конфликта</w:t>
      </w:r>
      <w:r>
        <w:rPr>
          <w:rFonts w:cs="Calibri"/>
          <w:sz w:val="28"/>
          <w:szCs w:val="28"/>
        </w:rPr>
        <w:t xml:space="preserve"> (вы начинаете действовать в соответствии с этими правилами):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рите инициативу разрешения конфликта в свои руки, это дает вам шанс самому определять стратегию и тактику разрешения конфликта и гарантирует побед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/>
          <w:sz w:val="28"/>
          <w:szCs w:val="28"/>
        </w:rPr>
        <w:t>Используйте «Я - сообщение» (констатация вашего огорчения по поводу возникших противоречий) и «активное слушание» (констатация замеченного вами огорчения оппонента в связи со случившимся спором). Эти способы общения помогают начать доброжелательный разговор с вашим оппоненто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/>
          <w:sz w:val="28"/>
          <w:szCs w:val="28"/>
        </w:rPr>
        <w:t>Предлагайте ряд решений конфликта, подчеркивайте вашу заинтересованность в решении, выгодном обеим сторонам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овместном диалоге ищите компромиссные решения, подчеркивая уважение к личности оппонент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высказывайте никаких негативных оценочных суждений в адрес оппонент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/>
          <w:sz w:val="28"/>
          <w:szCs w:val="28"/>
        </w:rPr>
        <w:t>Ведите разговор с чувством собственного достоинства, будьте спокойны, уверены в себе, но не заносчивы и самонадеянны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торопитесь: доброжелательный диалог с оппонентом обеспечит вам выгодное разрешение конфликт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(Эти правила необходимо записать либо на доске, либо на листе ватмана)</w:t>
      </w:r>
    </w:p>
    <w:p>
      <w:pPr>
        <w:pStyle w:val="Normal"/>
        <w:spacing w:lineRule="auto" w:line="360"/>
        <w:rPr/>
      </w:pPr>
      <w:r>
        <w:rPr>
          <w:rFonts w:cs="Calibri"/>
          <w:i/>
          <w:sz w:val="28"/>
          <w:szCs w:val="28"/>
        </w:rPr>
        <w:t>Вторая часть практикума</w:t>
      </w:r>
      <w:r>
        <w:rPr>
          <w:rFonts w:cs="Calibri"/>
          <w:sz w:val="28"/>
          <w:szCs w:val="28"/>
        </w:rPr>
        <w:t xml:space="preserve"> - </w:t>
      </w:r>
      <w:r>
        <w:rPr>
          <w:rFonts w:cs="Calibri"/>
          <w:sz w:val="28"/>
          <w:szCs w:val="28"/>
          <w:u w:val="single"/>
        </w:rPr>
        <w:t>анализ конфликтных ситуаций</w:t>
      </w:r>
      <w:r>
        <w:rPr>
          <w:rFonts w:cs="Calibri"/>
          <w:sz w:val="28"/>
          <w:szCs w:val="28"/>
        </w:rPr>
        <w:t>.</w:t>
      </w:r>
    </w:p>
    <w:p>
      <w:pPr>
        <w:pStyle w:val="Normal"/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знакомства с правилами «беспроигрышного» разрешения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конфликтов педагог предлагает подросткам проанализировать конфликтные ситуации, которые представили на листочках одноклассники.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Для этого создаем микрогруппы по 3-5 человек, каждая группа получает одну карточку с записанной на ней ситуацией. В течение 5 минут подростки коллективно в микрогруппах анализируют ситуации в соответствии с усвоенными правилами. После обсуждения в группах представители от групп по очереди дают свой анализ конфликтной ситуации и предлагают путь разрешения конфликта. После выступления представителя группы можно предложить всем оценить грамотность анализа и эффективность найденного пути разрешения конфликт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Педагог напоминает подросткам, что разрешить конфликт - это значит найти решение, приемлемое для обеих конфликтующих сторон, иначе конфликтная ситуация сохранится и вскоре разразится новый конфликт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>Практикум завершается, когда будут обсуждены все предложенные ситуации, сделаны выводы о пользе применения правил «беспроигрышного» разрешения конфликтов, осуществлена рефлексивная деятельность (кому удалось найти оптимальный способ разрешения конфликта, почему это был лучший способ разрешения конфликта и т.д.)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  <w:t>Взгляды позитивной психологии на решение конфликтов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Cs/>
          <w:color w:val="333333"/>
          <w:sz w:val="28"/>
          <w:szCs w:val="28"/>
          <w:lang w:eastAsia="ru-RU"/>
        </w:rPr>
        <w:t>Как управлять конфликтом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Психология конфликтов Можно ли избежать конфликтов в деловых или личных отношениях? «Нет!» — ответит любой профессиональный психолог. Конфликты как экстремальная форма разрешения противоречий неизбежны, но ими в определенных границах можно управлять. Для этого необходимо научиться различать формы поведения в конфликте и соответствующие им варианты исходов. Полезно знать и основные правила или этику поведения в конфликте. Поведение в конфликте самое разнообразное. Но какие же правила необходимо соблюдать, чтобы смягчить конфликт или сделать его конструктивным? Таких правил  поведения в конфликтной ситуации, обеспечивающих лучший выход из острой ситуации, несколько: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Style w:val="StrongEmphasis"/>
          <w:b w:val="false"/>
          <w:sz w:val="28"/>
          <w:szCs w:val="28"/>
        </w:rPr>
        <w:t>Правило 1-е: непредвзято относись к инициатору конфликта.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Style w:val="StrongEmphasis"/>
          <w:b w:val="false"/>
          <w:sz w:val="28"/>
          <w:szCs w:val="28"/>
        </w:rPr>
        <w:t>Правило 2-е: не расширяй предмет спора.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Style w:val="StrongEmphasis"/>
          <w:b w:val="false"/>
          <w:sz w:val="28"/>
          <w:szCs w:val="28"/>
        </w:rPr>
        <w:t>Правило 3-е: стремись к позитивному решению конфликта.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Style w:val="StrongEmphasis"/>
          <w:b w:val="false"/>
          <w:sz w:val="28"/>
          <w:szCs w:val="28"/>
        </w:rPr>
        <w:t>Правило 4-е: сдерживай эмоции.</w:t>
      </w:r>
    </w:p>
    <w:p>
      <w:pPr>
        <w:pStyle w:val="Normal"/>
        <w:spacing w:lineRule="auto" w:line="360" w:before="0" w:after="0"/>
        <w:ind w:left="1134" w:hanging="0"/>
        <w:jc w:val="both"/>
        <w:rPr/>
      </w:pPr>
      <w:r>
        <w:rPr>
          <w:rStyle w:val="StrongEmphasis"/>
          <w:b w:val="false"/>
          <w:sz w:val="28"/>
          <w:szCs w:val="28"/>
        </w:rPr>
        <w:t>Правило 5-е: соблюдай такт в споре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 xml:space="preserve">Пять ступеней в преодолении конфликтов.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val="en-US"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262255</wp:posOffset>
                </wp:positionV>
                <wp:extent cx="5060315" cy="224472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160" cy="2244600"/>
                          <a:chOff x="0" y="0"/>
                          <a:chExt cx="5060160" cy="2244600"/>
                        </a:xfrm>
                      </wpg:grpSpPr>
                      <wps:wsp>
                        <wps:cNvSpPr txBox="1"/>
                        <wps:spPr>
                          <a:xfrm>
                            <a:off x="0" y="1795680"/>
                            <a:ext cx="50601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работать общее м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346760"/>
                            <a:ext cx="44067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сказать свое м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897840"/>
                            <a:ext cx="37472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гласи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448920"/>
                            <a:ext cx="30376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дать вопро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22035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слуш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20.65pt;width:398.45pt;height:176.7pt" coordorigin="729,413" coordsize="7969,35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9;top:3241;width:7968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работать общее мнен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58;top:2534;width:693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сказать свое мнен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96;top:1827;width:5900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гласитьс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14;top:1120;width:478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дать вопро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28;top:413;width:346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слуша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 Заключ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Исследования и практическая работа с конфликтами людей могут сыграть в этом особую роль. Психология конфликта не представляет собой, на мой взгляд, отдельной области психологической науки, но является проблемой, интегрирующей знания разных психологических дисциплин и поэтому представляющей интерес для специалистов, работающих в ее различных областях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 xml:space="preserve">Предлагаемая работа, являющаяся попыткой интеграции знания классической и современной психологии, может стать основой для последующего развития идей, исследований и практики в этой области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eastAsia="Times New Roman" w:cs="Calibri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333333"/>
          <w:sz w:val="28"/>
          <w:szCs w:val="28"/>
          <w:lang w:eastAsia="ru-RU"/>
        </w:rPr>
        <w:t>«Конфликт любой всегда уладит мудрец, владеющий собой»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Георгий Федорович Александров </w:t>
      </w:r>
      <w:r>
        <w:br w:type="page"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Список литературы</w:t>
      </w:r>
    </w:p>
    <w:p>
      <w:pPr>
        <w:pStyle w:val="Normal"/>
        <w:spacing w:lineRule="auto" w:line="360" w:before="0" w:after="0"/>
        <w:ind w:left="1080" w:hanging="0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134" w:hanging="375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Аджиева Е.М. 50 сценариев классных часов. Центр «Педагогический поиск», Мск. 2005;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134" w:hanging="375"/>
        <w:jc w:val="both"/>
        <w:rPr/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Васильев Н.Н. Тренинг в преодолении конфликтов. СПб.,2002;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134" w:hanging="375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Гришина Н.В. Психология конфликта. – СПб., 2000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134" w:hanging="375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Хесль Г. Посредничество в разрешении конфликтов. Теория и технология. СПб., 2004;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134" w:hanging="375"/>
        <w:jc w:val="both"/>
        <w:rPr/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Социальная психология. 7-е изд. / Под ред. С. Московичи. СПб., 2007;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134" w:hanging="375"/>
        <w:jc w:val="both"/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333333"/>
          <w:sz w:val="28"/>
          <w:szCs w:val="28"/>
          <w:lang w:eastAsia="ru-RU"/>
        </w:rPr>
        <w:t>Соловейчик С. Вечная радость. – М.: Педагогика, 1986.</w:t>
      </w:r>
    </w:p>
    <w:sectPr>
      <w:footerReference w:type="default" r:id="rId3"/>
      <w:type w:val="nextPage"/>
      <w:pgSz w:w="11906" w:h="16838"/>
      <w:pgMar w:left="1134" w:right="113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45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lineRule="auto" w:line="240" w:before="0" w:after="225"/>
      <w:outlineLvl w:val="0"/>
    </w:pPr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10:00Z</dcterms:created>
  <dc:creator>Павел Цуканов</dc:creator>
  <dc:description/>
  <cp:keywords/>
  <dc:language>en-US</dc:language>
  <cp:lastModifiedBy>LG-Da4a</cp:lastModifiedBy>
  <dcterms:modified xsi:type="dcterms:W3CDTF">2013-09-14T21:35:00Z</dcterms:modified>
  <cp:revision>4</cp:revision>
  <dc:subject/>
  <dc:title/>
</cp:coreProperties>
</file>