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 на тему: «Фитбол - гимнастика для малышей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и – такие непоседы! Каждую минуту они готовы двигаться - бегать, прыгать, кувыркаться. Противоестественно заставлять детей сидеть на месте. Именно в движении закладываются основы крепкого здоровья. Движения необходимы ребенку, так как способствуют развитию его физиологических систем, следовательно, определяют темп и характер растущего организма. Физические упражнения на мячах  создают благоприятное условие для формирования положительных черт характера. Поэтому родителям надо реже употреблять окрики "не бегай", "не прыгай", "не крутись" и так далее, а направлять энергию детей в правильное русло с помощью физкультуры для детей. Главное заинтересовать детей. Как известно детей привлекают действия с разнообразными предметами, поэтому сделать  упражнения интересными и эффективными поможет нестандартное оборудование. Таким оборудованием является фитбол(надувной гимнастический мя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яч – фитбол изобрел швейцарский врач – физиотерапевт Сюзан  Кляйн - Фогельбах в 50-х годах 20 века специально для лечения больных. Фитбол в переводе с английского означает мяч для опоры.</w:t>
      </w:r>
    </w:p>
    <w:p>
      <w:pPr>
        <w:pStyle w:val="Normal"/>
        <w:spacing w:lineRule="auto" w:line="240"/>
        <w:ind w:firstLine="708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фитболах обладают оздоровительным эффектом. За счет вибрации (при выполнении упражнения) и амортизационной функцией мяча улучшается кровообращение в межпозвоночных дисках и внутренних органах. В целом упражнения на мячах укрепляют мышцы спины и брюшного пресса, создают хороший мышечный корсет, развивают координацию, но главное формируют, сложно и длительно вырабатываемый в обычных условиях навык правильной осанки.</w:t>
      </w:r>
      <w:r>
        <w:rPr>
          <w:rFonts w:cs="Tahoma" w:ascii="Times New Roman" w:hAnsi="Times New Roman"/>
          <w:sz w:val="28"/>
          <w:szCs w:val="28"/>
        </w:rPr>
        <w:t xml:space="preserve"> Мяч имеет форму шара. 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и на мяче, усиливает эффект занятий. Кроме того, мячи имеют ванильно - конфетный запах и дети с удовольствием занимаются на таких тренажёрах. Дети воспринимают упражнения как веселую игру.</w:t>
      </w:r>
    </w:p>
    <w:p>
      <w:pPr>
        <w:pStyle w:val="Normal"/>
        <w:spacing w:lineRule="auto" w:line="240"/>
        <w:ind w:firstLine="708"/>
        <w:rPr/>
      </w:pPr>
      <w:r>
        <w:rPr>
          <w:rFonts w:cs="Tahoma" w:ascii="Times New Roman" w:hAnsi="Times New Roman"/>
          <w:sz w:val="28"/>
          <w:szCs w:val="28"/>
        </w:rPr>
        <w:t>Упражнения на мяче могут выполняться из разных исходных положений: сидя, лежа на мяче, стоя с мячом в руках.</w:t>
      </w:r>
    </w:p>
    <w:p>
      <w:pPr>
        <w:pStyle w:val="1"/>
        <w:spacing w:lineRule="auto" w:line="240" w:before="120" w:after="120"/>
        <w:ind w:left="0" w:right="907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редлагаем вам,  игровой комплекс «На дне морском» на мяче фитболе, который можно использовать для занятий с ребенком дома на утренней гимнастики или в любое свободное время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1"/>
        <w:spacing w:lineRule="auto" w:line="240" w:before="120" w:after="120"/>
        <w:ind w:left="0" w:right="907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120" w:after="120"/>
        <w:ind w:left="0" w:right="907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120" w:after="120"/>
        <w:ind w:left="0" w:right="907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pacing w:lineRule="auto" w:line="240" w:before="120" w:after="120"/>
        <w:ind w:left="0" w:right="90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120" w:after="120"/>
        <w:ind w:left="0" w:right="907" w:hanging="0"/>
        <w:contextualSpacing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ahoma" w:ascii="Times New Roman" w:hAnsi="Times New Roman"/>
          <w:b/>
          <w:sz w:val="28"/>
          <w:szCs w:val="28"/>
        </w:rPr>
        <w:t>гровой комплекс «На дне морском»</w:t>
      </w:r>
    </w:p>
    <w:p>
      <w:pPr>
        <w:pStyle w:val="1"/>
        <w:spacing w:lineRule="auto" w:line="240" w:before="120" w:after="120"/>
        <w:ind w:left="0" w:right="907"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120" w:after="120"/>
        <w:ind w:left="0" w:right="907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. «Покачиваемся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п: сидя на мяче, руки на поясе.  Выполнение пружинящих                                       движений, не отрывая ног от пола.и.п</w:t>
      </w:r>
    </w:p>
    <w:p>
      <w:pPr>
        <w:pStyle w:val="1"/>
        <w:spacing w:lineRule="auto" w:line="240" w:before="120" w:after="120"/>
        <w:ind w:left="0" w:right="907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2. «Морские коньки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.п: сидя на мяче, руки на поясе.  Выполнение пружинящих  движений, с выпрямлением рук вперёд (щелкая язычком, не отрывая ног от пола. и.п.(8раз)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3. «Волна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сидя на мяче, руки на поясе.   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Хлопок над головой . 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и.п.Сначала в медленном темпе, затем увеличить темп; 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4. «Каракатица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 на мяче, положение рук произвольное, ноги выпрямлены, касаются пятками пола.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4-Слегка приподнять ноги и скатиться с мяча (вперёд) до положения сидя на полу, спина опирается на мяч, голова поднята вверх; 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-вернуться в и.п.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5. «Осьминог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п.: сидя на полу, руки в упоре сзади, мяч зажат между стоп.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-Поднять мяч вверх, не сгибая ноги в коленях.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вернуться в и.п.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6.«Крабы»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п.: лёжа на животе, на мяче, прямые руки и ноги касаются пола. Раскачивание рук вперёд – назад  без отрыва рук и ног от  пола; и.п.</w:t>
      </w:r>
    </w:p>
    <w:p>
      <w:pPr>
        <w:pStyle w:val="Normal"/>
        <w:spacing w:lineRule="auto" w:line="240" w:before="120" w:after="120"/>
        <w:ind w:right="90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7.«Рыбки» 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сидя на мяче, руки на поясе.  Прыжки  на мяче. 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йте в подвижные  игры с детьми.</w:t>
      </w:r>
    </w:p>
    <w:p>
      <w:pPr>
        <w:pStyle w:val="Style17"/>
        <w:rPr>
          <w:rFonts w:cs="Tahoma"/>
          <w:b/>
          <w:b/>
          <w:bCs/>
          <w:iCs/>
          <w:sz w:val="28"/>
          <w:szCs w:val="28"/>
        </w:rPr>
      </w:pPr>
      <w:r>
        <w:rPr>
          <w:rFonts w:cs="Tahoma"/>
          <w:b/>
          <w:bCs/>
          <w:iCs/>
          <w:sz w:val="28"/>
          <w:szCs w:val="28"/>
        </w:rPr>
        <w:t>«Играй, играй, мяч не теряй!»</w:t>
      </w:r>
    </w:p>
    <w:p>
      <w:pPr>
        <w:pStyle w:val="Style1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ебенок выполняет любые действия с мячом по своему выбору: бросает, катает, отбивает, прыгает. После сигнала взрослого необходимо  быстро поднять мяч вверх и замереть.</w:t>
      </w:r>
    </w:p>
    <w:p>
      <w:pPr>
        <w:pStyle w:val="Style17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«Эквилибрист»</w:t>
      </w:r>
    </w:p>
    <w:p>
      <w:pPr>
        <w:pStyle w:val="Style1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ебенку предлагается как можно больше продержать мяч на голове, спине, продержаться  без помощи рук и ног на мяче.</w:t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«Попади в цель»</w:t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15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бенок с расстояния 3м попасть в любую горизонтальную или вертикальную цель. Попадание – одно очко, промах – 0, подсчитывается результат.</w:t>
      </w:r>
    </w:p>
    <w:p>
      <w:pPr>
        <w:pStyle w:val="Normal"/>
        <w:spacing w:lineRule="auto" w:line="240" w:before="120" w:after="12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«Боулинг»</w:t>
      </w:r>
    </w:p>
    <w:p>
      <w:pPr>
        <w:pStyle w:val="Style17"/>
        <w:shd w:fill="FFFFFF" w:val="clear"/>
        <w:spacing w:lineRule="atLeast" w:line="315" w:before="0" w:after="0"/>
        <w:jc w:val="both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15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бенок фитболом должен сбить максимальное количество кеглей. Используются три попытки.  По окончанию игры подсчитываются очки(1 сбитая кегля – очко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дь ловким»</w:t>
        <w:br/>
      </w:r>
    </w:p>
    <w:p>
      <w:pPr>
        <w:pStyle w:val="Normal"/>
        <w:spacing w:lineRule="auto" w:line="240" w:before="0" w:after="20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Ребенок в паре с взрослым перебрасывают мяч друг другу. С целью усложнения постепенно увеличивается расстояние между игрок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50:00Z</dcterms:created>
  <dc:creator>Рываевы</dc:creator>
  <dc:description/>
  <cp:keywords/>
  <dc:language>en-US</dc:language>
  <cp:lastModifiedBy>Рываевы</cp:lastModifiedBy>
  <dcterms:modified xsi:type="dcterms:W3CDTF">2013-10-06T06:51:00Z</dcterms:modified>
  <cp:revision>5</cp:revision>
  <dc:subject/>
  <dc:title/>
</cp:coreProperties>
</file>