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Контрольная работа № 1      «Натуральные числа и шкалы»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Сравните числа и запишите ответ с помощью</w:t>
        <w:br/>
        <w:t>знака &lt; или &gt;:</w:t>
        <w:br/>
        <w:t>а) 2 657 209 и 2 654 879;</w:t>
        <w:tab/>
        <w:t xml:space="preserve">б) 96 785 и 354 21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Начертите прямую MN, отрезок АВ и луч CD так, чтобы прямая и луч не пересекались, а отрезок и луч пересека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Запишите цифрами число: триста пятнадцать миллионов восемь тысяч шестьс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а) Запишите координаты точек А, F, K, О, отмеченных на координатном луч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76835</wp:posOffset>
                </wp:positionV>
                <wp:extent cx="3086735" cy="21971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19600"/>
                          <a:chOff x="0" y="0"/>
                          <a:chExt cx="3086640" cy="219600"/>
                        </a:xfrm>
                      </wpg:grpSpPr>
                      <wps:wsp>
                        <wps:cNvSpPr/>
                        <wps:spPr>
                          <a:xfrm>
                            <a:off x="45720" y="34200"/>
                            <a:ext cx="3040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648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8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6984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12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05pt;width:243pt;height:17.3pt" coordorigin="259,121" coordsize="4860,346">
                <v:line id="shape_0" from="331,175" to="5119,175" stroked="t" o:allowincell="f" style="position:absolute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8,127" to="618,21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906,127" to="906,21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89,122" to="1189,20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477,126" to="1477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760,121" to="1760,20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048,126" to="2048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331,126" to="2331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610,126" to="2610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903,131" to="2903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186,126" to="3186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74,126" to="3474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757,126" to="3757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040,126" to="4040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328,126" to="4328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611,121" to="4611,20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;top:237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;top:23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23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23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231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230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чертите координатный луч, единичный отрезок которого равен длине одной клетки тетради. Отметьте на этом луче точки В (8), D (11), Р (1), R (1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Запишите четырехзначное число, которое больше 9987 и оканчивается цифрой 6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Сравните числа и запишите ответ с помощью</w:t>
        <w:br/>
        <w:t>знака &lt; или &gt;:</w:t>
        <w:br/>
        <w:t>а) 3 859 407 и 3 859 601;</w:t>
        <w:tab/>
        <w:t xml:space="preserve">б) 216 312 и 85 79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Начертите луч RP , прямую АС и отрезок BE так, чтобы луч не пересекал отрезок, но  пересекал прям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Запишите цифрами число: шестьсот двадцать три миллиона шестьдесят тысяч д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а) Запишите координаты точек C, M, O, S, отмеченных на координатном луч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83185</wp:posOffset>
                </wp:positionV>
                <wp:extent cx="3086735" cy="22034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20320"/>
                          <a:chOff x="0" y="0"/>
                          <a:chExt cx="3086640" cy="220320"/>
                        </a:xfrm>
                      </wpg:grpSpPr>
                      <wps:wsp>
                        <wps:cNvSpPr/>
                        <wps:spPr>
                          <a:xfrm>
                            <a:off x="45720" y="34200"/>
                            <a:ext cx="3040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648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8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41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69840"/>
                            <a:ext cx="1652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12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6.55pt;width:243pt;height:17.35pt" coordorigin="244,131" coordsize="4860,347">
                <v:line id="shape_0" from="316,185" to="5104,185" stroked="t" o:allowincell="f" style="position:absolute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03,137" to="603,22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91,137" to="891,22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74,132" to="1174,21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462,136" to="1462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745,131" to="1745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033,136" to="2033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316,136" to="2316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595,136" to="2595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888,141" to="2888,22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171,136" to="3171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59,136" to="3459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742,136" to="3742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025,136" to="4025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313,136" to="4313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596,131" to="4596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shape id="shape_0" stroked="f" o:allowincell="f" style="position:absolute;left:244;top:247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24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48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24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241;width:25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240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чертите координатный луч, единичный отрезок которого равен длине одной клетки тетради. Отметьте на этом луче точки A (6), B (12), D (1), F (17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5.</w:t>
        <w:tab/>
        <w:t>Запишите пятизначное число, которое меньше 10 016 и оканчивается цифрой 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Сравните числа и запишите ответ с помощью</w:t>
        <w:br/>
        <w:t>знака &gt; или &lt;:</w:t>
        <w:br/>
        <w:t>а) 5 389 780 и 5 386 904;</w:t>
        <w:tab/>
        <w:t xml:space="preserve">б) 103 636 и 94 57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Начертите прямую AD, луч ВС и отрезок МК так, чтобы прямая не пересекала отрезок, но пересекала лу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Запишите цифрами число: пятьсот восемнадцать миллионов тридцать пять тысяч семьс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а) Запишите координаты точек А, С, K, О, отмеченных на координатном луч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</wp:posOffset>
                </wp:positionH>
                <wp:positionV relativeFrom="paragraph">
                  <wp:posOffset>76835</wp:posOffset>
                </wp:positionV>
                <wp:extent cx="3086735" cy="21971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19600"/>
                          <a:chOff x="0" y="0"/>
                          <a:chExt cx="3086640" cy="219600"/>
                        </a:xfrm>
                      </wpg:grpSpPr>
                      <wps:wsp>
                        <wps:cNvSpPr/>
                        <wps:spPr>
                          <a:xfrm>
                            <a:off x="45720" y="34200"/>
                            <a:ext cx="3040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648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8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666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666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6588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12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05pt;width:243pt;height:17.3pt" coordorigin="259,121" coordsize="4860,346">
                <v:line id="shape_0" from="331,175" to="5119,175" stroked="t" o:allowincell="f" style="position:absolute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8,127" to="618,21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906,127" to="906,21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89,122" to="1189,20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477,126" to="1477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760,121" to="1760,20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048,126" to="2048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331,126" to="2331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610,126" to="2610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903,131" to="2903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186,126" to="3186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74,126" to="3474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757,126" to="3757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040,126" to="4040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328,126" to="4328,21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611,121" to="4611,20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shape id="shape_0" stroked="f" o:allowincell="f" style="position:absolute;left:259;top:237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;top:23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226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226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225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230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чертите координатный луч, единичный отрезок которого равен длине одной клетки тетради. Отметьте на этом луче точки А (3), Е (13), М (7), Р (10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5.</w:t>
        <w:tab/>
        <w:t>Запишите шестизначное число, которое меньше 100 017</w:t>
        <w:br/>
        <w:t>и оканчивается цифрой 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Сравните числа и запишите ответ с помощью</w:t>
        <w:br/>
        <w:t>знака &gt; или &lt;:</w:t>
        <w:br/>
        <w:t>а) 4 751 384 и 4 761 495;</w:t>
        <w:tab/>
        <w:t xml:space="preserve">б) 72 465 и 205 67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Начертите лучи OP и MN и отрезок АВ так, чтобы лучи не пересекались, но пересекали отре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Запишите цифрами число: четыреста пять миллионов девять тысяч двадц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а) Запишите координаты точек B, C, N, О, отмеченных на координатном луч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83185</wp:posOffset>
                </wp:positionV>
                <wp:extent cx="3086735" cy="21971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19600"/>
                          <a:chOff x="0" y="0"/>
                          <a:chExt cx="3086640" cy="219600"/>
                        </a:xfrm>
                      </wpg:grpSpPr>
                      <wps:wsp>
                        <wps:cNvSpPr/>
                        <wps:spPr>
                          <a:xfrm>
                            <a:off x="45720" y="34200"/>
                            <a:ext cx="3040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96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648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4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0"/>
                            <a:ext cx="0" cy="54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8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7056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6660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6984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120"/>
                            <a:ext cx="114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6.55pt;width:243pt;height:17.3pt" coordorigin="244,131" coordsize="4860,346">
                <v:line id="shape_0" from="316,185" to="5104,185" stroked="t" o:allowincell="f" style="position:absolute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03,137" to="603,22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91,137" to="891,22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74,132" to="1174,21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462,136" to="1462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745,131" to="1745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033,136" to="2033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316,136" to="2316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595,136" to="2595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888,141" to="2888,22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171,136" to="3171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59,136" to="3459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742,136" to="3742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025,136" to="4025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313,136" to="4313,22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596,131" to="4596,21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shape id="shape_0" stroked="f" o:allowincell="f" style="position:absolute;left:244;top:247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24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242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236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241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240;width:179;height:22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чертите координатный луч, единичный отрезок которого равен длине одной клетки тетради. Отметьте на этом луче точки B (4), D (1), S (15), T (1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Запишите пятизначное число, которое больше 99 987 и оканчивается цифрой 5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37:00Z</dcterms:created>
  <dc:creator>User</dc:creator>
  <dc:description/>
  <dc:language>en-US</dc:language>
  <cp:lastModifiedBy/>
  <dcterms:modified xsi:type="dcterms:W3CDTF">2013-09-23T04:38:17Z</dcterms:modified>
  <cp:revision>1</cp:revision>
  <dc:subject/>
  <dc:title>Контрольная работа № 1      «Натуральные числа и шкалы»                 </dc:title>
</cp:coreProperties>
</file>