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Е ДОШКОЛЬНОЕ УЧЕРЕЖДЕНИЕ ДЕТСКИЙ САД № 49      «БЕРЕЗ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ценарий праздника по духовно-нравственному воспитан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«С любовью к тебе, родна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старший дошкольный возрас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дорова Е.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3г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ать возможность почувствовать детям некоторые эмоциональные моменты, связанные с общением мамы; зажечь искорку любви и интереса к жизни русского народа, его истории и культуре, особенностям быта; дать представление о лекарственных травах, их заготовке и использовании в народной медицине; показать детям простейшие способы изготовления кукол из лоскут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  <w:r>
        <w:rPr>
          <w:rFonts w:cs="Times New Roman" w:ascii="Times New Roman" w:hAnsi="Times New Roman"/>
          <w:sz w:val="28"/>
          <w:szCs w:val="28"/>
        </w:rPr>
        <w:t xml:space="preserve"> Развивать в детях лучшие качества, свойственные русскому человеку: духовность, доброту, уважение к старшим, трудолюбие; формировать представление о культурных традициях русского народа, его особенностях быта, первой русской игрушке и ее значение в жизни человека; воспитывать любовь и уважение к родителям; ощутить всей значимости мамы в жизни каждого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 Выставка кукол, сшитые мамиными руками; панорама русской избы; льняные мешочки с сушеными травами; три чугуна; два мешка с «мукой»; муляжи фруктов; три банки; деревянные ложки; три свечи; бумажные колоски; заготовки для ручного труда: лоскутки, нитки, ножниц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й пла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ход мамы с деть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Беседа о лечебных трав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сполнение детьми песен, чтение стихотворений, участие в конкурс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Беседа об игрушках старин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астер- класс (изготовление кукол - пеленаше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тча о свеч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вершение занятия, подарки гостям, сделанные руками де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 Общий танец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люди добрые. Нет в мире нигде дома уютнее, чем наша русская изб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 «Мамы»- воспитатель с детьми, музыкальный фон песня «Колыбельная» из репертуара группы «Белый день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каждой избе печка русская стоит . От печи теплый жар струится, вкусным да сдобным калачом пахнет. Печка - деревенская кормилица. Как      встанет поутру хозяйка, так первым делом печь топить. Ставит на печку три больших чугу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первый- для щей, второй- для каши, а третий для всех остальных надобно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когда все дела сделаны, прижмутся дети к теплой печи, да слушают мамины сказ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Сегодня Машеньке нездоровится. Грустно ей и плакать хочется. Как нам вылечить Машеньк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И правда давайте напоим ее вкусным чаем с лечебной трав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сед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времен люди используют различные лечебные травы и добавляют их в чай. Травы обладают волшебными свойствами. Летом их собирают, высушивают и сухими убирают в специальные льняные мешочки. А зимой, когда нездоровится, добавляют в чай. Это плоды шиповника, в нем много витамина С. Это цветы липы, помогают людям от простуды и укрепляют организм. Это листья смородины и малины, помогают справляться с кашлем и поддерживают иммунит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В чайник положим лист смородины, лист малины ,плоды шиповника, липовый цвет, мяту. Мяту положим для аромата, а на чайник посажу куклу. Пей Машенька лечебный чай, да и выздоравливай поскор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и мы с вами выпьем витаминный ча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ьют травяной отвар, угощение гостей отваром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Славится везде недаром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усский чай из самовар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репкий чая арома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схищает всех подря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ай с малиновым листом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берет всех за стол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Ходят часики природы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нь, неделя, месяц, год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сли Осень у порог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ждый день полно заб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Детки, а давайте песню заведем, да про Осень спо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сня « Осень постучалась к нам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Мы с вами, девочки в поле пойдем, да хлеб последний убер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танец с колосками – музыкальный фон песня « Россия» из репертуара группы» Белый день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хором</w:t>
      </w:r>
      <w:r>
        <w:rPr>
          <w:rFonts w:cs="Times New Roman" w:ascii="Times New Roman" w:hAnsi="Times New Roman"/>
          <w:sz w:val="28"/>
          <w:szCs w:val="28"/>
        </w:rPr>
        <w:t>:   Дуйте, дуйте ветры в поле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ы мельницы мололи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ы завтра из муки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пекли нам пирог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Все колоски мы на мельнице смололи. Кто поможет нам муку домой отнест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нкурс для мальчиков» Перенеси мешки с мукой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Вот и хорошо, в поле убрали, пора и в сад идти. Последние яблоки собирать.(девочки собирают яблок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» Варенье» из мультфильма «Маша и медвед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Наложи в банку варень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А сейчас мы в избу пойдем да беседу завед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старину у ребят не было таких красивых и, ярких игрушек как у вас, а были куклы простые, да незатейливые. Мужчины в деревнях вырезали ребятишкам вот такие свистульки( показ) и игрушки из дерева. На Руси считалось, что звуки отпугивают злых духов, поэтому были звуковые обереги. Вот, например, была кукла Петрушка- колокольчик. Посмотрите сколько на нем колокольчиков. В России всегда относились к куклам с уважением. Считалось, что кукла, сделанная мамиными руками, приносит в дом счастье . Кукол мастерили из ниток, пряжи, соломы, дерева, бересты и конечно из лоскутков. Куколки- обереги, хранители домашнего очага, тоже были разные: куклы -  пеленашки, соломенные куклы, куклы- ангелы, куклы- обереги, куклы- неразлучники, куклы - зернушки и др. Вот мы с вами беседу завели, а теперь рукам дело найд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для мам и детей « Сделай куклу - пеленашку»(музыкальный фон – звучит песня «Мама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тча о свеч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Три свечи стояли на столе, спокойно горели и потихоньку таяли. Стояла такая тишина, что было слышно, как они разговариваю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ервая свеча сказ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веча:</w:t>
      </w:r>
      <w:r>
        <w:rPr>
          <w:rFonts w:cs="Times New Roman" w:ascii="Times New Roman" w:hAnsi="Times New Roman"/>
          <w:sz w:val="28"/>
          <w:szCs w:val="28"/>
        </w:rPr>
        <w:t xml:space="preserve"> Я - Вера! К сожалению, я никому не нужна. Люди не хотят ничего слушать обо мне. Думаю, мне не остается ничего другого как погасну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два она замолчала, подул легкий ветерок и загасил свечу… (2 свеча опечалилась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свеча:</w:t>
      </w:r>
      <w:r>
        <w:rPr>
          <w:rFonts w:cs="Times New Roman" w:ascii="Times New Roman" w:hAnsi="Times New Roman"/>
          <w:sz w:val="28"/>
          <w:szCs w:val="28"/>
        </w:rPr>
        <w:t xml:space="preserve"> Я- Надежда! У меня нет больше сил поддерживать свой огонек. Мир стал таким жестоким и несправедливым. Люди перестали надеяться на будущее. Люди перестали надеяться даже на тех, кто их любит больше всего – своих близк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казала она и погасла…( вдруг в комнату вошел ребенок и, увидев две потухшие свечи, испуганно закрича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Что вы делаете? Вы должны гореть. Я боюсь темноты ( плакал он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веча:</w:t>
      </w:r>
      <w:r>
        <w:rPr>
          <w:rFonts w:cs="Times New Roman" w:ascii="Times New Roman" w:hAnsi="Times New Roman"/>
          <w:sz w:val="28"/>
          <w:szCs w:val="28"/>
        </w:rPr>
        <w:t xml:space="preserve"> Не бойся и не плачь! Пока я горю, всегда можно зажечь и другие свечи .Ведь я – материнская любов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девочек- «ангелочков» музыкальный фон песня « Зов любви» из мультфильма «Маша и медведь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анца дети дарят мамам и гостям самодельных кукол - ангел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ет в мире человека добрее и роднее, чем мама. Недаром первое слово, которое произносит малыш – это « мама» .Мамы могут все: обед сварить, куклу смастерить, приласкать и утешить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 xml:space="preserve">   Нас качая в колыбели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амы песенки нам пели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теперь пора и н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сню спеть для милых ма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сня «Мама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ти, а теперь подойдите к своей маме, обнимите ее крепко- крепко, поцелуйте, скажите ей, как вы ее любите. Вот и хорошо. А теперь приглашайте своих мам на тане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щий танец,  музыкальный фон, песня « Галина» из репертуара группы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Белый ден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нова Т.Н., Рыжова Н. А. Детский сад: Будни и праздники. Методическое пособие для работников дошкольного образовательного учреждения.- М.; Линка- пресс, 2008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икова Т. А., Кляйн Т. Я. В гости праздник к нам пришел( сценарии праздников в детском саду).- Волгоград: Учитель, 2003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цкая Н. В., Роот З. Я. Праздники в детском саду: сценарии, песни и танцы.- М.; Айрис- пресс, 2004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анева М. Д. Нравственно- патриотическое воспитание дошкольников. Методическое пособие.- М.; Т. Ц. Сфера, 2009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хова Л. Г. Интегрированные занятия. Ознакомление с окружающим миром и развитие речи(для работы с детьми старшего дошкольного возраста 5-7 лет).- М.; Мозаика- Синтез, 2009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рыгина Т. А. Родные сказки. – М.; Издательство» Книголюб»,20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01:00Z</dcterms:created>
  <dc:creator>Admin</dc:creator>
  <dc:description/>
  <cp:keywords/>
  <dc:language>en-US</dc:language>
  <cp:lastModifiedBy>Admin</cp:lastModifiedBy>
  <dcterms:modified xsi:type="dcterms:W3CDTF">2013-10-06T10:27:00Z</dcterms:modified>
  <cp:revision>16</cp:revision>
  <dc:subject/>
  <dc:title/>
</cp:coreProperties>
</file>