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итерии сформированности ключевых компетенц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ременная система образования ставит перед учителями новые цели не дать учащимся определенный набор знаний и умений ,а научить мобилизововывать свой личностный потенциал для решения различного рода задач. Главной сегодняшней задачей стало «производство" компетентных людей – таких людей, которые были бы способны применять свои знания в изменяющихся условиях, и чья основная компетенция заключалась бы в умении включиться в постоянное самообучение на протяжении всей своей жизни</w:t>
      </w:r>
      <w:r>
        <w:rPr>
          <w:rFonts w:eastAsia="Times New Roman" w:cs="Tahoma" w:ascii="Tahoma" w:hAnsi="Tahoma"/>
          <w:color w:val="000000"/>
          <w:sz w:val="15"/>
          <w:szCs w:val="15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лане подготовки к жизни в постоянно меняющемся социуме легко понять, по какой причине желательно отдавать предпочтение развитию компетенций «широкого спектра», способных проявить себя в самых разных ситуациях и услов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етенции проявляются в действии. Какой же набор действий позволяет нам судить о сформированности ключевых компетенций? Можно выделить следующие действ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уч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извлекать пользу из опыт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взаимосвязь своих знаний и упорядочивать их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собственные приёмы обуче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решать проблемы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заниматься своим обуче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к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ашивать различные базы данных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ашивать окружени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ать информацию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работать с документами и классифицировать 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ум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связи прошлых и настоящих событи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ически относиться к тому или иному явлению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отивостоять трудностя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имать позицию в дискуссиях и иметь собственное мнени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оциальные привычки, связанные со здоровьем, потреблением и окружающей средой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оценивать произведения искусства и литерат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труднич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работать и сотрудничать в групп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реш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аживать разногласия и конфликт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договариваться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разрабатывать и выполнять контрак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иматься за дело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ться в проект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ти ответственность за порученное дело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йти в группу или в коллектив и внести свой вклад в общее дело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азать солидарность с коллективо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организовать свою работу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пользоваться вычислительными и моделирующими прибор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аптир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использовать новые технологии информации и коммуникац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азать гибкость к изменениям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йкость перед трудност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более полно представлен набор умений индивида в соответствии с предложенным списком, тем увереннее можно заключить, что у него сформированы ключевые компетенц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3:39:00Z</dcterms:created>
  <dc:creator>User</dc:creator>
  <dc:description/>
  <dc:language>en-US</dc:language>
  <cp:lastModifiedBy>User</cp:lastModifiedBy>
  <dcterms:modified xsi:type="dcterms:W3CDTF">2013-10-06T13:47:00Z</dcterms:modified>
  <cp:revision>1</cp:revision>
  <dc:subject/>
  <dc:title/>
</cp:coreProperties>
</file>