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неклассное чт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рок по творчеству Крылова И.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Цель урока: </w:t>
      </w:r>
      <w:r>
        <w:rPr>
          <w:i/>
          <w:sz w:val="28"/>
          <w:szCs w:val="28"/>
        </w:rPr>
        <w:t xml:space="preserve">Воспитывать грамотного читателя, умеющего понимать и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 xml:space="preserve">    анализировать текст литературного произведени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дачи: </w:t>
      </w:r>
      <w:r>
        <w:rPr>
          <w:i/>
          <w:sz w:val="28"/>
          <w:szCs w:val="28"/>
        </w:rPr>
        <w:t xml:space="preserve">Познакомить учащихся с жизнью и творчеством  И.А.Крылова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 xml:space="preserve">Формировать нравственные качества школьников, развивать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любознательность, интерес к русской литератур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еликого русского баснописца И.А.Крылова наш народ зовет «Дедушкой Крыловым». У его памятника в Летнем саду всегда играют дети, рассматривают его и героев его басен, знакомых им по книгам, которые читают им мамы и папы. Пожалуй, не найдется больше такого писателя, который бы подарил нам столько своих стихов, которые бы обратились в пословицы и поговорки. Вот некоторые из них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«А Васька слушает, да ест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«А ларчик просто открывался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«Спой, светик, не стыдись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«Слона-то я и не приметил»</w:t>
      </w:r>
    </w:p>
    <w:p>
      <w:pPr>
        <w:pStyle w:val="Normal"/>
        <w:ind w:firstLine="708"/>
        <w:rPr/>
      </w:pPr>
      <w:r>
        <w:rPr>
          <w:sz w:val="28"/>
          <w:szCs w:val="28"/>
        </w:rPr>
        <w:t>- «Ты все пела? Это дело. Так, поди, же, попляши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- «Чем кумушек считать, трудиться, не лучше ль на себя, кума,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боротиться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«А воз и ныне там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«Кукушка хвалит петуха за то, что хвалит он кукушк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да, же, многие из них вам знако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ван Андреевич Крылов родился в 1769 году. Хотя эта дата оспаривается биографами Крылова. Метрические записи его рождения не сохранились. Некоторые считают, что это мог быть и 1768 год, и 1763, и 176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есто его рождения – Москва – тоже предположительно. Зато достоверно известно, где прошло его детство.</w:t>
      </w:r>
    </w:p>
    <w:p>
      <w:pPr>
        <w:pStyle w:val="Normal"/>
        <w:rPr/>
      </w:pPr>
      <w:r>
        <w:rPr>
          <w:sz w:val="28"/>
          <w:szCs w:val="28"/>
        </w:rPr>
        <w:tab/>
        <w:t>Отец его – Андрей Прохорович Крылов был из неродовитых дворян. Не было у него ни поместий, ни деревень. Служил он армейским офицером в чине капитана под Оренбургом  на Урале. Это было время восстания Пугачева, и полк Андрея Прохоровича принимал участие в его подавл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огда Ване Крылову было 5 лет, отец ушел в отставку и с семьей переехал в Тверь. Там он поступил на службу в Городское управ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месте с разным имуществом привезли в Тверь и походный сундучок, в котором отец хранил самую большую драгоценность – кни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9 лет отец определяет сына на службу в канцелярию при Городском управлении. Мальчик в это время много читает, занимается, как тогда было модно, французским языком, учится играть на скрипке.</w:t>
      </w:r>
    </w:p>
    <w:p>
      <w:pPr>
        <w:pStyle w:val="Normal"/>
        <w:rPr/>
      </w:pPr>
      <w:r>
        <w:rPr>
          <w:sz w:val="28"/>
          <w:szCs w:val="28"/>
        </w:rPr>
        <w:tab/>
        <w:t>Французский давался ему нелегко. Он бегло повторял слова и фразы, которые знал наизусть, перевертывал листы и с нетерпением ожидал, когда пройдет положенный час. Марья Алексеевна, может быть, и догадалась, на какие хитрости шел ее сынок, но делала вид, что ничего не замечает, и давала ему положенное вознаграждение.</w:t>
      </w:r>
    </w:p>
    <w:p>
      <w:pPr>
        <w:pStyle w:val="Normal"/>
        <w:rPr/>
      </w:pPr>
      <w:r>
        <w:rPr>
          <w:sz w:val="28"/>
          <w:szCs w:val="28"/>
        </w:rPr>
        <w:tab/>
        <w:t>Ему стало скучно бормотать без связи и толку заученные фразы, да и совестно обманывать добрую свою м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н решился читать с пользою и понимать, что читает. Для этого он взял словарь и стал выискивать в нем каждые незнакомое слово и таким образом скоро выучил французс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Мать его – Марья Алексеевна была простой женщиной без всякого образования, но умная от природ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рылов о ней «никогда не мог вспоминать без сердечного умилен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ывал ее первой радостью, первым счастьем своей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сле смерти отца она занялась образованием своего сына. Научила его грамоте, следила за его занят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о семья после смерти Андрея Прохоровича жила очень бедно. Матери приходилось работать с утра до ночи, но денег не хвата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Прожив в Твери еще 3 года после смерти отца, семья переезжает в Петербург. Здесь Крылов устраивается на службу в канцелярию. Но жалованье было очень небольшое. Жить здесь было еще труднее, чем в Твери.</w:t>
      </w:r>
    </w:p>
    <w:p>
      <w:pPr>
        <w:pStyle w:val="Normal"/>
        <w:rPr/>
      </w:pPr>
      <w:r>
        <w:rPr>
          <w:sz w:val="28"/>
          <w:szCs w:val="28"/>
        </w:rPr>
        <w:tab/>
        <w:t xml:space="preserve"> Но Крылов нашел в Петербурге все, о чем мечтал: образованных людей, книги, театр, которым очень увлекся. Он написал комическую оперу в стихах - «Кофейница», но пьеса не была напечатана.</w:t>
      </w:r>
    </w:p>
    <w:p>
      <w:pPr>
        <w:pStyle w:val="Normal"/>
        <w:rPr/>
      </w:pPr>
      <w:r>
        <w:rPr>
          <w:sz w:val="28"/>
          <w:szCs w:val="28"/>
        </w:rPr>
        <w:tab/>
        <w:t>Неудача не смутила Крылова. Он был очень настойчив, умел работать терпеливо и упорно. Он продолжал писать пьесы для театра, стихи переводил (он хорошо знал итальянский и французский язы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Пьесы его иногда шли в театре. Они нравились актерам и зрителям, но не нравились театральному начальству, вернее не нравился сам автор, который не умел молчать, когда его оскорблял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Крылов понимал, что работать в театре ему не дадут и надо приниматься за что-то другое. Он задумал издавать журнал. Но он тоже пришелся не по вкусу начальству. И не прошло и года, как журнал закрыли. Времена были смутные. Повсюду вспыхивали крестьянские восстания. Екатери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читала, что от литературы и журналов шло главное зло. За типографией Крылова стали следить. Его ожидала участь многих писа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Оставаться в Петербурге становилось опасным, и он решил уехать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 1793-1806 он жил то в Москве, то в Нижнем Новгороде, то в Тамбове, то в Саратовской губернии, то на Украине. Работал то секретарем, то учителем в богатых помещичьих домах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 этим годам относится создание лучших его комедий «Модная лавка» и «Урок дочкам». Пьесы с большим успехом шли в театре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В 1806г. вышли в свет первые его басни «Ворона и Лисица», «Волк и Ягненок»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1809 году вышла и первая книга басен Крылова. Ему в то время было 40 лет. Теперь он постоянно жил в Петербурге. Жизнь проходила в трудах. Легкие и простые на первый взгляд басни писались не легко и не просто. Он переделывал, переписывал их множество раз, подыскивая нужные слова, добиваясь того, чтобы строки звучали, как живая речь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едавно ученые-литературоведы нашли неизвестные черновики Крылова, по которым видно, как много он трудился над своими баснями. Например, к басне «Кукушка и Петух», очень короткой, в ней всего 21 строка, найдено около 200 черновых наброско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и жизни Крылова вышло 9 книг его басен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огда Крылова спросили, почему он избрал такой род стихотворений, он сказал: «Ведь звери мои за меня говорят». И о чем только не говорили его звери – львы, медведи, волки, лисицы, и кого он только не показывал под видом этих зверей!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т маленькая басня «Волк и Ягненок». В ней всего 37 строк, но как много сказал в этих немногих строках Крылов!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лк собирается сожрать Ягненка, но, чтобы делу дать «законный вид и толк», он обвиняет Ягненка в разных преступлениях. Ягненок оправдывается. Волк никаких оправданий не слушает: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Молчи! Устал я слушать.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суг мне разбирать вины твои, щенок!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ы виноват уж тем, что хочется мне кушать».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азал – и в темный лес Ягненка поволок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так ли поступали жестокие помещики, которые как хищные волки расправлялись со своими крепостными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Вот еще пример.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днажды знатный чиновник пригласил Крылова в гости и просил почитать басни. Выслушав несколько басен, хозяин с глубокомысленным видом сказал: «Это хорошо, но почему вы не пишите так, как Иван Иванович Дмитриев?»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Не умею»,- скромно ответил Крылов.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рнувшись домой, Крылов написал басню, которую назвал «Осел и Соловей».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вод из этой басни Крылов сделал такой: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Избави бог и нас от этаких судей!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рылов по-прежнему жил один, трудился над своими баснями, много читал. И зимой, и летом в любую погоду рано утром он купался в канале у Летнего сада. Большой и сильный он никогда не болел. Много ходил пешком, часто бродил по рынкам и торговым рядам, запоминал интересные слова и выражения. 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О нем в Петербурге ходили анекдоты. Вот один из них.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Несколько молодых повес, прогуливаясь однажды в Летнем саду, встретились со знаменитым Крыловым, и один из них, смеясь, сказал: «Вот идет на нас туча». – «Да, - сказал баснописец, проходя мимо них, - потому и лягушки расквакались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ечерами любил посидеть в гостях, слушал споры, а сам все больше молчал. Часто бывал в театре, не пропускал ни одного концерта, ходил на заседания литературных общест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 1812 года он стал работать в императорской публичной библиотеке. Он жил в небольшой квартире при ней. Работы у него было очень много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рылов заведовал русским отделом библиотеки. В его обязанности входило пополнять библиотеку, составлять списки книг, указатели. Одних только каталожных карточек надо было написать много тысяч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десь он работал до отставки в 1841 году.</w:t>
      </w:r>
    </w:p>
    <w:p>
      <w:pPr>
        <w:pStyle w:val="Normal"/>
        <w:ind w:firstLine="708"/>
        <w:rPr/>
      </w:pPr>
      <w:r>
        <w:rPr>
          <w:sz w:val="28"/>
          <w:szCs w:val="28"/>
        </w:rPr>
        <w:t>В 1844 году Иван Андреевич Крылов умер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кануне своей смерти он создал окончательный свод своих басен, отредактировал их и приурочил их выход в свет ко дню своей смерти, которую непостижимым образом предчувствова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Экземпляры его книг раздавались в траурные дни людям, близким ему, его читателя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 нем в день его похорон должны были по его желанию говорить его произведения, а не кто-либо другой.</w:t>
      </w:r>
    </w:p>
    <w:p>
      <w:pPr>
        <w:pStyle w:val="Normal"/>
        <w:ind w:firstLine="708"/>
        <w:rPr/>
      </w:pPr>
      <w:r>
        <w:rPr>
          <w:sz w:val="28"/>
          <w:szCs w:val="28"/>
        </w:rPr>
        <w:t>И закончить этот урок мне хотелось бы стихотворением П.А.Вяземского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удрец игривый и глубокий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остосердечное дитя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 дочкам он давал уроки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 батюшек учил шут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>Забавой он людей исправил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>Сметая с их пороков пыль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>Он баснями себя прославил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>И слава эта – наша быль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 не забудут этой были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ка по-русски говорят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Ее давно мы затвердили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Ее и внуки затвердят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8:02:00Z</dcterms:created>
  <dc:creator>мама</dc:creator>
  <dc:description/>
  <cp:keywords/>
  <dc:language>en-US</dc:language>
  <cp:lastModifiedBy>User</cp:lastModifiedBy>
  <dcterms:modified xsi:type="dcterms:W3CDTF">2008-12-10T13:57:00Z</dcterms:modified>
  <cp:revision>9</cp:revision>
  <dc:subject/>
  <dc:title/>
</cp:coreProperties>
</file>