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tt-RU"/>
        </w:rPr>
      </w:pPr>
      <w:r>
        <w:rPr>
          <w:b/>
          <w:sz w:val="32"/>
          <w:szCs w:val="32"/>
          <w:u w:val="single"/>
          <w:lang w:val="tt-RU"/>
        </w:rPr>
        <w:t>КӘРЗИНЕМДӘ ӘКИЯТ</w:t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  <w:lang w:val="tt-RU"/>
        </w:rPr>
        <w:t>(</w:t>
      </w:r>
      <w:r>
        <w:rPr>
          <w:i/>
          <w:sz w:val="32"/>
          <w:szCs w:val="32"/>
          <w:u w:val="single"/>
          <w:lang w:val="tt-RU"/>
        </w:rPr>
        <w:t>2-нче кечкенәләр төркеме өчен Уңыш бәйрәме)</w:t>
      </w:r>
    </w:p>
    <w:p>
      <w:pPr>
        <w:pStyle w:val="Normal"/>
        <w:rPr>
          <w:i/>
          <w:i/>
          <w:sz w:val="32"/>
          <w:szCs w:val="32"/>
          <w:u w:val="single"/>
          <w:lang w:val="tt-RU"/>
        </w:rPr>
      </w:pPr>
      <w:r>
        <w:rPr>
          <w:i/>
          <w:sz w:val="32"/>
          <w:szCs w:val="32"/>
          <w:u w:val="single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.б: Кадерле балалар! Без бүген көз бәйрәмен уздырырга җыелдык. Көзне без бик яратабыз. Ул безгә төрле төсләр, тәмле җиләк-җимешләр, яшелчәләр бүләк итә.  Карагыз әле, тирә-як нинди матур. Көз турында, мул уңыш турында сез нинди шигырьләр беләсез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лар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рман-кырларг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лде матур көз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әй үтте диеп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йгырмыйбыз бе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ак-вак тамчылар там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зге яңгырлар там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әчәкләр башын игә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өҗәкләр качып беткә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коро повсюду раст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и краски прекрас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пока что лет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ики жёлтые, крас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фракларны коя-коя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кчабызга килде көз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тын, сары яфракларн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лыбызга җыйдык бе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 арада җәй үтт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тур көз килеп җитт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атлык тулы бу бәйрәмн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 күптән көтт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.б: Килә шаулы, алтын матур көзем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ча яфрак, исә көзге җил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бигатең бигрәк сокландыргыч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уш киләсең, көзем, әйдә, кил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йдәгез әле, балалар, бергәләшеп Көз турында җыр җырлап алыйк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ҖЫР “КӨЗ”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tt-RU"/>
        </w:rPr>
      </w:pPr>
      <w:r>
        <w:rPr>
          <w:i/>
          <w:sz w:val="28"/>
          <w:szCs w:val="28"/>
          <w:u w:val="single"/>
          <w:lang w:val="tt-RU"/>
        </w:rPr>
        <w:t>(балалар урындыкларга утыралар)</w:t>
      </w:r>
    </w:p>
    <w:p>
      <w:pPr>
        <w:pStyle w:val="Normal"/>
        <w:rPr>
          <w:i/>
          <w:i/>
          <w:sz w:val="28"/>
          <w:szCs w:val="28"/>
          <w:u w:val="single"/>
          <w:lang w:val="tt-RU"/>
        </w:rPr>
      </w:pPr>
      <w:r>
        <w:rPr>
          <w:i/>
          <w:sz w:val="28"/>
          <w:szCs w:val="28"/>
          <w:u w:val="single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.б: Балалар, мин сезгә бер табышмак әйтәм, тыңлап карагыз әле</w:t>
      </w:r>
    </w:p>
    <w:p>
      <w:pPr>
        <w:pStyle w:val="Normal"/>
        <w:rPr/>
      </w:pPr>
      <w:r>
        <w:rPr>
          <w:sz w:val="28"/>
          <w:szCs w:val="28"/>
          <w:lang w:val="tt-RU"/>
        </w:rPr>
        <w:t>Ул өстенә җәй дә, кыш т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Энәле күлмәк кия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лай да аны әнкәс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 xml:space="preserve">Йомшагым” диеп сөя. Нәрсә микән ул? </w:t>
      </w:r>
      <w:r>
        <w:rPr>
          <w:i/>
          <w:sz w:val="28"/>
          <w:szCs w:val="28"/>
          <w:u w:val="single"/>
          <w:lang w:val="tt-RU"/>
        </w:rPr>
        <w:t xml:space="preserve">(балалар җавап бирәләр) </w:t>
      </w:r>
      <w:r>
        <w:rPr>
          <w:sz w:val="28"/>
          <w:szCs w:val="28"/>
          <w:lang w:val="tt-RU"/>
        </w:rPr>
        <w:t xml:space="preserve">Менә ул үзе дә безгә кунакка килеп җитте </w:t>
      </w:r>
      <w:r>
        <w:rPr>
          <w:i/>
          <w:sz w:val="28"/>
          <w:szCs w:val="28"/>
          <w:u w:val="single"/>
          <w:lang w:val="tt-RU"/>
        </w:rPr>
        <w:t>(яфраклар тотып Керпе керә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Керпе: Исәнмесез, балалар! </w:t>
      </w:r>
      <w:r>
        <w:rPr>
          <w:i/>
          <w:sz w:val="28"/>
          <w:szCs w:val="28"/>
          <w:u w:val="single"/>
          <w:lang w:val="tt-RU"/>
        </w:rPr>
        <w:t>(исәнләшәләр)</w:t>
      </w:r>
      <w:r>
        <w:rPr>
          <w:sz w:val="28"/>
          <w:szCs w:val="28"/>
          <w:lang w:val="tt-RU"/>
        </w:rPr>
        <w:t xml:space="preserve"> Мин сезгә матур кәзге яфракларымны алып килдем. Әйдәгез алар белән биеп алыйк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tt-RU"/>
        </w:rPr>
        <w:t>БИЮ “ОСЕННИЕ ЛИСТОЧКИ”</w:t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А.б: </w:t>
      </w:r>
      <w:r>
        <w:rPr>
          <w:i/>
          <w:sz w:val="28"/>
          <w:szCs w:val="28"/>
          <w:u w:val="single"/>
          <w:lang w:val="tt-RU"/>
        </w:rPr>
        <w:t>(яфракларны чәчә)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, карагыз әле, шаян җил бөтен яфракларны җиргә таратты, әйдәгез аларны җыеп алыйк</w:t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УЕН “ЯФРАК ҖЫЮ”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ерпе: Рәхмәт, балалар, бигрәк матур биедегез. Менә суык көз көннәре дә килеп җитте, мин инде хәзер кышка әзерләнәм. Минем урманда дусларым бар, әйтегез әле миңа,  кайсы дустым кишер ашарга ярата? (куян) Дөрес, ә җиләк ашарга (аю) Бик дөрес, кышка гөмбәләр кайсы дустым җыя? (тиен) Сез бигрәк уңган балалар икән. Әйдәгез бер уен уйнап алыйк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УЕН “КЕМ ҖИТЕЗРӘК”</w:t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  <w:lang w:val="tt-RU"/>
        </w:rPr>
        <w:t>(куянга – кишер, тиенгә - гөмбә, аюга – җиләкләр җыялар)</w:t>
      </w:r>
    </w:p>
    <w:p>
      <w:pPr>
        <w:pStyle w:val="Normal"/>
        <w:rPr>
          <w:i/>
          <w:i/>
          <w:sz w:val="28"/>
          <w:szCs w:val="28"/>
          <w:u w:val="single"/>
          <w:lang w:val="tt-RU"/>
        </w:rPr>
      </w:pPr>
      <w:r>
        <w:rPr>
          <w:i/>
          <w:sz w:val="28"/>
          <w:szCs w:val="28"/>
          <w:u w:val="single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ерпе: Балалар, сез әкиятләр яратасызмы? (әйе) Мин бик матур әкият беләм, тик ул әкият иле ерак, барганда арымассызмы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.б: Без атлап та барырбыз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кереп тә барырбыз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рып китсәк утырып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якларны язарбы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лаймы, балалар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йдәгез, поездга утырып барабыз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tt-RU"/>
        </w:rPr>
        <w:t>КҮНЕГҮ</w:t>
      </w:r>
      <w:r>
        <w:rPr>
          <w:b/>
          <w:sz w:val="32"/>
          <w:szCs w:val="32"/>
        </w:rPr>
        <w:t xml:space="preserve"> «ПОЕЗ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ерпе: Менә әкият иленә килеп тә җиттек. Яшәгән, ди бабай (</w:t>
      </w:r>
      <w:r>
        <w:rPr>
          <w:i/>
          <w:sz w:val="28"/>
          <w:szCs w:val="28"/>
          <w:u w:val="single"/>
          <w:lang w:val="tt-RU"/>
        </w:rPr>
        <w:t>ширмада бабай күренә)</w:t>
      </w:r>
      <w:r>
        <w:rPr>
          <w:sz w:val="28"/>
          <w:szCs w:val="28"/>
          <w:lang w:val="tt-RU"/>
        </w:rPr>
        <w:t xml:space="preserve"> белән әби </w:t>
      </w:r>
      <w:r>
        <w:rPr>
          <w:i/>
          <w:sz w:val="28"/>
          <w:szCs w:val="28"/>
          <w:u w:val="single"/>
          <w:lang w:val="tt-RU"/>
        </w:rPr>
        <w:t>(әби күренә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бай: Әбекәем,әллә күмәч пешерәсеңме? Балаларга да ашарга булыр иде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би: Син нәрсә, бабакай? Әллә әкиятләр белмисеңме? Мин күмәч пешерсәм, ул бит урманга тәгәрәп китәчәк, ә анда аны төлке ашап  бетерәчәк. Әйдә бергәләшеп карбыз утыртабыз. Көз җиткәч, ул үсеп тә җитәр, без аны балаларга бүләк итәрбе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абай: Бик дөрес сөйлисең, әбекәй, карбыз балаларга бик кирәкле күчтәнәч. Бар әле миңа карбыз төшен алып кил, хәзер без аны утыртып куярбыз </w:t>
      </w:r>
      <w:r>
        <w:rPr>
          <w:i/>
          <w:sz w:val="28"/>
          <w:szCs w:val="28"/>
          <w:u w:val="single"/>
          <w:lang w:val="tt-RU"/>
        </w:rPr>
        <w:t>(әби карбыз төшенә китә).</w:t>
      </w:r>
      <w:r>
        <w:rPr>
          <w:sz w:val="28"/>
          <w:szCs w:val="28"/>
          <w:lang w:val="tt-RU"/>
        </w:rPr>
        <w:t xml:space="preserve"> Ә мин бакчада урын әзерлим </w:t>
      </w:r>
      <w:r>
        <w:rPr>
          <w:i/>
          <w:sz w:val="28"/>
          <w:szCs w:val="28"/>
          <w:u w:val="single"/>
          <w:lang w:val="tt-RU"/>
        </w:rPr>
        <w:t>(әзерли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Әби: Менә таптым, әйдә утыртып куй </w:t>
      </w:r>
      <w:r>
        <w:rPr>
          <w:i/>
          <w:sz w:val="28"/>
          <w:szCs w:val="28"/>
          <w:u w:val="single"/>
          <w:lang w:val="tt-RU"/>
        </w:rPr>
        <w:t>(утырталар)</w:t>
      </w:r>
      <w:r>
        <w:rPr>
          <w:sz w:val="28"/>
          <w:szCs w:val="28"/>
          <w:lang w:val="tt-RU"/>
        </w:rPr>
        <w:t xml:space="preserve"> Карбыз үссен өчен аңа су сибәргә кирәк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бай, Әби (бергә): Яңгыр, яу, яу, яу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</w:t>
      </w:r>
      <w:r>
        <w:rPr>
          <w:sz w:val="28"/>
          <w:szCs w:val="28"/>
          <w:lang w:val="tt-RU"/>
        </w:rPr>
        <w:t>Бездә уңыш мул булсын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</w:t>
      </w:r>
      <w:r>
        <w:rPr>
          <w:sz w:val="28"/>
          <w:szCs w:val="28"/>
          <w:lang w:val="tt-RU"/>
        </w:rPr>
        <w:t>Балаларга карбыз уңсын!</w:t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tt-RU"/>
        </w:rPr>
      </w:pPr>
      <w:r>
        <w:rPr>
          <w:i/>
          <w:sz w:val="28"/>
          <w:szCs w:val="28"/>
          <w:u w:val="single"/>
          <w:lang w:val="tt-RU"/>
        </w:rPr>
        <w:t>(“Яңгыр” ява башлый)</w:t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tt-RU"/>
        </w:rPr>
      </w:pPr>
      <w:r>
        <w:rPr>
          <w:i/>
          <w:sz w:val="28"/>
          <w:szCs w:val="28"/>
          <w:u w:val="single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.б: Безнең карбызыбыз үсә торсын, әйдәгез кашыкларда уйнап бер ял итеп алыйк</w:t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ТАНЕЦ С ЛОЖКАМИ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</w:t>
      </w:r>
      <w:r>
        <w:rPr>
          <w:i/>
          <w:sz w:val="28"/>
          <w:szCs w:val="28"/>
          <w:u w:val="single"/>
          <w:lang w:val="tt-RU"/>
        </w:rPr>
        <w:t>ширмада бәләкәй карбыз күренә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би: Карагыз әле, балалар, карбызыбыз тишелеп чыкт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бай: Тизрәк үссен өчен безгә кояшны чакырырга кирәк. Балалар, бәлки сез безгә булышырсыз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А.б: Без булышырга һәрвакыт әзер. Безнең ..................... кояш турында шигыр</w:t>
      </w:r>
      <w:r>
        <w:rPr>
          <w:sz w:val="28"/>
          <w:szCs w:val="28"/>
        </w:rPr>
        <w:t xml:space="preserve">ь </w:t>
      </w:r>
      <w:r>
        <w:rPr>
          <w:sz w:val="28"/>
          <w:szCs w:val="28"/>
          <w:lang w:val="tt-RU"/>
        </w:rPr>
        <w:t>бел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: Кояш чык, чык, чык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ти кашык бирерме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йлы ботка бирерме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ти кашык базард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йлы ботка казанд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tt-RU"/>
        </w:rPr>
      </w:pPr>
      <w:r>
        <w:rPr>
          <w:i/>
          <w:sz w:val="28"/>
          <w:szCs w:val="28"/>
          <w:u w:val="single"/>
          <w:lang w:val="tt-RU"/>
        </w:rPr>
        <w:t>(ширма өстендә Кояш күренә, ширмада зуррак карбыз күренә)</w:t>
      </w:r>
    </w:p>
    <w:p>
      <w:pPr>
        <w:pStyle w:val="Normal"/>
        <w:rPr>
          <w:i/>
          <w:i/>
          <w:sz w:val="28"/>
          <w:szCs w:val="28"/>
          <w:u w:val="single"/>
          <w:lang w:val="tt-RU"/>
        </w:rPr>
      </w:pPr>
      <w:r>
        <w:rPr>
          <w:i/>
          <w:sz w:val="28"/>
          <w:szCs w:val="28"/>
          <w:u w:val="single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.б: Балалар, әйдәгез кояш безнең карбызны тагын да зуррак үстерә торсын, ә без бию биеп алыйк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БИЮ “КҮРСӘТ ӘЛЕ, ҮСКӘНЕМ”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tt-RU"/>
        </w:rPr>
      </w:pPr>
      <w:r>
        <w:rPr>
          <w:i/>
          <w:sz w:val="28"/>
          <w:szCs w:val="28"/>
          <w:u w:val="single"/>
          <w:lang w:val="tt-RU"/>
        </w:rPr>
        <w:t>(ширмада зур карбыз күренә)</w:t>
      </w:r>
    </w:p>
    <w:p>
      <w:pPr>
        <w:pStyle w:val="Normal"/>
        <w:rPr>
          <w:i/>
          <w:i/>
          <w:sz w:val="28"/>
          <w:szCs w:val="28"/>
          <w:u w:val="single"/>
          <w:lang w:val="tt-RU"/>
        </w:rPr>
      </w:pPr>
      <w:r>
        <w:rPr>
          <w:i/>
          <w:sz w:val="28"/>
          <w:szCs w:val="28"/>
          <w:u w:val="single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абай: Менә карбызыбыз да җитеште! Рәхмәт сезгә, балалар, сез безгә бик булыштыгыз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би: Шуның өчен бездән сезгә күчтәнәч </w:t>
      </w:r>
      <w:r>
        <w:rPr>
          <w:i/>
          <w:sz w:val="28"/>
          <w:szCs w:val="28"/>
          <w:u w:val="single"/>
          <w:lang w:val="tt-RU"/>
        </w:rPr>
        <w:t>(карбызны бирәләр, балалар рәхмәт әйтәләр, бабай белән әби саубуллашалар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Керпе: Ошадымы сезгә әкият, балалар? (әйе) Безнең карбыз тылсымлы, карагыз әле аның эчендә нәрсәләр бар </w:t>
      </w:r>
      <w:r>
        <w:rPr>
          <w:i/>
          <w:sz w:val="28"/>
          <w:szCs w:val="28"/>
          <w:u w:val="single"/>
          <w:lang w:val="tt-RU"/>
        </w:rPr>
        <w:t>(карбызны ачып күрсәтә, эчендә күчтәнәчләр)</w:t>
      </w:r>
      <w:r>
        <w:rPr>
          <w:sz w:val="28"/>
          <w:szCs w:val="28"/>
          <w:lang w:val="tt-RU"/>
        </w:rPr>
        <w:t xml:space="preserve"> Ә миңа китәргә вакыт, кышка әзерләнергә. Миңа сезнең белән бик күңелле булды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.б: Безгә дә бик күңелле булды, рәхмәт сиңа. Без дә сиңа күчтәнәч әзерләдек </w:t>
      </w:r>
      <w:r>
        <w:rPr>
          <w:i/>
          <w:sz w:val="28"/>
          <w:szCs w:val="28"/>
          <w:u w:val="single"/>
          <w:lang w:val="tt-RU"/>
        </w:rPr>
        <w:t>(кәрзин белән гөмбәләр бирә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ерпе: Рәхмәт сезгә,  сау булыгыз, балалар </w:t>
      </w:r>
      <w:r>
        <w:rPr>
          <w:i/>
          <w:sz w:val="28"/>
          <w:szCs w:val="28"/>
          <w:u w:val="single"/>
          <w:lang w:val="tt-RU"/>
        </w:rPr>
        <w:t>(чыгып китә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А.б: Менә, балалар, безнең бәйрәм дә бетте. Хәзер төркемгә кереп күчтәнәчләр ашарбыз</w:t>
      </w:r>
    </w:p>
    <w:p>
      <w:pPr>
        <w:pStyle w:val="Normal"/>
        <w:rPr>
          <w:i/>
          <w:i/>
          <w:sz w:val="28"/>
          <w:szCs w:val="28"/>
          <w:u w:val="single"/>
          <w:lang w:val="tt-RU"/>
        </w:rPr>
      </w:pPr>
      <w:r>
        <w:rPr>
          <w:i/>
          <w:sz w:val="28"/>
          <w:szCs w:val="28"/>
          <w:u w:val="single"/>
          <w:lang w:val="tt-RU"/>
        </w:rPr>
        <w:t xml:space="preserve">(залны тагын бер кабат әйләнеп чыгалар) </w:t>
      </w:r>
    </w:p>
    <w:p>
      <w:pPr>
        <w:pStyle w:val="Normal"/>
        <w:rPr>
          <w:i/>
          <w:i/>
          <w:sz w:val="28"/>
          <w:szCs w:val="28"/>
          <w:u w:val="single"/>
          <w:lang w:val="tt-RU"/>
        </w:rPr>
      </w:pPr>
      <w:r>
        <w:rPr>
          <w:i/>
          <w:sz w:val="28"/>
          <w:szCs w:val="28"/>
          <w:u w:val="single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ЕПЕРТУАР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ыр “Көз”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ю “Осенние листочки”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ен “Яфрак җыю”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ен “Кем җитезрәк?”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негү “Поезд”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Тане</w:t>
      </w:r>
      <w:r>
        <w:rPr>
          <w:sz w:val="28"/>
          <w:szCs w:val="28"/>
        </w:rPr>
        <w:t>ц</w:t>
      </w:r>
      <w:r>
        <w:rPr>
          <w:sz w:val="28"/>
          <w:szCs w:val="28"/>
          <w:lang w:val="tt-RU"/>
        </w:rPr>
        <w:t xml:space="preserve"> с ложками”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ю “Күрсәт әле, үскәнем”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ТРИБУТЛАР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зге яфраклар, кашыклар (биюгә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шерләр, гөмбәләр, җиләкләр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енчыклар – куян, тиен, аю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ирм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кият геройлары - әби, бабай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рбыз төше, кечкенә карбыз, уртача размерлы карбыз, зур карбыз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олыт – “яңгыр”, кояш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чтәнәчләр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әрзин белән гөмбәлә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footerReference w:type="default" r:id="rId2"/>
      <w:type w:val="nextPage"/>
      <w:pgSz w:w="11906" w:h="16838"/>
      <w:pgMar w:left="540" w:right="56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7:45:00Z</dcterms:created>
  <dc:creator>DNS</dc:creator>
  <dc:description/>
  <cp:keywords/>
  <dc:language>en-US</dc:language>
  <cp:lastModifiedBy>DNS</cp:lastModifiedBy>
  <cp:lastPrinted>2013-09-18T13:14:00Z</cp:lastPrinted>
  <dcterms:modified xsi:type="dcterms:W3CDTF">2013-09-18T10:20:00Z</dcterms:modified>
  <cp:revision>14</cp:revision>
  <dc:subject/>
  <dc:title>КӘРЗИНЕМДӘ ӘКИЯТ</dc:title>
</cp:coreProperties>
</file>