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уроков литературного чтения (интегрированный курс с ИКТ)</w:t>
      </w:r>
    </w:p>
    <w:p>
      <w:pPr>
        <w:pStyle w:val="Normal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5"/>
        </w:numPr>
        <w:rPr/>
      </w:pPr>
      <w:r>
        <w:rPr/>
        <w:t>Ефросинина Л.А., Оморокова М.И.</w:t>
      </w:r>
    </w:p>
    <w:p>
      <w:pPr>
        <w:pStyle w:val="Normal"/>
        <w:rPr/>
      </w:pPr>
      <w:r>
        <w:rPr/>
        <w:t>Литературное чтение: программа: 1-4 классы/ Л. А. Ефросинина, М. И. Оморокова.- М.: Вентана - Граф, 2012.-224с. -</w:t>
      </w:r>
    </w:p>
    <w:p>
      <w:pPr>
        <w:pStyle w:val="Normal"/>
        <w:rPr/>
      </w:pPr>
      <w:r>
        <w:rPr/>
        <w:t xml:space="preserve">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ListParagraph"/>
        <w:numPr>
          <w:ilvl w:val="0"/>
          <w:numId w:val="5"/>
        </w:numPr>
        <w:rPr/>
      </w:pPr>
      <w:r>
        <w:rPr/>
        <w:t>Ефросинина Л.А.</w:t>
      </w:r>
    </w:p>
    <w:p>
      <w:pPr>
        <w:pStyle w:val="Normal"/>
        <w:rPr/>
      </w:pPr>
      <w:r>
        <w:rPr/>
        <w:t>Литературное чтение. 3 класс: учебник для учащихся общеобразовательных учреждений: в 2 ч.- М.:Вентана - Граф, 20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  <w:tab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для учителя: </w:t>
      </w:r>
    </w:p>
    <w:p>
      <w:pPr>
        <w:pStyle w:val="ListParagraph"/>
        <w:numPr>
          <w:ilvl w:val="0"/>
          <w:numId w:val="2"/>
        </w:numPr>
        <w:rPr/>
      </w:pPr>
      <w:r>
        <w:rPr/>
        <w:t>Ефросинина Л.А.</w:t>
      </w:r>
    </w:p>
    <w:p>
      <w:pPr>
        <w:pStyle w:val="Normal"/>
        <w:rPr/>
      </w:pPr>
      <w:r>
        <w:rPr/>
        <w:t>Литературное чтение. 3 класс: методическое пособие/ Л.А.Ефросинина.- М.:Вентана - Граф, 2012.</w:t>
      </w:r>
    </w:p>
    <w:p>
      <w:pPr>
        <w:pStyle w:val="ListParagraph"/>
        <w:numPr>
          <w:ilvl w:val="0"/>
          <w:numId w:val="2"/>
        </w:numPr>
        <w:rPr/>
      </w:pPr>
      <w:r>
        <w:rPr/>
        <w:t>Ефросинина Л.А.</w:t>
      </w:r>
    </w:p>
    <w:p>
      <w:pPr>
        <w:pStyle w:val="Normal"/>
        <w:rPr/>
      </w:pPr>
      <w:r>
        <w:rPr/>
        <w:t>Литературное чтение в начальной школе: контрольные работы, тесты, литературные диктанты, тесты для проверки    навыков чтения, диагностические задания: в 2 ч./ Л.А.Ефросинина.- М.: Вентана - Граф, 200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ListParagraph"/>
        <w:numPr>
          <w:ilvl w:val="0"/>
          <w:numId w:val="6"/>
        </w:numPr>
        <w:rPr/>
      </w:pPr>
      <w:r>
        <w:rPr/>
        <w:t>Ефросинина Л.А., Оморокова М.И. Литературное чтение. Рабочая тетрадь для учащихся 3 класса. В 2 ч. - М.: Вентана - Граф, 2012.</w:t>
      </w:r>
    </w:p>
    <w:p>
      <w:pPr>
        <w:pStyle w:val="Author"/>
        <w:numPr>
          <w:ilvl w:val="0"/>
          <w:numId w:val="6"/>
        </w:numPr>
        <w:spacing w:before="0" w:after="0"/>
        <w:rPr/>
      </w:pPr>
      <w:r>
        <w:rPr/>
        <w:t>Оморокова М.И.Учусь читать выразительно. Рабочая тетрадь для учащихся 2-4 классов.- М.: Вентана - Граф, 2012.</w:t>
      </w:r>
    </w:p>
    <w:p>
      <w:pPr>
        <w:pStyle w:val="Author"/>
        <w:spacing w:before="0" w:after="0"/>
        <w:rPr/>
      </w:pPr>
      <w:r>
        <w:rPr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Согласно действующему в ОУ учебному плану календарно-тематический план предполагает обучение в объеме </w:t>
      </w:r>
    </w:p>
    <w:p>
      <w:pPr>
        <w:pStyle w:val="Normal"/>
        <w:autoSpaceDE w:val="false"/>
        <w:jc w:val="both"/>
        <w:rPr/>
      </w:pPr>
      <w:r>
        <w:rPr/>
        <w:t>105</w:t>
      </w:r>
      <w:r>
        <w:rPr>
          <w:b/>
          <w:i/>
        </w:rPr>
        <w:t xml:space="preserve"> часов (3ч/нед)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firstLine="570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ListParagraph"/>
        <w:numPr>
          <w:ilvl w:val="0"/>
          <w:numId w:val="3"/>
        </w:numPr>
        <w:rPr/>
      </w:pPr>
      <w:r>
        <w:rPr/>
        <w:t>Уроки Кирилла и Мефодия. Русский язык, 3 класс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Информационное образовательное пространство - </w:t>
      </w:r>
      <w:hyperlink r:id="rId2">
        <w:r>
          <w:rPr>
            <w:rStyle w:val="InternetLink"/>
          </w:rPr>
          <w:t>http://nachalka.seminfo.ru/course/view.php?id=10872</w:t>
        </w:r>
      </w:hyperlink>
    </w:p>
    <w:p>
      <w:pPr>
        <w:pStyle w:val="ListParagraph"/>
        <w:rPr/>
      </w:pPr>
      <w:r>
        <w:rPr/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rPr/>
      </w:pPr>
      <w:r>
        <w:rPr/>
        <w:t xml:space="preserve">Календарно-тематическое планирование  составлено в соответствии с требованиями Федерального государственного образовательного стандарта начального общего образования и обеспечено УМК: </w:t>
      </w:r>
    </w:p>
    <w:p>
      <w:pPr>
        <w:pStyle w:val="Normal"/>
        <w:rPr/>
      </w:pPr>
      <w:r>
        <w:rPr/>
        <w:t>учебником «Литературное чтение» для 3 класса  автора   Ефросининой Л.А.,</w:t>
      </w:r>
    </w:p>
    <w:p>
      <w:pPr>
        <w:pStyle w:val="Normal"/>
        <w:rPr/>
      </w:pPr>
      <w:r>
        <w:rPr/>
        <w:t>рабочей тетрадью «Литературное чтение» для 3 класса (в двух частях) автора Ефросининой Л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-формирование читательской компетентности младшего школьника. Грамотный читатель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техникой чтения,  приемами понимания прочитанного, знающий книги и умеющий их самостоятельно выби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) формирование техники чтения и приемов понимания и анализа текста –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rPr/>
      </w:pPr>
      <w:r>
        <w:rPr/>
        <w:t>2введение детей через литературу в мир человеческих отношений, нравственно-этических ценностей; воспитание личности со свободным и независимым мышлением; формирование эстетического вкуса;</w:t>
      </w:r>
    </w:p>
    <w:p>
      <w:pPr>
        <w:pStyle w:val="Normal"/>
        <w:rPr/>
      </w:pPr>
      <w:r>
        <w:rPr/>
        <w:t>3) развитие устной и письменной речи (в том числе значительное обогащение словаря), овладение речевой и коммуникативной культурой; развитие творческих способностей детей;</w:t>
      </w:r>
    </w:p>
    <w:p>
      <w:pPr>
        <w:pStyle w:val="Normal"/>
        <w:rPr/>
      </w:pPr>
      <w:r>
        <w:rPr/>
        <w:t>4) приобщение детей к литературе как искусству слова, к пониманию того, что делает литературу художественной, - через введение элементов анализа текстов и практическое ознакомление с отдельными теоретико – литературными понятия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изучения предмета «Литературное чтение» являются следующие умения:</w:t>
      </w:r>
    </w:p>
    <w:p>
      <w:pPr>
        <w:pStyle w:val="Normal"/>
        <w:rPr/>
      </w:pPr>
      <w:r>
        <w:rPr/>
        <w:t>- 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rPr/>
      </w:pPr>
      <w:r>
        <w:rPr/>
        <w:t>- эмоционально «проживать» текст, выражать свои эмоции;</w:t>
      </w:r>
    </w:p>
    <w:p>
      <w:pPr>
        <w:pStyle w:val="Normal"/>
        <w:rPr/>
      </w:pPr>
      <w:r>
        <w:rPr/>
        <w:t>- понимать эмоции других людей, сочувствовать, сопереживать;</w:t>
      </w:r>
    </w:p>
    <w:p>
      <w:pPr>
        <w:pStyle w:val="Normal"/>
        <w:rPr/>
      </w:pPr>
      <w:r>
        <w:rPr/>
        <w:t>- высказывать свое отношение к героям прочитанных произведений, их поступкам.</w:t>
      </w:r>
    </w:p>
    <w:p>
      <w:pPr>
        <w:pStyle w:val="Normal"/>
        <w:rPr/>
      </w:pPr>
      <w:r>
        <w:rPr/>
        <w:tab/>
        <w:t>Средство достижения этих результатов – тексты литературных произведений из учебника «Литературное чт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Литературное чтение» является формирование универсальных учебных действ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rPr/>
      </w:pPr>
      <w:r>
        <w:rPr/>
        <w:t>- определять и формулировать цель деятельности на уроке с помощью учителя;</w:t>
      </w:r>
    </w:p>
    <w:p>
      <w:pPr>
        <w:pStyle w:val="Normal"/>
        <w:rPr/>
      </w:pPr>
      <w:r>
        <w:rPr/>
        <w:t>- проговаривать последовательность действий на уроке;</w:t>
      </w:r>
    </w:p>
    <w:p>
      <w:pPr>
        <w:pStyle w:val="Normal"/>
        <w:rPr/>
      </w:pPr>
      <w:r>
        <w:rPr/>
        <w:t>- учиться высказывать свое предположение (версию) на основе работы с материалом учебника;</w:t>
      </w:r>
    </w:p>
    <w:p>
      <w:pPr>
        <w:pStyle w:val="Normal"/>
        <w:rPr/>
      </w:pPr>
      <w:r>
        <w:rPr/>
        <w:t>- учиться работать по предложенному учителем плану.</w:t>
      </w:r>
    </w:p>
    <w:p>
      <w:pPr>
        <w:pStyle w:val="Normal"/>
        <w:rPr/>
      </w:pPr>
      <w:r>
        <w:rPr/>
        <w:tab/>
        <w:t>Средством формирования регулятивных УУД служат технология продуктивного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rPr/>
      </w:pPr>
      <w:r>
        <w:rPr/>
        <w:t>- ориентироваться в учебнике (на развороте, в оглавлении, в условных обозначениях);</w:t>
      </w:r>
    </w:p>
    <w:p>
      <w:pPr>
        <w:pStyle w:val="Normal"/>
        <w:rPr/>
      </w:pPr>
      <w:r>
        <w:rPr/>
        <w:t>- находить ответы на вопросы в тексте, иллюстрациях;</w:t>
      </w:r>
    </w:p>
    <w:p>
      <w:pPr>
        <w:pStyle w:val="Normal"/>
        <w:rPr/>
      </w:pPr>
      <w:r>
        <w:rPr/>
        <w:t>- делать выводы в результате совместной работы класса и учителя;</w:t>
      </w:r>
    </w:p>
    <w:p>
      <w:pPr>
        <w:pStyle w:val="Normal"/>
        <w:rPr/>
      </w:pPr>
      <w:r>
        <w:rPr/>
        <w:t>- преобразовывать информацию из одной формы в другую: подробно пересказывать небольшие тексты.</w:t>
      </w:r>
    </w:p>
    <w:p>
      <w:pPr>
        <w:pStyle w:val="Normal"/>
        <w:rPr/>
      </w:pPr>
      <w:r>
        <w:rPr/>
        <w:tab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rPr/>
      </w:pPr>
      <w:r>
        <w:rPr/>
        <w:t>- оформлять свои мысли в устной и письменной форме (на уровне предложения или небольшого текста);</w:t>
      </w:r>
    </w:p>
    <w:p>
      <w:pPr>
        <w:pStyle w:val="Normal"/>
        <w:rPr/>
      </w:pPr>
      <w:r>
        <w:rPr/>
        <w:t>- слушать и понимать речь других;</w:t>
      </w:r>
    </w:p>
    <w:p>
      <w:pPr>
        <w:pStyle w:val="Normal"/>
        <w:rPr/>
      </w:pPr>
      <w:r>
        <w:rPr/>
        <w:t>- выразительно читать и пересказывать текст;</w:t>
      </w:r>
    </w:p>
    <w:p>
      <w:pPr>
        <w:pStyle w:val="Normal"/>
        <w:rPr/>
      </w:pPr>
      <w:r>
        <w:rPr/>
        <w:t>- 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rPr/>
      </w:pPr>
      <w:r>
        <w:rPr/>
        <w:t>- учиться работать в паре, группе; выполнять различные роли (лидера, исполнителя).</w:t>
      </w:r>
    </w:p>
    <w:p>
      <w:pPr>
        <w:pStyle w:val="Normal"/>
        <w:rPr/>
      </w:pPr>
      <w:r>
        <w:rPr/>
        <w:tab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ые  результаты:</w:t>
      </w:r>
    </w:p>
    <w:p>
      <w:pPr>
        <w:pStyle w:val="Normal"/>
        <w:rPr/>
      </w:pPr>
      <w:r>
        <w:rPr/>
        <w:t>- воспринимать на слух художественный текст (рассказ, стихотворение) в исполнении учителя, учащихся;</w:t>
      </w:r>
    </w:p>
    <w:p>
      <w:pPr>
        <w:pStyle w:val="Normal"/>
        <w:rPr/>
      </w:pPr>
      <w:r>
        <w:rPr/>
        <w:t>- осмысленно и правильно читать целыми словами;</w:t>
      </w:r>
    </w:p>
    <w:p>
      <w:pPr>
        <w:pStyle w:val="Normal"/>
        <w:rPr/>
      </w:pPr>
      <w:r>
        <w:rPr/>
        <w:t>- отвечать на вопросы учителя по содержанию прочитанного;</w:t>
      </w:r>
    </w:p>
    <w:p>
      <w:pPr>
        <w:pStyle w:val="Normal"/>
        <w:rPr/>
      </w:pPr>
      <w:r>
        <w:rPr/>
        <w:t>- подробно пересказывать текст;</w:t>
      </w:r>
    </w:p>
    <w:p>
      <w:pPr>
        <w:pStyle w:val="Normal"/>
        <w:rPr/>
      </w:pPr>
      <w:r>
        <w:rPr/>
        <w:t>- составлять устный рассказ по картинке;</w:t>
      </w:r>
    </w:p>
    <w:p>
      <w:pPr>
        <w:pStyle w:val="Normal"/>
        <w:rPr/>
      </w:pPr>
      <w:r>
        <w:rPr/>
        <w:t>- заучивать наизусть небольшие стихотворения;</w:t>
      </w:r>
    </w:p>
    <w:p>
      <w:pPr>
        <w:pStyle w:val="Normal"/>
        <w:rPr/>
      </w:pPr>
      <w:r>
        <w:rPr/>
        <w:t>- соотносить автора, название и героев прочитанных произведений;</w:t>
      </w:r>
    </w:p>
    <w:p>
      <w:pPr>
        <w:pStyle w:val="Normal"/>
        <w:rPr/>
      </w:pPr>
      <w:r>
        <w:rPr/>
        <w:t>- различать рассказ и стихотвор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КТ-поддержка предметного курса:</w:t>
      </w:r>
    </w:p>
    <w:p>
      <w:pPr>
        <w:pStyle w:val="ListParagraph"/>
        <w:numPr>
          <w:ilvl w:val="0"/>
          <w:numId w:val="4"/>
        </w:numPr>
        <w:rPr/>
      </w:pPr>
      <w:r>
        <w:rPr/>
        <w:t>персональный компьютер учителя</w:t>
      </w:r>
    </w:p>
    <w:p>
      <w:pPr>
        <w:pStyle w:val="ListParagraph"/>
        <w:numPr>
          <w:ilvl w:val="0"/>
          <w:numId w:val="4"/>
        </w:numPr>
        <w:rPr/>
      </w:pPr>
      <w:r>
        <w:rPr/>
        <w:t>интерактивная доска</w:t>
      </w:r>
    </w:p>
    <w:p>
      <w:pPr>
        <w:pStyle w:val="ListParagraph"/>
        <w:numPr>
          <w:ilvl w:val="0"/>
          <w:numId w:val="4"/>
        </w:numPr>
        <w:rPr/>
      </w:pPr>
      <w:r>
        <w:rPr/>
        <w:t>мультимедиа проектор</w:t>
      </w:r>
    </w:p>
    <w:p>
      <w:pPr>
        <w:pStyle w:val="ListParagraph"/>
        <w:numPr>
          <w:ilvl w:val="0"/>
          <w:numId w:val="4"/>
        </w:numPr>
        <w:rPr/>
      </w:pPr>
      <w:r>
        <w:rPr/>
        <w:t>аудиомагнитофон</w:t>
      </w:r>
    </w:p>
    <w:p>
      <w:pPr>
        <w:pStyle w:val="ListParagraph"/>
        <w:numPr>
          <w:ilvl w:val="0"/>
          <w:numId w:val="4"/>
        </w:numPr>
        <w:rPr/>
      </w:pPr>
      <w:r>
        <w:rPr/>
        <w:t>средства цифровой фото- аудио–видеофикс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720"/>
        <w:gridCol w:w="4124"/>
        <w:gridCol w:w="3916"/>
        <w:gridCol w:w="5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дел «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Устное народное творчество»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лые формы фольклора: загадки. Загадка-сказка «Старик-годови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пословиц, загадок и скороговорок. Упражнение в выразительном чтении.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лые формы фольклора: пословицы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алые формы фольклора: русские народные сказки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«Самое дорого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 сказки. Определение жанра. Определение главной мысли. Выявление характера героя, его поступков и их мотивов. Пересказ сказки от лица одного героя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лые формы фольклора: русские народные сказки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«Про Ленивую и Радивую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8255</wp:posOffset>
                      </wp:positionV>
                      <wp:extent cx="10144125" cy="0"/>
                      <wp:effectExtent l="0" t="5080" r="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-0.65pt" to="792.5pt,-0.65pt" ID="Прямая соединительная линия 1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итературное слушание. Сказки о животных. «Лиса и Котофей Иванович», «Дрозд Еремеевич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 или слушание сказки. Сравнение сказок разных народов: главная мысль, герои, события и их последовательность. Герои сказки: положительные и отрицательные. Работа с книгой: предисловие, послесловие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казки с загадками. Русская народная сказка «Дочь-семилет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амостоятельное чтение или слушание сказки. Выделение особенностей сказок с загадками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аблюдение за развитием событий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 xml:space="preserve"> .д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еление сказки на части по готовому плану, выразительное чтение по частям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олшебная русская народная сказка «Царевич Нехитер-Немудер». О присказка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нятие: волшебные сказки. Герои сказки. Развитие событий и их последовательность. Деление на части и составление плана, выборочное выразительное чтение по частям. Обучение художественному пересказу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673225</wp:posOffset>
                      </wp:positionV>
                      <wp:extent cx="10172700" cy="0"/>
                      <wp:effectExtent l="0" t="5080" r="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131.75pt" to="794.75pt,131.75pt" ID="Прямая соединительная линия 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олшебная русская народная сказка «Царевич Нехитер-Немудер». О присказка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итературное слушание(внекл. чтение) Русские народные сказки «Елена Премудрая», «Умная внучка (в пер. А. Платонова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 сказки. Сравнение книг с бытовыми, волшебными и сказками о животных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аблюдение за развитием событий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д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еление сказки на части по готовому плану, выразительное чтение по частям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лые формы фольклора: скороговорки, потешк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щее понятие о скороговорках, особенности их построения и чтения. Сравнение пословиц, загадок и скороговорок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ое народное творчество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Литературная игр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ставка прочитанных книг.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Былины. «Добрыня и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з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й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>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нятие: былина. Самостоятельное чтение или слушание произведения. Словарная работа. Определение времени и места событий, выделение опис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71010</wp:posOffset>
                      </wp:positionH>
                      <wp:positionV relativeFrom="paragraph">
                        <wp:posOffset>162560</wp:posOffset>
                      </wp:positionV>
                      <wp:extent cx="10153650" cy="19050"/>
                      <wp:effectExtent l="635" t="5080" r="635" b="508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3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3pt,12.8pt" to="463.15pt,14.25pt" ID="Прямая соединительная линия 3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ортрета геро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ылины. «Илья Муромец и Соловей-разбойни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еление языковых средств художественной выразительности (без использования терминологии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ылины. «Алеша Попович и ТугаринЗмеевич», «Вольга</w:t>
              <w:br/>
              <w:t>и Микул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былин. Выявление характера героя его поступков и их мотивов.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ылины. Обобщающий урок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теме; выставка книг, работа с книгой (выходные данные, аннотация), выполнение заданий в учебнике и тетради. Связь произведений  литературы с произведениями изобразительного искусства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10115550" cy="9525"/>
                      <wp:effectExtent l="635" t="5080" r="635" b="5080"/>
                      <wp:wrapNone/>
                      <wp:docPr id="4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15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8pt" to="791.75pt,-0.1pt" ID="Прямая соединительная линия 4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Басни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Эзоп «Лисица и виноград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. Крылов «Лисица и виноград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 басен. Словарная работа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ыделение главной мысли басни (мораль). Работа над жанром. Сравнение жанров: сказка, басня. Отличие басни от сказки. Сравнение басен Эзопа и Крылова: персонажи, форма (стихотворная или прозаическая). Работа с внутритекстовой иллюстрацией. Выразительное чте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1276350" cy="0"/>
                      <wp:effectExtent l="0" t="5080" r="0" b="5080"/>
                      <wp:wrapNone/>
                      <wp:docPr id="5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8pt" to="95.75pt,-0.8pt" ID="Прямая соединительная линия 5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. Крылов «Ворона и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ица», Эзоп «Ворон и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сиц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Формулирование личной оценки героев басни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у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ражнение в выразительном чтении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(выбор темпа и тона, передача интонацией отношения к героям)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с внутритекстовой иллюстрацией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еление частей басни, главной мысли (морали). Выбор интонации для чтения диалога Волка и Ягненка. Упражнение в выразительном чтен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>
          <w:trHeight w:val="1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асни. «Проверьте себя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ыставка прочитанных книг. Работа с книгами басен. Конкурс чтецов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 А. С. Пушкина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А. С. Пушкин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«У лукоморья дуб зеленый…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>
          <w:trHeight w:val="26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651635</wp:posOffset>
                      </wp:positionV>
                      <wp:extent cx="10144125" cy="9525"/>
                      <wp:effectExtent l="635" t="5080" r="635" b="5080"/>
                      <wp:wrapNone/>
                      <wp:docPr id="6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130.05pt" to="792.1pt,130.75pt" ID="Прямая соединительная линия 7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С. Пушкин «Сказка о царе Салтане…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ельное чтени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еление языковых средств художественной выразительности (без использования терминологии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итературное слушание и работа с детской книгой «Сказки Пушкина» К. Г. Паустовск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/>
              </w:rPr>
              <w:t>Дополнительное чтение(внекл. чтение)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. А. С. Пушкин «Сказка о мертвой царевне и семи богатырях», «Сказка о попе и о работнике его Балде»; Э. Бабаев «Там лес и дол видений полны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 сказки. Рассматривание книг со сказками А. С. Пушкина. Словарная работа. Деление текста на части, составление плана. Выборочное выразительное чтение по частям. Вы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С. Пушкин. Стих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>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cap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амостоятельное чтение или слушание стихотворений. Сравнение стихотворений: автор, жанр, тема, заглавие. Упражнение в выразительном чтении. Выделение языковых средств художественной выразительности (олицетворение). Поиск олицетворе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 «Произведения  А. С. Пушкина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Литературная игра «Сказки Пушкин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8575</wp:posOffset>
                      </wp:positionV>
                      <wp:extent cx="10144125" cy="19050"/>
                      <wp:effectExtent l="635" t="5080" r="635" b="5080"/>
                      <wp:wrapNone/>
                      <wp:docPr id="7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.25pt" to="792.5pt,3.7pt" ID="Прямая соединительная линия 8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Стихи русских поэтов. Ф. И. Тютчев, А. Н. Майков, А. А. Фет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. И. Тютчев «Есть в осени первоначальной…», «Чародейкою Зимою…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читательского опыта. Слушание стихотворения. Словарная работа. Определение темы чтения, содержание стихотворения </w:t>
              <w:br/>
              <w:t>(мысли и чувства поэта), упражнения в выразительном чтен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деление языковых средств художественной выразительности. Стихотворная строка. Строфа, рифма, ритм стих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Майков «Осен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Фет «Мама! Глянь-ка из окошка…», «Кот поет, глаза прищуря…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Стихи русских поэтов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Выставка книг. Работа с книгой: тип книги, автор, заглавие. Оглавление, составление аннотации. Конкурс чтецо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 Л. Толстого </w:t>
            </w:r>
          </w:p>
          <w:p>
            <w:pPr>
              <w:pStyle w:val="Normal"/>
              <w:ind w:right="-365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16510</wp:posOffset>
                      </wp:positionV>
                      <wp:extent cx="1323975" cy="19050"/>
                      <wp:effectExtent l="635" t="5080" r="635" b="5080"/>
                      <wp:wrapNone/>
                      <wp:docPr id="8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24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1.3pt" to="97.25pt,2.75pt" ID="Прямая соединительная линия 10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Л. Толстой. Сказка «Два брата». Басня «Белка и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л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читательского опыта. 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авнение жанров, выделение их особенностей. Особенности басни в прозаической форме выделение морали. Чтение по ролям 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Л. Толстой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р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ассказы «Зайцы», «Лебеди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еление фактов из текста. Сравнение рассказо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. Толстой «Прыжо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. Обсуждение произведения: понимание переживаний героев, формулирование личной оценки героя, аргументация своего мнения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240</wp:posOffset>
                      </wp:positionV>
                      <wp:extent cx="4229100" cy="9525"/>
                      <wp:effectExtent l="635" t="5080" r="635" b="5080"/>
                      <wp:wrapNone/>
                      <wp:docPr id="9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2pt" to="326.95pt,1.9pt" ID="Прямая соединительная линия 11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ылина «Как боролся русский богатыр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итературное слушание. Книги Л. Н. Толстог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/>
              </w:rPr>
              <w:t>Дополнительное чтение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рассказов(внекл чтение)</w:t>
              <w:br/>
              <w:t xml:space="preserve">Л. Толстого «Ореховая ветка», А. Сергеенко «Как Л. Н. Толстой рассказывал сказку об огурцах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правка об автор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роизведения </w:t>
              <w:br/>
              <w:t>Л. Толстого. Обобщающий урок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Работа с книгами </w:t>
              <w:br/>
              <w:t xml:space="preserve">Л. Н. Толстого: деление по жанрам, работа с аппаратом книги, составление аннотаций, зачитывание эпизодов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4445</wp:posOffset>
                      </wp:positionV>
                      <wp:extent cx="10125075" cy="0"/>
                      <wp:effectExtent l="0" t="5080" r="0" b="5080"/>
                      <wp:wrapNone/>
                      <wp:docPr id="10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35pt" to="792.5pt,-0.35pt" ID="Прямая соединительная линия 1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Произведения Н. Некрасова.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. Некрасов «Крестьянские дети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«Мужичок с ногото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Словарная работа. Определение темы чтения. Введение понятия «лирический герой», поиск слов, выражений, показывающих отношение автора к герою (выборочное чтение). Упражнение в выразительном чтен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.Чуковский «Мужичок с ногото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>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тихи о природе. </w:t>
              <w:br/>
              <w:t>Н. Некрасов «Мороз-воевод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изведения Н.А. Некрасов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А. П. Чехова 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628015</wp:posOffset>
                      </wp:positionV>
                      <wp:extent cx="1352550" cy="9525"/>
                      <wp:effectExtent l="635" t="5080" r="635" b="5080"/>
                      <wp:wrapNone/>
                      <wp:docPr id="11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49.45pt" to="99.5pt,50.15pt" ID="Прямая соединительная линия 14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П. Чехов «Степ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ая подготовка выразительного чтения любой части. Обучение художественному пересказ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Чехов «Ванька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Определение жанра. Словарная работа. Перечитывание и выделение главной мысли, композиционных частей, комментирование заголовка. Выборочное чтение: поиск описания героя, отношения автора к герою произвед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89025</wp:posOffset>
                      </wp:positionV>
                      <wp:extent cx="10144125" cy="9525"/>
                      <wp:effectExtent l="635" t="5080" r="635" b="5080"/>
                      <wp:wrapNone/>
                      <wp:docPr id="12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44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5.75pt" to="793.25pt,86.45pt" ID="Прямая соединительная линия 15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верьте себя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Справочный материал об авторе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полнение самостоятельной работы, самооценк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Сказки зарубежных писателей.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Ш. Перро «Подарки феи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540</wp:posOffset>
                      </wp:positionV>
                      <wp:extent cx="10144125" cy="9525"/>
                      <wp:effectExtent l="635" t="5080" r="635" b="5080"/>
                      <wp:wrapNone/>
                      <wp:docPr id="13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0.2pt" to="793.25pt,0.9pt" ID="Прямая соединительная линия 16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. Топелиус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«Солнечный луч в ноябре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 сказки. Выявление особенностей 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В мире сказо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Выставка книг, работа с книгой. Литературная игр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Стихи русских поэтов.</w:t>
            </w:r>
          </w:p>
          <w:p>
            <w:pPr>
              <w:pStyle w:val="Normal"/>
              <w:ind w:right="-365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. Никитин «Рус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Словарная работа. Определение темы и содержания стихотворения. Деление на части, выразительное чтение подготовленной част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6350</wp:posOffset>
                      </wp:positionV>
                      <wp:extent cx="10153650" cy="0"/>
                      <wp:effectExtent l="0" t="5080" r="0" b="5080"/>
                      <wp:wrapNone/>
                      <wp:docPr id="14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0.5pt" to="792.5pt,0.5pt" ID="Прямая соединительная линия 17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. Никитин «Утро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. Суриков «Детство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Деление на части по готовому плану, выделение описания картин, выразительное чтение по частям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Дрожжин «Привет», «Зимний ден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Стихи русских поэтов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Работа с книгами стихов русских поэтов. Конкурс «Выразительное чтение стихов русских поэтов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Произведения Д. Н. Мамина-Сибиряка.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617220</wp:posOffset>
                      </wp:positionV>
                      <wp:extent cx="10134600" cy="0"/>
                      <wp:effectExtent l="0" t="5080" r="0" b="5080"/>
                      <wp:wrapNone/>
                      <wp:docPr id="15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48.6pt" to="791.75pt,48.6pt" ID="Прямая соединительная линия 19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. Мамин-Сибиряк «Приемыш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 Озаглавливание частей. Аналитическое чтение по частям: обучение краткому пересказу. Работа над образом Тараса: портрет, особенности речи, поступк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. Мамин-Сибиряк «Умнее всех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ыявление авторской позиции, формулирование личной оценки. </w:t>
              <w:br/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вторное чтение по частям и озаглавливание. Работа над образами героев. Сравнение жанров: сказка, басня, рассказ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изведения Д. Мамина-Сибиря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работа по формированию 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Выставка книг, представление выбранной книги, составление аннотац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А. Куприна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-6350</wp:posOffset>
                      </wp:positionV>
                      <wp:extent cx="10153650" cy="9525"/>
                      <wp:effectExtent l="635" t="5080" r="635" b="5080"/>
                      <wp:wrapNone/>
                      <wp:docPr id="16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3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pt,-0.5pt" to="788.95pt,0.2pt" ID="Прямая соединительная линия 20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И. Куприн «Синяя звезд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в круг детского чтения произведения А. Куприна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лушание. Выделение главной авторской мысли, отношение автора к героям. Высказывание собственного мнения о произведении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р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абота над сюжетом. </w:t>
            </w:r>
          </w:p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части, озаглавливание. Работа над образами героев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>
          <w:trHeight w:val="1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10153650" cy="19050"/>
                      <wp:effectExtent l="635" t="5080" r="635" b="5080"/>
                      <wp:wrapNone/>
                      <wp:docPr id="17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3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5pt" to="793.45pt,0.95pt" ID="Прямая соединительная линия 21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Куприн «Барбос и Жуль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/>
              </w:rPr>
              <w:t>Дополнительное чтение(внекл чтение).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А. Куприн «Собачье счастье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р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абота с текстом: комментирование заголовка, определение главной мысли, деление на части, чтение по частям и составление плана, выделение описания, рассуждения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у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ажнение в выразительном чтен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изведения А. Куприн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ставление устных рассказов – описаний животны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Стихи С.Есенина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325880</wp:posOffset>
                      </wp:positionV>
                      <wp:extent cx="10153650" cy="0"/>
                      <wp:effectExtent l="0" t="5080" r="0" b="5080"/>
                      <wp:wrapNone/>
                      <wp:docPr id="18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04.4pt" to="791pt,104.4pt" ID="Прямая соединительная линия 2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Есенин. Стихи о Родин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читательского опыта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лушание. Работа над содержанием стихотворения (мысли и чувства поэта)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у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ажнение в выразительном чтении. Выделение языковых средств художественной выразительност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Есенин. «Нивы сжаты, рощи голы…». Стихи  о природ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тение. Работа над содержанием стихотворения (мысли и чувства поэта). Сравнение стихов: темы, заглавия, содержания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ыразительное чтение, работа над интонаци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12520</wp:posOffset>
                      </wp:positionV>
                      <wp:extent cx="10115550" cy="9525"/>
                      <wp:effectExtent l="635" t="5080" r="635" b="5080"/>
                      <wp:wrapNone/>
                      <wp:docPr id="19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15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7.6pt" to="791pt,88.3pt" ID="Прямая соединительная линия 23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Есенин «Бабушкины сказки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лушание. Работа над содержанием стихотворения (мысли и чувства поэта). Повторение: стихи русских поэтов И. Сурикова, И. Никитина, </w:t>
              <w:br/>
              <w:t>А. Пушкина о детстве. Выразительное чте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Стихи С. Есенин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Составление справки о поэте. Выставка книг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466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К. Г. Паустовского. </w:t>
            </w:r>
          </w:p>
          <w:p>
            <w:pPr>
              <w:pStyle w:val="Normal"/>
              <w:ind w:right="-365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94510</wp:posOffset>
                      </wp:positionV>
                      <wp:extent cx="0" cy="0"/>
                      <wp:effectExtent l="5080" t="5080" r="5080" b="5080"/>
                      <wp:wrapNone/>
                      <wp:docPr id="20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1.3pt" to="-6pt,141.3pt" ID="Прямая соединительная линия 24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.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. Паустовский «Стальное колечко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Работа с произведением: чтение, выявление главной мысли, деление на смысловые части, со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>
          <w:trHeight w:val="19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. Паустовский «Кот-ворюг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амостоятельное чтение рассказа. Беседа по содержанию, объяснение заголовка. Определение главной мысли. Работа над жанром: юмористический рассказ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ая работа над образом кота: внешний вид, поведение, отношение к людям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2385</wp:posOffset>
                      </wp:positionV>
                      <wp:extent cx="1323975" cy="0"/>
                      <wp:effectExtent l="0" t="5080" r="0" b="5080"/>
                      <wp:wrapNone/>
                      <wp:docPr id="21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.55pt" to="103.6pt,2.55pt" ID="Прямая соединительная линия 25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. Паустовский «Какие бывают дожди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чтение. Работа над жанром: научно-познавательный рассказ; сравнение рассказов с рассказом «Кот-ворюга» (чувства и отношение автора), выделение фактов и их описани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Книги о природе. Литературное слушание.(внекл. чтение)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. Г. Паустовский «Теплый хлеб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Рассматривание книг. Работа с аппаратом книги: предисловие, оглавление, аннотац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изведения К. Паустовского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Знакомство с выставкой книг о животных и природе: рассматривание, сравнение художественного оформления, группировка по авторской принадлежности. Выбор книг для чт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 С. Маршака.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144270</wp:posOffset>
                      </wp:positionV>
                      <wp:extent cx="10163175" cy="28575"/>
                      <wp:effectExtent l="635" t="5080" r="635" b="5080"/>
                      <wp:wrapNone/>
                      <wp:docPr id="22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31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90.1pt" to="794pt,92.3pt" ID="Прямая соединительная линия 26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Маршак «Урок родного язы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Словарная работа. Работа над содержанием стихотворения. Упражнение в выразительном чтен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еление языковых средств художественной выразительност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. Маршак «Ландыш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. Субботин «С Маршаком»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Произведения и книги С. Я. Марша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. Знакомство с выставкой книг С. Маршака: рассматривание, сравнение художественного оформления, группировка по авторской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Рассказы Л. Пантелеева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365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810</wp:posOffset>
                      </wp:positionV>
                      <wp:extent cx="1343025" cy="0"/>
                      <wp:effectExtent l="0" t="5080" r="0" b="5080"/>
                      <wp:wrapNone/>
                      <wp:docPr id="23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3pt" to="100.25pt,-0.3pt" ID="Прямая соединительная линия 27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5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. Пантелеев «Честное слово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читательского опыта детей. Слушание. Определение главной мысли произведения. Работа над образом героя. Деление текста на части, составление плана. Чтение по частям. Упражнение в выразительном чтении диалогов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>
          <w:trHeight w:val="1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8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. Пантелеев «Камилл и учител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Рассказы Л. Пантелеев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теме. Работа с книгами Л. Пантелеева. Составление отзыва о прочитанной книг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А. Гайдара.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Гайдар «Горячий камень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тение. Справка об авторе. Работа с сюжетом рассказа по сюжетно-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сказа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>
          <w:trHeight w:val="1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984885</wp:posOffset>
                      </wp:positionV>
                      <wp:extent cx="76200" cy="0"/>
                      <wp:effectExtent l="0" t="5080" r="0" b="5080"/>
                      <wp:wrapNone/>
                      <wp:docPr id="24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pt,77.55pt" to="-6.05pt,77.55pt" ID="Прямая соединительная линия 29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5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. Гайдар «Тимур и его команда» (отдельные главы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редставление книги. Чтение отрывка.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з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акомство с персонажами. Выразительное чтение диалогов. Знакомство с жанром: повесть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>
          <w:trHeight w:val="1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. Михалков «Аркадий Гайдар». К. Паустовский «Об </w:t>
            </w:r>
            <w:r>
              <w:rPr>
                <w:rFonts w:eastAsia="Times New Roman"/>
                <w:caps/>
                <w:sz w:val="22"/>
                <w:szCs w:val="22"/>
                <w:lang w:eastAsia="en-US"/>
              </w:rPr>
              <w:t>а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кадии Петровиче Гайдаре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черк. Жанр: очерк (небольшой документальный рассказ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1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 «Рассказы А. Гайдар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Проверочная работа по формированию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тательских ум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теме. Работа с книгами А .Гайдара. Составление отзыва о прочитанной книг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М. Пришвина 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149860</wp:posOffset>
                      </wp:positionV>
                      <wp:extent cx="10163175" cy="0"/>
                      <wp:effectExtent l="0" t="5080" r="635" b="5080"/>
                      <wp:wrapNone/>
                      <wp:docPr id="25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11.8pt" to="793.25pt,11.8pt" ID="Прямая соединительная линия 30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. Пришвин «Моя Родин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. Пришвин «Выскочка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читательского опыта детей. Чтение. Тема произведения. Упражнение в выразительном чтен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амостоятельное ознакомительное чтение. Ответы на вопросы по содержанию. Аналитическое чтение по частям, составление плана. Работа над образами Вьюшки и Выскочки (внешний вид, повадки, отношение автора, высказывание своего мнени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ла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. Пришвин «Жаркий час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. Чалмаев «Воспоминания о </w:t>
              <w:br/>
              <w:t>М. М. Пришвине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бобщение по разделу «Книги писателей-натуралистов»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бщение по разделу. Выставка книг писателей-натуралистов: представление самостоятельно прочитанной книг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Произведения зарубежных писателей </w:t>
            </w:r>
          </w:p>
          <w:p>
            <w:pPr>
              <w:pStyle w:val="Normal"/>
              <w:ind w:right="-3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ж. Лондон «Вол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 Дж.Лондона, А.Чехова,  А. Куприн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Э. Сетон-Томпсон «Чин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изучающего чт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ение по частям и озаглавливание. Выделение описания Чинка (внешний вид, его повадки, характер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810</wp:posOffset>
                      </wp:positionV>
                      <wp:extent cx="10134600" cy="0"/>
                      <wp:effectExtent l="0" t="5080" r="0" b="5080"/>
                      <wp:wrapNone/>
                      <wp:docPr id="26" name="Прямая соединительная линия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0.3pt" to="797.35pt,0.3pt" ID="Прямая соединительная линия 65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Итоговая проверка уровня начитанности и читательских умений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иблиотечный урок «Что читать летом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>выразительно читать и пересказывать текс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</w:t>
            </w:r>
          </w:p>
        </w:tc>
      </w:tr>
    </w:tbl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7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A3171D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DA1F28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DA1F28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A3171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C0F1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Century Schoolbook"/>
      <w:smallCaps/>
      <w:spacing w:val="5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eastAsia="Century Schoolbook"/>
      <w:smallCaps/>
      <w:spacing w:val="5"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rFonts w:eastAsia="Century Schoolbook"/>
      <w:smallCaps/>
      <w:spacing w:val="10"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eastAsia="Century Schoolbook"/>
      <w:smallCaps/>
      <w:color w:val="A3171D"/>
      <w:spacing w:val="10"/>
      <w:sz w:val="22"/>
      <w:szCs w:val="26"/>
      <w:lang w:val="ru-RU" w:bidi="ar-SA"/>
    </w:rPr>
  </w:style>
  <w:style w:type="character" w:styleId="Heading6Char">
    <w:name w:val="Heading 6 Char"/>
    <w:basedOn w:val="Style5"/>
    <w:qFormat/>
    <w:rPr>
      <w:rFonts w:eastAsia="Century Schoolbook"/>
      <w:smallCaps/>
      <w:color w:val="DA1F28"/>
      <w:spacing w:val="5"/>
      <w:sz w:val="22"/>
      <w:szCs w:val="24"/>
      <w:lang w:val="ru-RU" w:bidi="ar-SA"/>
    </w:rPr>
  </w:style>
  <w:style w:type="character" w:styleId="Heading7Char">
    <w:name w:val="Heading 7 Char"/>
    <w:basedOn w:val="Style5"/>
    <w:qFormat/>
    <w:rPr>
      <w:rFonts w:eastAsia="Century Schoolbook"/>
      <w:b/>
      <w:smallCaps/>
      <w:color w:val="DA1F28"/>
      <w:spacing w:val="10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eastAsia="Century Schoolbook"/>
      <w:b/>
      <w:i/>
      <w:smallCaps/>
      <w:color w:val="A3171D"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eastAsia="Century Schoolbook"/>
      <w:b/>
      <w:i/>
      <w:smallCaps/>
      <w:color w:val="6C0F13"/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rFonts w:eastAsia="Century Schoolbook"/>
      <w:smallCaps/>
      <w:sz w:val="48"/>
      <w:szCs w:val="48"/>
      <w:lang w:val="ru-RU" w:bidi="ar-SA"/>
    </w:rPr>
  </w:style>
  <w:style w:type="character" w:styleId="SubtitleChar">
    <w:name w:val="Subtitle Char"/>
    <w:basedOn w:val="Style5"/>
    <w:qFormat/>
    <w:rPr>
      <w:rFonts w:ascii="Century Schoolbook" w:hAnsi="Century Schoolbook" w:eastAsia="Century Schoolbook" w:cs="Century Schoolbook"/>
      <w:sz w:val="24"/>
      <w:szCs w:val="22"/>
      <w:lang w:val="ru-RU" w:bidi="ar-SA"/>
    </w:rPr>
  </w:style>
  <w:style w:type="character" w:styleId="StrongEmphasis">
    <w:name w:val="Strong"/>
    <w:basedOn w:val="Style5"/>
    <w:qFormat/>
    <w:rPr>
      <w:b/>
      <w:color w:val="DA1F28"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NoSpacingChar">
    <w:name w:val="No Spacing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eastAsia="Century Schoolbook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eastAsia="Century Schoolbook"/>
      <w:b/>
      <w:i/>
      <w:color w:val="FFFFFF"/>
      <w:sz w:val="24"/>
      <w:szCs w:val="24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DA1F28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entury Schoolbook" w:hAnsi="Century Schoolbook" w:cs="Century Schoolbook"/>
      <w:i/>
      <w:sz w:val="20"/>
    </w:rPr>
  </w:style>
  <w:style w:type="character" w:styleId="BalloonTextChar">
    <w:name w:val="Balloon Text Char"/>
    <w:basedOn w:val="Style5"/>
    <w:qFormat/>
    <w:rPr>
      <w:rFonts w:ascii="Tahoma" w:hAnsi="Tahoma" w:eastAsia="Century Schoolbook" w:cs="Tahoma"/>
      <w:sz w:val="16"/>
      <w:szCs w:val="16"/>
      <w:lang w:val="ru-RU" w:bidi="ar-SA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5"/>
    <w:qFormat/>
    <w:rPr>
      <w:rFonts w:eastAsia="MS Mincho;Arial Unicode MS" w:cs="Calibri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11">
    <w:name w:val="Основной текст + 11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Cartlnk">
    <w:name w:val="cartlnk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12" w:space="1" w:color="DA1F28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Arial Unicode MS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entury Schoolbook" w:hAnsi="Century Schoolbook" w:cs="Century Schoolbook"/>
      <w:szCs w:val="22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A3171D"/>
        <w:left w:val="single" w:sz="8" w:space="10" w:color="A3171D"/>
        <w:bottom w:val="single" w:sz="8" w:space="10" w:color="A3171D"/>
        <w:right w:val="single" w:sz="8" w:space="10" w:color="A3171D"/>
      </w:pBdr>
      <w:shd w:fill="DA1F28" w:val="clear"/>
      <w:spacing w:before="140" w:after="140"/>
      <w:ind w:left="1440" w:right="1440" w:hanging="0"/>
    </w:pPr>
    <w:rPr>
      <w:b/>
      <w:i/>
      <w:color w:val="FFFFFF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a">
    <w:name w:val="cen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Tipizd">
    <w:name w:val="tipizd"/>
    <w:basedOn w:val="Normal"/>
    <w:qFormat/>
    <w:pPr>
      <w:spacing w:before="280" w:after="280"/>
    </w:pPr>
    <w:rPr/>
  </w:style>
  <w:style w:type="paragraph" w:styleId="Klass">
    <w:name w:val="kla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seminfo.ru/course/view.php?id=108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39:00Z</dcterms:created>
  <dc:creator>Customer</dc:creator>
  <dc:description/>
  <cp:keywords/>
  <dc:language>en-US</dc:language>
  <cp:lastModifiedBy>Customer</cp:lastModifiedBy>
  <dcterms:modified xsi:type="dcterms:W3CDTF">2013-09-04T13:46:00Z</dcterms:modified>
  <cp:revision>3</cp:revision>
  <dc:subject/>
  <dc:title/>
</cp:coreProperties>
</file>