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18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uppressAutoHyphens w:val="false"/>
        <w:ind w:firstLine="180"/>
        <w:jc w:val="center"/>
        <w:rPr>
          <w:b/>
          <w:b/>
          <w:lang w:eastAsia="ru-RU"/>
        </w:rPr>
      </w:pPr>
      <w:r>
        <w:rPr>
          <w:b/>
          <w:lang w:eastAsia="ru-RU"/>
        </w:rPr>
        <w:t>«Средняя общеобразовательная школа № 15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040" w:firstLine="43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по литературному чтению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для 2 класса</w:t>
      </w:r>
    </w:p>
    <w:p>
      <w:pPr>
        <w:pStyle w:val="Normal"/>
        <w:shd w:fill="FFFFFF" w:val="clear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образовательная система «Гармония»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sz w:val="32"/>
          <w:szCs w:val="32"/>
          <w:lang w:eastAsia="ru-RU"/>
        </w:rPr>
      </w:pPr>
      <w:r>
        <w:rPr>
          <w:rFonts w:eastAsia="Calibri"/>
          <w:sz w:val="32"/>
          <w:szCs w:val="32"/>
          <w:lang w:eastAsia="ru-RU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rPr>
          <w:rFonts w:eastAsia="Calibri"/>
          <w:bCs/>
          <w:spacing w:val="-10"/>
          <w:sz w:val="22"/>
          <w:szCs w:val="22"/>
        </w:rPr>
      </w:pPr>
      <w:r>
        <w:rPr>
          <w:rFonts w:eastAsia="Times New Roman" w:cs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Normal"/>
        <w:shd w:fill="FFFFFF" w:val="clear"/>
        <w:suppressAutoHyphens w:val="false"/>
        <w:spacing w:lineRule="exact" w:line="317"/>
        <w:rPr>
          <w:rFonts w:eastAsia="Calibri"/>
          <w:b/>
          <w:b/>
          <w:bCs/>
          <w:spacing w:val="-10"/>
          <w:sz w:val="22"/>
          <w:szCs w:val="22"/>
          <w:lang w:eastAsia="ru-RU"/>
        </w:rPr>
      </w:pPr>
      <w:r>
        <w:rPr>
          <w:rFonts w:eastAsia="Calibri"/>
          <w:b/>
          <w:bCs/>
          <w:spacing w:val="-1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3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0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02"/>
        <w:gridCol w:w="3119"/>
      </w:tblGrid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ссмотре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грамма согласован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зработа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 ШМО учителей начальных клас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. директора по УВР </w:t>
            </w:r>
          </w:p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 «СОШ №15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ителем  начальных классов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окол №___ от «___ </w:t>
            </w:r>
            <w:r>
              <w:rPr>
                <w:sz w:val="22"/>
                <w:szCs w:val="22"/>
                <w:u w:val="single"/>
                <w:lang w:eastAsia="ru-RU"/>
              </w:rPr>
              <w:t>»_____2</w:t>
            </w:r>
            <w:r>
              <w:rPr>
                <w:sz w:val="22"/>
                <w:szCs w:val="22"/>
                <w:lang w:eastAsia="ru-RU"/>
              </w:rPr>
              <w:t>0__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____»_______________20____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тниковой Н.В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. МО 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. Губах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013-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истема обучения</w:t>
      </w:r>
      <w:r>
        <w:rPr/>
        <w:t xml:space="preserve">: </w:t>
        <w:tab/>
        <w:tab/>
        <w:tab/>
        <w:tab/>
        <w:tab/>
        <w:tab/>
        <w:t>традиционная</w:t>
      </w:r>
    </w:p>
    <w:p>
      <w:pPr>
        <w:pStyle w:val="Normal"/>
        <w:jc w:val="both"/>
        <w:rPr/>
      </w:pPr>
      <w:r>
        <w:rPr>
          <w:b/>
        </w:rPr>
        <w:t>Специфика курса</w:t>
      </w:r>
      <w:r>
        <w:rPr/>
        <w:t xml:space="preserve">: </w:t>
        <w:tab/>
        <w:tab/>
        <w:tab/>
        <w:tab/>
        <w:tab/>
        <w:tab/>
        <w:t>базовый</w:t>
      </w:r>
    </w:p>
    <w:p>
      <w:pPr>
        <w:pStyle w:val="Normal"/>
        <w:jc w:val="both"/>
        <w:rPr/>
      </w:pPr>
      <w:r>
        <w:rPr>
          <w:b/>
        </w:rPr>
        <w:t>Категория учащихся</w:t>
      </w:r>
      <w:r>
        <w:rPr/>
        <w:t xml:space="preserve">: </w:t>
        <w:tab/>
        <w:tab/>
        <w:tab/>
        <w:tab/>
        <w:tab/>
        <w:t>2 класс (8-9 лет)</w:t>
      </w:r>
    </w:p>
    <w:p>
      <w:pPr>
        <w:pStyle w:val="Default"/>
        <w:rPr/>
      </w:pPr>
      <w:r>
        <w:rPr>
          <w:b/>
          <w:bCs/>
        </w:rPr>
        <w:t xml:space="preserve">Количество часов в неделю по программе: </w:t>
        <w:tab/>
        <w:tab/>
      </w:r>
      <w:r>
        <w:rPr>
          <w:bCs/>
        </w:rPr>
        <w:t xml:space="preserve">5 </w:t>
      </w:r>
    </w:p>
    <w:p>
      <w:pPr>
        <w:pStyle w:val="Default"/>
        <w:rPr/>
      </w:pPr>
      <w:r>
        <w:rPr>
          <w:b/>
          <w:bCs/>
        </w:rPr>
        <w:t xml:space="preserve">Количество часов в неделю по учебному плану: </w:t>
        <w:tab/>
      </w:r>
      <w:r>
        <w:rPr>
          <w:bCs/>
        </w:rPr>
        <w:t xml:space="preserve">5 </w:t>
      </w:r>
    </w:p>
    <w:p>
      <w:pPr>
        <w:pStyle w:val="Default"/>
        <w:rPr/>
      </w:pPr>
      <w:r>
        <w:rPr>
          <w:b/>
          <w:bCs/>
        </w:rPr>
        <w:t xml:space="preserve">Количество часов в год: </w:t>
        <w:tab/>
        <w:tab/>
        <w:tab/>
        <w:tab/>
        <w:tab/>
      </w:r>
      <w:r>
        <w:rPr>
          <w:bCs/>
        </w:rPr>
        <w:t>чтение 170 (34 недели)</w:t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абочая программа по обучению грамоте составлена на основе следующих нормативных документов и методических рекомендаций: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Федеральный государственный образовательный стандарт начального общего образования: Приказ зарегистрирован Минюстом России 22.12.2009, рег. № 1777856 октября 2009 г. № 373 «Об утверждении и введении федерального государственного образовательного стандарта начального общего образования».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/2012 учебный год: Приказ Министерства образования и науки Российской Федерации № 2080 от 24.12.2010 зарегистрирован Минюстом России 10 февраля 2011 г., регистрационный № 19776.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Основная общеобразовательная программа начального общего образования МОУ «СОШ № 15».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Учебный план 1 ступени обучения МАОУ «СОШ № 15» на 2012/2013 учебный г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рная программа начального образования ФГО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вторской программы по литературному чтению М.С. Соловейчик, О.В. Кубасов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Целью</w:t>
      </w:r>
      <w:r>
        <w:rPr/>
        <w:t xml:space="preserve"> обучения литературному чтению в начальной школе является формир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видов речевой деятельности младшего школьника (слушание, чтение, говорение, письм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требности младшего школьника в чтении как средстве познания мира и самопозн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читательской   компетентности  младшего школьника, которая определяется владением техникой чтения и способами освоения  прочитанного (прослушанного) произведения, умением ориентироваться в  книгах и приобретением опыта самостоятельной читательской деятельности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готовности  обучающегося  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  <w:t xml:space="preserve">Обучение чтению по данной программе предполагает реализацию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формирование устойчивого желания читать доступную возрасту литературу (мотивационная сторона читательской деятельности);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совершенствование у детей навыка чтения: осмысленности, правильности, беглости, выразительности (техническая сторона процесса чтения);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формирование способности к полноценному (адекватному и всестороннему) восприятию литературного текста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);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;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);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обогащение читательского опыта посредством накопления и систематизации литературных впечатлений, разнообразных по эмоциональной окраске, жанровой принадлежности, и на этой базе практическое освоение элементарных литературоведческих понятий (основы литературного развития);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овладение детьми умения пользоваться определенным программой набором средств вне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13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sz w:val="24"/>
          <w:szCs w:val="24"/>
        </w:rPr>
        <w:t>Формы работы:</w:t>
      </w:r>
      <w:r>
        <w:rPr/>
        <w:t xml:space="preserve"> </w:t>
      </w:r>
      <w:r>
        <w:rPr>
          <w:sz w:val="24"/>
          <w:szCs w:val="24"/>
        </w:rPr>
        <w:t>групповая, фронтальная, индивидуальная; урок-экскурсия, урок-игра, урок-путешествие, урок-викторина и др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sz w:val="24"/>
          <w:szCs w:val="24"/>
        </w:rPr>
        <w:t>Технологии преподавания:</w:t>
      </w:r>
      <w:r>
        <w:rPr>
          <w:sz w:val="24"/>
          <w:szCs w:val="24"/>
        </w:rPr>
        <w:t xml:space="preserve"> игровая, объяснительно-иллюстративная, ИКТ.</w:t>
      </w:r>
    </w:p>
    <w:p>
      <w:pPr>
        <w:pStyle w:val="13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ы преподавания:</w:t>
      </w:r>
      <w:r>
        <w:rPr>
          <w:sz w:val="24"/>
          <w:szCs w:val="24"/>
        </w:rPr>
        <w:t xml:space="preserve"> беседа, диалог, рассказ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>В программе не выделен аспект развития речи, т.к. чтение является одной из форм речевого общения. В связи с этим и решение каждой учебной задачи, и обучение чтению в целом непосредственно направлены на речевое развитие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развитию речевых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с текстом во 2 классе.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Навык чтения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Осмысленность чтения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Формирование следующих умений, определяющих осмысленность чтения: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выявлять в тексте слова и выражения, значение которых непонятно, и осознавать потребность в выяснении их смысл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пользоваться сносками и школьным толковым словарем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отвечать на вопросы по содержанию словами текст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определять эмоциональный характер текст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выделять опорные (наиболее важные для понятия читаемого) слов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опираться на авторские ремарки для характеристики персонажей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определять мотивы поведения героев путем выбора правильного ответа из ряда предложенных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уметь прогнозировать содержание читаемого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осознавать авторское и собственное отношение к персонажам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формулировать тему небольшого текста;</w:t>
      </w:r>
    </w:p>
    <w:p>
      <w:pPr>
        <w:pStyle w:val="Normal"/>
        <w:tabs>
          <w:tab w:val="clear" w:pos="708"/>
          <w:tab w:val="left" w:pos="2520" w:leader="none"/>
        </w:tabs>
        <w:ind w:left="851" w:hanging="11"/>
        <w:jc w:val="both"/>
        <w:rPr>
          <w:rFonts w:cs="Times New Roman"/>
        </w:rPr>
      </w:pPr>
      <w:r>
        <w:rPr>
          <w:rFonts w:cs="Times New Roman"/>
        </w:rPr>
        <w:t>- 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выявлять смысловой и эмоциональный подтекст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определять идею произведения путем выбора из ряда пословиц той, которая наиболее точно выражает главную мысль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- находить главную мысль, сформулированную в тексте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определять характер книги (тему, жанр, эмоциональную окраску) по обложке, заглавию, рисункам.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Правильность чтения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>Плавное воспроизведение написанного без искажений звукобуквенного состава слов в соответствии с орфоэпическими нормами.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Скорость чтения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</w:rPr>
      </w:pPr>
      <w:r>
        <w:rPr>
          <w:rFonts w:cs="Times New Roman"/>
        </w:rPr>
        <w:t xml:space="preserve">К концу учебного года – 50 – 60 слов в минуту. 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Выразительность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повышение и понижение голоса в соответствии со знаками препинания и характером содержания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соблюдение паузы – длинные и короткие – в зависимости от смысла читаемого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передача эмоционального тона персонажа, произведения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выбор темпа чтения в зависимости от смысла читаемого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использование силы голоса для постановки логических ударений и передачи характера текста.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бота с текстом и книгой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выявление роли авторского начала в произведении; представление по произведению образа автор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определение речевой цели создания произведения: сообщение информации, выражение переживаний, поучение и др.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выявление авторского отношения к персонажам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определение, от какого лица (автора – повествователя, автора – рассказчика или персонажа) ведется повествование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характеристика персонажей, определение собственного отношения к их поступкам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выделение эпизодов из текст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озаглавливание иллюстрации и эпизод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восстанавление деформированного картинного план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подбор эпизодов к иллюстрациям текст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составление картинного план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пересказ с опорой на картинный план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последовательное перечисление картины или события произведения (подготовка к составлению плана)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составление подробного и творческого пересказа по измененному плану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заучивание стихотворений наизусть и выразительное их чтение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правильное называние книги (автор, заглавие)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составление представления о книге по обложке: прогнозирование темы, жанра, характера текста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ориентирование в книге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работа с содержанием (оглавлением)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ориентирование в группе книг (5 – 6 книг).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расширение базы жанровых и тематических литературных впечатлений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осознание условности литературного творения, его отличие от реальности (за счет внимания к личности автора)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восприятие точности, богатства, выразительности, образности художественной речи (практическое знакомство со средствами выразительности: рифмой, звукописью, повтором слов, звукоподражанием, олицетворением, эпитетом, сравнением)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владение элементарными понятиями о рифме и лирическом герое.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витие творческих способностей</w:t>
      </w:r>
    </w:p>
    <w:p>
      <w:pPr>
        <w:pStyle w:val="Normal"/>
        <w:tabs>
          <w:tab w:val="clear" w:pos="708"/>
          <w:tab w:val="left" w:pos="2520" w:leader="none"/>
        </w:tabs>
        <w:ind w:left="851" w:hanging="11"/>
        <w:jc w:val="both"/>
        <w:rPr/>
      </w:pPr>
      <w:r>
        <w:rPr>
          <w:rFonts w:cs="Times New Roman"/>
        </w:rPr>
        <w:t>- проговаривание с разной интонацией (повышение и понижение голоса, постановка  логического ударения, паузы, соблюдение темпа, громкости, эмоционального тона, исходя из смысла высказывания)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чтение по ролям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инсценирование прочитанного (небольшого текста или фрагмента литературного произведения) в форме живых картин и развернутой драматизации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графическое иллюстрирование прочитанного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составление словесного описания сюжетного фрагмента из эпического произведения;</w:t>
      </w:r>
    </w:p>
    <w:p>
      <w:pPr>
        <w:pStyle w:val="Normal"/>
        <w:tabs>
          <w:tab w:val="clear" w:pos="708"/>
          <w:tab w:val="left" w:pos="2520" w:leader="none"/>
        </w:tabs>
        <w:ind w:firstLine="840"/>
        <w:jc w:val="both"/>
        <w:rPr/>
      </w:pPr>
      <w:r>
        <w:rPr>
          <w:rFonts w:cs="Times New Roman"/>
        </w:rPr>
        <w:t>- подготовка творческого пересказа в форме дополнения текста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Подготовительные упражнения (возможные варианты)  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1. Читай сначала по слогам, затем – целыми слова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2. Читай целыми словами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3. Читай слитно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4. Читай внимательно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5. Угадай слова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6. Читай правильно.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7. Найди и исправь ошиб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8. Читай до первой ошибк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9. Сложи слов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10. Читай первый раз медленно, четко проговаривая звуки; второй раз – с обычной скоростью; третий раз – как можно быстрее.</w:t>
      </w:r>
    </w:p>
    <w:p>
      <w:pPr>
        <w:pStyle w:val="Normal"/>
        <w:ind w:firstLine="72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Контрольные параметры оценивания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Для оценивания используются тесты, разработанные в соответствии с программой по литературе для 2 класса (Кубасова О.В. Литературное чтение: Тесты: 2 класс.).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На определение навыка чтения направлены в начале года тесты 1 и 2, в середине года – тесты 7 и 8, в конце года – тесты 15 и 16. остальные тесты предназначены для определения обученности детей работать с текстом и книгой.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Во втором классе повышаются требования к навыку чтения, что отражено в нормативах, указанных к каждому тесту для разных периодов проведения замеров. Что касается умений работать с текстом и книгой, дополнительно к тому, что проверялось в первом классе, на более сложном литературном материале выявляется сформированность следующих умений: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определение роли авторского начала в произведении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сопоставление представлений об авторе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определение отношения автора к персонажам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определение, от какого лица ведется повествование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характеристика персонажей, определение собственного отношения к их поступкам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выделение эпизода из текста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озаглавливание эпизодов и небольших текстов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восстановление деформированного картинного плана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составление картинного плана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нахождение нужного материала в тексте (выборочное чтение)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узнавание наиболее популярных жанров: сказка, рассказ, стихотворение, небылица, считалка, загадка, песенка, побасёнка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осознание роли таких средств выразительности, как повтор слов, олицетворение, сравнение, эпитет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подготовка простейшего тест-диалога для чтения по ролям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правильное называние книги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составление представлений о книге по обложке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- ориентирование в небольшой группе книг.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Тесты для замера навыка чтения про себя (№ 1, 7, 15) определяют лишь понимание и скорость чтения. Тесты для замера техники чтения вслух (№ 2, 8, 16) позволяют проверить все стороны навыка чтения: понимание, правильность, выразительность и беглость. Кроме того, при индивидуальном устном тестировании после дочитывания ребенком произведения проверяется умение устно отвечать на  вопросы, высказывать свое отношение к персонажам, делать пересказ какого-либо эпизода или небольшого текста.</w:t>
      </w:r>
    </w:p>
    <w:p>
      <w:pPr>
        <w:pStyle w:val="Normal"/>
        <w:shd w:fill="FFFFFF" w:val="clear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Личностные, метапредметные  и предметные результаты обучения чтению:</w:t>
      </w:r>
    </w:p>
    <w:p>
      <w:pPr>
        <w:pStyle w:val="Normal"/>
        <w:jc w:val="both"/>
        <w:rPr/>
      </w:pPr>
      <w:r>
        <w:rPr>
          <w:i/>
        </w:rPr>
        <w:t>Личностные результа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обучающихся  позитивного отношения к действи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готовности к сотрудничеству с другими людьми, дружелюбие, коллективизм.</w:t>
      </w:r>
    </w:p>
    <w:p>
      <w:pPr>
        <w:pStyle w:val="Normal"/>
        <w:jc w:val="both"/>
        <w:rPr/>
      </w:pPr>
      <w:r>
        <w:rPr>
          <w:i/>
        </w:rPr>
        <w:t>Метапредметные результаты:</w:t>
      </w:r>
    </w:p>
    <w:p>
      <w:pPr>
        <w:pStyle w:val="13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чувства прекрасного и эстетических чувств на основе знакомства с  художественной литературой.</w:t>
      </w:r>
    </w:p>
    <w:p>
      <w:pPr>
        <w:pStyle w:val="13"/>
        <w:spacing w:lineRule="auto" w:line="240"/>
        <w:rPr/>
      </w:pPr>
      <w:r>
        <w:rPr>
          <w:i/>
          <w:sz w:val="24"/>
          <w:szCs w:val="24"/>
        </w:rPr>
        <w:t>Предметные результаты:</w:t>
      </w:r>
    </w:p>
    <w:p>
      <w:pPr>
        <w:pStyle w:val="13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положительной мотивации к чтению.</w:t>
      </w:r>
    </w:p>
    <w:p>
      <w:pPr>
        <w:pStyle w:val="13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ние условий для получения детьми эстетического удовольствия от чтения художественной литературы.</w:t>
      </w:r>
    </w:p>
    <w:p>
      <w:pPr>
        <w:pStyle w:val="13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тие воссоздающего и творческого воображения.</w:t>
      </w:r>
    </w:p>
    <w:p>
      <w:pPr>
        <w:pStyle w:val="Normal"/>
        <w:shd w:fill="FFFFFF" w:val="clear"/>
        <w:ind w:left="142" w:right="14" w:firstLine="142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исок литературы для учителя и для учащих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басова О.В. Любимые страницы: Учебник по литературному чтению для 2 класса, 2 части; Смоленск, Ассоциация </w:t>
      </w:r>
      <w:r>
        <w:rPr>
          <w:lang w:val="en-US"/>
        </w:rPr>
        <w:t>XXI</w:t>
      </w:r>
      <w:r>
        <w:rPr/>
        <w:t xml:space="preserve"> век, 2011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басова О.В. Литературное чтение: Тесты: 2 класс. Смоленск, Ассоциация </w:t>
      </w:r>
      <w:r>
        <w:rPr>
          <w:lang w:val="en-US"/>
        </w:rPr>
        <w:t>XXI</w:t>
      </w:r>
      <w:r>
        <w:rPr/>
        <w:t xml:space="preserve"> век, 2011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басова О.В. Методические рекомендации к учебнику 2 класса; Смоленск, Ассоциация </w:t>
      </w:r>
      <w:r>
        <w:rPr>
          <w:lang w:val="en-US"/>
        </w:rPr>
        <w:t>XXI</w:t>
      </w:r>
      <w:r>
        <w:rPr/>
        <w:t xml:space="preserve"> век, 2006 год.</w:t>
      </w:r>
    </w:p>
    <w:p>
      <w:pPr>
        <w:pStyle w:val="Normal"/>
        <w:tabs>
          <w:tab w:val="clear" w:pos="708"/>
          <w:tab w:val="left" w:pos="25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ематическое планирование уроков литерного чтения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вариант (базовый)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</w:rPr>
        <w:t xml:space="preserve">5 ч в неделю, всего 170 </w:t>
      </w:r>
      <w:r>
        <w:rPr/>
        <w:t>ч</w:t>
      </w:r>
    </w:p>
    <w:tbl>
      <w:tblPr>
        <w:tblW w:w="1586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1"/>
        <w:gridCol w:w="4253"/>
        <w:gridCol w:w="5528"/>
        <w:gridCol w:w="2552"/>
      </w:tblGrid>
      <w:tr>
        <w:trPr>
          <w:trHeight w:val="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 xml:space="preserve">Тема раздела программы.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</w:rPr>
              <w:t>Тема урок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л-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</w:rPr>
              <w:t>Основные формы и методы орган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ы по БЖ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Учимся читать: читая – думае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720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о способами выявления значений непонятных слов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ботать с понятиями: тема, главная мысль, персонажи, характеристика персонажей, настроение произведения, заголовок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являть в тексте слова и выражения, значение которых непонятно, и осознавать потребность в выяснении их смысл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ользоваться сносками и школьным толковым словаре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отвечать на вопросы по содержанию словами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характеризовать персонажей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рогнозировать содержание читаемог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сознавать авторское и собственное отношение к персонажа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формулировать тему небольшого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определять идею произведения путем выбора из ряда пословиц той, которая наиболее точно выражает главную мысль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находить главную мысль, сформулированную в тексте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сопоставлять на примерах литературных произведений, что в природе все взаимосвязано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определять эмоциональный характер текста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определять мотивы поведения героев путем выбора правильного ответа из ряда предложенных;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соблюдать основные правила личной гигиены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полнять экологические правила поведения в природной сред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соблюдать санитарно-гигиенические нормы и правила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продолжать знакомство с правилами поведения в различных ситуациях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М. Бородицкая «Первое сентября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Берестов «Читалоч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ы на вопросы, подготовка к выразительному чтению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опасности подстерегают нас дома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К. Ушинский «Наше отечество»,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Орлов «Родное»*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очное чтение, работа с пословица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П. Воронько «Лучше нет родного края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Г. Ладонщиков «Скворец на чужбине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. Дриз «Загад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иллюстрирование, работа с пословицами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гут стать опасными домашние вещи?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Заходер «Два и три»; Р. Сеф «Считалочка»*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М. Юдалевич «Три плюс пят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тветы на вопросы, выбор заголовков, конкурс чтецо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В. Левин «Чудеса в авоське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Иванов «Какой сегодня веселый снег…», «Зимой Ваня сделал кормушку…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чтение с добавлением сло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 Шибаев «Кто слово найде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гра «Угадай слово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Берестов «Если хочешь пить»*, «Гололеди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пословицами, работа со значением слова ГОЛОЛЕДИЦА, ответы на вопросы, определение настро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кие места на дороге. Как правильно падать.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Заходер «Как волк песни пел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 заголовком, выбор ответов из ряда предложенных, поиск непонятных слов и выяснение их значения (взрослые, словарь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Прокофьева «Сказка о том, как зайцы испугали серого вол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 заголовком; составление собственной сказки, сравнение ее с написанной,  работа с пословицами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Зотов «За двумя зайцам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о сносками, работа с пословицами, примеры из жизн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при обращении с животными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Э. Шим «Жук на ниточке», «Очень вредная крапив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очное чтение (главная мысль), выразительное чтение по ролям, работа с непонятными слова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Л. Толстой «Косточ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 правильного ответа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удь осторожен в выборе пищи.</w:t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Прокофьева «Когда можно плакать?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твет на вопрос заголовка (не читая произведение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. Пермяк «Как Маша стала большой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Выявлять подтекст. Определять причинно-следственные связи. Рассуждать, проецируя прочитанное на жизнь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Сухомлинский «Пусть будут Соловей и Жу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ы на вопросы, выборочное чтение, выразительное чтение по рол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8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Козлов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«В сладком морковном лесу»; В. Осеева «Сторож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очное чтение, выбор ответа, инсценирова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чему могут привести детск. шал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В. Осеева  «Кто наказал его?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 Барто «Рыцар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 на вопрос произведения, работа со сносками, определ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В. Осеева «Плохо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. Хармс «Удивительная кош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 заголовком, ответы на вопросы, выбор правильного ответа, определение настроения, иллюстрирова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Русская народная сказка «Лиса и журавл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 заголовка, работа с непонятными словами, спектакль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дийская сказка «Ссора птиц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 выражением «диву дался», ответы на вопросы, определение главной мысли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В. Берестов «Посадили игрушку на полку…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Э. Мошковская «Всего труднее дело…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сравнение стихотворений, определение настроения, конкурс чтецов, работа с пословица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бращения с ножницами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сская народная сказка «Самое дорого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иллюстрирование, выборочное чтение, ответ на вопрос «Что бы я попросил у Лесного Деда?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. Баруздин «Кузнец».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Б. Заходер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Петя мечтае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подбор текста к иллюстрации, выборочное чтение (главная мысль), поиск обще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Русская народная сказка «Два мороз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знакомство с содержание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Русская народная сказка «Два мороз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очное чтение (одежда барина и бедняка), ответы на вопросы, работа с пословицами, работа со сносками, инсценирование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ведении на горке, катке, улице, дома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елорусская сказка «Краденым сыт не будешь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Совершенствовать поисковый способ чтения. Подбирать к тексту подходящие по смыслу пословицы. Рассуждать о прочитан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ратья Гримм «Звездные талеры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Обогащать словарный запас. Выявлять подтекст. Осознавать главную мысль произведения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Учимся читать: читаем правильн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2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Бардадым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«Мы читаем!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Гусев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«Вот так кот»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И. Бурсов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Кот и кро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о сносками, чтение с различной скоростью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оспроизводить написанное без искажений звукобуквенного состава слов в соответствии с орфоэпическими нормами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о способами выявления значений непонятных слов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ботать с понятиями: тема, главная мысль, персонажи, характеристика персонажей, настроение произведения, заголовок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являть в тексте слова и выражения, значение которых непонятно, и осознавать потребность в выяснении их смысл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ользоваться сносками и школьным толковым словаре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отвечать на вопросы по содержанию словами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характеризовать персонажей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рогнозировать содержание читаемог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сознавать авторское и собственное отношение к персонажа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формулировать тему небольшого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определять идею произведения путем выбора из ряда пословиц той, которая наиболее точно выражает главную мысль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находить главную мысль, сформулированную в текст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на примерах литературных героев знакомиться с ошибками, встречающимися в речи людей и способами их исправления (избегания); - соблюдать санитарно-гигиенические нормы и правил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полнять экологические правила поведения в природной среде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правилами поведения в различных ситуациях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Д. Биссет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Орел и овеч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Драгунский «Заколдованная букв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чтение до первой ошибки, определение лица рассказчика, словесное рисование, чтение по рол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Драгунский «Когда я был маленький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угадывание произведения по опорным словам, чтение до первой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Как себя вести, когда ты дома один.</w:t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Драгунский «Не пиф, не паф!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чтение до первой ошибки, характеристика героя, придумывание песенки о зайчике, работа со сносками, преобразование страшной сказки в веселую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. Носов «Находчивост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подбор текста к рисунку, чтение по рол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чему могут привести детск. шал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ж. Родари «Машинка для приготовления уроко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 на вопрос «Придумай, какие еще машинки могли оказаться у странного человечка?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Заходер «Муравей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Ю. Мориц «Трудолюбивая стару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ределить эмоциональный характер произведения. Определять идею произведения. Расширять словарный запас. Составлять плен текст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Друзья вода и мыло.</w:t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общающий уро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рок – викторина по изученным произведениям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 xml:space="preserve">Учимся читать: читаем быстро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короговорки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. Мазнин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«Шла лиси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над правильным произношением скороговорок; сравнение, скороговорки – авторские и народны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4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. Сеф «Апчхи!»; М.Яснов «Чучело-мяучел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Изучать особенности жанра. Различать народные и авторские произвед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6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Р. Сеф «Бесконечные стихи». Э. Мошковская «Болельщи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Чтение  стихотворения несколько раз, каждый раз все быстрее и быстрее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говорить быстро и четк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оспроизводить написанное без искажений звукобуквенного состава слов в соответствии с орфоэпическими нормами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о способами выявления значений непонятных слов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ботать с понятиями: тема, главная мысль, персонажи, характеристика персонажей, настроение произведения, заголовок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являть в тексте слова и выражения, значение которых непонятно, и осознавать потребность в выяснении их смысл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ользоваться сносками и школьным толковым словаре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отвечать на вопросы по содержанию словами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характеризовать персонажей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рогнозировать содержание читаемог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сознавать авторское и собственное отношение к персонажа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формулировать тему небольшого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определять идею произведения путем выбора из ряда пословиц той, которая наиболее точно выражает главную мысль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находить главную мысль, сформулированную в текст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соблюдать основные правила личной гигиены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полнять экологические правила поведения в природной сред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соблюдать санитарно-гигиенические нормы и правил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правилами поведения в различных ситуациях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сопоставлять на примерах литературных произведений, что в природе все взаимосвязано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домашней аптечк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8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Ю. Ермолаев «Угодили».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Осеева «Просто старуш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составление рассказа о бабушка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В. Голявкин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Как я под партой сидел», «Про то, для кого Вовка учитс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ы на вопросы, чтение по роля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1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Дагестанская сказка «Храбрый мальчи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ы на вопросы (для чего и кого ты учишься?), работа со сносками, подбор заголовка, определение жанр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, которые могут возникнуть при контактах с незнакомыми людьм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. Балл «Москвичок, который не знал правил уличного движен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Совершенствовать поисковый способ чтения. Определять образ рассказчика. Делать творческий пересказ эпизода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й правила дорожного движения, как таблицу умножения»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 xml:space="preserve">Учимся читать: читаем выразительно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 Прокофьев «Как на горке, на горе»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 Фет «Чудная картина…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гра «Маляр», «Шагаем по этажам», определение настроения, выразительное чтение, словесное рисование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О поведении на горке, катке, улице, дома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Воронин «Храбрый клоун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очное чтение, выразительное чтение, составление сказки об игрушка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. Маршак «Жадина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О. Григорьев «Яма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Э. Успенский «Разгром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Чтение по ролям, разучивание игры, словесное рисование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овышать и понижать голос в соответствии со знаками препинания и характером содержа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соблюдать паузы – длинные и короткие – в зависимости от смысла читаемог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ередавать эмоциональный тон персонажа, произведе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бирать темп чтения в зависимости от смысла читаемог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ользоваться силой голоса для постановки логических ударений и передачи характера текст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понятиями: тон, темп, пауза, логическое ударение, сила голоса (показать необходимость умения  их использовать при подготовке выразительного чтения)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соблюдать основные правила личной гигиены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полнять экологические правила поведения в природной сред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соблюдать санитарно-гигиенические нормы и правила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7-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В. Осеева «Три товарища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. Матвеев «Девочка и пластилин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ы на вопросы, характеристика героя, выразительное чтение (спектакль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незнакомцами. Как себя вес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Ю. Ермолаев «Два пирожных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разительное чтение по роля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ладости в нашей жизни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Э. Мошковская «Обида»; «Трудный путь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пределение места смены настроения, работа с паузами при выразительном чтен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. Благинина «Посидим в тишин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характеристика героя, выразительное чтение для мам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И. Дик «Красные яблоки».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А. Барто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Перед сном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знакомство с содержание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льза фруктов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Орлов «Светлячок-мая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Совершенствовать поисковый способ чт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4-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С. Козлов «Заяц и медвежонок»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. Пивоварова «Про сверчка, мышь и пауч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ределение настроения, ответы на вопросы, выразительное чтение, работа с выражением «чуть свет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. Ушинский «Гусь и журавль», «Кто дерет нос кверху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разительное чтение по ролям, ответы на вопросы, выводы из басен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стреча со змеёй. Правила безопасного поведения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. Юсупов «Серый вол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9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Дж. Родари «Рыбы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Заходер «Кискино гор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очное чтение, выразительное чтение (логическое ударение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1-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Э. Мошковская «Говорящая кошка»*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 Фройденберг «Великан и мыш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очное чтение, выразительное чтение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при обращении с живот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. Биссет «Про тигренка Бинки, у которого исчезли полоск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осстановление порядка появления персонажей (картинки), подбор текста к иллюстрации, выразительное чтение отрывк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. Ушинский «Спор деревье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пределение жанра, порядок событий (картинки), выбор ответа, театр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общающий уро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рок – викторина по прочитанным произведени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 xml:space="preserve">Учимся работать с текстом: автор и его герои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Голявкин «Про веселую книжку». С. Баруздин «Стихи о человеке и его делах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Совершенствовать поисковый способ чтения. Подготовительные упражнения, ответы на вопросы, выбороч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говорить по телефону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Л. Пантелеев «Карусел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пределение лица рассказчика, рассказ об авторе (на основании рассказа), разучивание игры, описанной в произведении, придумывание продолжения игр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следствия катаний на каруселях.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Л. Пантелеев  «Как поросенок говорить научилс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 заголовком, определение лица рассказчика, авторское отношение, определение жанра, превращение рассказа в сказку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являть роль авторского начала в произведении; по произведению представлять образ автор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пределять речевую цель создания произведения: сообщение информации, выражение переживаний, поучение и др.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являть авторское отношение к персонажа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пределять, от какого лица ведется повествование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характеризовать персонажей, определять собственное отношение к их поступка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различными способами повествования (от чьего лица ведется повествование: автора – повествователя, автора – рассказчика или персонажа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планом характеристики персонажей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о способами определения авторского отношения к персонажам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соблюдать основные правила личной гигиены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полнять экологические правила поведения в природной среде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Голявкин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«В шкафу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пределение лица рассказчика, выборочное чтение, словесное рисова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Будь осторожен. Открытые люк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 Гайдар «Совест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характеристика героя, выразительное чтение отрывка, ответы на вопросы, работа с непонятными словами, примеры из жизн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Б. Юнгер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Белая роз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авторское отношение, собственное отнош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. Цыферов «Град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авторское отношение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авила поведения во время грозы.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. Горбовский «Розовый слон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авторское отношение, выборочное чтение, придумывание продолжения, составление своей истории о слоник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. Кривин «Родная короб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иллюстрирование, характеристика геро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Чаплин «Муш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пределение жанра, выборочное чтение, рассказ о Мушк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-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Л. Пантелеев «Две лягушк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собственное отношение к героям, выборочное чтение (главное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. Пермяк «Волшебные краск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очное чтение, характеристика героев, ответ на вопрос «Что бы ты нарисовал волшебными красками в первую очередь?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1-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Михалков «Аисты и лягушк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вторское отношение, ответы на вопросы, чтение по ролям, работа с название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Козлов «Вольный осенний ветер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мысл выражения «ни свет, ни заря», выборочное чтение, словесное рисование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лес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.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4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Л. Толстой «Зайцы».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. Рубцов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Про зай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пределение цели написания, рассказ о зайца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Русская народная сказка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Заяц-хваст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Подготовительные упражнения,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бор текста к иллюстрациям, выразительное чтение, главное в каждой части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общающий уро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рок – викторина по изученным произведени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чему может привести катание на перилах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Учимся работать с текстом: слова, слова, слова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Г. Цыферов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Как цыпленок впервые сочинил сказку»; Шотландская песенк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ллюстрирование, синонимы, выразительное чтение, сочинение сказки, повторение слов, сочинение музыки для песенк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Шергин «Рифм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игра в риф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. Бородицкая «Разговор с пчелой»,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Даль «Кузов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А. Барто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Игра в слов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Совершенствовать поисковый способ чт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ые и ненужные тебе лекарства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. Токманова «Лягушки»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В. Берестов «Курица».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Заходер «Дырки в сыр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звукопись, выразительное чтение, придумывание назва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 Шибаев «Переполох», «Прислушайтесь к слову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гры со словами.  Сравнения, игра «На что похоже?»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оспринимать точность, богатство, выразительность, образность художественной речи (практическое знакомство со средствами выразительности: рифмой, звукописью, повтором слов, звукоподражанием, олицетворением, эпитетом, сравнением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знакомиться со средствами выразительности: рифмой, звукописью, повтором слов, звукоподражанием, олицетворением, эпитетом, сравнением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о способами выявления значений непонятных слов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ботать с понятиями: тема, главная мысль, персонажи, характеристика персонажей, настроение произведения, заголовок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являть в тексте слова и выражения, значение которых непонятно, и осознавать потребность в выяснении их смысл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ользоваться сносками и школьным толковым словаре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отвечать на вопросы по содержанию словами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характеризовать персонажей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рогнозировать содержание читаемог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сознавать авторское и собственное отношение к персонажа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формулировать тему небольшого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определять идею произведения путем выбора из ряда пословиц той, которая наиболее точно выражает главную мысль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находить главную мысль, сформулированную в текст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- вспомнить санитарно-гигиенические нормы и правил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выполнять экологические правила поведения в природной сред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Р. Сеф «Кактус», «На свете все на все похоже…».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. Цыферов «Что такое звезды?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Совершенствовать поисковый способ чт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7-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. Пивоварова «Картинки на земле»; А.С. Пушкин «Опрятней модного паркета; А.К. Толстой «Вот уж снег последний в поле тает…».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нтеграция с уроком ИЗ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Подготовительные упражнения, поиск сравнений,  эпитето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усь делать здоровый выбор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.К. Толстой «Колокольчики мои…»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Есенин «Черемух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ределение настроения, выразительное чтение для автора, иллюстрирование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М. Исаковский «Ветер»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В. Рахманов «Одуванчик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тветы на вопросы, выбор лучшего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общающий уро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рок – викторина по изученным произведени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Учимся работать с текстом: план и пересказ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2-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. Сладков «Медведь и Солнц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 расположение, картинок по порядку, выборочное чтение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4-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Осеева «Добрая хозяюш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 заголовком, ответы на вопросы, расположение картинок по порядк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Житков «Храбрый утено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бор заголовка, ответы на вопросы, подбор текста к рисунк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Не зная броду, не суйся в воду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Э. Мошковская «Жадин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заглавливание, расположение картинок по порядк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НС «Мен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положение картинок по порядку, выборочное чтение, чтение по ролям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делять эпизоды из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заглавливать иллюстрации и эпизоды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восстанавливать деформированный картинный план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составлять картинный план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ересказывать с опорой на картинный план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составлять подробный и творческий пересказ по измененному плану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понятиями: эпизод, план, пересказ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приемами подготовки пересказа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соблюдать основные правила личной гигиены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полнять экологические правила поведения в природной сред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-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Сухомлинский «Вьюга».; Ю. Ермолаев «Проговорилс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вершенствовать качество понимания читаемого, а также правильность, беглость, выразительность чтения. Подбор текста к картинке, озаглавливание части, рассказ по картинк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-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. Носов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На горк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иск недостающей картинки, расположение по порядку, ответы на вопросы, выборочное чтение, чтение по рол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О поведении на горке, катке.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3-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Осеева «Хороше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бор текста к рисункам, пересказ по картинному плану, инсценирование, работа с пословица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5-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Д. Биссет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«Про поросенка, который учился летат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тветы на вопросы, подбор текста к картинке, выразительное чтение, пересказ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7-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. Гаршин "Лягушка-путешественниц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знакомство с содержание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В. Гаршин "Лягушка-путешественница"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ка к пересказу от лица лягушки определение основной мысли, чтение по ролям, пересказ сказки, переделывание сказк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ходя из дома, сообщи об этом родителям.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. Михалков «Бараны»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. Ушинский «Два козли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выразительное чтение, работа с пословицами, примеры из жизн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-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. Козлов «Черный Ому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ответы на вопросы, словесное рисование, инсценирование, пересказ по картинному план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авила поведения во время весенних каникул.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. Пляцковский «Как утенок свою тень потерял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поиск недостающей картинки, подбор текста к картинке, звукоподража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. Карганова «Как цыпленок голос искал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готовительные упражнения, работа со сносками, восстановление деформированного картинного план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общающий уро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рок – викторина по изученным произведени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 xml:space="preserve">В мире книг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. Ушинский «Два плуг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ответы на вопросы, работа с пословица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-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Л. Толстой «Филиппо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ответы на вопросы, работа с непонятными словам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3-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В. Авдеенко «Маленькая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аба-Яг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словесное рисование, ответы на вопросы, придумывание ответа на вопрос Каркуши, выразительное чтен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-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сская народная сказка «Лисичка со скалочкой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чтение по ролям, организация выставки книг о лис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7-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. Мамин-Сибиряк «Сказка про храброго зай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выставкой книг, с обложками, характеристика героя, инсценирование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 правильно называть книгу (автор, заглавие)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составлять представление о книге по обложке: прогнозировать тему, жанр, характер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вивать умение ориентироваться в книге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работать с содержанием (оглавлением)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риентироваться в группе книг (5 – 6 книг)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 составными частями книги: обложка, титульный лист, оглавление, предислови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знакомиться со способами выявления значений непонятных слов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ботать с понятиями: тема, главная мысль, персонажи, характеристика персонажей, настроение произведения, заголовок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являть в тексте слова и выражения, значение которых непонятно, и осознавать потребность в выяснении их смысл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ользоваться сносками и школьным толковым словаре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отвечать на вопросы по содержанию словами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характеризовать персонажей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прогнозировать содержание читаемого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осознавать авторское и собственное отношение к персонажа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формулировать тему небольшого текс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учиться 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определять идею произведения путем выбора из ряда пословиц той, которая наиболее точно выражает главную мысль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находить главную мысль, сформулированную в текст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- соблюдать основные правила личной гигиены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-обосновывать свои поступки в типичных жизненных ситуациях, опираясь на актуальные моральные, эстетические и трудовые нормы и правила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выполнять экологические правила поведения в природной среде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9-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. Сладков «Бежал ежик по дорожк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титульным листом и содержанием, выборочное чтение, ответы на вопросы, организация выставки книг (сказки о животных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1-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. Пришвин «Еж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титульным листом и содержанием, выразительное выборочное чтение, организация выставки книг (рассказы о животных)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Заходер «Птичья школ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работа с выставкой книг, заучивание наизусть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-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Н. Носов «Затейник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ами книг на выставке, определение лица рассказчика, выразительное чтение по рол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 раз о поведении на перемене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6-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. Носов «Живая шляп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выборочное чтение, ответы на вопросы, выразительное чтение по рол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8-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. Пермяк «Торопливый ножи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характеристика геро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авила обращения с острыми предметами.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. Пермяк  «Самое страшно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характеристика геро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н – лучшее лекарство от всех болезней.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Н. Носов «Фантазе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выставкой книг, знакомство с содержание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Н. Носов «Фантазе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очинение истории, иллюстрирование, ответы на вопрос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3-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Б. Емельянов «Зеленая букашин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бота с обложкой, титульным листом и предисловием,  выборочное чтение, чтение по рол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ниги о детя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рмировать все качества навыка чтения. Ориентироваться в книгах по обложкам, титульным листам, предисловиям, оглавлени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ир Булычев «Путешествие Алисы» (глава 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рмировать все качества навыка чтения. Знакомиться со спецификой фантастического рассказа. Ориентироваться в книгах по обложкам, титульным листам, предисловиям, оглавлени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общения с незнакомыми людьми на улице, в подъезде дома, по телефону, в случае если незнакомый человек стучится в дверь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тоговый уро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рок – викторина по изученным произведения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авила поведения во время летних каникул.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8-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Bookshelf Symbol 7" w:hAnsi="Bookshelf Symbol 7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pacing w:lineRule="auto" w:line="36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13:00Z</dcterms:created>
  <dc:creator>Адм</dc:creator>
  <dc:description/>
  <cp:keywords/>
  <dc:language>en-US</dc:language>
  <cp:lastModifiedBy>Admin</cp:lastModifiedBy>
  <cp:lastPrinted>2011-07-13T22:11:00Z</cp:lastPrinted>
  <dcterms:modified xsi:type="dcterms:W3CDTF">2008-07-14T06:13:00Z</dcterms:modified>
  <cp:revision>34</cp:revision>
  <dc:subject/>
  <dc:title/>
</cp:coreProperties>
</file>