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ШРУТ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ДИЦИЯ № 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ЗАДАНИЕ : Найти </w:t>
      </w:r>
      <w:r>
        <w:rPr>
          <w:b/>
          <w:sz w:val="32"/>
          <w:szCs w:val="32"/>
        </w:rPr>
        <w:t>гранит, известняк, песок и глину</w:t>
      </w:r>
    </w:p>
    <w:p>
      <w:pPr>
        <w:pStyle w:val="Normal"/>
        <w:rPr>
          <w:b/>
          <w:b/>
        </w:rPr>
      </w:pPr>
      <w:r>
        <w:rPr>
          <w:b/>
        </w:rPr>
        <w:t>МАРШР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йди среди образцов в коллекции, рассмот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и в таб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знакомься со свойствами и применением данных полезных ископаемых. Эти сведения найди в учебнике стр.160-16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дели карандашом в учебнике ,заполни графу: приме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пиши свойства этих полезных ископаемых. Пользуйся инструктивными карточ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аполни в таблице графу: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мотри физическую карту России на с.64-65.Познакомься с условными знаками, которыми обозначены полезные ископаемые.Найди значки для предложенных полезных ископаем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полни в таблице графу: условное обо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ДИЦИЯ №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ЗАДАНИЕ : Найти </w:t>
      </w:r>
      <w:r>
        <w:rPr>
          <w:b/>
          <w:sz w:val="32"/>
          <w:szCs w:val="32"/>
        </w:rPr>
        <w:t xml:space="preserve"> торф,уголь,железную руду,нефть,природный газ</w:t>
      </w:r>
    </w:p>
    <w:p>
      <w:pPr>
        <w:pStyle w:val="Normal"/>
        <w:rPr>
          <w:b/>
          <w:b/>
        </w:rPr>
      </w:pPr>
      <w:r>
        <w:rPr>
          <w:b/>
        </w:rPr>
        <w:t>МАРШР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йди среди образцов в коллекции, рассмот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и в таб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знакомься со свойствами и применением данных полезных ископаемых. Эти сведения найди в учебнике стр.162-16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дели карандашом в учебнике ,заполни графу: приме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пиши свойства этих полезных ископаемых. Пользуйся инструктивными карточ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аполни в таблице графу: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мотри физическую карту России на с.64-65.Познакомься с условными знаками, которыми обозначены полезные ископаемые.Найди значки для предложенных полезных ископаем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полни в таблице графу: условное обо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ДИЦИЯ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: Найти </w:t>
      </w:r>
      <w:r>
        <w:rPr>
          <w:b/>
          <w:sz w:val="32"/>
          <w:szCs w:val="32"/>
        </w:rPr>
        <w:t>полезные ископаемые Ульяновской области</w:t>
      </w:r>
    </w:p>
    <w:p>
      <w:pPr>
        <w:pStyle w:val="Normal"/>
        <w:rPr>
          <w:b/>
          <w:b/>
        </w:rPr>
      </w:pPr>
      <w:r>
        <w:rPr>
          <w:b/>
        </w:rPr>
        <w:t>МАРШР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и карту Ульяновской области 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и в таб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ознакомься со свойствами и применением данных полезных ископаемых. Эти сведения найди в в дополнительной литературе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дели карандашом в учебнике ,заполни графу: приме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пиши свойства этих полезных ископаемых. Пользуйся инструктивными карточ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аполни в таблице графу: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Рассмотри   карту Ульяновской области на  .Познакомься с условными знаками, которыми обозначены полезные ископаемые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полни в таблице графу: условное обознач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28:00Z</dcterms:created>
  <dc:creator>Каб. 203</dc:creator>
  <dc:description/>
  <cp:keywords/>
  <dc:language>en-US</dc:language>
  <cp:lastModifiedBy>Каб. 203</cp:lastModifiedBy>
  <cp:lastPrinted>2012-11-29T09:14:00Z</cp:lastPrinted>
  <dcterms:modified xsi:type="dcterms:W3CDTF">2012-11-29T06:15:00Z</dcterms:modified>
  <cp:revision>1</cp:revision>
  <dc:subject/>
  <dc:title>МАРШРУТНЫЙ ЛИСТ</dc:title>
</cp:coreProperties>
</file>