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18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uppressAutoHyphens w:val="false"/>
        <w:ind w:firstLine="180"/>
        <w:jc w:val="center"/>
        <w:rPr>
          <w:b/>
          <w:b/>
          <w:lang w:eastAsia="ru-RU"/>
        </w:rPr>
      </w:pPr>
      <w:r>
        <w:rPr>
          <w:b/>
          <w:lang w:eastAsia="ru-RU"/>
        </w:rPr>
        <w:t>«Средняя общеобразовательная школа № 15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040" w:firstLine="43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по математике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для 2 класса</w:t>
      </w:r>
    </w:p>
    <w:p>
      <w:pPr>
        <w:pStyle w:val="Normal"/>
        <w:shd w:fill="FFFFFF" w:val="clear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образовательная система «Гармония»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sz w:val="32"/>
          <w:szCs w:val="32"/>
          <w:lang w:eastAsia="ru-RU"/>
        </w:rPr>
      </w:pPr>
      <w:r>
        <w:rPr>
          <w:rFonts w:eastAsia="Calibri"/>
          <w:sz w:val="32"/>
          <w:szCs w:val="32"/>
          <w:lang w:eastAsia="ru-RU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rPr>
          <w:rFonts w:eastAsia="Calibri"/>
          <w:bCs/>
          <w:spacing w:val="-10"/>
          <w:sz w:val="22"/>
          <w:szCs w:val="22"/>
        </w:rPr>
      </w:pPr>
      <w:r>
        <w:rPr>
          <w:rFonts w:eastAsia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Normal"/>
        <w:shd w:fill="FFFFFF" w:val="clear"/>
        <w:suppressAutoHyphens w:val="false"/>
        <w:spacing w:lineRule="exact" w:line="317"/>
        <w:rPr>
          <w:rFonts w:eastAsia="Calibri"/>
          <w:b/>
          <w:b/>
          <w:bCs/>
          <w:spacing w:val="-10"/>
          <w:sz w:val="22"/>
          <w:szCs w:val="22"/>
          <w:lang w:eastAsia="ru-RU"/>
        </w:rPr>
      </w:pPr>
      <w:r>
        <w:rPr>
          <w:rFonts w:eastAsia="Calibri"/>
          <w:b/>
          <w:bCs/>
          <w:spacing w:val="-1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3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3119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ссмотрен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грамма согласован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зработ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 ШМО учителей начальных класс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. директора по УВР </w:t>
            </w:r>
          </w:p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 «СОШ №15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ителем  начальных классов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окол №___ от «___ </w:t>
            </w:r>
            <w:r>
              <w:rPr>
                <w:sz w:val="22"/>
                <w:szCs w:val="22"/>
                <w:u w:val="single"/>
                <w:lang w:eastAsia="ru-RU"/>
              </w:rPr>
              <w:t>»_____2</w:t>
            </w:r>
            <w:r>
              <w:rPr>
                <w:sz w:val="22"/>
                <w:szCs w:val="22"/>
                <w:lang w:eastAsia="ru-RU"/>
              </w:rPr>
              <w:t>0__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____»_______________20____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тниковой Н.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. МО ______________________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. Губах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013-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ая программа по математике для 2 класса составлена на основе нормативных документов и методических рекомендац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государственный образовательный стандарт начального общего образования (Приказ зарегистрирован Минюстом России 22.12.2009, рег. № 1777856 октября 2009г. № 373 «Об утверждении и введении федерального государственного образовательного стандарта начального общего образования»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/2012 учебный год (Приказ Министерства образования и науки Российской Федерации № 2080 от 24.12.2010 зарегистрирован Минюстом России 10 февраля 2011г., регистрационный № 19776).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Основная общеобразовательная программа начального общего образования МАОУ «СОШ № 15»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ый план 1 ступени обучения МАОУ «СОШ № 15» на 2012/2013 учебный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ая программа начального образования ФГОС по математи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е рекомендации к учебнику математики Н.Б. Истоминой.</w:t>
      </w:r>
    </w:p>
    <w:p>
      <w:pPr>
        <w:pStyle w:val="Normal"/>
        <w:ind w:firstLine="708"/>
        <w:jc w:val="both"/>
        <w:rPr/>
      </w:pPr>
      <w:r>
        <w:rPr>
          <w:b/>
        </w:rPr>
        <w:t>Система обучения</w:t>
      </w:r>
      <w:r>
        <w:rPr/>
        <w:t xml:space="preserve">: </w:t>
        <w:tab/>
        <w:tab/>
        <w:tab/>
        <w:tab/>
        <w:tab/>
        <w:tab/>
        <w:t>традиционная</w:t>
      </w:r>
    </w:p>
    <w:p>
      <w:pPr>
        <w:pStyle w:val="Normal"/>
        <w:ind w:firstLine="708"/>
        <w:jc w:val="both"/>
        <w:rPr/>
      </w:pPr>
      <w:r>
        <w:rPr>
          <w:b/>
        </w:rPr>
        <w:t>Специфика курса</w:t>
      </w:r>
      <w:r>
        <w:rPr/>
        <w:t xml:space="preserve">: </w:t>
        <w:tab/>
        <w:tab/>
        <w:tab/>
        <w:tab/>
        <w:tab/>
        <w:tab/>
        <w:t>базовый</w:t>
      </w:r>
    </w:p>
    <w:p>
      <w:pPr>
        <w:pStyle w:val="Normal"/>
        <w:ind w:firstLine="708"/>
        <w:jc w:val="both"/>
        <w:rPr/>
      </w:pPr>
      <w:r>
        <w:rPr>
          <w:b/>
        </w:rPr>
        <w:t>Категория учащихся</w:t>
      </w:r>
      <w:r>
        <w:rPr/>
        <w:t xml:space="preserve">: </w:t>
        <w:tab/>
        <w:tab/>
        <w:tab/>
        <w:tab/>
        <w:tab/>
        <w:t xml:space="preserve">2 класс </w:t>
      </w:r>
    </w:p>
    <w:p>
      <w:pPr>
        <w:pStyle w:val="Default"/>
        <w:ind w:firstLine="708"/>
        <w:rPr/>
      </w:pPr>
      <w:r>
        <w:rPr>
          <w:b/>
          <w:bCs/>
        </w:rPr>
        <w:t xml:space="preserve">Количество часов в неделю по программе: </w:t>
        <w:tab/>
        <w:tab/>
      </w:r>
      <w:r>
        <w:rPr>
          <w:bCs/>
        </w:rPr>
        <w:t xml:space="preserve">5 </w:t>
      </w:r>
    </w:p>
    <w:p>
      <w:pPr>
        <w:pStyle w:val="Default"/>
        <w:ind w:firstLine="708"/>
        <w:rPr/>
      </w:pPr>
      <w:r>
        <w:rPr>
          <w:b/>
          <w:bCs/>
        </w:rPr>
        <w:t xml:space="preserve">Количество часов в неделю по учебному плану: </w:t>
        <w:tab/>
      </w:r>
      <w:r>
        <w:rPr>
          <w:bCs/>
        </w:rPr>
        <w:t xml:space="preserve">5 </w:t>
      </w:r>
    </w:p>
    <w:p>
      <w:pPr>
        <w:pStyle w:val="Default"/>
        <w:ind w:firstLine="708"/>
        <w:rPr/>
      </w:pPr>
      <w:r>
        <w:rPr>
          <w:b/>
          <w:bCs/>
        </w:rPr>
        <w:t xml:space="preserve">Количество часов в год: </w:t>
        <w:tab/>
        <w:tab/>
        <w:tab/>
        <w:tab/>
        <w:tab/>
      </w:r>
      <w:r>
        <w:rPr>
          <w:bCs/>
        </w:rPr>
        <w:t>170 (34 недел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Рабочая программа 2 класса направлена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два  арифметических действия, овладевают алгоритмами устных вычислений, учатся вычислять значения числовых выражений. У детей формируются пространственные и геометрические представления.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Normal"/>
        <w:ind w:firstLine="708"/>
        <w:jc w:val="both"/>
        <w:rPr/>
      </w:pPr>
      <w:r>
        <w:rPr/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Во втором классе дети знакомятся со структурой задачи (вводятся понятия: условие, вопрос, известные, неизвестные, данные, искомое) и овладевают умением решать текстовые задачи (простые и составные) арифметическим способом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Проведенная ранее подготовительная работа позволяет учащимся осознанно использовать в процессе решения задач схематическое моделирование как один из эффективных приемов поиска решения задачи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В содержание второго класса включены такие темы: «Трехзначные числа» и «Умножение»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В теме «Трехзначные числа» продолжается работа по осознанию детьми принципа построения десятичной системы счисления. Учащиеся знакомятся с новым разрядом сотен, учатся читать и записывать трехзначные числа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В теме «Умножение» большое внимание уделяется разъяснению детям смысла этого действия как суммы одинаковых слагаемых и осознанию новой математической записи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Параллельно с усвоением смысла умножения проводится работа, целью которой является формирование навыков табличного умножения. Составление и усвоение таблицы умножения с числами 9 и 8 органически включаются во втором классе в темы: «Умножение», «Переместительное свойство умножения», «Увеличить в несколько раз» и др.</w:t>
      </w:r>
    </w:p>
    <w:p>
      <w:pPr>
        <w:pStyle w:val="Normal"/>
        <w:numPr>
          <w:ilvl w:val="0"/>
          <w:numId w:val="0"/>
        </w:numPr>
        <w:suppressAutoHyphens w:val="false"/>
        <w:ind w:firstLine="600"/>
        <w:outlineLvl w:val="0"/>
        <w:rPr>
          <w:b/>
          <w:b/>
          <w:lang w:eastAsia="ru-RU"/>
        </w:rPr>
      </w:pPr>
      <w:r>
        <w:rPr>
          <w:b/>
          <w:lang w:eastAsia="ru-RU"/>
        </w:rPr>
        <w:t>Особенности методики формирования навыков табличного умножения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1. Составление и усвоение таблицы умножения начинается со случаев умножения числа 9. это позволяет не только поупражнять учащихся в сложении двузначных и однозначных чисел с переходом через разряд при замене произведения суммой, но и сосредоточить их внимание на наиболее сложных для запоминания случаях табличного умножения – 9х8, 9х6, 9х7, 8х7, 7х6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2. Составление таблицы осуществляется небольшими порциями, каждая из которых сопровождается вариативными упражнениями, связанными с изучаемыми понятиями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3. Учитывая, что не все дети могут непроизвольно запоминать табличные случаи умножения, в определенной системе используются установки на запоминание трех – четырех табличных случаев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Таким образом, данная методика позволяет учитывать индивидуальные особенности памяти каждого ребенка, создавая условия как для непроизвольного, так и для произвольного запоминания таблицы, активизируя при этом смысловую память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После изучения таблицы умножения учащиеся знакомятся с правилом умножения на 10 и с сочетательным свойством умножения. Это позволяет им использовать табличные вычислительные навыки умножения для вычисления значений выражений 7х70, 90х6, 30х9 и т.д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  <w:t>В соответствии с логикой курса учащиеся сначала усваивают смысл умножения и его табличные случаи и только после этого (в 3 классе) приступают к изучению деления.</w:t>
      </w:r>
    </w:p>
    <w:p>
      <w:pPr>
        <w:pStyle w:val="Normal"/>
        <w:suppressAutoHyphens w:val="false"/>
        <w:ind w:firstLine="6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Цель обучения</w:t>
      </w:r>
      <w:r>
        <w:rPr/>
        <w:t>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, обеспечение интеллектуального развития младших школьников.</w:t>
      </w:r>
    </w:p>
    <w:p>
      <w:pPr>
        <w:pStyle w:val="Normal"/>
        <w:ind w:left="362" w:firstLine="348"/>
        <w:jc w:val="both"/>
        <w:rPr/>
      </w:pPr>
      <w:r>
        <w:rPr/>
      </w:r>
    </w:p>
    <w:p>
      <w:pPr>
        <w:pStyle w:val="Normal"/>
        <w:ind w:left="362" w:firstLine="205"/>
        <w:jc w:val="both"/>
        <w:rPr/>
      </w:pPr>
      <w:r>
        <w:rPr/>
        <w:t xml:space="preserve">В результате обучения математике реализуются следующие </w:t>
      </w:r>
      <w:r>
        <w:rPr>
          <w:b/>
          <w:u w:val="single"/>
        </w:rPr>
        <w:t>задачи</w:t>
      </w:r>
      <w:r>
        <w:rPr>
          <w:u w:val="single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числовую грамотность учащихся путём постепенного перехода от непосредственного восприятия количества к символам и знак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математическое развитие учащихся, включающее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необходимый уровень математических знаний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благоприятные условия для полноценного математического развития каждого ученика на уровне, соответствующем его возрастным особенностям и возможност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прочные вычислительные навы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логическое мышление, память, внимание, пространственное воображение  средствами матема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интерес к математике, стремление использовать математические знания в повседневной жизни.</w:t>
      </w:r>
    </w:p>
    <w:p>
      <w:pPr>
        <w:pStyle w:val="Normal"/>
        <w:ind w:firstLine="720"/>
        <w:jc w:val="both"/>
        <w:rPr/>
      </w:pPr>
      <w:r>
        <w:rPr/>
        <w:t>Формирование основных мыслительных операций  оказывает положительное влияние на развитие внимания, памяти, эмоций, речи, а также мотивации и интересов ребенка, т.к. в этом возрасте у детей происходит становление потребности и мотивов учения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/>
          <w:bCs/>
        </w:rPr>
        <w:t xml:space="preserve">Формы работы: </w:t>
      </w:r>
      <w:r>
        <w:rPr/>
        <w:t>фронтальные, парные, индивидуальные; урок-экскурсия, урок-игра, урок-путешествие, урок-викторина и т.д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/>
          <w:bCs/>
        </w:rPr>
        <w:t xml:space="preserve">Методы преподавания: </w:t>
      </w:r>
      <w:r>
        <w:rPr/>
        <w:t>ИКТ-технологии, игровые, объяснительно-иллюстративные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</w:rPr>
        <w:t>Содержание программы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роверь, чему ты научился в первом классе (14ч)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Число и цифра. Состав чисел в пределах 10.</w:t>
      </w:r>
      <w:r>
        <w:rPr>
          <w:rFonts w:eastAsia="Calibri"/>
          <w:bCs/>
          <w:color w:val="000000"/>
          <w:lang w:eastAsia="en-US"/>
        </w:rPr>
        <w:t xml:space="preserve"> Единицы длины и их соотношение (1 дм - 10 см). Сложение и вычитание в пределах100 без перехода в другой разряд. Подготовка к решению задач. Название компонентов и результатов действий сложения и вычитания. Построение суммы и разности отрезков. Линейка. Циркуль.  Сравнение длин отрезков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В результате изучения тем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учащиеся повторяют основные вопросы курса математики первого класса. Учитель проверяет, как они усвоены, и выявляет трудности, которые возникают у второклассников при выполнении различных заданий. Приоритетный вид деятельности учащихся на всех уроках – самостоятельная работа, результаты которой педагогу необходимо учитывать при дальнейшем изучении курса 2го класс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Двузначные числа. Сложение. Вычитание (30 ч)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Дополнение двузначного числа до «круглого». Сложение и вычитание величин.  Сложение. Вычитание однозначного числа из «круглого». Знакомство со схемой. Сложение однозначных чисел с переходом в другой разряд. Состав чисел 11,12,13,14, 15, 16, 17, 18, 19  и соответствующие случаи вычитания.  Взаимосвязь компонентов и результата сложения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орядок выполнения действий в выражениях. Скобки. Сочетательное свойство сложения. (3ч.)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color w:val="000000"/>
          <w:lang w:eastAsia="en-US"/>
        </w:rPr>
        <w:t>Скобки. Сочетательное свойство сложения. Состав чисел второго десятка. Подготовка к решению задач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В  результате изучения тем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ученики овладевают умением устно складывать и вычитать двузначные и однозначные числа с переходом в другой разряд  (случаи дополнения двузначного числа до «круглого» и вычитания из «круглого» числа однозначного); навыками табличного сложения в пределах 20 (соответствующих случаев вычитания), а также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уют умения, необходимые для решения задач и знакомятся с понятием «схема»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Задача (16 ч)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color w:val="000000"/>
          <w:lang w:eastAsia="en-US"/>
        </w:rPr>
        <w:t>Структура задачи. Запись ее решения. Взаимосвязь условия и вопроса задачи. Формирование умения читать текст задачи. Использование схемы при решении задач. Приемы выбора схемы, объяснения выражений, переформулирование вопроса задач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В результате изучения темы </w:t>
      </w:r>
      <w:r>
        <w:rPr>
          <w:rFonts w:eastAsia="Calibri"/>
          <w:lang w:eastAsia="en-US"/>
        </w:rPr>
        <w:t>у второклассников: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формируется представление о структуре задачи (условие, вопрос), об известном и неизвестном в ней; о связи её условия и вопроса и о решении задачи как процесса и как результата. Учащиеся овладевают умениями читать и анализировать текст задачи, соотносить её сюжет с математическими понятиями, записывать её решение (числовым выражением  и по действиям) и ответ;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вершенствуются вычислительные навыки и умения, которыми они овладели при изучении предшествующих тем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гол. Многоугольник. Прямоугольник. Квадрат (6 ч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color w:val="000000"/>
          <w:lang w:eastAsia="en-US"/>
        </w:rPr>
        <w:t>Знакомство с углом. Сравнение углов по величине. Острый и тупые углы. Сравнение углов по величине.</w:t>
      </w:r>
      <w:r>
        <w:rPr>
          <w:rFonts w:eastAsia="Calibri"/>
          <w:bCs/>
          <w:iCs/>
          <w:color w:val="000000"/>
          <w:lang w:eastAsia="en-US"/>
        </w:rPr>
        <w:t xml:space="preserve"> Прямой угол. Угольник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В результате изучения тем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у второклассников формируются представления об острых, тупых, прямых углах, о равных углах, о способах сравнения углов. Они знакомятся с угольником и овладевают умением пользоваться им для построения и сравнения углов по величине. Для формирования у второклассников представления об угле используются два определения угла в геометри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Многоугольник, прямоугольник, квадрат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В результате изучения темы </w:t>
      </w:r>
      <w:r>
        <w:rPr>
          <w:rFonts w:eastAsia="Calibri"/>
          <w:lang w:eastAsia="en-US"/>
        </w:rPr>
        <w:t>у учащихся формируются представления о прямоугольнике, как о четырёхугольнике, у которого все углы прямые, и о квадрате, как о прямоугольнике, у которого все стороны равны. В учебнике 2-ого класса дано определение многоугольника, которое,  как показывает практика, является достаточным для того, чтобы второклассники узнавали эту фигуру и называли её, ориентируясь на количество углов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Двузначные числа. Сложение. Вычитание (38 ч)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color w:val="000000"/>
          <w:lang w:eastAsia="en-US"/>
        </w:rPr>
        <w:t>Подготовка к знакомству с приемом сложения двузначных и однозначных чисел с переходом в другой  разряд. Сложение двузначных и однозначных чисел с переходом в другой разряд. Вычитание из двузначного числа однозначного с переходом в другой разряд. Совершенствование навыков табличного сложения. Знакомство с приёмом сложения двузначных чисел с переходом в другой разряд. Сложения двузначных чисел с переходом в другой разряд. Решение задач. Вычитание двузначного числа из двузначного с переходом в другой разряд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В результате изучения тем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тороклассники овладевают умением складывать и вычитать двузначные и однозначные числа с переходом в другой разряд; совершенствуют умение решать задачи. В процессе усвоения новых вопросов учащиеся повторяют ранее изученный материал, используя его для решения новых учебных задач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ёхзначные числа (13 ч)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 xml:space="preserve">Сотня как счётная единица. Структура трёхзначного числа. Чтение и запись трёхзначных чисел в виде сумы разрядных слагаемых. Сравнение трёхзначных чисел. Сложение и вычитание двухзначных чисел с переходом в другой разряд. Устное сложение и вычитание чисел в пределах 100. Сложение и вычитание трёхзначных чисел на основе знания их разрядного состава. Сложение и вычитание сотен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змерение, сравнение, сложение и вычитание величин(4ч.)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 xml:space="preserve">Единица длины – 1 м. Рулетка. Соотношение единиц длины (1 м, 1 дм, 1 см). Решение задач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В результате изучения темы </w:t>
      </w:r>
      <w:r>
        <w:rPr>
          <w:rFonts w:eastAsia="Calibri"/>
          <w:lang w:eastAsia="en-US"/>
        </w:rPr>
        <w:t>второклассники усваивают разрядный состав трёхзначных чисел; овладевают навыком их чтения и записи; совершенствуют умение решать задачи и умение устно складывать и вычитать числа в пределах 100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Умножение. Переместительное свойство умножения (14 ч)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Смысл действия умножения. Названия компонентов и результатов действия умножения. Умножение на 1 и 0. Подготовка к табличным случаям умножения. Переместительное свойство умножения. Таблица умножения с числом 9. Решение задач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В результате изучения тем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тороклассники усваивают: смысл действия умножения как сложения одинаковых слагаемых; названия компонентов и результат умножения; случаи умножения на 0 и на 1, случаи табличного умножения с числом 9, а также овладевают умением решать задачи, в которых для ответа на вопрос нужно выполнить арифметическое действие - умножение. Усвоение новых вопросов тесно связано с повторением ранее изученного материал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Увеличить в несколько раз (12ч)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Понятие «увеличить в …» и его связь с определением умножения. Табличное умножение с числами 8 и 9. Решение задач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В результате изучения темы </w:t>
      </w:r>
      <w:r>
        <w:rPr>
          <w:rFonts w:eastAsia="Calibri"/>
          <w:lang w:eastAsia="en-US"/>
        </w:rPr>
        <w:t>второклассники усваивают: смысл понятия «увеличить в…»; табличные случаи умножения с числами 8 и 9; совершенствуют умение решать задач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Единицы времени (2 ч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Измерение времени. Единицы времени: час, минута, секунда, сутки, неделя, год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В результате изучения тем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уточняются представления учащихся об измерении времени, о единицах времени: час (1 ч), минута (1 мин), секунда (1 с), сутки, неделя, год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второклассников формируются умения пользоваться календарём, определять время на часах со стрелками, а также умение решать задачи с величиной «время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ометрические фигуры: плоские и объёмные (2ч.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 плоских и объёмных фигурах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верхности плоские и кривые (2ч.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редставление о плоских и кривых поверхностях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кружность. Круг. Шар. Сфера (4 ч)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Уточнение понятий «окружность», «круг». Существенные признаки окружности. Построение окружности. Радиус. Диаметр. Представление о шаре, сфере, круге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lang w:eastAsia="en-US"/>
        </w:rPr>
        <w:t xml:space="preserve">В результате изучения темы </w:t>
      </w:r>
      <w:r>
        <w:rPr>
          <w:rFonts w:eastAsia="Calibri"/>
          <w:lang w:eastAsia="en-US"/>
        </w:rPr>
        <w:t xml:space="preserve">уточняются представления учащихся об </w:t>
      </w:r>
      <w:r>
        <w:rPr>
          <w:rFonts w:eastAsia="Calibri"/>
          <w:bCs/>
          <w:iCs/>
          <w:color w:val="000000"/>
          <w:lang w:eastAsia="en-US"/>
        </w:rPr>
        <w:t>окружности и  круге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вторение в конце учебного года (6 ч + резерв 4 ч)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2 класса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концу второго года обучения учащиеся научатся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считать на основе новых счетных единиц – десяток, сотн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понимать позиционный принцип записи чисел в десятичной системе счисле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различать понятия «число» и «цифра»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изображать числа на числовом луче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называть натуральный ряд чисел, римскую письменную нумерацию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называть все двухзначные и трехзначные числ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применять  знание таблицы сложения однозначных чисел и состав каждого однозначного и двузначного числа в пределах 20 (табличные случаи сложения и соответствующие случаи вычитания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роизводить разрядный состав двузначных, трехзначных чисел и объяснять соотношения между разрядными единицами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применять правило вычитания суммы из суммы, правило прибавления числа к сумме и суммы к числу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определять связь между действиями умножения и сложения, деления и вычита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роизводить и применять правила сложения и вычитания с нулём; умножение с нулём и единиц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rFonts w:eastAsia="Calibri"/>
          <w:lang w:eastAsia="en-US"/>
        </w:rPr>
        <w:t xml:space="preserve">выполнять письменное сложение и вычитание чисел в пределах трех разрядов на уровне навыка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смысл действий умножения и деления над целыми неотрицательными числам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 числовые равенства на умножение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ывать знаки и термины, связанные с умножением и делением (произведение, значение произведения, множители, частное, значение частного, делимое, делитель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применять переместительный закон умноже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роизводить и применять переместительное свойство сложения и умножения при вычислениях и для сравнения выражени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относить числовые выражения и равенства на умножение с предметными и схематическими моделям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роизводить таблицу умножения однозначных чисел (с числами 9 и 8)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претировать понятие «увеличить в…» на различных моделях (предметной, вербальной, схематической),</w:t>
      </w:r>
      <w:r>
        <w:rPr/>
        <w:t xml:space="preserve"> использовать это свойство при вычислениях и для сравнения выражени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указывать порядок выполнения действий в выражениях без скобок, содержащих действия одной или разных ступене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осознавать роль скобок при определении порядка действи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осознавать бесконечность луча и прямо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различать окружность и круг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называть геометрические фигуры (угол, многоугольник, четырехугольник, прямоугольник, квадрат, треугольник, круг, окружность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ывать единицы длины (сантиметр, дециметр, метр) и понимать соотношения между ним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называть единицы времени (час, минута, секунда) и понимать соотношения между ним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lang w:eastAsia="en-US"/>
        </w:rPr>
        <w:t>применять изученные геометрические термины (прямая, луч, угол, виды углов: прямой, острый, тупой; квадрат, периметр, окружность, круг, элементы окружности (круга): центр, радиус, диаметр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структуру задачи (условие, вопрос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ать простые и составные задачи на сложение и вычитание, записывать их решение выражением и по действиям, использовать в процессе решения задач схемы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и чертить геометрические фигуры (угол, многоугольник, четырехугольник, прямоугольник, квадрат, треугольник, круг, окружность), используя циркуль, линейку, угольник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рять длину отрезков и чертить отрезки заданной длины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время по часам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жать длину отрезка, используя разные единицы длин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К концу обучения во 2 классе учащиеся </w:t>
      </w:r>
      <w:r>
        <w:rPr>
          <w:b/>
          <w:i/>
          <w:iCs/>
        </w:rPr>
        <w:t>получат возможность научиться:</w:t>
      </w:r>
    </w:p>
    <w:p>
      <w:pPr>
        <w:pStyle w:val="Normal"/>
        <w:numPr>
          <w:ilvl w:val="0"/>
          <w:numId w:val="6"/>
        </w:numPr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, записывать и сравнивать любые числа в пределах 1000;</w:t>
      </w:r>
    </w:p>
    <w:p>
      <w:pPr>
        <w:pStyle w:val="Normal"/>
        <w:numPr>
          <w:ilvl w:val="0"/>
          <w:numId w:val="6"/>
        </w:numPr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складывать и вычитать любые числа в пределах 100 и в пределах 1000 для случаев, сводимых к действиям в пределах 100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литературы для учителя и для учащихся</w:t>
      </w:r>
    </w:p>
    <w:p>
      <w:pPr>
        <w:pStyle w:val="Normal"/>
        <w:rPr/>
      </w:pPr>
      <w:r>
        <w:rPr>
          <w:b/>
        </w:rPr>
        <w:t>Для детей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томина Н.Б. Математика. 2 класс: Учебник. – Смоленск: Ассоциация </w:t>
      </w:r>
      <w:r>
        <w:rPr>
          <w:lang w:val="en-US"/>
        </w:rPr>
        <w:t>XXI</w:t>
      </w:r>
      <w:r>
        <w:rPr/>
        <w:t xml:space="preserve"> век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томина Н.Б., Редько З.Б. Тетради № 1,2 по математике для 2 класса. – Смоленск: Ассоциация </w:t>
      </w:r>
      <w:r>
        <w:rPr>
          <w:lang w:val="en-US"/>
        </w:rPr>
        <w:t>XXI</w:t>
      </w:r>
      <w:r>
        <w:rPr/>
        <w:t xml:space="preserve"> век,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мина Н.Б. Тетрадь для 2 класса Учимся решать задачи – ЛИНКА-ПРЕСС, Москва, 2012.</w:t>
      </w:r>
    </w:p>
    <w:p>
      <w:pPr>
        <w:pStyle w:val="Normal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ы общеобразовательных учреждений. Математика: программы 1-4 классы. Поурочное планирование: 1-2 классы/Н.Б. Истомина. – Смоленск: Ассоциация </w:t>
      </w:r>
      <w:r>
        <w:rPr>
          <w:lang w:val="en-US"/>
        </w:rPr>
        <w:t>XXI</w:t>
      </w:r>
      <w:r>
        <w:rPr/>
        <w:t xml:space="preserve"> век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мина Н.Б. Методические рекомендации к учебнику «Математика 2 класс». - Смоленск: Ассоциация </w:t>
      </w:r>
      <w:r>
        <w:rPr>
          <w:lang w:val="en-US"/>
        </w:rPr>
        <w:t>XXI</w:t>
      </w:r>
      <w:r>
        <w:rPr/>
        <w:t xml:space="preserve"> век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мина Н.Б., Горина О.П. Тестовые задания по математике для 2 класса - Смоленск: Ассоциация </w:t>
      </w:r>
      <w:r>
        <w:rPr>
          <w:lang w:val="en-US"/>
        </w:rPr>
        <w:t>XXI</w:t>
      </w:r>
      <w:r>
        <w:rPr/>
        <w:t xml:space="preserve"> век, 20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уроков математик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вариант (базовый) </w:t>
      </w:r>
    </w:p>
    <w:p>
      <w:pPr>
        <w:pStyle w:val="Normal"/>
        <w:suppressAutoHyphens w:val="false"/>
        <w:jc w:val="center"/>
        <w:rPr/>
      </w:pPr>
      <w:r>
        <w:rPr>
          <w:b/>
        </w:rPr>
        <w:t>5 ч в неделю, всего 170 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70"/>
        <w:gridCol w:w="952"/>
        <w:gridCol w:w="3681"/>
        <w:gridCol w:w="714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раздела программы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менты содержа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верь, чему ты научился в первом классе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и цифра. Состав чисел первого десятка. Компоненты действий сложения и вычитания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умерация чисел. Состав чисел первого десятк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«выражение», «равенство», «число и цифра»,  «однозначные и двузначные числа»,  «увеличить на…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состав чисел первого десят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ти счет в прямом и обратном порядке; выполнять арифметические действия в пределах 100 без перехода через разряд; строить отрезок, ломаную линию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длины  и их соотношение (1дм = 10 см). Сложение и вычитание в пределах 100 без перехода в другой разряд.  Подготовка к решению задач.Тест № 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умерация чисел. Арифметические действия сложение и вычитание. Подготовка к решению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понятия: </w:t>
            </w:r>
            <w:r>
              <w:rPr>
                <w:rFonts w:eastAsia="Calibri"/>
              </w:rPr>
              <w:t>единицы длины (дм, см, мм); таблица сложения и вычита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измерять длину отрезков с помощью линейки; строить ломаную линию; сравнивать, на сколько одно число больше или меньше другого; применять табличные случаи сложения и вычитания в пределах 1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вание компонентов и результатов действий сложения и вычитания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аимосвязь компонентов и результатов действий сложения и вычитания. Подготовка к решению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названия компонентов и результатов действий сложения и вычитания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умерация чисе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увеличивать и уменьшать число на  несколько десятков и единиц; сравнивать выражения и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рование. Логические рассуждения. Линейка. Циркуль. Вычислительные умения и навыки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№ 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вычислительных навыков. Подготовка к решению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названия компонентов и результатов действий сложения и вычитания; нумерац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ереводить вербальную модель в предметную и символическую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ительные умения и навы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и вычитание в пределах 100 без перехода через разряд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я разрядных слагаемых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названия компонентов сложения и вычитания и результатов их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умения: </w:t>
            </w:r>
            <w:r>
              <w:rPr>
                <w:rFonts w:eastAsia="Calibri"/>
              </w:rPr>
              <w:t xml:space="preserve">применять  </w:t>
            </w:r>
            <w:r>
              <w:rPr>
                <w:rFonts w:eastAsia="Calibri"/>
                <w:lang w:eastAsia="en-US"/>
              </w:rPr>
              <w:t>приемы сложения в пределах 100; выполнять сложение и вычитание чисел в пределах 100 без перехода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онтрольная работа № 1 </w:t>
            </w:r>
            <w:r>
              <w:rPr>
                <w:rFonts w:eastAsia="Calibri"/>
                <w:lang w:eastAsia="en-US"/>
              </w:rPr>
              <w:t>по теме: «Чему я научился в 1-м класс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увеличивать и уменьшать число на  несколько десятков и единиц; сравнивать выражения и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 Сравнение длин отрезк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длины, сравнение величин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единицы измерения длины, отрезок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отрезки; складывать и вычитать отрезк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. Знаково-символическая модель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единицы измерения длины, отрезок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отрезки; складывать и вычитать отрезк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ительные навыки и умения. Числовой луч. Схема. Арифметический диктан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вычислительных навыков. Подготовка к решению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«целое» и «част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рименять знания для осознания взаимосвязи компонентов и результатов действий сложения и вычит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ительные навыки и умения. Закономерность. Схема. Сравнение длин отрезков. Основание для классификации объек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вычислительных навыков. Подготовка к решению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единицы измерения длины, отрезок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отрезки; складывать и вычитать отрезк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  <w:lang w:eastAsia="en-US"/>
              </w:rPr>
              <w:t xml:space="preserve">Контрольная работа № 2 </w:t>
            </w:r>
            <w:r>
              <w:rPr>
                <w:rFonts w:eastAsia="Calibri"/>
                <w:lang w:eastAsia="en-US"/>
              </w:rPr>
              <w:t>по теме «Повторение изученного в 1 классе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кладывать и вычитать двузначные числа без перехода в другой разряд; складывать и вычитать отрезк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 Вычислительные навыки и умения. Классификация. Сравнение величин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нумерация двузначных чисел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двузначных чисел в пределах 10; единицы длины (мм, см, дм,) и их соотно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кладывать и вычитать двузначные числа без перехода в другой разряд; складывать и вычитать отрезк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вузначные числа. Сложение и вычитание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-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ение двузначного числа до «круглого». Классификация. Продуктивное повтор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сятки и единицы. Состав чисел первого десятка. Дополнение двузначного числа до «круглого» числ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«целое» и «части»; математические выра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авило прибавления по частям; дополнять число до «круглых» десятков и записывать действие с помощью математического выра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и вычитание величин. Слож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величинами длины, массы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величины измерения длины, масс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дополнять двузначные числа, используя предметные модел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-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тание однозначных чисел из «круглых» десятков. Продуктивное повтор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 Вычитание однозначного числа из «круглого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«круглые» десятки, «заимствование» десятков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«круглого»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решению задач. Выбор схемы. Продуктивное повтор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действия при вычитании однозначного числа из «круглых» десятков. Умение работать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целое» и «части»; математические выражения, схем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выполнять прием поразрядного вычитания однозначного числа из двузначного с переходом через разряд; составлять, понимать и читать схему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-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. Сравнение величин. Совершенствование вычислительных навык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действия при вычитании однозначного числа из «круглых» десятков. Умение работать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целое» и «части»; математические выражения, схема.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выполнять прием поразрядного вычитания однозначного числа из двузначного с переходом через разряд; составлять, понимать и читать схему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торные и логические задач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действия при вычитании однозначного числа из «круглых» десятков. Умение работать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  </w:t>
            </w:r>
            <w:r>
              <w:rPr>
                <w:rFonts w:eastAsia="Calibri"/>
                <w:i/>
                <w:lang w:eastAsia="en-US"/>
              </w:rPr>
              <w:t xml:space="preserve">Контрольная работа № 3 </w:t>
            </w:r>
            <w:r>
              <w:rPr>
                <w:rFonts w:eastAsia="Calibri"/>
                <w:lang w:eastAsia="en-US"/>
              </w:rPr>
              <w:t>по теме «Сложение и вычитание в пределах 100 с переходом через разряд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действия при сложении и вычитании однозначных чисел из «круглых» десятков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«круглого»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аботы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действия при вычитании однозначного числа из «круглых» десятков. Умение работать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«круглого»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 с переходом в другой разряд. Продуктивное повторение. Моделирова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войство сложения, связь сложения и вычитания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сложение и вычитание, используя таблицу; применять знания таблицы сложения в пределах 2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11. Моделирование. Анализ и сравнение выражений. Числовой луч как средство самоконтроля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№ 1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целое» и «части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-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11 и соответствующие случаи вычитания. Выбор данных. Схем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аимосвязь компонентов и результата сложения. Действие по правилу. Вычитание из двузначного числа однозначног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азрядное вычитание двузначных чисел с переходом в другой разряд. 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 выполнять прием сложения и вычитания однозначных чисел с переходом через разряд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12   и соответствующие случаи вычитания. Построение ряда чисел по правилу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 выполнять прием сложения и вычитания однозначных чисел с переходом через разряд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-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 числа 12. План действий. Анализ схемы. Анализ рисунк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№ 1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-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Формирование табличных навыков. Состав числа 13  и соответствующие случаи вычитания. Соответствие предметных, графических и символических моделей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№  1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13. Составление плана действий. Устные вычисле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14. Поиск закономернос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 выполнять прием сложения и вычитания однозначных чисел с переходом через разряд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  <w:lang w:eastAsia="en-US"/>
              </w:rPr>
              <w:t xml:space="preserve">Сам. работа. </w:t>
            </w:r>
            <w:r>
              <w:rPr>
                <w:rFonts w:eastAsia="Calibri"/>
                <w:lang w:eastAsia="en-US"/>
              </w:rPr>
              <w:t xml:space="preserve">Состав числа 14   и соответствующие случаи вычитания. Анализ текста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о вычитания из двузначного числа однозначного по частя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 числа 14   и соответствующие случаи вычитания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Состав числа 15 и соответствующие случаи вычитания. </w:t>
            </w:r>
            <w:r>
              <w:rPr>
                <w:rFonts w:eastAsia="Calibri"/>
                <w:i/>
                <w:lang w:eastAsia="en-US"/>
              </w:rPr>
              <w:t>Арифметический диктант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омбинированная контрольная работа № 4 </w:t>
            </w:r>
            <w:r>
              <w:rPr>
                <w:rFonts w:eastAsia="Calibri"/>
                <w:lang w:eastAsia="en-US"/>
              </w:rPr>
              <w:t>по теме: «Состав чисел 14 и 15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 ошибок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Повторение. Состав числа 14, 1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 выполнять прием сложения и вычитания однозначных чисел с переходом через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 сравнение выражений. Закономерность в записи ряда чисел. Сложение величин. Анализ данны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и вычитание величин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ием сложения и вычитания однозначных чисел с переходом через разряд; уметь составлять, понимать и читать схему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 чисел 16, 17, 18   и соответствующие случаи вычитания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ием сложения и вычитания однозначных чисел с переходом через разряд; уметь составлять, понимать и читать схему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рядок выполнения действий в выражениях. Скобки. Сочетательное свойство сложе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-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выполнения действий в выражениях. Подготовка к решению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однозначных чисел. Таблица сложения одно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войство сложения, связь сложения и вычита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сложение и вычитание, используя таблицу; выполнять порядок действий в выражениях со скобками и без скобок; применять знания таблицы сложения в пределах 2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четательное свойство сложения. Скобки. Вычислительные умения и навыки. </w:t>
            </w:r>
            <w:r>
              <w:rPr>
                <w:rFonts w:eastAsia="Calibri"/>
                <w:i/>
                <w:lang w:eastAsia="en-US"/>
              </w:rPr>
              <w:t>Проверочная работ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тельное свойство сложения. Сложение двузначного и однозначного числа с переходом через разряд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войство сло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осознавать </w:t>
            </w:r>
            <w:r>
              <w:rPr>
                <w:rFonts w:eastAsia="Calibri"/>
                <w:lang w:eastAsia="en-US"/>
              </w:rPr>
              <w:t>сочетательное свойство сложения и применять его при вычисления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ч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-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а задачи. Запись её решения. Взаимосвязь условия и вопроса задач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содержание понятия, структур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соотносить понятия </w:t>
            </w:r>
            <w:r>
              <w:rPr>
                <w:rFonts w:eastAsia="Calibri"/>
                <w:lang w:eastAsia="en-US"/>
              </w:rPr>
              <w:t>«задача», «условие», «вопрос»;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арифметические задачи в одно действие; выполнять сложение и вычитание в пределах 100; составлять, понимать и читать схему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-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 сравнение текстов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сравнение текстов, взаимосвязь условия и вопрос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составлять задачи, подбирать условие и вопрос к задаче; выполнять сложение и вычитание в пределах 100; составлять, понимать и читать схему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-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шения задачи. Дополнение условия задач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№ 3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текстовых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составлять задачи, подбирать условие и вопрос к задаче; выполнять сложение и вычитание в пределах 100; составлять, понимать и читать схему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55-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ановка вопросов к данному условию. Выбор схемы к данному условию задачи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постановка вопросов к данному условию, запись решения и ответ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-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Выбор схемы. Структура задачи. Переформулировка вопроса задач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4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-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ение схемы по данному условию задач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постановка вопросов к данному условию, запись решения и ответ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решать задачи с опорой на краткую запись и схему;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-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яснение выражений, записанных по условию задачи. Сравнение текстов задач. Выбор схемы. </w:t>
            </w:r>
            <w:r>
              <w:rPr>
                <w:rFonts w:eastAsia="Calibri"/>
                <w:i/>
                <w:lang w:eastAsia="en-US"/>
              </w:rPr>
              <w:t>Арифметический диктан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нтрольная работа № 5  </w:t>
            </w:r>
            <w:r>
              <w:rPr>
                <w:rFonts w:eastAsia="Calibri"/>
                <w:lang w:eastAsia="en-US"/>
              </w:rPr>
              <w:t>по теме «Решение задач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уметь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уметь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гол. Многоугольник. Прямоугольник. Квадра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-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ямой угол (практическая работа). Обозначение угла. Острые и тупые углы. Угольник. Интеграция с уроком технологи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ямой угол. Распознавание и изображение на чертеже прямых углов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термин «угол», «сторона угла», «вершина угла»; виды углов (острый, прямой и тупой), элементы  угл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троить угол; распознавать и сравнивать виды углов, элементы уг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угольник. Периметр многоугольн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ждение периметра многоугольник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угол», «сторона угла», «вершина угла»; прямой угол, элементы  угла, угольник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троить прямой угол; распознавать и сравнивать виды углов, элементы угла; находить периметр многоугольник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ямоугольник и квадрат. Построение прямоугольник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грация с уроком технологи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ямоугольник. Квадрат. Свойства прямоугольника и квадрата. Многоугольник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онятия «прямоугольник», «квадрат», «многоугольник»; свойства прямоугольника и квадрат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соотносить три понятия: «прямоугольник», «квадрат», «многоугольник»; распознавать и изображать на чертеже прямоугольник, квадрат и многоугольни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-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Проверочная работа. </w:t>
            </w:r>
            <w:r>
              <w:rPr>
                <w:rFonts w:eastAsia="Calibri"/>
                <w:lang w:eastAsia="en-US"/>
              </w:rPr>
              <w:t>Прямоугольник и квадрат: построение, поиск на чертеже. Периметр прямоугольника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ямоугольник. Квадрат. Свойства прямоугольника и квадрата. Сложение и вычитание в пределах 10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онятия «прямоугольник», «квадрат»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прямоугольника и квадра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носить два понятия: «прямоугольник», «квадрат»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знавать и изображать на чертеже прямоугольник и квадрат; находить периметр прямоугольник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вузначные числа. Сложение. Вычитание.  (21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уппировка слагаемых. Сочетательное свойство сложения. Подготовка к знакомству с приёмом сложения однозначных и двузначных чисел с переходом в другой разряд. Вычислительные навыки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ложения. Сложение однозначных чисел с переходом в другой разряд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понятия: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бирать схему, которая соответствует условию; решать задачи разными способами; применять сложение и вычитание в пределах 10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-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двузначных и однозначных чисел с переходом в другой разряд. Вычислительные умения. Моделирова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ложения. Сложение однозначных чисел с переходом в другой разряд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бирать схему, которая соответствует условию; решать задачи разными способами; применять сложение и вычитание в пределах 10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-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вычислительных умений. Решение задач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ложения. Сложение однозначных чисел с переходом в другой разряд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бирать схему, которая соответствует условию; решать задачи разными способами; применять сложение и вычитание в пределах 10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шение задач. Вычислительные умения. Моделирование. </w:t>
            </w:r>
            <w:r>
              <w:rPr>
                <w:rFonts w:eastAsia="Calibri"/>
                <w:i/>
                <w:lang w:eastAsia="en-US"/>
              </w:rPr>
              <w:t>Арифметический диктан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ложения. Сложение однозначных чисел с переходом в другой разряд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, 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бирать схему, которая соответствует условию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задачи разными способами; применять сложение и вычитание в пределах 10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Сложение и вычитание двузначных и однозначных чисел с переходом в другой разря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двузначных и  однозначных чисел с переходом в другой разряд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, 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бирать схему, которая соответствует условию; решать задачи разными способами; применять сложение и вычитание в пределах 10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  <w:lang w:eastAsia="en-US"/>
              </w:rPr>
              <w:t>Контрольная работа № 6</w:t>
            </w:r>
            <w:r>
              <w:rPr>
                <w:rFonts w:eastAsia="Calibri"/>
                <w:lang w:eastAsia="en-US"/>
              </w:rPr>
              <w:t xml:space="preserve"> по теме: «Вычислительные умения и навыки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ложения. Сложение однозначных чисел с переходом в другой разряд. Прием «заимствования» десятка. Вычитание однозначного числа из двузначного с переходом  в другой разряд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Анализ ошибок. Решение задач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арифметическим способом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  <w:lang w:eastAsia="en-US"/>
              </w:rPr>
              <w:t xml:space="preserve"> «задача», «условие», «вопрос», схема задач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ием вычитания однозначных чисел с переходом в другой разряд; решать задач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сложение и вычитание в пределах 10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читание суммы из числ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 Вычитание однозначного числа из двузначного с переходом  в другой разряд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-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Вычитание из двузначного числа однозначного с переходом в другой разряд. Моделирование Поиск закономерности в записи ряда чисел. Решение задач. </w:t>
            </w:r>
            <w:r>
              <w:rPr>
                <w:rFonts w:eastAsia="Calibri"/>
                <w:i/>
                <w:lang w:eastAsia="en-US"/>
              </w:rPr>
              <w:t>Арифметический диктант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 Вычитание однозначного числа из двузначного с переходом  в другой разряд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, «задача», «условие», «вопрос», схема задач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-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текстов задач. Поиск закономерности в записи ряда чисел. Изменение текстов задач в соответствии с данным решением.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 Вычитание однозначного числа из двузначного с переходом  в другой разряд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, 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-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иск закономерности в записи ряда чисел. Совершенствование вычислительных умений. Постановка вопросов к данному условию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ложения. Сложение однозначных чисел с переходом в другой разряд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нтрольная работа № 7  </w:t>
            </w:r>
            <w:r>
              <w:rPr>
                <w:rFonts w:eastAsia="Calibri"/>
                <w:lang w:eastAsia="en-US"/>
              </w:rPr>
              <w:t>по теме «Решение задач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простые и составные задачи арифметическим способом; применять сложение и вычитание чисел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Анализ ошибок. Совершенствование вычислительных навыков и умений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подбор схемы по данному решению, решение задач разными способами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ировать решение задачи; подбирать схемы по данному решению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ило прибавления суммы к сумме. Поразрядное сложение двузначных чисел с переходом в другой разряд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авило прибавления суммы к сумме. 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уметь анализировать решение задачи; подбирать схемы по данному решению; дополнять условие данными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разными способ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ило прибавления суммы к сумме. Поразрядное сложение двузначных чисел с переходом в другой разряд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авило прибавления суммы к сумме. 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уметь анализировать решение задачи;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подбирать схемы по данному решению; дополнять условие данными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ительные умения и навыки. Решение задач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читание однозначного числа из двузначного с переходом  в другой разряд.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рием «заимствования» десят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ием вычитания однозначных чисел с переходом в другой разряд; решать задачи арифметическим способ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вузначные числа. Сложение. Вычитание (продолжение). (17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-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ные вычисления. Решение задач разными способами. Выбор условия к данному вопросу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ложения. Сложение однозначных чисел с переходом в другой разряд. Прием «заимствования» десятка. Вычитание однозначного числа из двузначного с переходом  в другой разряд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, «задача», «условие», «вопрос», схема задач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простые и составные задачи арифметическим способом; применять сложение и вычитание чисел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-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  <w:lang w:eastAsia="en-US"/>
              </w:rPr>
              <w:t>Сам. работа .</w:t>
            </w:r>
            <w:r>
              <w:rPr>
                <w:rFonts w:eastAsia="Calibri"/>
                <w:lang w:eastAsia="en-US"/>
              </w:rPr>
              <w:t xml:space="preserve"> Периметр прямоугольника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ем «заимствования» десятка. Вычитание с переходом  в другой разряд.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простые и составные задачи арифметическим способом; применять сложение и вычитание чисел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разными способами. Выбор схемы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решать задачи с опорой на краткую запись и схему; уметь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уметь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ение схемы к задаче. Дополнение текста задач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решать задачи с опорой на краткую запись и схему; уметь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уметь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двузначных чисел с переходом в другой разряд. Продуктивное повтор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двузначных чисел с переходом в другой разряд. Прием «заимствования» десятка. Решение задач арифметическим способом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ировать решение задачи; подбирать схемы по данному решению; дополнять условие данными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двузначных чисел с переходом в другой разряд. Поиск закономерностей в записи чисел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Арифметический диктан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двузначных и  однозначных чисел с переходом в другой разряд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ировать решение задачи; подбирать схемы по данному решению; дополнять условие данными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Построение схемы. Разные арифметические способы решения задач. Дополнение текста задачи по данному решению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решать задачи с опорой на краткую запись и схему; уметь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уметь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разными арифметическими способами. Дополнение текста задачи по данной схем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Решение задач. Работа со схемо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ые вычисления. Решения задач. Сумма длин отрезков. Закономерность в записи ряда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тание двузначных чисел с переходом в другой разряд. Решение задач. Выбор схемы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 Вычитание однозначного числа из двузначного с переходом  в другой разряд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ые вычисления. Сравнение текстов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 Вычитание однозначного числа из двузначного с переходом  в другой разряд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ые вычисления. Решения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«заимствования» десятка. Вычитание однозначного числа из двузначного с переходом  в другой разряд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с</w:t>
            </w:r>
            <w:r>
              <w:rPr>
                <w:rFonts w:eastAsia="Calibri"/>
                <w:lang w:eastAsia="en-US"/>
              </w:rPr>
              <w:t>войства сложения, сложение однозначных чисел с переходом в другой разряд, название компонентов при сложении и вычитани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применять </w:t>
            </w:r>
            <w:r>
              <w:rPr>
                <w:rFonts w:eastAsia="Calibri"/>
                <w:lang w:eastAsia="en-US"/>
              </w:rPr>
              <w:t>прием «заимствования» десятка; выполнять прием вычитания однозначного числа из двузначного с переходом в другой раз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закономерностей в записи ряда чисел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онтрольная работа № 8 </w:t>
            </w:r>
            <w:r>
              <w:rPr>
                <w:rFonts w:eastAsia="Calibri"/>
                <w:lang w:eastAsia="en-US"/>
              </w:rPr>
              <w:t>по теме</w:t>
            </w:r>
            <w:r>
              <w:rPr>
                <w:rFonts w:eastAsia="Calibri"/>
                <w:i/>
                <w:lang w:eastAsia="en-US"/>
              </w:rPr>
              <w:t>: «</w:t>
            </w:r>
            <w:r>
              <w:rPr>
                <w:rFonts w:eastAsia="Calibri"/>
                <w:lang w:eastAsia="en-US"/>
              </w:rPr>
              <w:t>Вычитание двузначных чисел с переходом в другой разряд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 Совершенствование вычислительных навыков и умен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ёхзначные чис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тня как счётная единица. Структура разрядного чис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умерация трех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, что в числе 100 «круглое» число десятков, уметь записывать трехзначные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111-1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структура трёхзначного числа. Понятие «цифра»  и «число». Разрядные слагаемые. </w:t>
            </w:r>
            <w:r>
              <w:rPr>
                <w:rFonts w:eastAsia="Calibri"/>
                <w:i/>
                <w:lang w:eastAsia="en-US"/>
              </w:rPr>
              <w:t>Арифметический диктан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рядный состав трехзначных чисел. Чтение и запись трехзначных чисел.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, что в числе 100 «круглое» число десятков, уметь записывать трехзначные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и запись трёхзначных чисел. Решение задач. Выбор вопросов к условию задачи. Выбор схемы. 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цифр в разрядах трёхзначного числ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читать и записывать трехзначные числа, знать разрядный состав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трёхзначных чисел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трёхзначных чисел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, задач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читать и записывать трехзначные числа, знать разрядный состав числа; устную и письменную нумерацию  трехзначных чисел; уметь выполнять поразрядное сравнение трехзначных чисел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Построение схемы. Числовая последовательность. Правил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задача», «условие», «вопрос», схема задач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ешать задачи с опорой на краткую запись и схему; уметь составлять задачи, подбирать условие и вопрос к задаче; дополнять условие задачи, записывать решение и ответ; выполнять сложение и вычитание в пределах 100; уметь составлять, понимать и читать схему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биение трёхзначных чисел на группы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ядный состав трехзначных чисел. Чтение и запись трех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, что в числе 100 «круглое» число десятков, уметь записывать трехзначные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  <w:lang w:eastAsia="en-US"/>
              </w:rPr>
              <w:t>Сам.работа</w:t>
            </w:r>
            <w:r>
              <w:rPr>
                <w:rFonts w:eastAsia="Calibri"/>
                <w:lang w:eastAsia="en-US"/>
              </w:rPr>
              <w:t>. Неравенства. Десятичный состав трёхзначных чисел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трёхзначных чисел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, что в числе 100 «круглое» число десятков, уметь записывать трехзначные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Чтение и запись трёхзначных чисел, их сравнение. Признаки разбиения трёхзначных чисел на две группы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и запись трёх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, что в числе 100 «круглое» число десятков, уметь записывать трехзначные числ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и запись трёхзначных чисел. 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и запись трёх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, задач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читать и записывать трехзначные числа, знать разрядный состав числа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ное сложение и вычитание чисел в пределах 100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исимость результатов арифметических действий от их компонентов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названия компонентов при сложении и вычитании, арифметические действия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 зависимость изменения результатов сложения и вычитания при изменении одного или двух компонент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онтрольная работа № 9 </w:t>
            </w:r>
            <w:r>
              <w:rPr>
                <w:rFonts w:eastAsia="Calibri"/>
                <w:lang w:eastAsia="en-US"/>
              </w:rPr>
              <w:t>по теме: «Трёхзначные числ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ь и сравнение трёхзначных чисел. Разрядный состав трёх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умения: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ть и записывать трехзначные числа, знать разрядный состав числа; устную и письменную нумерацию трехзначных чисел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ять поразрядное сравнение трехзначных чисел; записывать число в виде суммы разрядных слагаемых; решать задачи разными способам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 Совершенствование вычислительных навыков и умен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ь и сравнение трёхзначных чисел. Разрядный состав трёхзначных чисел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нумерация,  трехзначные числа, разряды, термин «сумма разрядных слагаемых»,  задача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читать и записывать трехзначные числа, знать разрядный состав числа; устную и письменную нумерацию  трехзначных чисел; уметь выполнять поразрядное сравнение трехзначных чисел; записывать число в виде суммы разрядных слагаемых; решать задачи разными способ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змерение, сравнение, сложение и вычитание величи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длин. Соотношение единиц длины (дециметр, сантиметр, миллиметр). Измерение длин отрезк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величин. Зависимость результатов арифметических действий от их компонентов. Единицы измерения длины. Мет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единицы измерения длины, метр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соотношения между единицами длины «дециметр», «сантиметр» и «метр»; уметь измерять длину в сантиметрах, дециметрах и метр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длины метр. Рулетка – инструмент для измерения длины. Определение длины на глаз и проверка с помощью инструмента. Самоконтроль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измерения длины. Мет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единицы измерения длины, метр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соотношения между единицами длины «дециметр», «сантиметр» и «метр»; уметь измерять длину в сантиметрах, дециметрах и метр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ношение единиц длины (метр, дециметр, сантиметр)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измерения длины. Дециметр и метр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единицы измерения длины, метр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соотношения между единицами длины «дециметр», «сантиметр» и «метр»; уметь измерять длину в сантиметрах, дециметрах и метр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шение задач. </w:t>
            </w:r>
            <w:r>
              <w:rPr>
                <w:rFonts w:eastAsia="Calibri"/>
                <w:i/>
                <w:lang w:eastAsia="en-US"/>
              </w:rPr>
              <w:t>Самостоятельная работ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ение и вычитание величин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единицы измерения длины, сантиметр, дециметр, метр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умения: </w:t>
            </w:r>
            <w:r>
              <w:rPr>
                <w:rFonts w:eastAsia="Calibri"/>
                <w:lang w:eastAsia="en-US"/>
              </w:rPr>
              <w:t xml:space="preserve"> знать правило сложения и вычитания величин; уметь применять это правило при вычислениях; решать задачи арифметическим способ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ножение. Переместительное свойство умн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умножения. Терминология. Предметный смысл умноже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ысл действия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изведение и переходить от него к сумм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распознавать первый и второй множители в произведении и понимать их смысл; вычислять значение произведения на основе сложения одинаковых слагаемы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произведений. Замена умножения сложение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ысл действия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изведение и переходить от него к сумм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распознавать первый и второй множители в произведении и понимать их смысл; вычислять значение произведения на основе сложения одинаковых слагаемы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умножения сложением. Умножение на 1 и 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о умножения числа 0 и 1 на число 0 и 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изведение и переходить от него к сумм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распознавать первый и второй множители в произведении и понимать их смысл; вычислять значение произведения на основе сложения одинаковых слагаемых; применять правило умножения числа 0 и 1 на число 0 и 1, умножать числа 0 и 1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ь суммы в виде произведения. Терминология. Смысл действия умножения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ысл действия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изведение и переходить от него к сумм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распознавать первый и второй множители в произведении и понимать их смысл; вычислять значение произведения на основе сложения одинаковых слагаемы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Подготовка к усвоению табличных случаев умножения с числом 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местительное свойство умножения. Правило умножения числа 0 и 1 на число 0 и 1. Смысл действия умножения. Умножение числа 9 на однозначные числ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  <w:lang w:eastAsia="en-US"/>
              </w:rPr>
              <w:t>Сам. работа.</w:t>
            </w:r>
            <w:r>
              <w:rPr>
                <w:rFonts w:eastAsia="Calibri"/>
                <w:lang w:eastAsia="en-US"/>
              </w:rPr>
              <w:t xml:space="preserve"> Переместительное свойство умножения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местительное свойство умножения. Правило умножения числа 0 и 1 на число 0 и 1. Смысл действия умножения. Умножение числа 9 на однозначные числ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ереместительное свойство умно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; применять правило переместительного свойства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(случаи 9*5, 9*6, 9*7). Продуктивное повтор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местительное свойство умножения. Правило умножения числа 0 и 1 на число 0 и 1. Смысл действия умножения. Умножение числа 9 на однозначные числ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Сравнение выражений. Продуктивное повтор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числа 9 на однозначные числа. Смысл действия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-1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метр многоугольника Решение задач. Таблица умножения (случаи 9*2, 9*3, 9*4). Продуктивное повтор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числа 9 на однозначные числа. Смысл действия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9;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-1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чные случаи умножения (случаи 9*8, 9*9). Вычислительные умения. Замена сложения умножением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местительное свойство умножения. Правило умножения числа 0 и 1 на число 0 и 1. Смысл действия умножения. Умножение числа 9 на однозначные числ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омбинированная проверочная работа №10 </w:t>
            </w:r>
            <w:r>
              <w:rPr>
                <w:rFonts w:eastAsia="Calibri"/>
                <w:lang w:eastAsia="en-US"/>
              </w:rPr>
              <w:t>по теме: «Решение задач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личить в несколько раз. Таблица умножения с числом 8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Анализ ошибок. Понятие «увеличить в…» и его связь с определением умножения.  Предметный смысл понятия «увеличить в несколько раз»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в несколько раз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отношение «увеличить в несколько раз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ивать данную величину в несколько раз; использовать сравнение велич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блица умножения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лучаи 8*3, 8*5, 8*7)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числа 8 на однозначные числ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афическая интерпретация понятия «увеличить в…». Устные вычисления. Продуктивное повторение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в несколько раз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отношение «увеличить в несколько раз»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увеличивать данную величину в несколько раз; использовать сравнение велич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(разными способами). Таблица умножения  (случаи 8*2, 8*4, 8*6, 8*8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действием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выражений. Числовая последовательность. Правило. Решение задач. Выбор схемы. Устные вычисления. Таблица умноже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выражений. Зависимость результатов арифметических действий от их компонентов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Устные вычисле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Таблица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онтрольные работы  №11 </w:t>
            </w:r>
            <w:r>
              <w:rPr>
                <w:rFonts w:eastAsia="Calibri"/>
                <w:lang w:eastAsia="en-US"/>
              </w:rPr>
              <w:t>по теме «Умножение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чные случаи умножения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 и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чные случаи умножения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 и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;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длин отрезков (больше в…, меньше в…). Объяснение выражений, составленных по условию задач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ение, сравнение длин отрезков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отрезок, длина отрезка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длины отрезков визуально и посредством их измерения; измерять и записывать длину данного отрезка с использованием разных единиц измерения; осуществлять самоконтроль с использованием измерительных инструмент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ые вычисления. Решения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Табличные случаи умножения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у умножения на 8 и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личины. Единицы времен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диницы времени (час, минута, секунда). Определение времени по часам. Продуктивное повторение (угол)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измерения времени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время», «полдень», «полночь», «циферблат», «римские цифры», единицы измерения времени «час», «минута». Солнечные и песочные часы. Момент времени. Интервал времен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отвечать на вопрос: «Который час?»; определять время по часам, читать и записывать римские цифры; пользоваться изученной терминолог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рение времени в задачах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измерения времени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час, минута, секунда, сутки, неделя, год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отвечать на вопрос: «Который час?»; определять время по часам, пользоваться изученной терминолог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еометрические фигуры: плоские и объёмны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ление о плоских и объёмных фигурах. Геометрические тела шар, пирамида, цилиндр, конус, куб, параллелепипед. . Интеграция с уроком ИЗО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плоских и объёмных фигурах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лоские, объёмные фигуры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ать и узнавать плоские и объёмные фигуры на окружающих предметах, рисунках и их частя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ающие предметы и геометрические тела. Выделение «лишнего» предмет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плоских и объёмных фигурах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лоские, объёмные фигуры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ать и узнавать плоские и объёмные фигуры на окружающих предметах, рисунках и их частя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ерхности плоские и кривы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-1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плоских и кривых поверхностях. Наблюдение и анализ окружающих предме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плоских и кривых поверхностях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лоские, кривые поверхности.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ать и узнавать плоские и кривые поверхности на окружающих предметах, рисунках и их частя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ружность. Круг. Шар. Сфер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щественные признаки окружности. Построение окружности. Центр окружности. Арифметический диктан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ность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окружность», «круг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  <w:lang w:eastAsia="en-US"/>
              </w:rPr>
              <w:t xml:space="preserve"> распознавать и изображать на чертеже окружность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построение с помощью циркул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круге, шаре и сфер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ность и круг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термины «окружность» и «круг»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мины «центр окружности» и «радиус окружности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распознавать и изображать на чертеже окружность, радиус и диаметр окруж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построение с помощью циркул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онтрольная работа №12 </w:t>
            </w:r>
            <w:r>
              <w:rPr>
                <w:rFonts w:eastAsia="Calibri"/>
                <w:lang w:eastAsia="en-US"/>
              </w:rPr>
              <w:t>по теме: «Окружность и круг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чные случаи умножения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произведение», «множитель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 и 9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знать таблицу умножения на 8;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выполнять умножение на однозначное число; решать простые задачи действием умно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торение в конце учебно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-1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шение задач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ческие задач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измерения времени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онят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«время», «полдень», «полночь», «циферблат», «римские цифры», единицы измерения времени «час», «минута». Солнечные и песочные часы. Момент времени. Интервал времен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отвечать на вопрос: «Который час?»; определять время по часам, читать и записывать римские цифры; пользоваться изученной терминологией; решать задачи изученных вид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вычислительных навык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. Решение задач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работу над ошибками; решать и проверять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тоговая контрольная работа за го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авная арифметика. Так учили и учились в старину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пользоваться изученной терминологией и применять её в разных  видах деятельности; решать задачи изученных видов; анализировать условие и решать логические задач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Анализ ошибок. Единицы измерения времен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измерения времени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ять время по часам, читать и записывать римские цифры; пользоваться изученной терминологией; решать задачи изученных вид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метрические фигуры. 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метрические фигуры. Решение задач разными способами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знаватель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оотносить понятия: «прямоугольник», «квадрат», «многоугольник», «угол», «круг», «окружность»; распознавать и изображать на чертеж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-1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ер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i/>
      <w:iCs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PageNumber">
    <w:name w:val="Page Number"/>
    <w:basedOn w:val="2"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7:11:00Z</dcterms:created>
  <dc:creator>Адм</dc:creator>
  <dc:description/>
  <cp:keywords/>
  <dc:language>en-US</dc:language>
  <cp:lastModifiedBy>Барышева</cp:lastModifiedBy>
  <cp:lastPrinted>2011-07-20T19:50:00Z</cp:lastPrinted>
  <dcterms:modified xsi:type="dcterms:W3CDTF">2013-09-26T10:50:00Z</dcterms:modified>
  <cp:revision>39</cp:revision>
  <dc:subject/>
  <dc:title/>
</cp:coreProperties>
</file>