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алендарно – тематическое планирование</w:t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уроков математики</w:t>
      </w:r>
    </w:p>
    <w:p>
      <w:pPr>
        <w:pStyle w:val="Normal"/>
        <w:rPr/>
      </w:pPr>
      <w:r>
        <w:rPr>
          <w:b/>
          <w:i/>
          <w:sz w:val="28"/>
          <w:szCs w:val="28"/>
        </w:rPr>
        <w:t>Настоящий календарно-тематический план разработан на основе</w:t>
      </w:r>
      <w:r>
        <w:rPr>
          <w:sz w:val="28"/>
          <w:szCs w:val="28"/>
        </w:rPr>
        <w:t xml:space="preserve">  программы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дницкая В.Н.</w:t>
      </w:r>
    </w:p>
    <w:p>
      <w:pPr>
        <w:pStyle w:val="Normal"/>
        <w:rPr/>
      </w:pPr>
      <w:r>
        <w:rPr>
          <w:sz w:val="28"/>
          <w:szCs w:val="28"/>
        </w:rPr>
        <w:t xml:space="preserve">Математика: программа: 1-4 классы/В.Н.Рудницкая. - М.:Вентана - Граф, 2012.-128с. -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ека)</w:t>
      </w:r>
    </w:p>
    <w:p>
      <w:pPr>
        <w:pStyle w:val="ListParagraph"/>
        <w:ind w:left="50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удницкая В.Н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тематика. 3класс: учебник для учащихся общеобразовательных учреждений: в 2 ч./.-М.:Вентана-Граф, 2012.</w:t>
      </w:r>
    </w:p>
    <w:p>
      <w:pPr>
        <w:pStyle w:val="ListParagraph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8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х пособий</w:t>
        <w:tab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учителя: 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удницкая В.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тематика. 3 класс: методика обучения/В.Н.Рудницкая, Е.Э. Кочурова, О.А. Рыдзе.-М.:Вентана - Граф, 2012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удницкая В.Н., Юдачёва Т.В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тематика в начальной школе: проверочные и контрольные работы. -М.:Вентана - Граф, 2010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удницкая В.Н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тематика в начальной школе: устные вычисления: методическое пособие.  - М.:Вентана - Граф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учащихся:</w:t>
      </w:r>
    </w:p>
    <w:p>
      <w:pPr>
        <w:pStyle w:val="ListParagraph"/>
        <w:numPr>
          <w:ilvl w:val="0"/>
          <w:numId w:val="10"/>
        </w:numPr>
        <w:rPr/>
      </w:pPr>
      <w:r>
        <w:rPr>
          <w:sz w:val="28"/>
          <w:szCs w:val="28"/>
        </w:rPr>
        <w:t>Рудницкая В.Н. Математика. Рабочая тетрадь для учащихся 3 класса. В 2 ч. - М.: Вентана - Граф, 2012.</w:t>
      </w:r>
    </w:p>
    <w:p>
      <w:pPr>
        <w:pStyle w:val="ListParagraph"/>
        <w:numPr>
          <w:ilvl w:val="0"/>
          <w:numId w:val="10"/>
        </w:numPr>
        <w:rPr/>
      </w:pPr>
      <w:r>
        <w:rPr>
          <w:sz w:val="28"/>
          <w:szCs w:val="28"/>
        </w:rPr>
        <w:t>Рудницкая В.Н. Дидактические материалы по математике. 3 класс. В 2ч. - М.: Вентана - Граф, 2012.</w:t>
      </w:r>
    </w:p>
    <w:p>
      <w:pPr>
        <w:pStyle w:val="Author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гласно действующему в ОУ учебному плану календарно-тематический план предполагает обучение в объем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6</w:t>
      </w:r>
      <w:r>
        <w:rPr>
          <w:b/>
          <w:i/>
          <w:sz w:val="28"/>
          <w:szCs w:val="28"/>
        </w:rPr>
        <w:t xml:space="preserve"> часов (4ч/нед)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ind w:firstLine="57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</w:r>
    </w:p>
    <w:p>
      <w:pPr>
        <w:pStyle w:val="Normal"/>
        <w:autoSpaceDE w:val="false"/>
        <w:ind w:firstLine="570"/>
        <w:jc w:val="both"/>
        <w:rPr/>
      </w:pPr>
      <w:r>
        <w:rPr>
          <w:b/>
          <w:i/>
          <w:sz w:val="28"/>
          <w:szCs w:val="28"/>
        </w:rPr>
        <w:t xml:space="preserve">Для информационной 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роки Кирилла и Мефодия. Математика. 3 класс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-лайн тренажёр «МатРешка» -</w:t>
      </w:r>
      <w:hyperlink r:id="rId2">
        <w:r>
          <w:rPr>
            <w:rStyle w:val="InternetLink"/>
            <w:sz w:val="28"/>
            <w:szCs w:val="28"/>
          </w:rPr>
          <w:t>www.maths-whizz.ru</w:t>
        </w:r>
      </w:hyperlink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нформационое образовательное пространство - </w:t>
      </w:r>
      <w:hyperlink r:id="rId3">
        <w:r>
          <w:rPr>
            <w:rStyle w:val="InternetLink"/>
            <w:sz w:val="28"/>
            <w:szCs w:val="28"/>
          </w:rPr>
          <w:t>http://nachalka.seminfo.ru/course/view.php?id=1087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Календарно-тематическое планирование разработано  в соответствии с требованиями Федерального государственного стандарта начального общего образования крезультатам освоения младшими школьниками основ начального курса математи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Цели и задачи обучения математике.</w:t>
      </w:r>
    </w:p>
    <w:p>
      <w:pPr>
        <w:pStyle w:val="Normal"/>
        <w:autoSpaceDE w:val="false"/>
        <w:rPr/>
      </w:pPr>
      <w:r>
        <w:rPr/>
        <w:t>Обучение математике в начальной школе направлено на достижение следующих целей:</w:t>
      </w:r>
    </w:p>
    <w:p>
      <w:pPr>
        <w:pStyle w:val="ListParagraph"/>
        <w:numPr>
          <w:ilvl w:val="0"/>
          <w:numId w:val="8"/>
        </w:numPr>
        <w:autoSpaceDE w:val="false"/>
        <w:rPr/>
      </w:pPr>
      <w:r>
        <w:rPr/>
        <w:t>обеспечение интеллектуального развития младших школьников: формирование основ логико-математического мышления,      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реализация воспитательного аспекта обучения: воспитание потребности узнавать новое, расширять свои знания, проявлять  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ListParagraph"/>
        <w:autoSpaceDE w:val="false"/>
        <w:spacing w:lineRule="auto" w:line="276"/>
        <w:ind w:left="786" w:hanging="0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/>
          <w:iCs/>
        </w:rPr>
        <w:t xml:space="preserve">Личностными </w:t>
      </w:r>
      <w:r>
        <w:rPr/>
        <w:t>результатами обучения учащихся являются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готовность и способность к саморазвитию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сформированность мотивации к обучению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способность характеризовать и оценивать собственные математические знания и умения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заинтересованность в расширении и углублении получаемых математических знаний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способность преодолевать трудности, доводить начатую работу до завершения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способность к самоорганизованности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высказывать собственные суждения и давать им обоснование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76"/>
        <w:rPr/>
      </w:pPr>
      <w:r>
        <w:rPr/>
        <w:t>владение коммуникативными умениями с целью реализации возможностей успешного сотрудничества с учителем и учащимися класса     (при групповой работе, работе в парах, в коллективном обсуждении математических проблем).</w:t>
      </w:r>
    </w:p>
    <w:p>
      <w:pPr>
        <w:pStyle w:val="ListParagraph"/>
        <w:autoSpaceDE w:val="false"/>
        <w:spacing w:lineRule="auto" w:line="276"/>
        <w:ind w:left="786" w:hanging="0"/>
        <w:rPr/>
      </w:pPr>
      <w:r>
        <w:rPr/>
      </w:r>
    </w:p>
    <w:p>
      <w:pPr>
        <w:pStyle w:val="ListParagraph"/>
        <w:autoSpaceDE w:val="false"/>
        <w:spacing w:lineRule="auto" w:line="276"/>
        <w:ind w:left="786" w:hanging="0"/>
        <w:rPr/>
      </w:pPr>
      <w:r>
        <w:rPr/>
      </w:r>
    </w:p>
    <w:p>
      <w:pPr>
        <w:pStyle w:val="ListParagraph"/>
        <w:autoSpaceDE w:val="false"/>
        <w:spacing w:lineRule="auto" w:line="276"/>
        <w:ind w:left="786" w:hanging="0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/>
          <w:iCs/>
        </w:rPr>
        <w:t>Метапредметными</w:t>
      </w:r>
      <w:r>
        <w:rPr/>
        <w:t>результатами обучения являются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rPr/>
      </w:pPr>
      <w:r>
        <w:rPr/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rPr/>
      </w:pPr>
      <w:r>
        <w:rPr/>
        <w:t>понимание и принятие учебной задачи, поиск и нахождение способов ее решения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rPr/>
      </w:pPr>
      <w:r>
        <w:rPr/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rPr/>
      </w:pPr>
      <w:r>
        <w:rPr/>
        <w:t>выполнение учебных действий в разных формах (практические работы, работа с моделями и др.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rPr/>
      </w:pPr>
      <w:r>
        <w:rPr/>
        <w:t>создание моделей изучаемых объектов с использованием знаково-символических средств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rPr/>
      </w:pPr>
      <w:r>
        <w:rPr/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rPr/>
      </w:pPr>
      <w:r>
        <w:rPr/>
        <w:t>адекватное оценивание результатов своей деятельности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rPr/>
      </w:pPr>
      <w:r>
        <w:rPr/>
        <w:t>активное использование математической речи для решения разнообразных коммуникативных задач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76"/>
        <w:rPr/>
      </w:pPr>
      <w:r>
        <w:rPr/>
        <w:t>готовность слушать собеседника, вести диалог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76"/>
        <w:rPr/>
      </w:pPr>
      <w:r>
        <w:rPr/>
        <w:t>умение работать в информационной среде.</w:t>
      </w:r>
    </w:p>
    <w:p>
      <w:pPr>
        <w:pStyle w:val="ListParagraph"/>
        <w:autoSpaceDE w:val="false"/>
        <w:spacing w:lineRule="auto" w:line="276"/>
        <w:ind w:left="786" w:hanging="0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/>
          <w:iCs/>
        </w:rPr>
        <w:t xml:space="preserve">Предметными </w:t>
      </w:r>
      <w:r>
        <w:rPr/>
        <w:t>результатами учащихся на выходе из начальной школы являются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76"/>
        <w:rPr/>
      </w:pPr>
      <w:r>
        <w:rPr/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76"/>
        <w:rPr/>
      </w:pPr>
      <w:r>
        <w:rPr/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76"/>
        <w:rPr/>
      </w:pPr>
      <w:r>
        <w:rPr/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76"/>
        <w:rPr/>
      </w:pPr>
      <w:r>
        <w:rPr/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КТ-поддержка предметного курса: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персональный компьютер учителя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интерактивная доска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мультимедиа проектор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аудиомагнитофон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средства цифровой фото - аудио-видеофиксаци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ListParagraph"/>
        <w:spacing w:lineRule="auto" w:line="276"/>
        <w:ind w:left="502" w:hanging="0"/>
        <w:rPr/>
      </w:pPr>
      <w:r>
        <w:rPr/>
      </w:r>
    </w:p>
    <w:tbl>
      <w:tblPr>
        <w:tblW w:w="1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6"/>
        <w:gridCol w:w="717"/>
        <w:gridCol w:w="4536"/>
        <w:gridCol w:w="4111"/>
        <w:gridCol w:w="552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          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ниверсальные </w:t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триместр – 66 часов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мерация многозначных чисел – 6 часов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звание и запись «круглых» сотен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60" w:after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Название, последовательность и запись чисел от 0 до 1 000 000. Счет сотнями до тысячи. Классы и разряды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аблица разрядов трехзначных чисе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пись и чтение трехзначных чисе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равнение трехзначных чисел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наки «&lt;» и «&gt;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ношения «равно», «больше», «меньше» для чисел, их запись с помощью знаков =, &lt;, &gt;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ю деятельность: обнаруживать ошибки логического характера и ошибки вычислительного характер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равнение чисел.  Неравенств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равнение чисел.  Решение задач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b/>
                <w:i/>
                <w:color w:val="FF0000"/>
                <w:sz w:val="22"/>
                <w:szCs w:val="22"/>
                <w:u w:val="single"/>
                <w:lang w:eastAsia="en-US"/>
              </w:rPr>
              <w:t>Входная диагностическая работа по теме</w:t>
            </w:r>
            <w:r>
              <w:rPr>
                <w:rFonts w:eastAsia="Times New Roman"/>
                <w:b/>
                <w:i/>
                <w:color w:val="FF0000"/>
                <w:sz w:val="22"/>
                <w:szCs w:val="22"/>
                <w:lang w:eastAsia="en-US"/>
              </w:rPr>
              <w:t xml:space="preserve"> : «Повторение материала, изученного во втором класс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илометр. Миллимет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1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ведение новых единиц длины и соотношений между ними. Формирование умений измерять длину в миллиметрах, в сантиметрах и миллиметр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равнение и упорядочение объектов по длине. Единицы длины (миллиметр, сантиметр, дециметр, метр, километр)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змерение длины отрезка и построение отрезка заданной длины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ть зависимость между данными и искомыми величинами при решении разнообразных учебных задач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илометр. Миллиметр. Измерение длины отрезков в разных единица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илометр. Миллиметр. Сравнение величин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естирование. Километр. Миллиметр. Решение задач с величинами длины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равнение и упорядочение объектов по длине. Единицы длины (миллиметр, сантиметр, дециметр, метр, километр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змерение длины отрезка и построение отрезка заданной длины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оманая линия. Элементы ломаной: вершины, звень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Устный счёт № 1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532255</wp:posOffset>
                      </wp:positionH>
                      <wp:positionV relativeFrom="paragraph">
                        <wp:posOffset>311150</wp:posOffset>
                      </wp:positionV>
                      <wp:extent cx="43167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20.65pt;margin-top:24.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знакомление с новой геометрической фигурой – ломаной и ее элементами (вершины и звенья) на основе использования представлений детей об отрезке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строение ломаной и вычисление ее длины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знакомление с новой геометрической фигурой – ломаной и ее элементами (вершины и звенья) на основе использования представлений детей об отрезке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строение ломаной и вычисление ее длины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оманая линия. Решение задач на построение ломаных ли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Ломаная линия. Единицы измерения длины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Длина ломаной линии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 № 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лина ломаной линии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i/>
                <w:color w:val="FF0000"/>
                <w:sz w:val="22"/>
                <w:szCs w:val="22"/>
                <w:u w:val="single"/>
                <w:lang w:eastAsia="en-US"/>
              </w:rPr>
              <w:t>Контрольная работа №1 по теме</w:t>
            </w:r>
            <w:r>
              <w:rPr>
                <w:rFonts w:eastAsia="Times New Roman"/>
                <w:i/>
                <w:color w:val="FF0000"/>
                <w:sz w:val="22"/>
                <w:szCs w:val="22"/>
                <w:lang w:eastAsia="en-US"/>
              </w:rPr>
              <w:t xml:space="preserve"> : «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Числа от 100 до 1000</w:t>
            </w:r>
            <w:r>
              <w:rPr>
                <w:rFonts w:eastAsia="Times New Roman"/>
                <w:i/>
                <w:color w:val="FF0000"/>
                <w:sz w:val="22"/>
                <w:szCs w:val="22"/>
                <w:lang w:eastAsia="en-US"/>
              </w:rPr>
              <w:t>.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 Сравнение трехзначных чисел. Километр. Миллиметр. Ломаная линия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339966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339966"/>
                <w:sz w:val="22"/>
                <w:szCs w:val="22"/>
                <w:lang w:eastAsia="en-US"/>
              </w:rPr>
              <w:t>контроль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339966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339966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над ошибками. Масса. Килограмм. Грам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ведение новых единиц массы и вместимости. Соотношения между единицами массы – килограммом и граммом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ктическая работа: измерение массы с помощью весов. Сравнение и упорядочение объектов по массе. Единицы массы (грамм, килограмм, центнер, тонна)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сса. Килограмм. Грамм. Чтение и запись величин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сса. Килограмм. Грамм. Сложение и вычитание величин.(тестирование или самостоятельная работа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сса. Килограмм. Грамм. Решение задач с величин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местимость. Литр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ведение новых единиц  вместимости. Практическая работа: измерение вместимости с помощью мерных сосудов Сравнение и упорядочение объектов по вместимости. Единицы вместимости (литр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ведение новых единиц  вместимости. Практическая работа: измерение вместимости с помощью мерных сосудов Сравнение и упорядочение объектов по вместимости. Единицы вместимости (литр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местимость. Литр. Сложение и вычитание величин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местимость. Литр. Решение задач с величинам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 3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ожение трехзначных чисел. Устные приемы сл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разрядное сложение и в пределах 1000 (письменные и устные приемы вычислений). Перенос умений складывать двузначные числа на область трехзначных чисе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ожение трехзначных чисел. Письменные приемы сл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ожение трехзначных чисел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ожение трехзначных чисел. Площадь прямоугольник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Устный счёт № 2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ИКТ – </w:t>
            </w:r>
            <w:r>
              <w:rPr>
                <w:i/>
                <w:color w:val="7030A0"/>
                <w:sz w:val="22"/>
                <w:szCs w:val="22"/>
              </w:rPr>
              <w:t>Применение математических знаний и представлений, а также методов информатики для решения учебных задач, начальный опыт применения математических знаний и информатических подходов в повседневных ситуациях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ожение трехзначных чисел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ожение трехзначных чисел. Решение задач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тание трехзначных чисел. Устные приемы вычита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разрядное вычитание в пределах 1000 (письменные и устные приемы вычислений). Перенос умений вычитать двузначные числа на область трехзначных чисе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тание трехзначных чисел. Письменные приемы вычита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тание трехзначных чисел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color w:val="FF0000"/>
                <w:sz w:val="22"/>
                <w:szCs w:val="22"/>
                <w:u w:val="single"/>
                <w:lang w:eastAsia="en-US"/>
              </w:rPr>
              <w:t>Контрольная работа №2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 по теме «Сложение и вычитание трёхзначных чисе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Масса. Вместимость.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над ошибками. Вычитание трехзначных чисел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тание трехзначных чисел. Вычитание величин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ложение и вычитание трехзначных чисел.(тестирование или самостоятельная работа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очетательное свойство сл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ведение названия: сочетательное свойство сложения и его формулировка. Использование этого свойства: а) при выполнении устных и письменных вычислений;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) для обоснования возможности записывать выражения, содержащие только действие сложения, без скобок. 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ведение названия: сочетательное свойство сложения и его формулировк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спользование этого свойства: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) при выполнении устных и письменных вычислени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б) для обоснования возможности записывать выражения, содержащие только действие сложения, без скобок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равнение выражений на основе сочетательного свойства сл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ешение задач разными способами (на основе применения сочетательного свойства сложения)(тестирование или самостоятельная работа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.д.№ 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умма трёх и более слагаемых. Устные приемы вычисле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умма трёх и более слагаемых. Письменные приемы вычисле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умма трёх  и более слагаемых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очетательное свойство умн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Устный счёт № 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ведение названия: сочетательное свойство умножения и его формулировка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спользование этого свойства: а) при выполнении устных и письменных вычислений; б) для обоснования возможности записывать выражения, содержащие только действие  умножения, без скобок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ведение названия: сочетательное свойство умножения и его формулировка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спользование этого свойства: а) при выполнении устных и письменных вычислений; б) для обоснования возможности записывать выражения, содержащие только действие  умножения, без скобок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сление значений выражений разными способами и формулирование выводов о получаемых результатах на основании наблюден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 свойств арифметических действий при выполнении вычислений, перестановка множителей в произведени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очетательное свойство умножения. Решение задач разными способами (на основе использования сочетательного свойства умножения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очетательное свойство умножения. 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оизведение трёх и более множите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оизведение трёх и более множителей. Запись решения задачи одним выражение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М.д.№ 6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оизведение трёх и более множителей. 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color w:val="FF0000"/>
                <w:sz w:val="22"/>
                <w:szCs w:val="22"/>
                <w:u w:val="single"/>
                <w:lang w:eastAsia="en-US"/>
              </w:rPr>
              <w:t>Контрольная работа №3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 по теме : «Сочетательное свойство сложения. Сравнение выражений на основе сочетательного свойства сл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Сумма трёх и более слагаемых. Произведение трёх и более множителей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color w:val="339966"/>
                <w:sz w:val="22"/>
                <w:szCs w:val="22"/>
              </w:rPr>
            </w:pPr>
            <w:r>
              <w:rPr>
                <w:rFonts w:eastAsia="Times New Roman"/>
                <w:i/>
                <w:color w:val="339966"/>
                <w:sz w:val="22"/>
                <w:szCs w:val="22"/>
                <w:lang w:eastAsia="en-US"/>
              </w:rPr>
              <w:t>контрольный урок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339966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339966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рядок выполнения действий в числовых выражения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Запись выражений, содержащих умножение или деление, заключенных в скобки, без скобок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пора на понятия «сильное» (умножение, деление) и «слабое» (сложение, вычитание) действ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над ошибками. Упрощение выражений, содержащих в скобках умножение или деление. Запись решения задачи одним выражение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прощение выражений, содержащих в скобках умножение или деление. 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имметрия на клетчатой бумаге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строение точки, отрезка, многоугольника, окружности, симметричных данным, с использованием клетчатого формата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дготовка к построению симметричных фигур на нелинованной бумаге с помощью чертежных инструментов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 зеркала для наглядного представления о расположении сим-метричных фигур на одном и том ж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сстоянии относительно оси симметр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дачи на построение симметричных фигур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имметрия на клетчатой бумаге. Решение задач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ило порядка выполнения действий в выражениях без скобок.  Запись решения задачи одним выражением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М.д.№ 7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ычислениях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ило порядка выполнения действий в выражениях без скобок. Задачи на построение геометрических фигур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ило порядка выполнения действий в выражениях без скобок. Решение задач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ИКТ – </w:t>
            </w:r>
            <w:r>
              <w:rPr>
                <w:i/>
                <w:color w:val="7030A0"/>
                <w:sz w:val="22"/>
                <w:szCs w:val="22"/>
              </w:rPr>
              <w:t>Применение математических знаний и представлений, а также методов информатики для решения учебных задач, начальный опыт применения математических знаний и информатических подходов в повседневных ситуациях.</w:t>
            </w:r>
          </w:p>
          <w:p>
            <w:pPr>
              <w:pStyle w:val="Normal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ило порядка выполнения действий в выражениях со скобками. Запись решения задачи одним выражение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ило порядка выполнения действий в выражениях со скобками. Решение задач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ило порядка выполнения действий в выражениях со скобками. Запись решения задачи одним выражением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  <w:lang w:eastAsia="en-US"/>
              </w:rPr>
              <w:t>Контрольная работа№4 за первое полугодие по пройденным темам.</w:t>
            </w:r>
          </w:p>
          <w:p>
            <w:pPr>
              <w:pStyle w:val="Normal"/>
              <w:rPr>
                <w:rFonts w:eastAsia="Times New Roman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color w:val="339966"/>
                <w:sz w:val="22"/>
                <w:szCs w:val="22"/>
                <w:lang w:eastAsia="en-US"/>
              </w:rPr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стинность несложных утвер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, подтверждающие или опровергающие данное утвержд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руировать алгоритм решения логической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струировать составные высказывания из двух простых высказываний с помощью логических слов-связок и определять их истинность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над ошибками. Правило порядка выполнения действий в выражениях со скобками. Запись решения задачи одним выражение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ИКТ – </w:t>
            </w:r>
            <w:r>
              <w:rPr>
                <w:i/>
                <w:color w:val="7030A0"/>
                <w:sz w:val="22"/>
                <w:szCs w:val="22"/>
              </w:rPr>
              <w:t>Применение математических знаний и представлений, а также методов информатики для решения учебных задач, начальный опыт применения математических знаний и информатических подходов в повседневных ситуациях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eastAsia="Times New Roman"/>
                <w:b/>
                <w:b/>
                <w:iCs/>
                <w:sz w:val="36"/>
                <w:szCs w:val="36"/>
                <w:lang w:eastAsia="en-US"/>
              </w:rPr>
            </w:pPr>
            <w:r>
              <w:rPr>
                <w:rFonts w:eastAsia="Times New Roman"/>
                <w:b/>
                <w:iCs/>
                <w:sz w:val="36"/>
                <w:szCs w:val="36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ерные и неверные предложения (высказывания)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нятие о верных и неверных высказываниях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строение простейших логических выражений типа «…и/или…», «если…,то…», «не только, но и…»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Равенства и неравенства как примеры математических высказываний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знакомление со свойствами равенства: равенство не нарушается, если к каждой его части прибавить (из каждой его части вычесть) одно и то же число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ссмотрение задач с использованием весов для иллюстрации этих свойств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стинность несложных утвер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, подтверждающие или опровергающие данное утвержд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руировать алгоритм решения логической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струировать составные высказывания из двух простых высказываний с помощью логических слов-связок и определять их истин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ерные и неверные предложения (высказывания). Составление выражений.(тест или самостоят. работа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9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исловые равенства и  неравенств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исловые равенства и  неравенств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войства числовых равенств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войства числовых равенств. Решение задач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окружности на равные части путем перегибания круг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Устный счёт № 5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ИКТ – </w:t>
            </w:r>
            <w:r>
              <w:rPr>
                <w:i/>
                <w:color w:val="7030A0"/>
                <w:sz w:val="22"/>
                <w:szCs w:val="22"/>
              </w:rPr>
              <w:t>Работа с простыми геометричес-кими объектами в интерактивной среде компьютера: построение, изменение, измерение, сравнение геометрических объектов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ктические способы деления окружности с помощью угольника и линейки на 2 и 4 равные части и с помощью циркуля на 6 и на 3 равные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части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ормирование умений вписывать многоугольник в окружность; определять, является ли данный многоугольник вписанным в окружность (лежат ли все его вершины на окружности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окружности на равные части с помощью угольника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окружности на равные части с помощью циркул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ИКТ – </w:t>
            </w:r>
            <w:r>
              <w:rPr>
                <w:i/>
                <w:color w:val="7030A0"/>
                <w:sz w:val="22"/>
                <w:szCs w:val="22"/>
              </w:rPr>
              <w:t>Представление, анализ и инте-рпретация данных в ходе работы с текстами, таблицами, диаграммами, несложными графами: извлечение необходимых данных, заполнение гото-вых форм (на бумаге и на компьютере), объяснение, сравнение и обобщение информ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суммы на число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знакомление с распределительным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войством умножения относительно сложения (без введения названия свойства)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 распределительного свойства при выполнении вычислений. Представление числа в виде суммы двух слагаемых (в том числе разрядных слагаемых) для облегчения вычислен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знакомление с распределительным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войством умножения относительно сложения (без введения названия свойства)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 распределительного свойства при выполнении вычислений. Представление числа в виде суммы двух слагаемых (в том числе разрядных слагаемых) для облегчения вычислен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суммы на число. Устные вычисл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1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суммы на число. Решение задач разными способами (на основе применения правила умножения суммы на число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на 10. Запись длины в сантиметрах и дециметра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ведение правил умножения на 10 и на100 как результат наблюдения за компонентами действия умножения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( произведение можно получить, приписывая к числу, умножаемому на 10 или на 100, один или два нуля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на 10 и на 100. Решение задач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вида 50 </w:t>
            </w:r>
            <w:r>
              <w:rPr>
                <w:sz w:val="22"/>
                <w:szCs w:val="22"/>
                <w:lang w:eastAsia="en-US"/>
              </w:rPr>
              <w:t xml:space="preserve">× 9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 200 </w:t>
            </w:r>
            <w:r>
              <w:rPr>
                <w:sz w:val="22"/>
                <w:szCs w:val="22"/>
                <w:lang w:eastAsia="en-US"/>
              </w:rPr>
              <w:t xml:space="preserve">× 4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знакомление со способом умножения числа на данное число десятков или сотен. Отбрасывание одного или двух нулей при умножении и последующее приписывание этих нулей к результату умножения.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знакомление со способом умножения числа на данное число десятков или сотен. 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брасывание одного или двух нулей при умножении и последующее приписывание этих нулей к результату умнож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вида 50 </w:t>
            </w:r>
            <w:r>
              <w:rPr>
                <w:sz w:val="22"/>
                <w:szCs w:val="22"/>
                <w:lang w:eastAsia="en-US"/>
              </w:rPr>
              <w:t xml:space="preserve">× 9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 200 </w:t>
            </w:r>
            <w:r>
              <w:rPr>
                <w:sz w:val="22"/>
                <w:szCs w:val="22"/>
                <w:lang w:eastAsia="en-US"/>
              </w:rPr>
              <w:t xml:space="preserve">× 4.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ействия с величин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color w:val="FF0000"/>
                <w:sz w:val="22"/>
                <w:szCs w:val="22"/>
                <w:u w:val="single"/>
                <w:lang w:eastAsia="en-US"/>
              </w:rPr>
              <w:t>Контрольная работа №5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 по темам : «Числовые равенства и  неравенства. Деление окружности на равные части. Умножение суммы на число. Умножение на 10 и на 100.Умножение вида 50 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× 9 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и 200 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× 4. 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Решение задач с величинами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контроля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Работа над ошибками. Умножение вида 50 </w:t>
            </w:r>
            <w:r>
              <w:rPr>
                <w:sz w:val="22"/>
                <w:szCs w:val="22"/>
                <w:lang w:eastAsia="en-US"/>
              </w:rPr>
              <w:t xml:space="preserve">× 9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 200 </w:t>
            </w:r>
            <w:r>
              <w:rPr>
                <w:sz w:val="22"/>
                <w:szCs w:val="22"/>
                <w:lang w:eastAsia="en-US"/>
              </w:rPr>
              <w:t xml:space="preserve">× 4.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ешение задач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ямая. Обозначение  прямой линии латинскими букв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М.д.№ 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Формирование понятия о прямой как о бесконечной фигуре;  принадлежность точки прямой. Пересечение прямой с лучом, с отрезком, пересечение двух прямы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ямая. Пересекающиеся прямы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ямая. Непересекающиеся прямые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 xml:space="preserve">ИКТ – </w:t>
            </w:r>
            <w:r>
              <w:rPr>
                <w:i/>
                <w:color w:val="7030A0"/>
                <w:sz w:val="22"/>
                <w:szCs w:val="22"/>
              </w:rPr>
              <w:t>Работа с простыми геометрическими объектами в интерактивной среде компьютера: построение, изменение, измерение, сравнение геометрических объектов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двузначного числа на однозначное число. Алгоритм вычисления  в столбик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исьменный прием умножения двузначного и трехзначного числа на однозначно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еренос умений, полученных учащимися при умножении двузначного числа на однозначное, на трехзначное числа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ведение алгоритма. Отработ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ешение текстовых задач арифметическим способом.</w:t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  <w:p>
            <w:pPr>
              <w:pStyle w:val="Normal"/>
              <w:ind w:firstLine="708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ы вычисл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двузначного числа на однозначное число. Переместительное свойство умноже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Устный счёт № 6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двузначного числа на однозначное число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трехзначного числа на однозначное число. Алгоритм вычисления  в столбик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трехзначного числа </w:t>
              <w:br/>
              <w:t>на однозначное число. Решение задач с величин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12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множение трехзначного числа на однозначное число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Проверочная  работа по теме «Умножение на однозначное число»(тест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над ошибками. Умножение на однозначное числ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змерение времени. Единицы времен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ведение и обозначение единиц времени соотношений между ними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ешение задач с единицами времен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спользование модели циферблата часов с подвижными стрелками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 календар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ешение задач с единицами времен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спользование модели циферблата часов с подвижными стрелками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 календар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змерение времени. Задачи на определение продолжительности времени.(тест или самостоят работа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змерение времени.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змерение времени.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10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1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ссмотрение случаев деления чисел в пределах 1000, когда частное является однозначным частным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хождение однозначного частного с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м приема подбор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знакомление с правилом деления чисел на 10 и на 100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ведение алгоритма. Отработка умения применять алгоритм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хождение однозначного частного с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м приема подбор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знакомление с правилом деления чисел на 10 и на 100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ведение алгоритма. Отработка умения применять алгорит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100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Нахождение однозначного частног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вида 108:18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ы вычисл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Нахождение однозначного частног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  вида 108:18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хождение однозначного частного. Выражения со скобками.</w:t>
            </w:r>
          </w:p>
          <w:p>
            <w:pPr>
              <w:pStyle w:val="Normal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rPr>
                <w:rFonts w:eastAsia="Times New Roman"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Устный счёт № 7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color w:val="FF0000"/>
                <w:sz w:val="22"/>
                <w:szCs w:val="22"/>
                <w:u w:val="single"/>
                <w:lang w:eastAsia="en-US"/>
              </w:rPr>
              <w:t>Контрольная работа №6»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 по теме : «Прямая.. Нахождение однозначного частного. Умножение на однозначное число. Деление на 10 и на 100.Единицы времени.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над ошибками .Деление с остатко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дготовка к введению письменного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ема деления трехзначного числа н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днозначно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ссматриваются понятия: частное и остаток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Свойства остатка (остаток меньше делителя)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войства деления с остатком: делимое равно сумме произведения частного и делителя и остат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ы вычисл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с остатком вида 6:12. Задачи с величин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с остатко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13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с остатком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ы вычисл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пользование деления с остатком для обоснования алгоритма деления на однозначное число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Формирование умения делить трехзначное число на однозначное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дбор каждой цифры частного, начиная с 5, перебирая цифры через одну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ыведение алгоритма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 деления трёхзначного числа на однозначно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411980</wp:posOffset>
                      </wp:positionH>
                      <wp:positionV relativeFrom="paragraph">
                        <wp:posOffset>133985</wp:posOffset>
                      </wp:positionV>
                      <wp:extent cx="43243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a1f28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7.4pt;margin-top:10.55pt;width:0pt;height:0pt" type="_x0000_t32">
                      <v:stroke color="#da1f28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 деления трёхзначного числа на однозначн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однозначное число. Выражения со скобкам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Устный счёт № 8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ы вычисл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FF0000"/>
                <w:sz w:val="22"/>
                <w:szCs w:val="22"/>
                <w:lang w:eastAsia="en-US"/>
              </w:rPr>
              <w:t>Проверочная  работа по теме «Деление на однозначное число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над ошибками. Деление на однозначное числ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14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 деления трёхзначного числа на однозначно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вида 23 </w:t>
            </w:r>
            <w:r>
              <w:rPr>
                <w:sz w:val="22"/>
                <w:szCs w:val="22"/>
                <w:lang w:eastAsia="en-US"/>
              </w:rPr>
              <w:t xml:space="preserve">× 40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двузначного числа на данное число десятков с использованием правила умножения на однозначное число и на 10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приемы умножения на двузначное число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вернутые и упрощенные запис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алгоритмов действий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ыведение алгоритма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ы вычисл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вида 23 </w:t>
            </w:r>
            <w:r>
              <w:rPr>
                <w:sz w:val="22"/>
                <w:szCs w:val="22"/>
                <w:lang w:eastAsia="en-US"/>
              </w:rPr>
              <w:t xml:space="preserve">× 40.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Выражения со скобк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вида 23 </w:t>
            </w:r>
            <w:r>
              <w:rPr>
                <w:sz w:val="22"/>
                <w:szCs w:val="22"/>
                <w:lang w:eastAsia="en-US"/>
              </w:rPr>
              <w:t xml:space="preserve">× 40.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Задачи  с величинами «цена», «количество», «стоимость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вида 23 </w:t>
            </w:r>
            <w:r>
              <w:rPr>
                <w:sz w:val="22"/>
                <w:szCs w:val="22"/>
                <w:lang w:eastAsia="en-US"/>
              </w:rPr>
              <w:t xml:space="preserve">× 40.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оставные задач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двузначного числа на данное число десятков с использованием правила умножения на однозначное число и на 10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приемы умножения на двузначное число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вернутые и упрощенные записи алгоритмов действ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ведение алгоритм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двузначного числа на данное число десятков с использованием правила умножения на однозначное число и на 10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приемы умножения на двузначное число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на двузначное числ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на двузначное число. Выражения со скобками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1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 и обобщать информацию, представленную в таблицах, на графиках и диаграмм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/>
                <w:color w:val="FF0000"/>
                <w:sz w:val="22"/>
                <w:szCs w:val="22"/>
                <w:u w:val="single"/>
                <w:lang w:eastAsia="en-US"/>
              </w:rPr>
              <w:t>Контрольная работа №7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 xml:space="preserve"> по теме «Деление с остатком. Деление на однозначное число. Умножение вида 23 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× 40. 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Составные задач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Умножение на двузначное число. Решение задач .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на двузначное число. Решение задач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множение на двузначное число. Решение задач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двузначное число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23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стные и письменные приемы деления на двузначное числ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Развернутые и упрощенные записи алгоритмов действий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ведение алгоритм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двузначное число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открытия новых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 и обобщать информацию, представленную в таблицах, на графиках и диаграмм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двузначное число. Единицы времен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двузначное число. Периметр и площадь прямоугольник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М.д.№ 1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rFonts w:eastAsia="Times New Roman"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23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Устные и письменные приемы деления на двузначное числ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вернутые и упрощенные записи алгоритмов действий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ведение алгоритм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тработка умения применять алгорит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двузначное число. Решение задач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двузначное число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еление на двузначное число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Устный счёт № 9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 и обобщать информацию, представленную в таблицах, на графиках и диаграмм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u w:val="single"/>
                <w:lang w:eastAsia="en-US"/>
              </w:rPr>
              <w:t>Итоговая контрольная работа за год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азвивающего контрол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бота над ошибк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541" w:right="-3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ение по теме «Сложение и вычитание в пределах 1000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елировать содержащиеся в задаче завис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ход решения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овать результат реш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изменением решения задачи при изменении её услов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 и обобщать информацию, представленную в таблицах, на графиках и диаграмм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ение по теме «Умножение и деление в пределах 1000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ение по теме «Решение арифметических задач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ение по теме «Решение арифметических задач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торение по теме «Построение геометрических фигур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он-лайн тренажёре «МатРешка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спознавание и изображение гео-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entury Schoolbook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A3171D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DA1F28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DA1F28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smallCaps/>
      <w:color w:val="A3171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smallCaps/>
      <w:color w:val="6C0F13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Century Schoolbook"/>
      <w:smallCaps/>
      <w:spacing w:val="5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eastAsia="Century Schoolbook"/>
      <w:smallCaps/>
      <w:spacing w:val="5"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eastAsia="Century Schoolbook"/>
      <w:smallCaps/>
      <w:spacing w:val="5"/>
      <w:sz w:val="24"/>
      <w:szCs w:val="24"/>
      <w:lang w:val="ru-RU" w:bidi="ar-SA"/>
    </w:rPr>
  </w:style>
  <w:style w:type="character" w:styleId="Heading4Char">
    <w:name w:val="Heading 4 Char"/>
    <w:basedOn w:val="Style5"/>
    <w:qFormat/>
    <w:rPr>
      <w:rFonts w:eastAsia="Century Schoolbook"/>
      <w:smallCaps/>
      <w:spacing w:val="10"/>
      <w:sz w:val="22"/>
      <w:szCs w:val="22"/>
      <w:lang w:val="ru-RU" w:bidi="ar-SA"/>
    </w:rPr>
  </w:style>
  <w:style w:type="character" w:styleId="Heading5Char">
    <w:name w:val="Heading 5 Char"/>
    <w:basedOn w:val="Style5"/>
    <w:qFormat/>
    <w:rPr>
      <w:rFonts w:eastAsia="Century Schoolbook"/>
      <w:smallCaps/>
      <w:color w:val="A3171D"/>
      <w:spacing w:val="10"/>
      <w:sz w:val="22"/>
      <w:szCs w:val="26"/>
      <w:lang w:val="ru-RU" w:bidi="ar-SA"/>
    </w:rPr>
  </w:style>
  <w:style w:type="character" w:styleId="Heading6Char">
    <w:name w:val="Heading 6 Char"/>
    <w:basedOn w:val="Style5"/>
    <w:qFormat/>
    <w:rPr>
      <w:rFonts w:eastAsia="Century Schoolbook"/>
      <w:smallCaps/>
      <w:color w:val="DA1F28"/>
      <w:spacing w:val="5"/>
      <w:sz w:val="22"/>
      <w:szCs w:val="24"/>
      <w:lang w:val="ru-RU" w:bidi="ar-SA"/>
    </w:rPr>
  </w:style>
  <w:style w:type="character" w:styleId="Heading7Char">
    <w:name w:val="Heading 7 Char"/>
    <w:basedOn w:val="Style5"/>
    <w:qFormat/>
    <w:rPr>
      <w:rFonts w:eastAsia="Century Schoolbook"/>
      <w:b/>
      <w:smallCaps/>
      <w:color w:val="DA1F28"/>
      <w:spacing w:val="10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eastAsia="Century Schoolbook"/>
      <w:b/>
      <w:i/>
      <w:smallCaps/>
      <w:color w:val="A3171D"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eastAsia="Century Schoolbook"/>
      <w:b/>
      <w:i/>
      <w:smallCaps/>
      <w:color w:val="6C0F13"/>
      <w:sz w:val="24"/>
      <w:szCs w:val="24"/>
      <w:lang w:val="ru-RU" w:bidi="ar-SA"/>
    </w:rPr>
  </w:style>
  <w:style w:type="character" w:styleId="TitleChar">
    <w:name w:val="Title Char"/>
    <w:basedOn w:val="Style5"/>
    <w:qFormat/>
    <w:rPr>
      <w:rFonts w:eastAsia="Century Schoolbook"/>
      <w:smallCaps/>
      <w:sz w:val="48"/>
      <w:szCs w:val="48"/>
      <w:lang w:val="ru-RU" w:bidi="ar-SA"/>
    </w:rPr>
  </w:style>
  <w:style w:type="character" w:styleId="SubtitleChar">
    <w:name w:val="Subtitle Char"/>
    <w:basedOn w:val="Style5"/>
    <w:qFormat/>
    <w:rPr>
      <w:rFonts w:ascii="Century Schoolbook" w:hAnsi="Century Schoolbook" w:eastAsia="Century Schoolbook" w:cs="Century Schoolbook"/>
      <w:sz w:val="24"/>
      <w:szCs w:val="22"/>
      <w:lang w:val="ru-RU" w:bidi="ar-SA"/>
    </w:rPr>
  </w:style>
  <w:style w:type="character" w:styleId="NoSpacingChar">
    <w:name w:val="No Spacing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eastAsia="Century Schoolbook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eastAsia="Century Schoolbook"/>
      <w:b/>
      <w:i/>
      <w:color w:val="FFFFFF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eastAsia="Century Schoolbook" w:cs="Tahoma"/>
      <w:sz w:val="16"/>
      <w:szCs w:val="16"/>
      <w:lang w:val="ru-RU" w:bidi="ar-SA"/>
    </w:rPr>
  </w:style>
  <w:style w:type="character" w:styleId="BodyTextChar">
    <w:name w:val="Body Text Char"/>
    <w:basedOn w:val="Style5"/>
    <w:qFormat/>
    <w:rPr>
      <w:rFonts w:eastAsia="MS Mincho;Arial Unicode MS" w:cs="Calibri"/>
      <w:sz w:val="24"/>
      <w:szCs w:val="24"/>
      <w:lang w:val="ru-RU" w:bidi="ar-SA"/>
    </w:rPr>
  </w:style>
  <w:style w:type="character" w:styleId="HeaderChar">
    <w:name w:val="Header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rFonts w:eastAsia="Century Schoolbook"/>
      <w:sz w:val="24"/>
      <w:szCs w:val="24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DA1F28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eastAsia="MS Mincho;Arial Unicode MS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entury Schoolbook" w:hAnsi="Century Schoolbook" w:cs="Century Schoolbook"/>
      <w:szCs w:val="22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A3171D"/>
        <w:left w:val="single" w:sz="8" w:space="10" w:color="A3171D"/>
        <w:bottom w:val="single" w:sz="8" w:space="10" w:color="A3171D"/>
        <w:right w:val="single" w:sz="8" w:space="10" w:color="A3171D"/>
      </w:pBdr>
      <w:shd w:fill="DA1F28" w:val="clear"/>
      <w:spacing w:before="140" w:after="140"/>
      <w:ind w:left="1440" w:right="1440" w:hanging="0"/>
    </w:pPr>
    <w:rPr>
      <w:b/>
      <w:i/>
      <w:color w:val="FFFFFF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s-whizz.ru/" TargetMode="External"/><Relationship Id="rId3" Type="http://schemas.openxmlformats.org/officeDocument/2006/relationships/hyperlink" Target="http://nachalka.seminfo.ru/course/view.php?id=108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25:00Z</dcterms:created>
  <dc:creator>Customer</dc:creator>
  <dc:description/>
  <cp:keywords/>
  <dc:language>en-US</dc:language>
  <cp:lastModifiedBy>Customer</cp:lastModifiedBy>
  <dcterms:modified xsi:type="dcterms:W3CDTF">2013-09-27T16:25:00Z</dcterms:modified>
  <cp:revision>2</cp:revision>
  <dc:subject/>
  <dc:title>Календарно – тематическое планирование</dc:title>
</cp:coreProperties>
</file>