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7"/>
        <w:gridCol w:w="1878"/>
        <w:gridCol w:w="13"/>
        <w:gridCol w:w="50"/>
        <w:gridCol w:w="12"/>
        <w:gridCol w:w="50"/>
        <w:gridCol w:w="1966"/>
      </w:tblGrid>
      <w:tr>
        <w:trPr>
          <w:trHeight w:val="36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72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100. Нумерац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от 1 до 20. Счет десятками до 100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от 11 до100. Образование и запись чисел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еля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нозначные и двузначные числа. Математический диктант №1. Миллиметр.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 длины – сантиметр, дециметр,  миллиметр, метр. Соотношения между ними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 №1. «Сложение и вычитание в пределах 20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РНО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длины метр. Сложение и вычитание вида 35+5,35-30,35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двузначного числа суммой разрядных слагаемых</w:t>
            </w:r>
          </w:p>
          <w:p>
            <w:pPr>
              <w:pStyle w:val="Normal"/>
              <w:spacing w:lineRule="auto" w:line="240" w:before="280" w:after="28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стоимости: рубль, копейка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рольная работа №2.по теме «Нумерация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й работы. РНО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100. Сложение и вычитание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, обратные данной. Сумма и разность отрез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нахождение неизвестного уменьшаемого, вычитаемого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атематический диктант №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Длина ломан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действий. Скобки.</w:t>
            </w:r>
          </w:p>
          <w:p>
            <w:pPr>
              <w:pStyle w:val="Normal"/>
              <w:spacing w:lineRule="auto" w:line="240" w:before="280" w:after="28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е выражение и его значе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иметр многоугольника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онтрольная работа №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нализ контрольной работы. РНО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 Свойства сложения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 Приёмы вычислений вида 36+2;36+20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ы вычислений вида 36-2;36-20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 Приёмы вычислений вида 26+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ы вычислений вида 30-7,  60-24.</w:t>
            </w:r>
          </w:p>
          <w:p>
            <w:pPr>
              <w:pStyle w:val="Normal"/>
              <w:spacing w:lineRule="auto" w:line="240" w:before="280" w:after="280"/>
              <w:ind w:left="81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тные задач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атематический диктант №3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в 2 действия на сложение и  вычитание.</w:t>
            </w:r>
          </w:p>
          <w:p>
            <w:pPr>
              <w:pStyle w:val="Normal"/>
              <w:spacing w:lineRule="auto" w:line="240" w:before="280" w:after="280"/>
              <w:ind w:left="81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ы вычислений для случаев вида 26+7, 35-7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рольная работа №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РНО</w:t>
            </w:r>
          </w:p>
          <w:p>
            <w:pPr>
              <w:pStyle w:val="Normal"/>
              <w:spacing w:lineRule="auto" w:line="240" w:before="0" w:after="0"/>
              <w:ind w:left="81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енные выражения.У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шение уравнений методом подбора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сложения и вычитания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в 2 действия на  вычитание и           сложение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0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Математический диктант№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31.  Контрольная работа №5(за 1 полугод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.  Анализ контрольной работы. РНО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жение и вычитание чисел от1 до 1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исьменные вычисления)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.   Сложение вида 45+23, 57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4.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Математический диктант№ 5.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   Проверка сложения и вычитания.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   Угол. Виды углов. Построение прямого     угл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   Сложение вида 37+48, 37+53 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   Прямоугольник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    Сложение вида 87+13.Решение составных задач.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   Сложение и вычитание вида   32+8,     40- 8,50-24 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1.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атематический диктант № 5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42.   Контрольная работа №6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Р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  Вычитание вида 50-24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Свойство противоположных сторон прямоугольни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5.  Квадрат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атематический диктант№ 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  Систематизация знаний.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ножение и деление 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   Конкретный смысл действия умножения.          Приём умножения при помощи сложения.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  Знак  умножения. Замена одинаковых слагаемых произведением.</w:t>
            </w:r>
          </w:p>
          <w:p>
            <w:pPr>
              <w:pStyle w:val="ListParagraph"/>
              <w:spacing w:lineRule="auto" w:line="240" w:before="280" w:after="28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   Название компонентов и результата умножения.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  Задачи на умноже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  Периметр прямоугольника.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.  Умножение 0 и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53.   Контрольная работа №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Р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.  Переместительное свойство умножения.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5.   Переместительное свойство умножения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атематический диктант№ 7.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.    Конкретный смысл действия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.   Название компонентов и результата деления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58.    Контрольная работа №8. «Деление и умножение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нализ контрольной работы. РН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.  Связь между компонентами и результатом умножения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.   Приём деления, основанный на связи между компонентами и результатом умножения. Приёмы умножения и деления на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.  Задачи с величинами «цена», «количество», «стоимость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.  Задачи на нахождение неизвестного третьего слагаемого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атематический диктант№ 8.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абличное умножение и деление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.  Умножение числа 2 и на 2. Приёмы умножения числа 2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.  Деление на 2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.  Умножение числа 3 и на 3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6.  Деление на 3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атематический диктант № 9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67. Контрольная работа №9.  (итоговая).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РНО.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. Что узнали, чему научились во 2 классе?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дивидуальное обучение на дому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ника __2___ класс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Титова Вадим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урочн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6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едмет  - </w:t>
      </w:r>
      <w:r>
        <w:rPr>
          <w:rFonts w:cs="Times New Roman" w:ascii="Times New Roman" w:hAnsi="Times New Roman"/>
          <w:i/>
          <w:sz w:val="32"/>
          <w:szCs w:val="32"/>
        </w:rPr>
        <w:t xml:space="preserve"> математика</w:t>
      </w:r>
    </w:p>
    <w:p>
      <w:pPr>
        <w:pStyle w:val="Normal"/>
        <w:spacing w:lineRule="auto" w:line="6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личество часов в неделю  -  </w:t>
      </w:r>
      <w:r>
        <w:rPr>
          <w:rFonts w:cs="Times New Roman" w:ascii="Times New Roman" w:hAnsi="Times New Roman"/>
          <w:i/>
          <w:sz w:val="32"/>
          <w:szCs w:val="32"/>
        </w:rPr>
        <w:t>2 часа</w:t>
      </w:r>
    </w:p>
    <w:p>
      <w:pPr>
        <w:pStyle w:val="Normal"/>
        <w:spacing w:lineRule="auto" w:line="6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рамма     -   </w:t>
      </w:r>
      <w:r>
        <w:rPr>
          <w:rFonts w:cs="Times New Roman" w:ascii="Times New Roman" w:hAnsi="Times New Roman"/>
          <w:i/>
          <w:sz w:val="32"/>
          <w:szCs w:val="32"/>
        </w:rPr>
        <w:t>общеобразовательная «ШколаРоссии»</w:t>
      </w:r>
    </w:p>
    <w:p>
      <w:pPr>
        <w:pStyle w:val="Style17"/>
        <w:spacing w:lineRule="auto" w:line="600"/>
        <w:jc w:val="both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Учебник  -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М. И. Моро, Ю. М. Колягина, М. А. Бантовой, Г. В. Бельтюковой, С. И. Волковой, С. В. Степановой «Математика».</w:t>
      </w:r>
    </w:p>
    <w:p>
      <w:pPr>
        <w:pStyle w:val="Normal"/>
        <w:spacing w:lineRule="auto" w:line="600" w:before="0" w:after="20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810"/>
        </w:tabs>
        <w:ind w:left="810" w:hanging="45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5:18:00Z</dcterms:created>
  <dc:creator>Oksana</dc:creator>
  <dc:description/>
  <dc:language>en-US</dc:language>
  <cp:lastModifiedBy>Samsung</cp:lastModifiedBy>
  <cp:lastPrinted>2013-09-27T21:12:00Z</cp:lastPrinted>
  <dcterms:modified xsi:type="dcterms:W3CDTF">2013-09-27T17:13:00Z</dcterms:modified>
  <cp:revision>28</cp:revision>
  <dc:subject/>
  <dc:title>Учебная неделя</dc:title>
</cp:coreProperties>
</file>