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5" w:leader="none"/>
        </w:tabs>
        <w:rPr/>
      </w:pPr>
      <w:r>
        <w:rPr/>
        <w:t>Таблица1 – для разрезания</w:t>
      </w:r>
    </w:p>
    <w:p>
      <w:pPr>
        <w:pStyle w:val="Normal"/>
        <w:rPr/>
      </w:pPr>
      <w:r>
        <w:rPr/>
        <w:t>Таблица 2 – для заполнения деть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rFonts w:cs="Calibri;Arial"/>
          <w:lang w:val="en-US" w:eastAsia="en-US"/>
        </w:rPr>
      </w:pPr>
      <w:r>
        <w:rPr>
          <w:rFonts w:cs="Calibri;Arial"/>
          <w:lang w:val="en-US" w:eastAsia="en-US"/>
        </w:rPr>
        <w:t xml:space="preserve">    </w:t>
      </w:r>
    </w:p>
    <w:p>
      <w:pPr>
        <w:pStyle w:val="Normal"/>
        <w:tabs>
          <w:tab w:val="clear" w:pos="708"/>
          <w:tab w:val="left" w:pos="136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lang w:val="en-US" w:eastAsia="en-US"/>
        </w:rPr>
        <w:drawing>
          <wp:inline distT="0" distB="0" distL="0" distR="0">
            <wp:extent cx="1393825" cy="1304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Arial"/>
          <w:lang w:val="en-US" w:eastAsia="en-US"/>
        </w:rPr>
        <w:t xml:space="preserve">                         </w:t>
      </w:r>
      <w:r>
        <w:rPr>
          <w:b/>
          <w:sz w:val="28"/>
          <w:szCs w:val="28"/>
        </w:rPr>
        <w:t>НАШИ ПОДЗЕМНЫЕ БОГАТСТВА</w:t>
      </w:r>
    </w:p>
    <w:tbl>
      <w:tblPr>
        <w:tblW w:w="17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92"/>
        <w:gridCol w:w="2331"/>
        <w:gridCol w:w="1977"/>
        <w:gridCol w:w="3308"/>
        <w:gridCol w:w="2824"/>
        <w:gridCol w:w="5016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Е ОБОЗНАЧЕ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Е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ОЙСТВ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МЕСТОРОЖДЕНИЯ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УЛЬЯНОВСКОЙ ОБЛАСТИ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ДНЫ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ЕЛЕЗНАЯ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0115" cy="689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ы чёрного,бурого,желтоватого или красноватого цвета, плавкост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выплавляют чугун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ют сталь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cs="Calibri;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b/>
                <w:sz w:val="28"/>
                <w:szCs w:val="28"/>
                <w:shd w:fill="CCCCCC" w:val="clear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  <w:t>Ы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CCCCCC" w:val="clear"/>
              </w:rPr>
              <w:t>Е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libri;Arial"/>
                <w:b/>
              </w:rPr>
              <w:t xml:space="preserve"> </w:t>
            </w:r>
            <w:r>
              <w:rPr>
                <w:b/>
              </w:rPr>
              <w:t>ГОРЮЧ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ФТ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4400" cy="68580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тая маслянистая жидкость с резким запахом.,растекается по поверхности воды плёнко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роизводство жидкого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лива-бензин,керосин,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ы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месторождени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ски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пасски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ский районы   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НЫЙ ГАЗ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03605" cy="665480"/>
                  <wp:effectExtent l="0" t="0" r="0" b="0"/>
                  <wp:docPr id="4" name="Рисунок 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цветный, легче воздуха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т голубым пламенем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, пластмассы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н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пасски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екесский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ы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Ф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5035" cy="68326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ёмно-коричневого цвета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ит из остатков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астений, рыхлый, непрочный ,легче воды, хорошо впитывает воду,горюч, убивает болезнетворные бактери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топливо,на фермах-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илка, удобрение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лекарств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месторождения  Барыш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за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омайнский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клинский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кесский районы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ОЛЬ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АЦИ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0115" cy="68961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я порода образовалась из остатков древних растений, чёрного цвета, твёрдый, но хрупкий, горюч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жилых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й, изготовление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кс-краски, лекарств,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ы, духов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ЮЧИЙ СЛАНЕЦ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60120" cy="720090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о-глинистая порода серого или коричневато-серого цвета, горю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топливо, энергохимическое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ё : газ,бензин,керосин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водоразделу между р.р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 и Свияга севернее г.Ульяновска,Ундоровское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ьевское .Баратаевское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libri;Arial"/>
                <w:b/>
              </w:rPr>
              <w:t xml:space="preserve"> </w:t>
            </w:r>
            <w:r>
              <w:rPr>
                <w:b/>
              </w:rPr>
              <w:t>СТРОИТЕЛЬНЫ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Calibri;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НИ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cs="Calibri;Arial"/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en-GB"/>
              </w:rPr>
              <w:t xml:space="preserve">ернистый, твёрдый и прочный. 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сооружение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мятников.   облицовка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ережных  ,   стен  домов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танций метро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СОК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ЦЕВЫ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7143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хлая, сыпучая порода, состоящая из минеральных частиц разного цвета, размером от 0,05-2 мм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текольное производство, хрусталь,зеркала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аичная плитк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Ташла, Красный Гуляй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(крупнейшее в России)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ВЕСТНЯК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МЕЛ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0" cy="714375"/>
                  <wp:effectExtent l="0" t="0" r="0" b="0"/>
                  <wp:docPr id="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ый камень  белого, серого или желтоватого цвета.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cs="Calibri;Arial"/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ется при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е домов,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ении дорог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готовлении извёстки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цемента,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школ, побелк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гилеевский,Теренгульский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нский, Вешкаймский 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ский районы</w:t>
            </w:r>
          </w:p>
        </w:tc>
      </w:tr>
      <w:tr>
        <w:trPr/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cs="Calibri;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b/>
                <w:sz w:val="28"/>
                <w:szCs w:val="28"/>
                <w:shd w:fill="CCCCCC" w:val="clear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  <w:t>Ы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  <w:shd w:fill="CCCCCC" w:val="clear"/>
              </w:rPr>
              <w:t>Е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ИНА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cs="Calibri;Arial"/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71437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мелкая, бурого, жёлтого, белого, голубого цвета. пластична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атериал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 кирпича 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осуды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ек , фарфор, фаянс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упорные материалы.</w:t>
              <w:tab/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ий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ский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гилеевски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кесский районы</w:t>
            </w:r>
          </w:p>
        </w:tc>
      </w:tr>
      <w:tr>
        <w:trPr/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АТОМИТ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68375" cy="95250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легкая тонкозернистая   осадочная горная порода из останков диатомовых водоросле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кстильно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химической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ышленности.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а,бумага, жидкое стекло, глазурь.кирпич, теплоизоляционные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ский,Инзенский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Вешкаймский районы</w:t>
            </w:r>
          </w:p>
        </w:tc>
      </w:tr>
      <w:tr>
        <w:trPr/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НЫЙ КАМЕНЬ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ЧАНИ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0" cy="714375"/>
                  <wp:effectExtent l="0" t="0" r="0" b="0"/>
                  <wp:docPr id="1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я порода, состоящая из сцементированных кварцевых песчинок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,строительство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есторождений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атовский,Барышский ,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ий районы</w:t>
            </w:r>
          </w:p>
        </w:tc>
      </w:tr>
      <w:tr>
        <w:trPr>
          <w:trHeight w:val="1067" w:hRule="atLeast"/>
          <w:cantSplit w:val="true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hd w:fill="00CCFF" w:val="clear"/>
              </w:rPr>
              <w:t xml:space="preserve">ПОДЕЛОЧНЫЕ </w:t>
            </w:r>
            <w:r>
              <w:rPr>
                <w:b/>
              </w:rPr>
              <w:t>КАМН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МБИРЦИ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варьируется от светло-жёлтого до тёмно-бурого, содержит включения пирита,перламутр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елки , сувениры, ювелирные украше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ьяновская область,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Беденьга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ГИЛИ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rPr/>
            </w:pPr>
            <w:r>
              <w:rPr>
                <w:sz w:val="20"/>
                <w:szCs w:val="20"/>
              </w:rPr>
              <w:t>Цвет от чёрного до серо-зелёного, твёрдость выше ,чем у                   симбирци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нтерьеров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гилеевский район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/>
      </w:pPr>
      <w:r>
        <w:rPr>
          <w:lang w:val="en-US" w:eastAsia="en-US"/>
        </w:rPr>
        <w:drawing>
          <wp:inline distT="0" distB="0" distL="0" distR="0">
            <wp:extent cx="1393825" cy="130429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НАШИ ПОДЗЕМНЫЕ БОГАТСТВА</w:t>
      </w:r>
    </w:p>
    <w:tbl>
      <w:tblPr>
        <w:tblW w:w="17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92"/>
        <w:gridCol w:w="2331"/>
        <w:gridCol w:w="1977"/>
        <w:gridCol w:w="3308"/>
        <w:gridCol w:w="2824"/>
        <w:gridCol w:w="5016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Е ОБОЗНАЧЕНИЕ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ОЙСТВ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МЕСТОРОЖДЕНИЯ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УЛЬЯНОВСКОЙ ОБЛАСТИ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Calibri;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;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ЖЕЛЕЗНАЯ РУДА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Calibri;Arial"/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ind w:left="113" w:right="113" w:hanging="0"/>
              <w:jc w:val="center"/>
              <w:rPr>
                <w:rFonts w:cs="Calibri;Arial"/>
                <w:b/>
                <w:b/>
              </w:rPr>
            </w:pPr>
            <w:r>
              <w:rPr>
                <w:rFonts w:cs="Calibri;Arial"/>
                <w:b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;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ФТ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cs="Calibri;Arial"/>
                <w:sz w:val="20"/>
                <w:szCs w:val="20"/>
                <w:lang w:val="en-US" w:eastAsia="en-US"/>
              </w:rPr>
            </w:pPr>
            <w:r>
              <w:rPr>
                <w:rFonts w:cs="Calibri;Arial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НЫЙ ГАЗ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Ф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ОЛЬ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АЦИТ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ЮЧИЙ СЛАНЕЦ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libri;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Calibri;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НИ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cs="Calibri;Arial"/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СОК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ЦЕВЫ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ВЕСТНЯК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МЕЛ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b/>
                <w:b/>
                <w:sz w:val="20"/>
                <w:szCs w:val="20"/>
                <w:shd w:fill="CCCCCC" w:val="clear"/>
              </w:rPr>
            </w:pPr>
            <w:r>
              <w:rPr>
                <w:b/>
                <w:sz w:val="20"/>
                <w:szCs w:val="20"/>
                <w:shd w:fill="CCCCCC" w:val="clear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ИНА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cs="Calibri;Arial"/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АТОМИТ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НЫЙ КА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ЧАНИК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МБИРЦИТ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ГИЛИ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6:52:00Z</dcterms:created>
  <dc:creator>ангелочек</dc:creator>
  <dc:description/>
  <cp:keywords/>
  <dc:language>en-US</dc:language>
  <cp:lastModifiedBy>Каб. 203</cp:lastModifiedBy>
  <cp:lastPrinted>2012-11-28T17:40:00Z</cp:lastPrinted>
  <dcterms:modified xsi:type="dcterms:W3CDTF">2012-12-27T11:47:00Z</dcterms:modified>
  <cp:revision>16</cp:revision>
  <dc:subject/>
  <dc:title/>
</cp:coreProperties>
</file>