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Д     тема: «Моя семь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Формировать первоначальные представления о семье, знания о родственных отношениях в сем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Реализуется цель через следующ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граммное содержание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ддерживать и развивать интерес у детей к миру взросл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сширять и активизировать словарный запас детей на основе обогащения представлений о ближайшем окруже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Развивать мелкие мышцы ру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Воспитывать у детей интерес к собственной семье, любовь к членам семьи; желание быть полезны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пределение внимания детей на то, что у каждого члена семьи есть свои   обязанност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образовательных областей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оммуникация»</w:t>
      </w:r>
      <w:r>
        <w:rPr>
          <w:rFonts w:cs="Times New Roman" w:ascii="Times New Roman" w:hAnsi="Times New Roman"/>
          <w:sz w:val="24"/>
          <w:szCs w:val="24"/>
        </w:rPr>
        <w:t xml:space="preserve">: учить детей называть членов своей семьи, употреблять в речи имена прилагательные, упражнять в  звукоподражании, учить отвечать на вопросы простыми предложениями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оциализация»</w:t>
      </w:r>
      <w:r>
        <w:rPr>
          <w:rFonts w:cs="Times New Roman" w:ascii="Times New Roman" w:hAnsi="Times New Roman"/>
          <w:sz w:val="24"/>
          <w:szCs w:val="24"/>
        </w:rPr>
        <w:t>: знать, что в семье все заботятся и любят друг друга. Вызывать у ребёнка радость и гордость за то, что у него есть семь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знание»:</w:t>
      </w:r>
      <w:r>
        <w:rPr>
          <w:rFonts w:cs="Times New Roman" w:ascii="Times New Roman" w:hAnsi="Times New Roman"/>
          <w:sz w:val="24"/>
          <w:szCs w:val="24"/>
        </w:rPr>
        <w:t xml:space="preserve"> понимать роль взрослых и детей в семье.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Музыка»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учить двигаться в соответствии с характером музыки, согласовывать пение и простые движения.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</w:rPr>
        <w:t>Художественное творчество»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витие свободного общения со взрослыми и детьми по поводу процесса и результатов продуктивной деятельности </w:t>
      </w:r>
      <w:r>
        <w:rPr>
          <w:rFonts w:cs="Times New Roman" w:ascii="Times New Roman" w:hAnsi="Times New Roman"/>
          <w:b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>расширение кругозора в части представлений о труде взрослых и собственной трудовой деятель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Словарная работа</w:t>
      </w:r>
      <w:r>
        <w:rPr>
          <w:rFonts w:cs="Times New Roman" w:ascii="Times New Roman" w:hAnsi="Times New Roman"/>
          <w:sz w:val="24"/>
        </w:rPr>
        <w:t>: семья, мама, папа, бабушка, дедушка, брат, сестра, дружба, любовь, забота</w:t>
      </w:r>
      <w:r>
        <w:rPr>
          <w:rFonts w:cs="Times New Roman" w:ascii="Times New Roman" w:hAnsi="Times New Roman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Ход</w:t>
      </w:r>
      <w:r>
        <w:rPr>
          <w:rFonts w:cs="Times New Roman" w:ascii="Times New Roman" w:hAnsi="Times New Roman"/>
          <w:sz w:val="28"/>
          <w:szCs w:val="24"/>
        </w:rPr>
        <w:t xml:space="preserve">: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Познание: Формирование целостной картины мира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Орг. момент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брались все дети в кру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твой друг и ты - мой дру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епко за руки возьмемся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друг другу улыбнемся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мотрю на ваши лица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кем бы мне здесь подружиться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Я – Наталья Викторовна, а ты кто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веть мне, как тебя зовут? (ответы детей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Вот таких хороших, пригожих, я приглашаю поиграть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«Семья Петушк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-Ребята, а вы знаете кто к нам сегодня в гости пришел?(ответы детей )Отгадайте: </w:t>
      </w:r>
      <w:r>
        <w:rPr>
          <w:rFonts w:cs="Times New Roman" w:ascii="Times New Roman" w:hAnsi="Times New Roman"/>
          <w:b/>
          <w:i/>
          <w:sz w:val="24"/>
          <w:szCs w:val="24"/>
        </w:rPr>
        <w:t>Загадка</w:t>
      </w:r>
      <w:r>
        <w:rPr>
          <w:rFonts w:cs="Times New Roman" w:ascii="Times New Roman" w:hAnsi="Times New Roman"/>
          <w:sz w:val="24"/>
          <w:szCs w:val="24"/>
        </w:rPr>
        <w:t>…Золотой гребешок, шелкова головушка,                                                                                                     красная бородушка.                                                                                                                                Рано встает, деткам спать не дает?  Кто это? ?(ответы детей )                                     --                                          - Правильно -это Петушок.(говорю за петушка): Здравствуйте, ребята..… ?(ответы детей 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осмотрите на эту картину (картина «Курица и цыплята»),это моя семья.                               -Ребята кто здесь изображён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, это кто? (куриц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, а это кто? (цыплят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то курица для цыплят? (мам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ля цыплят петушок? (пап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цыплята для папы-петушка и мамы-курицы кто? (дети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мама-курица разговаривает со своими цыплятами? (ко-ко-к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папа-петушок разговаривает со своими цыплятами? (ку-ка-ре-ку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цыплята как отвечают? (пи-пи-пи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ак вы думаете, дружная у них семья? (да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вы догадались? (они все вместе, мама заботится о цыплятах, папа их защищает и т.д.)              -Давайте поиграем .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зыкальная пауза «Курочка и цыплят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"Цыплята" муз. Филиппенко сл. Волгин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ышла курочка гулять,                                                                                                                  свежей травки пощипать.                                                                                                                             А за ней ребятки – желтые цыплятки                                                                                                     2 Ко- ко- ко, ко -ко- ко, не ходите далеко!                                                                                                Лапками гребите (имитируют движения), зернышки ищите .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Рассказы детей о своей  семье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-Дети, я знаю, что у всех наших детей тоже есть семья, есть папа и мама, дедушка и бабушка, братик. ,сестричка..   Дома вы вместе с родителями составляли свою страничку нашего альбома. А как мы его назвали?( Моя семья)                                                                        Давайте посмотрим на фотографии. А кто изображен на них? Расскажит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назовите имена ваших родных и близких людей?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Рассказы детей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</w:rPr>
        <w:t>Дети , как можно одним словом назвать маму, папу, дочку, сына?(воспитатель подводит детей к понятию СЕМЬЯ) Давайте поиграем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sz w:val="24"/>
        </w:rPr>
        <w:t>Физкультминутк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«Родная семья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дуля с бабулей в семье – корешки(присел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па и мама у нас стебельки,(выпрямились, руки вниз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еток наш красуется в зелени луга.(руки вверх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мы в семье своей любим друг друга.(хлопаем в ладоши или кружимс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Стихи о семье    (читают дет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емья – это мама и папа, и дед                                                                                                      Бабуля готовит нам вкусный обе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семье ещё братья и сестры бывают                                                                                                             Семья – это Я и меня называют                                                                                                        Котёнок и ласточка, заинька, птичка.                                                                                              Семья – где все любят меня и ласкают.                                                                                                И лучше семьи ничего не быв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Это так, лучше семьи ничего не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Игра – имитация «Что умеет делать папа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 мне скажите, что мама делает, чтобы в доме было чисто и уютно? (убирает, стирает и т.д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маме помогаете? А как? (да), (ответы детей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то ещё маме помогает в семье? (пап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апа помогает, что он делает? (пылесосит, моет посуду и т.д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какие замечательные у вас папы! А какие дела в доме может делать только папа? А мамы не умеют (пилить, строгать, чинить телевизор и т.д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с вами поиграем в игру «Что умеет делать папа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гра – имитация: Что умеет делать папа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илить – вжик -вжи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ылесосить – у-у-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Забивать гвозди - тук-ту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рогать – чик-ч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удожественное творчество: Леп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 Беседа «Поручения»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аждый в семье выполняет свою работу. Мама готовит ,стирает, убирает дом. Папа ремонтирует .Бабушка  с дедушкой ушли  в магазин. А у вас тоже есть поручение .Нам с вами надо покормить цыплят. Только сначала нужно приготовить корм-угощение.                                                                                                                                                     -А чем можно покормить цыплят? Что кушают цыплята?(ответы детей  )Правильно, зернышками, горошком,червячков.. Приступим к работе! Но сначала приготовим пальчики к работе:</w:t>
      </w: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                                                        2.Пальчиковая гимнастика</w:t>
      </w:r>
      <w:r>
        <w:rPr>
          <w:rFonts w:cs="Times New Roman" w:ascii="Times New Roman" w:hAnsi="Times New Roman"/>
          <w:sz w:val="24"/>
        </w:rPr>
        <w:t>:                                                                                                                                   Этот пальчик – дедушка,                                                                                                                              Этот пальчик – бабушка,                                                                                                                             Этот пальчик – папа.                                                                                                                                  Этот пальчик – мама,                                                                                                                                                 Этот пальчик – я,                                                                                                                                              Вот и вся моя семья!    Все 5 пальцев живут вместе, как наша семь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теперь приступаем, лепим маленькие горошинки, цыплята еще маленькие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Лепка корма</w:t>
      </w:r>
      <w:r>
        <w:rPr>
          <w:rFonts w:cs="Times New Roman" w:ascii="Times New Roman" w:hAnsi="Times New Roman"/>
          <w:sz w:val="24"/>
        </w:rPr>
        <w:t>. (лепим сидя за столами)  Угощаем цыплят во дворике. Спасибо  ребята за угощение 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Ребята мы с вами сегодня говорили о семье. - Дети, что такое семья?  Это мама, это папа и вы.                Как хорошо, что у вас есть семья!                                                                                                                                                      Вы самые счастливые дети на свете, потому что в ваших семьях любят друг друга, весело и дружно живут все вместе. Семьи бывают большие и маленькие. Главное, чтобы в семье всегда были мир, дружба, уважение, любовь друг друг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96"/>
        </w:rPr>
        <w:t>НОД «Моя семья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</w:rPr>
        <w:t>Первая младшая групп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32"/>
        </w:rPr>
        <w:t>Выполнила:  Платонова Н.В.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МДОУ №3 «Светлячок» филиал №2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013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Самоанализ   Н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о интегрированное занятие на тему «Моя семья»: интеграция двух образовательных областей: Познание(Формирование целостной картины мира) и Художественное творчество(Лепка). ФЦКМ направлено на развитие речи детей ,что является актуальным на сегодняшний день; на расширение кругозора детей,их знаний об окружающем мире ,воспитание нравственно- патриотических чувст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Формировать первоначальные представления о семье, знания о родственных отношениях в сем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Реализуется цель через следующ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граммное содержание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ддерживать и развивать интерес у детей к миру взросл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сширять и активизировать словарный запас детей на основе обогащения представлений о ближайшем окруже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Развивать мелкие мышцы ру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Воспитывать у детей интерес к собственной семье, любовь к членам семьи ;желание быть полезны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пределение внимания детей на то, что у каждого члена семьи есть свои   обязан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о-развивающая среда была подготовлена в соответствии с педагогическими требованиями, соблюдался главный принцип деятельностного подхода –принцип психологической комфортности. На протяжении НОД учитывала следующие педагогические принципы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учет индивидуальных и возрастных особенностей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принцип доступност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принцип развивающего общения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принцип рефлексив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ОД предшествовала  предварительная работа:</w:t>
      </w:r>
      <w:r>
        <w:rPr>
          <w:rFonts w:cs="Times New Roman" w:ascii="Times New Roman" w:hAnsi="Times New Roman"/>
        </w:rPr>
        <w:t xml:space="preserve"> заучивание стихотворений о семье. </w:t>
      </w:r>
      <w:r>
        <w:rPr>
          <w:rFonts w:cs="Times New Roman" w:ascii="Times New Roman" w:hAnsi="Times New Roman"/>
          <w:sz w:val="24"/>
        </w:rPr>
        <w:t>Проведение пальчиковой гимнастики. Индивидуальные беседы с детьми на тему «Твоя семья» (С кем ты живешь? Есть ли у тебя бабушка и дедушка? Как зовут твоих маму и папу? Есть ли у тебя брат, сестра? Назови их имена.) Выполнение родителями и детьми творческого  домашнего  задания «Странички альбома» - «Генеалогическое древо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этапы взаимосвязаны с учетом логической последовательности и усложнения. НОД сопровождали разные приемы  и методы обучения ,которые помогали привлечь внимание детей, создавали интерес ,эмоциональный настрой на протяжении всего мероприятия. Для лучшего усвоения материала использовала </w:t>
      </w:r>
      <w:r>
        <w:rPr>
          <w:rFonts w:cs="Times New Roman" w:ascii="Times New Roman" w:hAnsi="Times New Roman"/>
          <w:b/>
          <w:sz w:val="24"/>
        </w:rPr>
        <w:t>метод наглядности</w:t>
      </w:r>
      <w:r>
        <w:rPr>
          <w:rFonts w:cs="Times New Roman" w:ascii="Times New Roman" w:hAnsi="Times New Roman"/>
          <w:sz w:val="24"/>
        </w:rPr>
        <w:t xml:space="preserve">, обеспечивающий яркость чувственного восприятия и двигательных ощущений, необходимых для возникновения у ребенка наиболее полного и конкретного понимания предлагаемого материала; </w:t>
      </w:r>
      <w:r>
        <w:rPr>
          <w:rFonts w:cs="Times New Roman" w:ascii="Times New Roman" w:hAnsi="Times New Roman"/>
          <w:b/>
          <w:sz w:val="24"/>
        </w:rPr>
        <w:t>словесный метод</w:t>
      </w:r>
      <w:r>
        <w:rPr>
          <w:rFonts w:cs="Times New Roman" w:ascii="Times New Roman" w:hAnsi="Times New Roman"/>
          <w:sz w:val="24"/>
        </w:rPr>
        <w:t xml:space="preserve">, обращенный к сознанию детей, помогающий осмысливанию поставленной перед ними задачи и в связи с этим сознательному выполнению поставленной задачи; </w:t>
      </w:r>
      <w:r>
        <w:rPr>
          <w:rFonts w:cs="Times New Roman" w:ascii="Times New Roman" w:hAnsi="Times New Roman"/>
          <w:b/>
          <w:sz w:val="24"/>
        </w:rPr>
        <w:t>прак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етод,</w:t>
      </w:r>
      <w:r>
        <w:rPr>
          <w:rFonts w:cs="Times New Roman" w:ascii="Times New Roman" w:hAnsi="Times New Roman"/>
          <w:sz w:val="24"/>
        </w:rPr>
        <w:t xml:space="preserve"> связанный с практической двигательной деятельностью детей, </w:t>
      </w:r>
      <w:r>
        <w:rPr>
          <w:rFonts w:cs="Times New Roman" w:ascii="Times New Roman" w:hAnsi="Times New Roman"/>
          <w:b/>
          <w:sz w:val="24"/>
        </w:rPr>
        <w:t xml:space="preserve">игровой метод , деятельностный метод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 ,что моя речь была достаточно эмоциональна ,соответствовала возрастным особенностям детей. На НОД использовала аудиозапись ,которая способствовала повышению эмоциональной активности. Для предотвращения утомляемости детей использовала физ.паузу, пальчиковую гимнасти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образовательных областей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оммуникация»</w:t>
      </w:r>
      <w:r>
        <w:rPr>
          <w:rFonts w:cs="Times New Roman" w:ascii="Times New Roman" w:hAnsi="Times New Roman"/>
          <w:sz w:val="24"/>
          <w:szCs w:val="24"/>
        </w:rPr>
        <w:t xml:space="preserve">: учить детей называть членов своей семьи, употреблять в речи имена прилагательные, упражнять в  звукоподражании, учить отвечать на вопросы простыми предложениями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оциализация»</w:t>
      </w:r>
      <w:r>
        <w:rPr>
          <w:rFonts w:cs="Times New Roman" w:ascii="Times New Roman" w:hAnsi="Times New Roman"/>
          <w:sz w:val="24"/>
          <w:szCs w:val="24"/>
        </w:rPr>
        <w:t>: знать, что в семье все заботятся и любят друг друга. Вызывать у ребёнка радость и гордость за то, что у него есть семь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знание»:</w:t>
      </w:r>
      <w:r>
        <w:rPr>
          <w:rFonts w:cs="Times New Roman" w:ascii="Times New Roman" w:hAnsi="Times New Roman"/>
          <w:sz w:val="24"/>
          <w:szCs w:val="24"/>
        </w:rPr>
        <w:t xml:space="preserve"> понимать роль взрослых и детей в семье.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Музыка»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учить двигаться в соответствии с характером музыки, согласовывать пение и простые движения.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</w:rPr>
        <w:t>Художественное творчество»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развитие свободного общения со взрослыми и детьми по поводу процесса и результатов продуктивной деятельности</w:t>
      </w:r>
      <w:r>
        <w:rPr>
          <w:rFonts w:cs="Times New Roman" w:ascii="Times New Roman" w:hAnsi="Times New Roman"/>
          <w:b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>расширение кругозора в части представлений о труде взрослых и собственной трудовой деятель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Словарная работа</w:t>
      </w:r>
      <w:r>
        <w:rPr>
          <w:rFonts w:cs="Times New Roman" w:ascii="Times New Roman" w:hAnsi="Times New Roman"/>
          <w:sz w:val="24"/>
        </w:rPr>
        <w:t>: семья, мама, папа, бабушка, дедушка, брат, сестра, дружба, любовь, забо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19:00Z</dcterms:created>
  <dc:creator>maxim!!!!</dc:creator>
  <dc:description/>
  <cp:keywords/>
  <dc:language>en-US</dc:language>
  <cp:lastModifiedBy>maxim!!!!</cp:lastModifiedBy>
  <dcterms:modified xsi:type="dcterms:W3CDTF">2013-03-14T17:33:00Z</dcterms:modified>
  <cp:revision>9</cp:revision>
  <dc:subject/>
  <dc:title/>
</cp:coreProperties>
</file>