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дний карнавал – средняя груп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920"/>
      </w:tblGrid>
      <w:tr>
        <w:trPr>
          <w:trHeight w:val="3386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 веселую музыку дети заходят в зал и становятся вокруг елки.</w:t>
            </w:r>
          </w:p>
          <w:p>
            <w:pPr>
              <w:pStyle w:val="C8"/>
              <w:shd w:fill="FFFFFF" w:val="clear"/>
              <w:spacing w:lineRule="atLeast" w:line="270" w:before="0" w:after="0"/>
              <w:jc w:val="both"/>
              <w:rPr/>
            </w:pPr>
            <w:r>
              <w:rPr>
                <w:rStyle w:val="C6"/>
                <w:b/>
                <w:color w:val="000000"/>
                <w:sz w:val="28"/>
                <w:szCs w:val="28"/>
              </w:rPr>
              <w:t xml:space="preserve">В.: Здравствуйте, дорогие гости! Сегодня мы собрались в этом зале, чтобы отметить самый любимый всеми нами праздник Новый год. </w:t>
            </w:r>
            <w:r>
              <w:rPr>
                <w:rStyle w:val="Applestylespan"/>
                <w:b/>
                <w:color w:val="000000"/>
                <w:sz w:val="28"/>
                <w:szCs w:val="28"/>
                <w:shd w:fill="F5F9FD" w:val="clear"/>
              </w:rPr>
              <w:t xml:space="preserve">Ребятки, гости, посмотрите, какой у нас красивый зал, какая елка-красавица нас встречает! </w:t>
            </w:r>
            <w:r>
              <w:rPr>
                <w:rStyle w:val="Applestylespan"/>
                <w:b/>
                <w:color w:val="000000"/>
                <w:sz w:val="28"/>
                <w:szCs w:val="28"/>
                <w:shd w:fill="EEF2F7" w:val="clear"/>
              </w:rPr>
              <w:t>Дорогие гости поздравляем вас с наступающим новым годом. Желаем вам крепкого здоровья, успехов, радости и счастья.</w:t>
            </w:r>
          </w:p>
          <w:p>
            <w:pPr>
              <w:pStyle w:val="Normal"/>
              <w:ind w:firstLine="2232"/>
              <w:rPr/>
            </w:pPr>
            <w:r>
              <w:rPr>
                <w:rStyle w:val="Applestylespan"/>
                <w:b/>
                <w:color w:val="000000"/>
                <w:sz w:val="28"/>
                <w:szCs w:val="28"/>
                <w:shd w:fill="EEF2F7" w:val="clear"/>
              </w:rPr>
              <w:t>Мы начинаем детский бал,</w:t>
            </w:r>
            <w:r>
              <w:rPr>
                <w:b/>
                <w:color w:val="000000"/>
                <w:sz w:val="28"/>
                <w:szCs w:val="28"/>
              </w:rPr>
              <w:br/>
              <w:t xml:space="preserve">                                      </w:t>
            </w:r>
            <w:r>
              <w:rPr>
                <w:rStyle w:val="Applestylespan"/>
                <w:b/>
                <w:color w:val="000000"/>
                <w:sz w:val="28"/>
                <w:szCs w:val="28"/>
                <w:shd w:fill="EEF2F7" w:val="clear"/>
              </w:rPr>
              <w:t>Весёлый, шумный карнавал!</w:t>
            </w:r>
            <w:r>
              <w:rPr>
                <w:b/>
                <w:color w:val="000000"/>
                <w:sz w:val="28"/>
                <w:szCs w:val="28"/>
              </w:rPr>
              <w:br/>
              <w:t xml:space="preserve">                                      </w:t>
            </w:r>
            <w:r>
              <w:rPr>
                <w:rStyle w:val="Applestylespan"/>
                <w:b/>
                <w:color w:val="000000"/>
                <w:sz w:val="28"/>
                <w:szCs w:val="28"/>
                <w:shd w:fill="EEF2F7" w:val="clear"/>
              </w:rPr>
              <w:t>У ёлки спляшем и споём,</w:t>
            </w:r>
            <w:r>
              <w:rPr>
                <w:b/>
                <w:color w:val="000000"/>
                <w:sz w:val="28"/>
                <w:szCs w:val="28"/>
              </w:rPr>
              <w:br/>
              <w:t xml:space="preserve">                                      </w:t>
            </w:r>
            <w:r>
              <w:rPr>
                <w:rStyle w:val="Applestylespan"/>
                <w:b/>
                <w:color w:val="000000"/>
                <w:sz w:val="28"/>
                <w:szCs w:val="28"/>
                <w:shd w:fill="EEF2F7" w:val="clear"/>
              </w:rPr>
              <w:t>Мы весело сегодня!</w:t>
            </w:r>
            <w:r>
              <w:rPr>
                <w:b/>
                <w:color w:val="000000"/>
                <w:sz w:val="28"/>
                <w:szCs w:val="28"/>
              </w:rPr>
              <w:br/>
              <w:t xml:space="preserve">                                      </w:t>
            </w:r>
            <w:r>
              <w:rPr>
                <w:rStyle w:val="Applestylespan"/>
                <w:b/>
                <w:color w:val="000000"/>
                <w:sz w:val="28"/>
                <w:szCs w:val="28"/>
                <w:shd w:fill="EEF2F7" w:val="clear"/>
              </w:rPr>
              <w:t>Смотрите все, а мы начнём</w:t>
            </w:r>
            <w:r>
              <w:rPr>
                <w:rStyle w:val="Appleconvertedspace"/>
                <w:b/>
                <w:color w:val="000000"/>
                <w:sz w:val="28"/>
                <w:szCs w:val="28"/>
                <w:shd w:fill="EEF2F7" w:val="clear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br/>
              <w:t xml:space="preserve">                                      </w:t>
            </w:r>
            <w:r>
              <w:rPr>
                <w:rStyle w:val="Applestylespan"/>
                <w:b/>
                <w:color w:val="000000"/>
                <w:sz w:val="28"/>
                <w:szCs w:val="28"/>
                <w:shd w:fill="EEF2F7" w:val="clear"/>
              </w:rPr>
              <w:t>Наш праздник новогодний!</w:t>
            </w:r>
          </w:p>
          <w:p>
            <w:pPr>
              <w:pStyle w:val="Normal"/>
              <w:ind w:firstLine="2232"/>
              <w:rPr>
                <w:rStyle w:val="Applestylespan"/>
                <w:b/>
                <w:b/>
                <w:color w:val="000000"/>
                <w:sz w:val="28"/>
                <w:szCs w:val="28"/>
                <w:shd w:fill="EEF2F7" w:val="clear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лёна К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ёлк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ебят лучше нет пода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огни твои горя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о и ярк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лим Б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мотрите все вокруг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рядно стало вд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наш зал преобразил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то в сказку превратил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иана Б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Новым годом поздравля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их своих г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т всей души жела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ого-много радосте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оря Я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очень, очень весе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азднике своё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есенку о ёлоч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мы все споём!</w:t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Хоровод «Здравствуй, ёлка!»</w:t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C6"/>
                <w:b/>
                <w:color w:val="000000"/>
                <w:sz w:val="28"/>
                <w:szCs w:val="28"/>
              </w:rPr>
              <w:t xml:space="preserve">В.: </w:t>
            </w:r>
            <w:r>
              <w:rPr>
                <w:b/>
                <w:sz w:val="28"/>
                <w:szCs w:val="28"/>
              </w:rPr>
              <w:t>Ребята, что-то на нашей ёлочке не горят фонарики. Надо попросить ёлочку, чтобы она зажгла огоньки. Давайте скажем вместе: «Ёлочка, зажгись!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Ёлочка загораетс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ша К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овый год – веселый сме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радости для всех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елочке наряд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цветные гирлянды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ня А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и, лисы, белки, зай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вайте шумный бал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м, начина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карнавал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ка П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под елочкой блестящ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 лежит, как настоя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петь, танце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дарки получать!</w:t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ровод «Елочка, елка». Садятся на места.</w:t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6"/>
                <w:b/>
                <w:color w:val="000000"/>
                <w:sz w:val="28"/>
                <w:szCs w:val="28"/>
              </w:rPr>
              <w:t xml:space="preserve">В.: </w:t>
            </w:r>
            <w:r>
              <w:rPr>
                <w:b/>
                <w:sz w:val="28"/>
                <w:szCs w:val="28"/>
              </w:rPr>
              <w:t>Ой, ребята, посмотрите. На елочке письмо какое-то висит. Интересно от кого оно?  «</w:t>
            </w:r>
            <w:r>
              <w:rPr>
                <w:sz w:val="28"/>
                <w:szCs w:val="28"/>
              </w:rPr>
              <w:t xml:space="preserve">Вы под елку загляните, Колокольчик там найдите. Не крутите, не вертите, А тихонько потрясите. Колокольчик запоет И гостей вам позовет! Я гружу подарков воз! Скоро буду! Дед Мороз!» </w:t>
            </w:r>
            <w:r>
              <w:rPr>
                <w:b/>
                <w:sz w:val="28"/>
                <w:szCs w:val="28"/>
              </w:rPr>
              <w:t>Где же волшебный колокольчик? Ну что, ребята, чтобы было веселей Позовем к себе гостей?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!</w:t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дущая звенит в колокольчик. Под музыку в зал вбегает заяц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я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лья Ч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ребят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ежал к вам из лесо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хрустящему снежку! (оглядывается, будто ищет кого-т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ень я боюсь лисич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трой рыженькой сестричк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C6"/>
                <w:b/>
                <w:color w:val="000000"/>
                <w:sz w:val="28"/>
                <w:szCs w:val="28"/>
              </w:rPr>
              <w:t xml:space="preserve">В.: </w:t>
            </w:r>
            <w:r>
              <w:rPr>
                <w:b/>
                <w:sz w:val="28"/>
                <w:szCs w:val="28"/>
              </w:rPr>
              <w:t>Не бойся, Зайчишка! Успокойся, трусишка! У нас на празднике все ребята добрые и веселые! Мы не позволим тебя здесь обидеть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я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лья Ч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ж, у вас я остаю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ребяток не боюс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у с вами я игра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сни петь и танцевать! Можн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й, друзья мои, зайчиш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гайте поскоре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не бойтесь, шалуниш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ляшите веселе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«Пляска зайчат» (</w:t>
            </w:r>
            <w:r>
              <w:rPr>
                <w:b/>
                <w:i/>
                <w:sz w:val="28"/>
                <w:szCs w:val="28"/>
              </w:rPr>
              <w:t>Данил Л., Илья Ч., Клим Б., Сережа Д., Боря Я</w:t>
            </w:r>
            <w:r>
              <w:rPr>
                <w:i/>
                <w:sz w:val="28"/>
                <w:szCs w:val="28"/>
              </w:rPr>
              <w:t>.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я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режа Д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есело! Как весел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радостно круго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мы сегодня всех друз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аздник позове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 музыку вбегает лисичка. Она сердит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и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ва Р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а песни? Что за пляс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 и тут мелькают маск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хозяйка здесь, Лисиц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щаю веселиться! (топает ног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 веселье отменяю! Всех от сюда выгоняю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C6"/>
                <w:b/>
                <w:color w:val="000000"/>
                <w:sz w:val="28"/>
                <w:szCs w:val="28"/>
              </w:rPr>
              <w:t xml:space="preserve">В.: </w:t>
            </w:r>
            <w:r>
              <w:rPr>
                <w:b/>
                <w:sz w:val="28"/>
                <w:szCs w:val="28"/>
              </w:rPr>
              <w:t>Ты, Лисичка, не шуми! На ребяток погляди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одеты все красиво Согласись, ну просто диво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иса (Ева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красивы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C6"/>
                <w:b/>
                <w:color w:val="000000"/>
                <w:sz w:val="28"/>
                <w:szCs w:val="28"/>
              </w:rPr>
              <w:t>В.: Ребятишки! И девчонки и мальчишки. Все поют и веселятся, Водят шумный хоровод. Потому что … нынче праздник … нынче праздник – Новый год!</w:t>
            </w:r>
          </w:p>
          <w:p>
            <w:pPr>
              <w:pStyle w:val="Normal"/>
              <w:rPr>
                <w:rStyle w:val="C6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иса (Ева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знаю я такого праздника! Что еще за Новый год такой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вам старый год не нравит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C6"/>
                <w:b/>
                <w:color w:val="000000"/>
                <w:sz w:val="28"/>
                <w:szCs w:val="28"/>
              </w:rPr>
              <w:t>В.: А ты, Лисичка, ребят послушай и все поймешь.</w:t>
            </w:r>
          </w:p>
          <w:p>
            <w:pPr>
              <w:pStyle w:val="Normal"/>
              <w:rPr>
                <w:rStyle w:val="C6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аря А.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Новый год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все наоборо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ки в комнате расту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 шишек не грызу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ы рядом с вол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лючей елк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ик тоже непрост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овый год он золото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лиса К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 Мороз придет сегод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нам на праздник новогодни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т снами петь, пляс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подарки раздава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и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ва Р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так чудо, просто чуд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раздник Новый год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с вами мне оста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иться и смеять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C6"/>
                <w:b/>
                <w:color w:val="000000"/>
                <w:sz w:val="28"/>
                <w:szCs w:val="28"/>
              </w:rPr>
              <w:t>В.: конечно, оставайся с нами.</w:t>
            </w:r>
          </w:p>
          <w:p>
            <w:pPr>
              <w:pStyle w:val="Normal"/>
              <w:rPr>
                <w:rStyle w:val="C6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нжелика Д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т, кто хочет, чтоб веселы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лся Новый го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сегодня вместе с н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ю звонкую пое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Хоровод «Полечка лесная», «Бубенцы».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дятся на места. Выходит Красная Шапочк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. Ш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ата Я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, Красная Шапоч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и приш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рзиночке в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жок принесл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Style w:val="C6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6"/>
                <w:b/>
                <w:color w:val="000000"/>
                <w:sz w:val="28"/>
                <w:szCs w:val="28"/>
              </w:rPr>
              <w:t xml:space="preserve">В.: Спасибо тебе, Красная Шапочка за пирожок. Он наверное очень вкусный. Но кто-то к нам ещё сюда спешит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C6"/>
                <w:i/>
                <w:color w:val="000000"/>
                <w:sz w:val="28"/>
                <w:szCs w:val="28"/>
              </w:rPr>
              <w:t>Из-за елки выходит волк.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ол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ирилл М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голодный серый Вол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орозил себе б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 утра не ел совс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тебя, Красная Шапочка я съе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. Ш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ата Я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меня, Волчок не трога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ступай своей дорог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держивай, прош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год встречать спешу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лена Клочан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орится, друзья, нельз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ирить хочу вас 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, друзья, не унывай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лучше пляску начинайт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яска Красной Шапочки и Волка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Style w:val="C6"/>
                <w:b/>
                <w:color w:val="000000"/>
                <w:sz w:val="28"/>
                <w:szCs w:val="28"/>
              </w:rPr>
              <w:t>В.: оставайтесь у нас на празднике, Кр. Ш. и Волк!</w:t>
            </w:r>
          </w:p>
          <w:p>
            <w:pPr>
              <w:pStyle w:val="Normal"/>
              <w:rPr>
                <w:rStyle w:val="C6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6"/>
                <w:i/>
                <w:color w:val="000000"/>
                <w:sz w:val="28"/>
                <w:szCs w:val="28"/>
              </w:rPr>
              <w:t xml:space="preserve">Из-за выходит Снеговик с метлой. 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негов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нил Л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, ребята, Снеговик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снегу, к холоду привы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слепили  маня лов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о носика – морков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овик я непрост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еселый, озорно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, сколько снега намел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6"/>
                <w:b/>
                <w:color w:val="000000"/>
                <w:sz w:val="28"/>
                <w:szCs w:val="28"/>
              </w:rPr>
              <w:t xml:space="preserve">В.: Подожди, подожди, Снеговик! Не разметай весь снежок! Лучше послушай нашу песенку.  </w:t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сня «Снег-снежок». После песни из-за елки выходит Мишка.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две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и Б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а звери ходят ту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ть спокойно не даю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а шум и перепляс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я всех поймаю вас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ириллу М. надеть шапочку медвед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C6"/>
                <w:b/>
                <w:color w:val="000000"/>
                <w:sz w:val="28"/>
                <w:szCs w:val="28"/>
              </w:rPr>
              <w:t>В.: Хватит, Мишенька, ворчать. Просим мы тебя сплясать!</w:t>
            </w:r>
          </w:p>
          <w:p>
            <w:pPr>
              <w:pStyle w:val="Normal"/>
              <w:rPr>
                <w:rStyle w:val="C6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две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и Б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же, пляски я люб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екрету говор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где мои ребят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оседы – медвежатки!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Выходят медвежата </w:t>
            </w:r>
            <w:r>
              <w:rPr>
                <w:b/>
                <w:i/>
                <w:sz w:val="28"/>
                <w:szCs w:val="28"/>
              </w:rPr>
              <w:t>(Максим Г., Мухаммед Ц., Кирилл М.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две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ксим Г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зть в берлогу под сос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мне тол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 за что я не усну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ляшу под елко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Танец Медведей».</w:t>
            </w:r>
          </w:p>
          <w:p>
            <w:pPr>
              <w:pStyle w:val="Normal"/>
              <w:jc w:val="center"/>
              <w:rPr>
                <w:rStyle w:val="C6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6"/>
                <w:i/>
                <w:color w:val="000000"/>
                <w:sz w:val="28"/>
                <w:szCs w:val="28"/>
              </w:rPr>
              <w:t xml:space="preserve">Раздать девочкам серпантинки. </w:t>
            </w:r>
          </w:p>
          <w:p>
            <w:pPr>
              <w:pStyle w:val="Normal"/>
              <w:jc w:val="center"/>
              <w:rPr/>
            </w:pPr>
            <w:r>
              <w:rPr>
                <w:rStyle w:val="C6"/>
                <w:i/>
                <w:color w:val="000000"/>
                <w:sz w:val="28"/>
                <w:szCs w:val="28"/>
              </w:rPr>
              <w:t>Выходит Снегурочка.</w:t>
            </w:r>
          </w:p>
          <w:p>
            <w:pPr>
              <w:pStyle w:val="Normal"/>
              <w:rPr>
                <w:rStyle w:val="C6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негуро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тя А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алился ветер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грай со мной, снежо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, Снегурочка, приш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ужила, замел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ребро и золо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я наряжа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ной шубой бело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ю укрываю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C6"/>
                <w:b/>
                <w:color w:val="000000"/>
                <w:sz w:val="28"/>
                <w:szCs w:val="28"/>
              </w:rPr>
              <w:t>В.: Мы рады тебя видеть, дорогая Снегурочка! С чем ты к нам пришла?</w:t>
            </w:r>
          </w:p>
          <w:p>
            <w:pPr>
              <w:pStyle w:val="Normal"/>
              <w:rPr>
                <w:rStyle w:val="C6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негуро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тя А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я серпантинок к вам привела!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Танец серпантинок» (Метелица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елла С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кном снежинок ст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же водит хоров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рощавшись с годом стары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стречаем Новый год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Style w:val="C6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6"/>
                <w:b/>
                <w:color w:val="000000"/>
                <w:sz w:val="28"/>
                <w:szCs w:val="28"/>
              </w:rPr>
              <w:t xml:space="preserve">В.: Ребята, к нам на праздник пришли веселые гномы. И сейчас они нам покажут свой новогодний танец. </w:t>
            </w:r>
          </w:p>
          <w:p>
            <w:pPr>
              <w:pStyle w:val="Normal"/>
              <w:jc w:val="center"/>
              <w:rPr/>
            </w:pPr>
            <w:r>
              <w:rPr>
                <w:rStyle w:val="C6"/>
                <w:i/>
                <w:color w:val="000000"/>
                <w:sz w:val="28"/>
                <w:szCs w:val="28"/>
              </w:rPr>
              <w:t>«Танец гномов»</w:t>
            </w:r>
          </w:p>
          <w:p>
            <w:pPr>
              <w:pStyle w:val="Normal"/>
              <w:jc w:val="center"/>
              <w:rPr>
                <w:rStyle w:val="C6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н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ксим О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– гномы, гномы, гно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 шутками всег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ы не уныва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где и никог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н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ртем Р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 песенкой задор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ем Новый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– гномы, гномы, гно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й мы народ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негуро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тя А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ится и хохоч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ь под Новый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 опуститься хоч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етер не д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есело деревья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каждому куст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инки, как смешин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уют на ле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анец «Тик-так часики»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 С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сказывает Деду Мороз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ли девочки в круж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ли и примолк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 Мороз огни заж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ысокой ел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ерху звез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сы в два ря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не гаснет ел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горит всег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ровод «Дед Мороз»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Style w:val="C6"/>
                <w:b/>
                <w:color w:val="000000"/>
                <w:sz w:val="28"/>
                <w:szCs w:val="28"/>
              </w:rPr>
              <w:t xml:space="preserve">В.: </w:t>
            </w:r>
            <w:r>
              <w:rPr>
                <w:rStyle w:val="Applestylespan"/>
                <w:b/>
                <w:color w:val="222222"/>
                <w:sz w:val="28"/>
                <w:szCs w:val="28"/>
                <w:shd w:fill="EEF2F7" w:val="clear"/>
              </w:rPr>
              <w:t>Дорогие гости наши, мы спешим поздравить всех.</w:t>
            </w:r>
            <w:r>
              <w:rPr>
                <w:b/>
                <w:color w:val="222222"/>
                <w:sz w:val="28"/>
                <w:szCs w:val="28"/>
              </w:rPr>
              <w:br/>
            </w:r>
            <w:r>
              <w:rPr>
                <w:b/>
                <w:color w:val="000000"/>
                <w:sz w:val="28"/>
                <w:szCs w:val="28"/>
              </w:rPr>
              <w:t>С Новым Годом! С Новым счастьем!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удьте веселы, здоровы!</w:t>
            </w:r>
          </w:p>
          <w:p>
            <w:pPr>
              <w:pStyle w:val="Normal"/>
              <w:rPr/>
            </w:pPr>
            <w:r>
              <w:rPr>
                <w:rStyle w:val="Applestylespan"/>
                <w:b/>
                <w:color w:val="222222"/>
                <w:sz w:val="28"/>
                <w:szCs w:val="28"/>
                <w:shd w:fill="EEF2F7" w:val="clear"/>
              </w:rPr>
              <w:t>Пусть придут в году грядущем к вам удача и успех!</w:t>
            </w:r>
            <w:r>
              <w:rPr>
                <w:b/>
                <w:color w:val="222222"/>
                <w:sz w:val="28"/>
                <w:szCs w:val="28"/>
              </w:rPr>
              <w:br/>
            </w:r>
            <w:r>
              <w:rPr>
                <w:rStyle w:val="Applestylespan"/>
                <w:b/>
                <w:color w:val="222222"/>
                <w:sz w:val="28"/>
                <w:szCs w:val="28"/>
                <w:shd w:fill="EEF2F7" w:val="clear"/>
              </w:rPr>
              <w:t>Пусть для вас, людей хороших, не боящихся забот,</w:t>
            </w:r>
            <w:r>
              <w:rPr>
                <w:rStyle w:val="Appleconvertedspace"/>
                <w:b/>
                <w:color w:val="222222"/>
                <w:sz w:val="28"/>
                <w:szCs w:val="28"/>
                <w:shd w:fill="EEF2F7" w:val="clear"/>
              </w:rPr>
              <w:t> </w:t>
            </w:r>
            <w:r>
              <w:rPr>
                <w:b/>
                <w:color w:val="222222"/>
                <w:sz w:val="28"/>
                <w:szCs w:val="28"/>
              </w:rPr>
              <w:br/>
            </w:r>
            <w:r>
              <w:rPr>
                <w:rStyle w:val="Applestylespan"/>
                <w:b/>
                <w:color w:val="222222"/>
                <w:sz w:val="28"/>
                <w:szCs w:val="28"/>
                <w:shd w:fill="EEF2F7" w:val="clear"/>
              </w:rPr>
              <w:t>Будет он не просто Новый, а счастливый Новый год!</w:t>
            </w:r>
          </w:p>
          <w:p>
            <w:pPr>
              <w:pStyle w:val="Normal"/>
              <w:rPr>
                <w:rStyle w:val="Applestylespan"/>
                <w:rFonts w:ascii="Verdana" w:hAnsi="Verdana" w:cs="Verdana"/>
                <w:b/>
                <w:b/>
                <w:color w:val="222222"/>
                <w:sz w:val="28"/>
                <w:szCs w:val="28"/>
                <w:shd w:fill="EEF2F7" w:val="clear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rFonts w:ascii="Verdana" w:hAnsi="Verdana" w:cs="Verdana"/>
                <w:color w:val="222222"/>
                <w:sz w:val="28"/>
                <w:szCs w:val="28"/>
                <w:shd w:fill="EEF2F7" w:val="clear"/>
              </w:rPr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0:19:00Z</dcterms:created>
  <dc:creator>любимая</dc:creator>
  <dc:description/>
  <cp:keywords/>
  <dc:language>en-US</dc:language>
  <cp:lastModifiedBy>любимая</cp:lastModifiedBy>
  <dcterms:modified xsi:type="dcterms:W3CDTF">2011-12-25T19:13:00Z</dcterms:modified>
  <cp:revision>19</cp:revision>
  <dc:subject/>
  <dc:title>Новогодний карнавал – средняя группа</dc:title>
</cp:coreProperties>
</file>