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 xml:space="preserve">Невидимые ни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в зимнем ле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окружающий мир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/>
      </w:pPr>
      <w:r>
        <w:rPr/>
        <w:t xml:space="preserve">Подготовила  открытый урок </w:t>
      </w:r>
    </w:p>
    <w:p>
      <w:pPr>
        <w:pStyle w:val="Style17"/>
        <w:jc w:val="right"/>
        <w:rPr/>
      </w:pPr>
      <w:r>
        <w:rPr/>
        <w:t>для учителей начальных классов</w:t>
      </w:r>
    </w:p>
    <w:p>
      <w:pPr>
        <w:pStyle w:val="Style17"/>
        <w:jc w:val="right"/>
        <w:rPr/>
      </w:pPr>
      <w:r>
        <w:rPr/>
        <w:t xml:space="preserve">МБОУ «Старо-турьинская НОШ» </w:t>
      </w:r>
    </w:p>
    <w:p>
      <w:pPr>
        <w:pStyle w:val="Style17"/>
        <w:jc w:val="right"/>
        <w:rPr/>
      </w:pPr>
      <w:r>
        <w:rPr/>
        <w:t>Андреева О.Г. учитель начальных классов</w:t>
      </w:r>
    </w:p>
    <w:p>
      <w:pPr>
        <w:pStyle w:val="Style17"/>
        <w:jc w:val="right"/>
        <w:rPr>
          <w:color w:val="0F243E"/>
        </w:rPr>
      </w:pPr>
      <w:r>
        <w:rPr/>
        <w:t>первой  квалификационной категории</w:t>
      </w:r>
    </w:p>
    <w:p>
      <w:pPr>
        <w:pStyle w:val="Style17"/>
        <w:jc w:val="right"/>
        <w:rPr>
          <w:color w:val="0F243E"/>
        </w:rPr>
      </w:pPr>
      <w:r>
        <w:rPr>
          <w:color w:val="0F243E"/>
        </w:rPr>
      </w:r>
    </w:p>
    <w:p>
      <w:pPr>
        <w:pStyle w:val="Style17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Style17"/>
        <w:tabs>
          <w:tab w:val="clear" w:pos="708"/>
          <w:tab w:val="left" w:pos="56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5610" w:leader="none"/>
        </w:tabs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раздела:</w:t>
      </w:r>
      <w:r>
        <w:rPr>
          <w:rFonts w:cs="Times New Roman" w:ascii="Times New Roman" w:hAnsi="Times New Roman"/>
          <w:sz w:val="24"/>
          <w:szCs w:val="24"/>
        </w:rPr>
        <w:t xml:space="preserve"> Зима</w:t>
      </w:r>
    </w:p>
    <w:p>
      <w:pPr>
        <w:pStyle w:val="Style17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Невидимые нити в зимнем лесу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  <w:r>
        <w:rPr>
          <w:rFonts w:cs="Times New Roman" w:ascii="Times New Roman" w:hAnsi="Times New Roman"/>
          <w:sz w:val="24"/>
          <w:szCs w:val="24"/>
        </w:rPr>
        <w:t xml:space="preserve">  познакомить учащихся с природными связями в зимнем лесу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: </w:t>
      </w:r>
      <w:r>
        <w:rPr>
          <w:rFonts w:cs="Times New Roman" w:ascii="Times New Roman" w:hAnsi="Times New Roman"/>
          <w:sz w:val="24"/>
          <w:szCs w:val="24"/>
        </w:rPr>
        <w:t>систематизировать и расширять представление учащихся о животных, растениях, их образе жизни, об экологических связях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развивать умение анализировать, сравнивать, рассуждать, устанавливать логические взаимосвязи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уважительное, бережное отношение к природе, желание работать дружно, участвовать в поисках нового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комбинированный урок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ащение урока: </w:t>
      </w:r>
      <w:r>
        <w:rPr>
          <w:rFonts w:cs="Times New Roman" w:ascii="Times New Roman" w:hAnsi="Times New Roman"/>
          <w:sz w:val="24"/>
          <w:szCs w:val="24"/>
        </w:rPr>
        <w:t>компьютер,  проектор, экран, презентация урока на тему: «Невидимые нити в зимнем лесу»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обрый день!  Начинаем наш урок!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приглашаю Вас в гости к очень красивому времени года, а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е это время года, Вы узнаете из загадки: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нег на полях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Лед на реках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ьюга гуляе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огда это бывает?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имо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3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Все кругом бело-синее,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се в тонком кружеве тене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 лес укрыт пушистым инеем, </w:t>
        <w:tab/>
        <w:tab/>
        <w:tab/>
        <w:tab/>
        <w:tab/>
        <w:t xml:space="preserve">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снул до первых вешних д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когда наступает зим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4.</w:t>
      </w:r>
      <w:r>
        <w:rPr>
          <w:rFonts w:cs="Times New Roman" w:ascii="Times New Roman" w:hAnsi="Times New Roman"/>
          <w:sz w:val="24"/>
          <w:szCs w:val="24"/>
        </w:rPr>
        <w:t xml:space="preserve">  - По каким признакам мы узнаем приход зимы?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одно, температура  воздуха ниже нуля                                           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и  покрылись льдом, а земля - снегом,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идет снег,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короткий,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 не слышно,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се правильно! По календарю зима 1 декабря. Ученые считают началом зимы 22 декабря. Солнце в этот день поднимается низко-низко на небе, тени длинные, а  день самый корот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Проверка домашнего зада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5.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А сейчас мы посмотрим, как зима отразилась на жизни растений и животных. Как зимуют деревь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Лиственные деревья сбросили листву, а хвойные – стоят   зелёны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ак зимуют кустарники и травы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старники сбрасывают листву, травы желтеют, но не вс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ие травы уходят под снег зелёными?             </w:t>
        <w:tab/>
        <w:tab/>
        <w:tab/>
        <w:t xml:space="preserve">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лёными уходят под снег земляника, копытень, а также озимая пшеница, рожь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они не замерзают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ег защищает от мороза. Чем больше снега, тем легче  растениям перенести зимние морозы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есь мы видим связь живой природы и неживой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зимуют звери?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ведение в тему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ц - ночной  житель. День проводит в укромных местах: под поваленными деревьями, в кустах, под лапами ели. В сильные морозы роет в снегу норы до полутора метров глубиной. Кормится тонкими веточками осины, ивы, берёзы. С веток, более толстых, сгрызает только кору, ест сухую траву.</w:t>
        <w:tab/>
        <w:tab/>
        <w:t xml:space="preserve">                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сица ловит зайцев, но главная её пища – грызуны, прежде всего серые полёвки, которые медлительнее, чем полёвки рыжие и мыши. Лисью охоту на грызунов называют мышкование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ыхает лисица обычно прямо на снегу, в открытых логовах – где-нибудь посреди поля на возвышении. Тут лисице безопаснее. Хорошо видно всё, что происходит вокруг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лк – сильный, умный хищник. Его добычей становятся не только зайцы, но и крупные звери – кабан, лось. Обычно волки охотятся небольшими стаями. Они могут долго, упорно пресле-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ать свою добычу. Правда, по глубокому, рыхлому снегу им трудно бегать, и часто волки остаются голодным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Лось – лесной великан. Все его достигает до 400 кг. Такому зверю нужно много еды. Медленно бредёт лось среди кустов и молодых деревьев, объедая их ветви. Если встретит поваленную осину, обгладывает кору. Весь этот корм малопитательный. Учёные подсчитали: за сутки лось может съесть больше 1700 веточек! Время от времени лось отдыхает, закопавшись в рыхлый снег.  А потом снова за еду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ый заметный зверёк в лесу – белка. В лесу, где много дуплистых деревьев, белка живёт в дупле. Если их нет, строит гнёздо. Главный корм белок – семена хвойных деревьев. Подсчи-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о: чтобы насытиться зверёк должен за день опустошить двадцать восемь еловых шишек или 380 сосновых. Белка ещё отыскивает под снегом зимний склад сойки, то раскопает шишку, ещё осенью оброненную клестом. В голодные годы белка ест древесные почки, особенно еловые. Ест зимние запасы: жёлуди, лесные орехи, грибы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зимуют птицы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7.</w:t>
      </w:r>
      <w:r>
        <w:rPr>
          <w:rFonts w:cs="Times New Roman" w:ascii="Times New Roman" w:hAnsi="Times New Roman"/>
          <w:sz w:val="24"/>
          <w:szCs w:val="24"/>
        </w:rPr>
        <w:t xml:space="preserve"> - Птицы, которые питаются насекомыми улетели в тёплые края. Остаются зимовать сороки, синицы, воробьи, поползень, дятел, клёст. Они продолжают вести активный образ жизни.        Воробьи, сороки, вороны подкармливаются вблизи жилищ человека. Дятел и пищуха питаются личинками насекомых, добывая их из-под коры деревьев. Сойки, щеглы, синицы собирают оставшиеся плоды и семена растений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птицы прилетают к нам зимовать с север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етели к нам на зимовку из северных районов снегири и свиристели. Ягоды рябины для них – лучшее лекарство. Зима – трудное время в жизни животных, поэтому человек подкармливает их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Слайд 8.</w:t>
      </w:r>
      <w:r>
        <w:rPr>
          <w:rFonts w:cs="Times New Roman" w:ascii="Times New Roman" w:hAnsi="Times New Roman"/>
          <w:sz w:val="24"/>
          <w:szCs w:val="24"/>
        </w:rPr>
        <w:t xml:space="preserve"> - Ребята, как вы можете помочь птицам перенести трудное врем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ожно сделать кормушку, повесить на дереве, приносить туда   корм, подвесить у форточки кусочек сала – для синиц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общая ответы детей, учитель открывает на доске  схему)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9.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к животные готовятся к зиме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5380</wp:posOffset>
                </wp:positionH>
                <wp:positionV relativeFrom="paragraph">
                  <wp:posOffset>118110</wp:posOffset>
                </wp:positionV>
                <wp:extent cx="3480435" cy="26117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0480" cy="2611800"/>
                          <a:chOff x="0" y="0"/>
                          <a:chExt cx="3480480" cy="2611800"/>
                        </a:xfrm>
                      </wpg:grpSpPr>
                      <wps:wsp>
                        <wps:cNvSpPr txBox="1"/>
                        <wps:spPr>
                          <a:xfrm>
                            <a:off x="0" y="91440"/>
                            <a:ext cx="11811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оро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1163880"/>
                            <a:ext cx="11048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нет ко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0" y="2255040"/>
                            <a:ext cx="119052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не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2560" y="0"/>
                            <a:ext cx="14479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ёплый ме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840" y="595800"/>
                            <a:ext cx="141912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падают в спячку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ют летние запас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биваются ближе к жилью челове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5320" y="2296800"/>
                            <a:ext cx="15048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мена окрас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46880" y="18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6920" y="130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6920" y="244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4pt;margin-top:9.3pt;width:274.05pt;height:205.65pt" coordorigin="1788,186" coordsize="5481,41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8;top:330;width:185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ороз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8;top:2019;width:17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нет кор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7;top:3737;width:1874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не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9;top:186;width:227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тёплый мех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8;top:1124;width:2234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падают в спячку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используют летние запасы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перебиваются ближе к жилью человек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99;top:3803;width:236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мена окрас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854;top:48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91;top:224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91;top:403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190</wp:posOffset>
                </wp:positionH>
                <wp:positionV relativeFrom="paragraph">
                  <wp:posOffset>100965</wp:posOffset>
                </wp:positionV>
                <wp:extent cx="1500505" cy="206756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0480" cy="2067480"/>
                          <a:chOff x="0" y="0"/>
                          <a:chExt cx="1500480" cy="2067480"/>
                        </a:xfrm>
                      </wpg:grpSpPr>
                      <wps:wsp>
                        <wps:cNvSpPr txBox="1"/>
                        <wps:spPr>
                          <a:xfrm>
                            <a:off x="0" y="910440"/>
                            <a:ext cx="76212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ЗИ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58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2520" y="111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0480" y="206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pt;margin-top:7.95pt;width:118.15pt;height:162.75pt" coordorigin="-194,159" coordsize="2363,3255">
                <v:shape id="shape_0" fillcolor="white" stroked="t" o:allowincell="f" style="position:absolute;left:-194;top:1593;width:1199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ЗИ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88;top:15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78;top:192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69;top:341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</w:t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0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 Физкультминутка </w:t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землю греет слабо,</w:t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Руки вверх и вниз)</w:t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очам трещит мороз,</w:t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Руки на пояс, наклоны в стороны)</w:t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дворе у снежной Бабы</w:t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(Руки на пояс, поворот вокруг себя)       </w:t>
        <w:tab/>
        <w:tab/>
        <w:tab/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лел морковный нос.</w:t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Дети показывают нос)</w:t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чке стала вдруг вода</w:t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движна и тверда,</w:t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Прыжки на месте)</w:t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юга злится,</w:t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кружится,</w:t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Дети кружатся)</w:t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ает всё кругом</w:t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снежным серебром.</w:t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Имитируют движение руками)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 Отгадай загадки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Среди леса</w:t>
      </w:r>
    </w:p>
    <w:p>
      <w:pPr>
        <w:pStyle w:val="Style18"/>
        <w:spacing w:lineRule="auto" w:line="240" w:before="0" w:after="0"/>
        <w:ind w:left="1416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ы куют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Дятлы)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416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ба серая для лета,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Для зимы другого цвета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(Заяц)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крыльев,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 быстрее птицы</w:t>
        <w:tab/>
        <w:tab/>
        <w:tab/>
        <w:tab/>
        <w:tab/>
        <w:tab/>
        <w:t xml:space="preserve">      </w:t>
        <w:tab/>
        <w:tab/>
        <w:tab/>
        <w:t xml:space="preserve">            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рева на дерево перелетает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(Белка)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птица зимой птенцов выводит?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(Клё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Что за девиц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Не швея, не мастер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Ничего сама не шьет,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иголках кругл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Ель)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как вы думаете, что общего у этих животных?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они находятся на ели или прячутся под лапами ели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вотные прячутся среди ветвей ели, находят пищу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 Работа по теме уро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евидимые нити в зимнем лес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мы называем невидимыми нитя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видимыми нитями мы назвали связи, которые есть в природе повсю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ы между собой неживая и живая природа, растения и животные, различные животные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годня мы посмотрим эту связь.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ь – одно из самых интересных и красивых деревьев нашего леса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2.</w:t>
      </w:r>
      <w:r>
        <w:rPr>
          <w:rFonts w:cs="Times New Roman" w:ascii="Times New Roman" w:hAnsi="Times New Roman"/>
          <w:sz w:val="24"/>
          <w:szCs w:val="24"/>
        </w:rPr>
        <w:t xml:space="preserve"> - Рассмотрите рисунок.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вязана жизнь животных с елью?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вотные питаются семенами ели.</w:t>
        <w:tab/>
        <w:tab/>
        <w:tab/>
        <w:tab/>
        <w:tab/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ячутся среди ветвей ели, под ними.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Клесты строят зимой на ели гнёзда и выкармливают еловыми семенами своих птенц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о существует также и связь между животными – «друзьями» ели. Так, в питании клеста есть особенность: срывая шишку ели, он выедает из неё  только часть семян, а затем её бросает. Бро-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енные клестами шишки подбирают на снегу белки, дятлы, и это облегчает им поиск пищи. Но ещё важнее сброшенные клестом  шишки для лесных мышей и полёвок, которые не могут сами сорвать их на деревьях. Вот  так интересна жизнь  зимнего леса, так сложны, хотя на первый взгляд и незаметны, связи в зимнем лесу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мере только одной ёлочки мы убедились, что она служит и укрытием для животных, и обеспечивает их питание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дружит с ель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а.                              Клес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.                                Ла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арь.                           Мы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чему они дружат с елью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ль даёт животным еду, укрывает их от непогод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как вы думаете, а существует ли связь между этими живот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питании клеста есть следующая особенность: срывая шишку ели, он выедает из нее только часть семян, а затем шишку брос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вы думаете, подберет кто-нибудь из лесных жителей, брошенные клестом шиш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Белка - это облегчит ей поиск пищ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ыши, полевки - они не могут сорвать их с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умайте, почему можно назвать их друзьями е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ни связаны цепью питания , разносят семен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вы думаете, если бы у ели не было таких друзей, смогли бы семена попасть в земл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ся шишки ели раскрываются сами, как только февральское или мартовское солнце начнет их пригревать , и из них высыпаются легкие крылатые семена, которые подхватывает ветер и разносит в разные стор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Итак, мы на примере только одной елочки убедились, что она связана невидимыми нитями с животными, т.к. она служит им укрытием, обеспечивает их пит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акому празднику посвящена эта страничка?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вы думаете, почему елочка не любит этот праздни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 обычаю, люди идут в лес и вырубают для празднования Нового года сотни, тысячи елочек. Человек, стремясь украсить    свой дом всего лишь на несколько дней, губит целое дерево, много деревь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Что это за собой влеч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й сделаем выво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о подумать над тем, стоит ли приобретать настоящую елочку, не лучше ли оставить ее в лесу, а дом украсить искусственн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регите е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бая ели, мы лишаем животных дома, крова, кор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14. 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7. Повторение о пищевых цепочках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е задания в рабочих тетрадях с. 54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  <w:t xml:space="preserve">Напишите в клеточках названия животных, которые               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                    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  <w:t>кортятся семенами ели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 Ит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мы называем невидимыми нитями,</w:t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ществуют ли они в зимнем лесу?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9. Домашнее задание.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Составить пищевую цепочку, начиная с семян ели.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Изготовить плакат в защиту елочки от вырубки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8:11:00Z</dcterms:created>
  <dc:creator>Sergey</dc:creator>
  <dc:description/>
  <cp:keywords/>
  <dc:language>en-US</dc:language>
  <cp:lastModifiedBy>Ольга</cp:lastModifiedBy>
  <cp:lastPrinted>2013-04-10T23:02:00Z</cp:lastPrinted>
  <dcterms:modified xsi:type="dcterms:W3CDTF">2013-10-06T17:01:00Z</dcterms:modified>
  <cp:revision>2</cp:revision>
  <dc:subject/>
  <dc:title/>
</cp:coreProperties>
</file>