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«Осень в России»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</w:rPr>
        <w:t>Цели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бщить и систематизировать знания детей об осен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вмещать ознакомление с сезонными изменениями в природе с формированием   эстетических представлений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узыкальную культуру де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экологическую культуру де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бережное отношение к растениям и животны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етей сотрудничать в коллективе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цент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льтимедийная сист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, декорации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е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ние произведений из цикла «Времена года» П. Чайковского, В. Вивальд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 на тему «Золотая осень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ное и сольное исполнение вокальной музы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ая деятельность с информационно – коммуникационными технологиями</w:t>
      </w:r>
    </w:p>
    <w:p>
      <w:pPr>
        <w:pStyle w:val="Normal"/>
        <w:keepNext w:val="true"/>
        <w:keepLines/>
        <w:spacing w:before="200" w:after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Ход мероприятия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итель:</w:t>
      </w:r>
      <w:r>
        <w:rPr>
          <w:rFonts w:cs="Times New Roman" w:ascii="Times New Roman" w:hAnsi="Times New Roman"/>
          <w:sz w:val="24"/>
        </w:rPr>
        <w:t xml:space="preserve"> Дорогие ребята, уважаемые гости. Мы сегодня собрались здесь, чтобы сказать «спасибо» одному из чудеснейших времен года. Сейчас осень </w:t>
      </w:r>
      <w:r>
        <w:rPr>
          <w:rFonts w:cs="Times New Roman" w:ascii="Times New Roman" w:hAnsi="Times New Roman"/>
          <w:sz w:val="24"/>
          <w:szCs w:val="24"/>
        </w:rPr>
        <w:t>дарит всем свои последние, чудесные мгновения -  яркую заманчивую красоту. Надеюсь, что ваше по-осеннему задумчивое настроение после нашего праздника станет немного радостне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цене Дюймовочка поливает цветы. Завывание ветра. Появляется Ветер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юймовочка</w:t>
      </w:r>
      <w:r>
        <w:rPr>
          <w:rFonts w:cs="Times New Roman" w:ascii="Times New Roman" w:hAnsi="Times New Roman"/>
          <w:sz w:val="24"/>
        </w:rPr>
        <w:t>. Здравствуй, Ветер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тер</w:t>
      </w:r>
      <w:r>
        <w:rPr>
          <w:rFonts w:cs="Times New Roman" w:ascii="Times New Roman" w:hAnsi="Times New Roman"/>
          <w:sz w:val="24"/>
        </w:rPr>
        <w:t>. ВЕТЕР ВОЕТ Привет, Дюймовочка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юймовочка</w:t>
      </w:r>
      <w:r>
        <w:rPr>
          <w:rFonts w:cs="Times New Roman" w:ascii="Times New Roman" w:hAnsi="Times New Roman"/>
          <w:sz w:val="24"/>
        </w:rPr>
        <w:t>. Ой, Ветер, дуй осторожно, а то все мои цветочки помнешь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тер</w:t>
      </w:r>
      <w:r>
        <w:rPr>
          <w:rFonts w:cs="Times New Roman" w:ascii="Times New Roman" w:hAnsi="Times New Roman"/>
          <w:sz w:val="24"/>
        </w:rPr>
        <w:t>. А зачем тебе они, все равно скоро завянут, видишь осень на дворе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юймовочка.</w:t>
      </w:r>
      <w:r>
        <w:rPr>
          <w:rFonts w:cs="Times New Roman" w:ascii="Times New Roman" w:hAnsi="Times New Roman"/>
          <w:sz w:val="24"/>
        </w:rPr>
        <w:t xml:space="preserve"> Как? Наступит осень... Ну ничего во время листопада деревья такие красивые! А их разноцветные листочки - прямо как мои цветы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СНЯ "ЛИСТОПАД"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юймовочка. </w:t>
      </w:r>
      <w:r>
        <w:rPr>
          <w:rFonts w:cs="Times New Roman" w:ascii="Times New Roman" w:hAnsi="Times New Roman"/>
          <w:sz w:val="24"/>
        </w:rPr>
        <w:t>Осень бывает ласковая и злая, хмурая и солнечная, но всё таки оно самое красивое время года.! Приход осени можно определить по приметам: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ень подойдет неслышно.</w:t>
        <w:br/>
        <w:t>Тихо станет у ворот</w:t>
        <w:br/>
        <w:t>В огороде листик вишни</w:t>
        <w:br/>
        <w:t>на дорожку упадет</w:t>
        <w:br/>
        <w:t>Ведь от нас уходит лето.</w:t>
        <w:br/>
        <w:t>Это первая примета.</w:t>
        <w:br/>
        <w:t xml:space="preserve">А вторая – куст малины </w:t>
        <w:br/>
        <w:t>В нитях белой паутины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я верная примета:</w:t>
        <w:br/>
        <w:t>Осень бродит близко где- то.</w:t>
        <w:br/>
        <w:t>Рано утром на поляны</w:t>
        <w:br/>
        <w:t xml:space="preserve">Лягут белые туманы, </w:t>
        <w:br/>
        <w:t>А потом уж жди да жди</w:t>
        <w:br/>
        <w:t>Моросящие дожди.</w:t>
        <w:br/>
        <w:t xml:space="preserve">Пеленой затянут просинь, </w:t>
        <w:br/>
        <w:t>Значит, наступила осень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ень! Славная пора!</w:t>
        <w:br/>
        <w:t>Любит осень детвора</w:t>
        <w:br/>
        <w:t>Сливы, груши, виноград -</w:t>
        <w:br/>
        <w:t>Все поспело для ребят.</w:t>
        <w:br/>
        <w:t xml:space="preserve">И арбуз, увидев важный, </w:t>
        <w:br/>
        <w:t>Оживится детвора_</w:t>
        <w:br/>
        <w:t>И радушно скажет каждый</w:t>
        <w:br/>
        <w:t xml:space="preserve">Здравствуй, осени пора!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ВАЛЬДИ «Осень» ч.1.и под музыку: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юймовочка</w:t>
      </w:r>
      <w:r>
        <w:rPr>
          <w:rFonts w:cs="Times New Roman" w:ascii="Times New Roman" w:hAnsi="Times New Roman"/>
          <w:sz w:val="24"/>
        </w:rPr>
        <w:t>. всё– красиво, все – нарядны, к встрече осени все готовы!</w:t>
        <w:br/>
        <w:t xml:space="preserve">Слышите? Листвой шуршит, каплями играет! </w:t>
        <w:br/>
        <w:t xml:space="preserve">Осень в золотой карете мир наш объезжает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ЕНЬ </w:t>
      </w:r>
      <w:r>
        <w:rPr>
          <w:rFonts w:cs="Times New Roman" w:ascii="Times New Roman" w:hAnsi="Times New Roman"/>
          <w:sz w:val="24"/>
        </w:rPr>
        <w:t>Слышала, кто - то сейчас называл мое имя. Здравствуйте, ребята!</w:t>
        <w:br/>
        <w:t xml:space="preserve">Вот и я! Привет осенний вам, друзья! </w:t>
        <w:br/>
        <w:t xml:space="preserve">Долго шла я к вам по лесам, полям. </w:t>
        <w:br/>
        <w:t>Принесла я вам желтый листопад,</w:t>
        <w:br/>
        <w:t xml:space="preserve">Не виделись мы целый год, </w:t>
        <w:br/>
        <w:t>За летом следом мой черед.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83"/>
        <w:gridCol w:w="8382"/>
      </w:tblGrid>
      <w:tr>
        <w:trPr>
          <w:trHeight w:val="23" w:hRule="atLeast"/>
        </w:trPr>
        <w:tc>
          <w:tcPr>
            <w:tcW w:w="118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ь</w:t>
            </w:r>
          </w:p>
        </w:tc>
        <w:tc>
          <w:tcPr>
            <w:tcW w:w="838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шла на праздник не одна, а со своими сыновьями - месяцами. знакомьтес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- сентябрь (кланяются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- октябр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– ноябрь</w:t>
            </w:r>
          </w:p>
        </w:tc>
      </w:tr>
      <w:tr>
        <w:trPr>
          <w:trHeight w:val="865" w:hRule="atLeast"/>
        </w:trPr>
        <w:tc>
          <w:tcPr>
            <w:tcW w:w="118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38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самый младший сын осени – сентябр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чародей света. Захочу - черные тучи на всех напущу, захочу- залью все солнечным светом.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тябрь </w:t>
            </w:r>
          </w:p>
        </w:tc>
        <w:tc>
          <w:tcPr>
            <w:tcW w:w="838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волшебнице - Осени - сын второй, </w:t>
              <w:br/>
              <w:t xml:space="preserve">Октябрь золотой. </w:t>
              <w:br/>
              <w:t xml:space="preserve">Мы по улице идём – </w:t>
              <w:br/>
              <w:t>Листья сыплются дождем,</w:t>
              <w:br/>
              <w:t xml:space="preserve">Под ногами шелестят. </w:t>
              <w:br/>
              <w:t>И летят, летят, летят</w:t>
            </w:r>
          </w:p>
        </w:tc>
      </w:tr>
      <w:tr>
        <w:trPr>
          <w:trHeight w:val="1892" w:hRule="atLeast"/>
        </w:trPr>
        <w:tc>
          <w:tcPr>
            <w:tcW w:w="118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ябрь </w:t>
            </w:r>
          </w:p>
        </w:tc>
        <w:tc>
          <w:tcPr>
            <w:tcW w:w="838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- самый старший сын осени – дождливый ноябрь </w:t>
              <w:br/>
              <w:t xml:space="preserve">Закончился листопад, </w:t>
              <w:br/>
              <w:t xml:space="preserve">Без листьев стоит сад, </w:t>
              <w:br/>
              <w:t xml:space="preserve">Птицы давно улетели, </w:t>
              <w:br/>
              <w:t>Скоро начнутся первые метели.</w:t>
              <w:br/>
              <w:t xml:space="preserve">Солнце в ноябре не жди, </w:t>
              <w:br/>
              <w:t>Часто капают дожд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ОСЕНЬ.</w:t>
      </w:r>
      <w:r>
        <w:rPr>
          <w:rFonts w:cs="Times New Roman" w:ascii="Times New Roman" w:hAnsi="Times New Roman"/>
          <w:sz w:val="24"/>
        </w:rPr>
        <w:t xml:space="preserve">  Дорогие ребята вы зря меня называете хмурой и скучной. Я хочу немного рассказать о себе. ПЕСНЯ  "Ласковая осень"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сень.</w:t>
      </w:r>
      <w:r>
        <w:rPr>
          <w:rFonts w:cs="Times New Roman" w:ascii="Times New Roman" w:hAnsi="Times New Roman"/>
          <w:sz w:val="24"/>
        </w:rPr>
        <w:t xml:space="preserve"> Когда я прихожу  - не только происходят изменения в природе. Я много полезного делаю для людей: например, дарю им ягоды и грибы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 w:ascii="Times New Roman" w:hAnsi="Times New Roman"/>
          <w:sz w:val="24"/>
          <w:szCs w:val="24"/>
        </w:rPr>
        <w:t>Он растет под хвойной лапой,</w:t>
        <w:br/>
        <w:t>Он растет, а с ним и шляпа.</w:t>
        <w:br/>
        <w:t>Никогда на мой поклон</w:t>
        <w:br/>
        <w:t>Не снимает шляпы он.</w:t>
        <w:br/>
        <w:t>Он к поклонам не привык</w:t>
        <w:br/>
        <w:t xml:space="preserve">Толстый важный </w:t>
      </w:r>
      <w:r>
        <w:rPr>
          <w:rFonts w:eastAsia="Calibri" w:cs="Calibri" w:ascii="Times New Roman" w:hAnsi="Times New Roman"/>
          <w:b/>
          <w:sz w:val="24"/>
          <w:szCs w:val="24"/>
        </w:rPr>
        <w:t>боровик</w:t>
      </w:r>
      <w:r>
        <w:rPr>
          <w:rFonts w:eastAsia="Calibri" w:cs="Calibri" w:ascii="Times New Roman" w:hAnsi="Times New Roman"/>
          <w:sz w:val="24"/>
          <w:szCs w:val="24"/>
        </w:rPr>
        <w:t>.</w:t>
      </w:r>
    </w:p>
    <w:tbl>
      <w:tblPr>
        <w:tblW w:w="709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1"/>
      </w:tblGrid>
      <w:tr>
        <w:trPr>
          <w:trHeight w:val="23" w:hRule="atLeast"/>
        </w:trPr>
        <w:tc>
          <w:tcPr>
            <w:tcW w:w="7091" w:type="dxa"/>
            <w:tcBorders/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наряден он на вид</w:t>
              <w:br/>
              <w:t>И красив, но ядовит.</w:t>
              <w:br/>
              <w:t>Словно красный светофор</w:t>
              <w:br/>
              <w:t xml:space="preserve">В красной шля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омор.</w:t>
            </w:r>
          </w:p>
        </w:tc>
      </w:tr>
      <w:tr>
        <w:trPr>
          <w:trHeight w:val="2760" w:hRule="atLeast"/>
        </w:trPr>
        <w:tc>
          <w:tcPr>
            <w:tcW w:w="7091" w:type="dxa"/>
            <w:tcBorders/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опавшие листочки</w:t>
              <w:br/>
              <w:t>Дружно спрятались грибочки.</w:t>
              <w:br/>
              <w:t>Очень хитрые сестрички</w:t>
              <w:br/>
              <w:t xml:space="preserve">Эти желт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ич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 виду, как воронка,</w:t>
              <w:br/>
              <w:t>Беленький по цвету,</w:t>
              <w:br/>
              <w:t>Часто прячется в сторонку</w:t>
              <w:br/>
              <w:t>От дневного света.</w:t>
              <w:br/>
              <w:t>Он из души прогонит грус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ся о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дь</w:t>
            </w:r>
          </w:p>
        </w:tc>
      </w:tr>
      <w:tr>
        <w:trPr>
          <w:trHeight w:val="2799" w:hRule="atLeast"/>
        </w:trPr>
        <w:tc>
          <w:tcPr>
            <w:tcW w:w="7091" w:type="dxa"/>
            <w:tcBorders/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мной, как зонтик, листья веткопада.</w:t>
              <w:br/>
              <w:t>Кто меня отыщет, я тому – награда.</w:t>
              <w:br/>
              <w:t>Горд я белой ножкой, шляпкой модной красной.</w:t>
              <w:br/>
              <w:t>Я на вид красивый и на вкус прекрасный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ёк дрожащий, тонкая ос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я стою под ни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нький, тоненький,</w:t>
              <w:br/>
              <w:t>Ножка – что соломинка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иву один денё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зая на пенёк</w:t>
            </w:r>
          </w:p>
        </w:tc>
      </w:tr>
    </w:tbl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ень: </w:t>
      </w:r>
      <w:r>
        <w:rPr>
          <w:rFonts w:cs="Times New Roman" w:ascii="Times New Roman" w:hAnsi="Times New Roman"/>
          <w:sz w:val="24"/>
        </w:rPr>
        <w:t xml:space="preserve">Трудолюбивые люди в осеннюю пору собирают богатый урожай - это различные овощи и фрукты. К сожалению, не все дети знают о том, как они полезны.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етей, их пап и мам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им мы турнир реклам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ут реклама не простая -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таминно - овощная.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ЛАМА ОВОЩЕЙ (ЧАСТУШКИ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о саду ли, в огороде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укты, овощи растут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егодня для рекламы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ли их в зале тут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Ешьте все зелёный лук: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и лекарь, он и друг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таминов в нём не счесть -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лук зелёный есть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А морковочка-подружк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а и люба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шьте, дети, все морковь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щищайте зубы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Ешьте, дети, помидоры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йте сок томатный: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олезный, витаминный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 вкус приятный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евосходный огурец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 на рыхлой грядке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шьте, дети, огурцы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всё в порядке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А картошка - хлеб второй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знаем мы с тобой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й картошку смело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жалей ты сил для дела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Мы представили сегодня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м рекламу для борщей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доровья и для силы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шьте больше  овощей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ень. </w:t>
      </w:r>
      <w:r>
        <w:rPr>
          <w:rFonts w:cs="Times New Roman" w:ascii="Times New Roman" w:hAnsi="Times New Roman"/>
          <w:sz w:val="24"/>
        </w:rPr>
        <w:t xml:space="preserve">Не только в саду и огороде много осенью забот. </w:t>
      </w:r>
    </w:p>
    <w:p>
      <w:pPr>
        <w:pStyle w:val="Normal"/>
        <w:spacing w:lineRule="auto" w:line="240" w:before="100" w:after="100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  <w:t>В нашем хозяйстве - ЗАО "Победитель"- наши родители тоже собирают богатый урожай зерновых культур. В этом году было очень трудно - много дождливых дней прошло. Но как и много лет назад главная ценность для сельских жителей - это хлеб!!!</w:t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8"/>
      </w:tblGrid>
      <w:tr>
        <w:trPr>
          <w:trHeight w:val="23" w:hRule="atLeast"/>
        </w:trPr>
        <w:tc>
          <w:tcPr>
            <w:tcW w:w="9508" w:type="dxa"/>
            <w:tcBorders/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</w:rPr>
              <w:t>Стихотворение “ХЛЕБ – наш батюшка”</w:t>
            </w:r>
          </w:p>
        </w:tc>
      </w:tr>
      <w:tr>
        <w:trPr>
          <w:trHeight w:val="23" w:hRule="atLeast"/>
        </w:trPr>
        <w:tc>
          <w:tcPr>
            <w:tcW w:w="95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 русском да полюшке сею зернышко.</w:t>
              <w:br/>
              <w:t xml:space="preserve">Да под солнышком, колосок растет, </w:t>
              <w:br/>
              <w:t>Колосок растет. Да водицу пьет.</w:t>
              <w:br/>
              <w:t xml:space="preserve">Пей да водичку, пей, колосок, </w:t>
              <w:br/>
              <w:t>Пей да подрастай.</w:t>
              <w:br/>
              <w:t xml:space="preserve">Будет пышным наш хлеб, добрый каравай. </w:t>
              <w:br/>
              <w:t xml:space="preserve">Каравай да на стол- </w:t>
              <w:br/>
              <w:t>Сразу стол - престол.</w:t>
              <w:br/>
              <w:t>В гости да всех позовем, хлебушек раздаем.</w:t>
              <w:br/>
              <w:t xml:space="preserve">Хлеб - царь Батюшка, </w:t>
              <w:br/>
              <w:t>Хозяйка Марьюшка хлебу славу поет, угощает народ.</w:t>
              <w:br/>
              <w:t>В домах печки разжигают,</w:t>
              <w:br/>
              <w:t>Пироги в печах пекут.</w:t>
              <w:br/>
              <w:t xml:space="preserve">Заходите, не стесняйтесь, </w:t>
              <w:br/>
              <w:t>Добрым хлебом угощ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Такой разный хлеб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. </w:t>
      </w:r>
      <w:r>
        <w:rPr>
          <w:rFonts w:cs="Times New Roman" w:ascii="Times New Roman" w:hAnsi="Times New Roman"/>
          <w:sz w:val="24"/>
          <w:szCs w:val="24"/>
        </w:rPr>
        <w:t>Много хлопот и забот осенью в нашем крае, но и отдыха для души почерпнуть у природы можно - увидев её завораживающие пейзаж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Красавица-осень разбрызгала краски:</w:t>
        <w:br/>
        <w:t>Небесная просинь, как будто из сказки.</w:t>
        <w:br/>
        <w:t>Лиловая липа и пламень осины,</w:t>
        <w:br/>
        <w:t>Прощальные клики семьи журавли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ЗЕНТАЦИЯ ПОД МУЗЫКУ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 xml:space="preserve">. Правда в нашей стране красиво осенью? Нигде в мире нельзя увидеть столько разнообразных осенних красок, как в нашей огромной стране - России! </w:t>
      </w:r>
      <w:r>
        <w:rPr>
          <w:rFonts w:cs="Times New Roman" w:ascii="Times New Roman" w:hAnsi="Times New Roman"/>
          <w:color w:val="000000"/>
          <w:sz w:val="24"/>
          <w:szCs w:val="24"/>
        </w:rPr>
        <w:t>С севера на юг страна протянулась более чем на 4000 км, а с запада на восток почти на 10000 км. Э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ое большое по площади государство мира (17 075 400 км ). В нём проживают 141 887 500 человек.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горжусь и люблю свою Родину в любое время года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СНЯ МОЯ РОССИЯ.</w:t>
      </w:r>
    </w:p>
    <w:p>
      <w:pPr>
        <w:pStyle w:val="Normal"/>
        <w:spacing w:before="0" w:after="200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2:04:00Z</dcterms:created>
  <dc:creator/>
  <dc:description/>
  <dc:language>en-US</dc:language>
  <cp:lastModifiedBy>Admin</cp:lastModifiedBy>
  <dcterms:modified xsi:type="dcterms:W3CDTF">2013-10-06T12:04:00Z</dcterms:modified>
  <cp:revision>2</cp:revision>
  <dc:subject/>
  <dc:title/>
</cp:coreProperties>
</file>