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607"/>
      </w:tblGrid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____________________________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х3:7х5= _____            76:4х3-38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6:4+57-35=  _____        8х8+36-57=___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х2:16+96= _____        5х19-78+29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х4:2-17= _____           98:7х5-18= 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:9х12-69=_____          29х3-69+56=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____________________________   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х9:15х30= _____          17х4-49+76=  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:12х8+52= _____        90:15х7+58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:33х9+64=_____         24х3:8+87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х7+44-75=  _____         8х6:12+20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:28х7+39=   _____      13х7-43+35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635</wp:posOffset>
                      </wp:positionV>
                      <wp:extent cx="635" cy="2447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5.8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Ф.И____________________________       3          Ф.И____________________________       4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х4-28+49=_____      72:36х40-72= _____         6х9:3+78= _____        92:4+77-59=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х9:21х8=  _____        4х7х3-57= _____               88:11х9-25=_____      16х3:8-6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:16х10-17= _____    19х5-29+34=_____           14х6-67+39=_____      93:31х14+49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х5-56+27= _____     78:13х6+48=_____            81:27х13+61= _____  7х12-69+47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х8:16-4=_____           7х8:14+79=  _____            76:19х8-17= _____      81:9х7-25=_____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3388360</wp:posOffset>
                      </wp:positionH>
                      <wp:positionV relativeFrom="paragraph">
                        <wp:posOffset>635</wp:posOffset>
                      </wp:positionV>
                      <wp:extent cx="9525" cy="2838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8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Ф.И____________________________       5</w:t>
              <w:tab/>
              <w:t>Ф.И____________________________       6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х4-76+69=_____        91:7х6-39= _____           98:49х50-78=_____     29х3-49+27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:5х4-28= _____          17х4+27-76=_____         7х13-69+46= _____     72:18х23-43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х2-49+37=_____        75:25х17-50=_____        54:18х26-77=_____      19х4-59+78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:13х9-45= _____        14х7-79+58= _____        81:27х18+17= _____     56:14+96-59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х8:24х25=_____         85:5х3+49= _____         14х5-54+84=_____        9х8-39+49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</w:tblGrid>
      <w:tr>
        <w:trPr/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3416935</wp:posOffset>
                      </wp:positionH>
                      <wp:positionV relativeFrom="paragraph">
                        <wp:posOffset>635</wp:posOffset>
                      </wp:positionV>
                      <wp:extent cx="9525" cy="2647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0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Ф.И____________________________       7</w:t>
              <w:tab/>
              <w:t>Ф.И____________________________       8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:6х5+35= _____       98:14х8+0= _____            96:16х13-78=_____  (100:50х47-26):4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х7-46+64= _____       4х25-73+56=_____          17х5-66+76= _____   (15х6-36:18)-29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:17х20-76= _____    76:19х25-78=_____         9х7-46-17= _____       (81-29):4х7-65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:12х9-35=_____       5х16-37+29= _____         96:24+76-45= _____  (88:22х24-57):13=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х8:5+94=  _____         84:3+56-65=_____          85:17х20-99=_____  (100-25):15х20-95=_____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07460</wp:posOffset>
                      </wp:positionH>
                      <wp:positionV relativeFrom="paragraph">
                        <wp:posOffset>635</wp:posOffset>
                      </wp:positionV>
                      <wp:extent cx="635" cy="2647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9.8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.И____________________________       9                Ф.И____________________________ 10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(6х9+18):24х27=_____     (38х2+16):23х17=_____     999:6=__________   322:20=__________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(59+39):14х9+37=_____   (81:27х19)+15:5=_____     733:16=__________  679:25=__________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(100-32):4х5-29=_____     (96:12х10)-28:14= _____   751:12=__________  872:19=________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(71-29):14х32:16= _____   (7х13-19):24х18=_____    400:18=__________  987:35=__________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(36+64):20х19-67= _____  87:29х30-34:2= _____      100:3= __________   582:19=__________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8"/>
            </w:tblGrid>
            <w:tr>
              <w:trPr/>
              <w:tc>
                <w:tcPr>
                  <w:tcW w:w="10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0490" distR="110490" simplePos="0" locked="0" layoutInCell="1" allowOverlap="1" relativeHeight="6">
                            <wp:simplePos x="0" y="0"/>
                            <wp:positionH relativeFrom="column">
                              <wp:posOffset>3378835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9525" cy="2343150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66.05pt;margin-top:1.0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Ф.И_________________________        11          Ф.И.______________________________1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16х4+17):27х32=_____   (39х2:13+94):25=_____         (93-17):19х23-75=_____      (18х5-39):17х24=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(17х4+12):16:5= _____   (29+16):15х28-65=_____       (59+19):26+77):16=_____   (84:28х16+36):21=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100-37):9+14-59=_____  (1х14+37):17+97=_____        (49+47):8х7+16= _____       (15х3+46):13:7=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47+49):32+97:20=_____ (85:5+73):15-6=_____           (34+36):14х17-49=_____    (15+85):25х19-58=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9х8-28):11х19=_____      (27+69):16х15-63=_____       (13х5+19):6-14=_____        (98:2+11):12х13=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59:00Z</dcterms:created>
  <dc:creator>Луиза</dc:creator>
  <dc:description/>
  <cp:keywords/>
  <dc:language>en-US</dc:language>
  <cp:lastModifiedBy>Луиза</cp:lastModifiedBy>
  <dcterms:modified xsi:type="dcterms:W3CDTF">2013-10-02T18:04:00Z</dcterms:modified>
  <cp:revision>1</cp:revision>
  <dc:subject/>
  <dc:title/>
</cp:coreProperties>
</file>