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Тема: «Обязанности пешеходов и пассажиров»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i/>
          <w:sz w:val="28"/>
          <w:szCs w:val="28"/>
        </w:rPr>
        <w:t>Цели</w:t>
      </w:r>
      <w:r>
        <w:rPr>
          <w:sz w:val="28"/>
          <w:szCs w:val="28"/>
        </w:rPr>
        <w:t>: повторить правила дорожного движения; сформировать навыки поведения на улице, обеспечивающие сохранение жизни и здоровья детей;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 повторить назначение основных дорожных знаков для пешеходов;</w:t>
      </w:r>
    </w:p>
    <w:p>
      <w:pPr>
        <w:pStyle w:val="Normal"/>
        <w:tabs>
          <w:tab w:val="clear" w:pos="708"/>
          <w:tab w:val="left" w:pos="945" w:leader="none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довести до сознания детей важность соблюдения правил поведения 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общественном транспорте и на остановках;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оспитывать дисциплинированность при соблюдении правил 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рожного движения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мы с вами проведем урок-путешествие по станциям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Сначала вам надо отгадать загадку: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самом перекрестке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сит колдун трехглазый,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никогда не смотрит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мя глазами сразу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9591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3.3pt;width:35.95pt;height:35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53745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1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59.3pt;width:35.95pt;height:35.95pt;mso-wrap-style:none;v-text-anchor:middle;rotation:326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21031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5.3pt;width:35.95pt;height:35.95pt;mso-wrap-style:none;v-text-anchor:middle">
                <v:fill o:detectmouseclick="t" type="solid" color2="black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ервая станция – светофор. Кто из вас поможет разобраться в цветах и навести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За правильные ответы для вас есть игра «Доскажи словечко»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Эй, водитель, осторожно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Ехать быстро невозможно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Знают люди все на свете: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В этом месте ходят… (дети)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 здесь, ребята, не до смеха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Ни на чем нельзя здесь ехать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ожно только своим ходом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Можно только… (пешеходам)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На машинах здесь, друзья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Ехать никому нельзя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Можно ехать, знайте дети,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Только на… (велосипеде)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Я в кругу с обводом красным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значит – тут опасно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ут, поймите, запрещенье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шеходного… (движения)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Молодцы, едем дальше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Вспомните, кого называют пассажиром? Пассажиром считается не только человек, находящийся в общественном транспорте – но и люди, находящиеся в салоне легкового автомобиля, в кузове грузового, а также в коляске мотоцикла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Что относится к общественному транспорту, перечислите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Следующая станция – общественный транспорт. Мы с вами продолжим знакомство с общественным транспортом, познакомимся с местами остановок и повторим правила поведения в общественном транспорте и на остановках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обозначаются остановки о. т.? (карточка со знаком остановки). Какие правила поведения на остановках и в о. т. вы уже знаете? 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Запомните самые важные правила поведения: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1. В ожидании транспорта нельзя выходить на проезжую часть дороги.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жидать автобус, троллейбус на приподнятой площадке. Если такой площадки нет, то надо стоять на тротуаре или у обочины. </w:t>
      </w:r>
      <w:r>
        <w:rPr>
          <w:i/>
          <w:sz w:val="28"/>
          <w:szCs w:val="28"/>
        </w:rPr>
        <w:t>Ни в коем случае нельзя ожидать о.т., стоя на проезжей части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2. Нельзя близко подходить к краю проезжей части дороги, особенно зимой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Выходить на проезжую часть можно только после полной остановки автобуса или троллейбуса. Надо иметь в виду, что при торможении автобус или троллейбус может занести на посадочную площадку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3. Во избежание несчастных случаев, входить в автобус или троллейбус через переднюю дверь. По поведению человека в о. т. можно судить не только о его знаниях Пдд, но и о его воспитанности, культурности. Нельзя перевозить вещи, которые могут запачкать сиденья или одежду пассажиров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4. Кроме того, нельзя громко разговаривать, шуметь, толкаться. Пассажирам запрещается высовываться из окон. Это может привести к несчастному случаю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Вот на такой серьезной станции мы побывали. Сейчас для вас, как пешеходов, ребята приготовили стихотворения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шеход, пешеход!</w:t>
        <w:tab/>
        <w:t xml:space="preserve">Для чего на перекрестке 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мни ты про переход</w:t>
        <w:tab/>
        <w:t>Черно-белые полоски?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земный, наземный,</w:t>
        <w:tab/>
        <w:t>Это зебра, но не лошадь,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хожий на зебру.</w:t>
        <w:tab/>
        <w:t>А дорога через площадь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най, что только переход</w:t>
        <w:tab/>
        <w:t>Вдоль по зебре пешеход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 машин тебя спасет.</w:t>
        <w:tab/>
        <w:t>В безопасности идет.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де улицу надо тебе перейти,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авиле помни простом: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вниманьем налево сперва взгляни,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о взгляни потом.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улице – не в комнате;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том, ребята, помните: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сли ты спешишь в пути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ерез улицу пройти,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м иди, где весь народ,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м, где надпись «ПЕШЕХОД»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Ребята, на следующей станции мы отдохнем и послушаем частушки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ши мальчики машину</w:t>
        <w:tab/>
        <w:t>Наш Никита – вундеркинд:</w:t>
        <w:tab/>
        <w:t xml:space="preserve">Светофор стоит моргает – 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нают всю до мелочей,</w:t>
        <w:tab/>
        <w:t>Правила все знает,</w:t>
        <w:tab/>
        <w:t>Таню строго предупреждает: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у а правила движенья</w:t>
        <w:tab/>
        <w:t>А вот ходит как попало,</w:t>
        <w:tab/>
        <w:t>«Красный глаз зажегся – стой,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бывают, хоть убей!</w:t>
        <w:tab/>
        <w:t>Их не выполняет.</w:t>
        <w:tab/>
        <w:t>А зеленый – в путь, домой!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танция «Кроссвордная»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А вы знаете, что еще в глубокой древности в качестве дорожных знаков использовали зарубки на деревьях, особым образом надломленные ветки, камни с особыми изображениями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Вам предлагается разгадать кроссворд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2"/>
          <w:szCs w:val="22"/>
        </w:rPr>
      </w:pPr>
      <w:r>
        <w:rPr>
          <w:sz w:val="28"/>
          <w:szCs w:val="28"/>
        </w:rPr>
        <w:t>1.</w:t>
      </w:r>
      <w:r>
        <w:rPr>
          <w:sz w:val="22"/>
          <w:szCs w:val="22"/>
        </w:rPr>
        <w:t xml:space="preserve"> Место для посадки или высадки пассажир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713355" cy="19037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"/>
                              <w:gridCol w:w="366"/>
                              <w:gridCol w:w="366"/>
                              <w:gridCol w:w="341"/>
                              <w:gridCol w:w="366"/>
                              <w:gridCol w:w="359"/>
                              <w:gridCol w:w="410"/>
                              <w:gridCol w:w="366"/>
                              <w:gridCol w:w="356"/>
                              <w:gridCol w:w="356"/>
                              <w:gridCol w:w="353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49.9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"/>
                        <w:gridCol w:w="366"/>
                        <w:gridCol w:w="366"/>
                        <w:gridCol w:w="341"/>
                        <w:gridCol w:w="366"/>
                        <w:gridCol w:w="359"/>
                        <w:gridCol w:w="410"/>
                        <w:gridCol w:w="366"/>
                        <w:gridCol w:w="356"/>
                        <w:gridCol w:w="356"/>
                        <w:gridCol w:w="353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left" w:pos="591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2. </w:t>
      </w:r>
      <w:r>
        <w:rPr>
          <w:sz w:val="22"/>
          <w:szCs w:val="22"/>
        </w:rPr>
        <w:t>Фонарь в передней части автомобиля для освещения пути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/>
      </w:pPr>
      <w:r>
        <w:rPr>
          <w:sz w:val="28"/>
          <w:szCs w:val="28"/>
        </w:rPr>
        <w:t xml:space="preserve">3. </w:t>
      </w:r>
      <w:r>
        <w:rPr>
          <w:sz w:val="22"/>
          <w:szCs w:val="22"/>
        </w:rPr>
        <w:t>Общее название автобуса, трамвая, троллейбуса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/>
      </w:pPr>
      <w:r>
        <w:rPr>
          <w:sz w:val="28"/>
          <w:szCs w:val="28"/>
        </w:rPr>
        <w:t>4.</w:t>
      </w:r>
      <w:r>
        <w:rPr>
          <w:sz w:val="22"/>
          <w:szCs w:val="22"/>
        </w:rPr>
        <w:t xml:space="preserve"> Место пересечения улиц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2"/>
          <w:szCs w:val="22"/>
        </w:rPr>
      </w:pPr>
      <w:r>
        <w:rPr>
          <w:sz w:val="28"/>
          <w:szCs w:val="28"/>
        </w:rPr>
        <w:t>5.</w:t>
      </w:r>
      <w:r>
        <w:rPr>
          <w:sz w:val="22"/>
          <w:szCs w:val="22"/>
        </w:rPr>
        <w:t xml:space="preserve"> Название разметки нерегулируемого пешеходного перехода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Молодцы! Мы с вами остановимся на последней станции «Твои обязанности». Ребята, не только вам нужны Правила дорожного движения, вам необходимо знать еще свои обязанности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1. Ожидать автобус, троллейбус, такси пассажиры могут только на посадочных площадках, на тротуаре или обочине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2. Входить в общественный транспорт и выходить из него можно только после полной остановки и лишь со стороны тротуара, обочины или края проезжей части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3. Пассажирам запрещается: отвлекать водителя от управления транспортным средством во время его движения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Наше путешествие закончилось, но чтобы вы о нем не забыли, я вам раздам памятки, в которых записаны все необходимые правила поведения на дороге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е играйте на проезжей части дороги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/>
      </w:pPr>
      <w:r>
        <w:rPr>
          <w:i/>
          <w:sz w:val="28"/>
          <w:szCs w:val="28"/>
        </w:rPr>
        <w:t>2. Будьте внимательны на улицах города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ереходите улицу только на зеленый свет или там, где есть знак «Пешеходный переход»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Ходите только по тротуару, придерживаясь правой стороны.</w:t>
      </w:r>
    </w:p>
    <w:p>
      <w:pPr>
        <w:pStyle w:val="Normal"/>
        <w:tabs>
          <w:tab w:val="clear" w:pos="708"/>
          <w:tab w:val="left" w:pos="2625" w:leader="none"/>
          <w:tab w:val="left" w:pos="5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Стоящий на остановке автобус обходите только сз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16:00Z</dcterms:created>
  <dc:creator>Елена</dc:creator>
  <dc:description/>
  <cp:keywords/>
  <dc:language>en-US</dc:language>
  <cp:lastModifiedBy>Елена</cp:lastModifiedBy>
  <dcterms:modified xsi:type="dcterms:W3CDTF">2010-03-25T16:58:00Z</dcterms:modified>
  <cp:revision>3</cp:revision>
  <dc:subject/>
  <dc:title/>
</cp:coreProperties>
</file>